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9515</wp:posOffset>
                </wp:positionH>
                <wp:positionV relativeFrom="paragraph">
                  <wp:posOffset>114935</wp:posOffset>
                </wp:positionV>
                <wp:extent cx="2176780" cy="928370"/>
                <wp:effectExtent l="9525" t="762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9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6" h="2579">
                              <a:moveTo>
                                <a:pt x="10340" y="3089"/>
                              </a:moveTo>
                              <a:cubicBezTo>
                                <a:pt x="10326" y="3100"/>
                                <a:pt x="10312" y="3111"/>
                                <a:pt x="10297" y="3121"/>
                              </a:cubicBezTo>
                              <a:cubicBezTo>
                                <a:pt x="10263" y="3143"/>
                                <a:pt x="10226" y="3161"/>
                                <a:pt x="10189" y="3177"/>
                              </a:cubicBezTo>
                              <a:cubicBezTo>
                                <a:pt x="10164" y="3188"/>
                                <a:pt x="10138" y="3197"/>
                                <a:pt x="10113" y="3207"/>
                              </a:cubicBezTo>
                              <a:cubicBezTo>
                                <a:pt x="10110" y="3208"/>
                                <a:pt x="10107" y="3210"/>
                                <a:pt x="10104" y="3211"/>
                              </a:cubicBezTo>
                              <a:cubicBezTo>
                                <a:pt x="10130" y="3217"/>
                                <a:pt x="10156" y="3214"/>
                                <a:pt x="10183" y="3213"/>
                              </a:cubicBezTo>
                              <a:cubicBezTo>
                                <a:pt x="10241" y="3211"/>
                                <a:pt x="10303" y="3204"/>
                                <a:pt x="10360" y="3220"/>
                              </a:cubicBezTo>
                              <a:cubicBezTo>
                                <a:pt x="10389" y="3228"/>
                                <a:pt x="10412" y="3245"/>
                                <a:pt x="10423" y="3273"/>
                              </a:cubicBezTo>
                              <a:cubicBezTo>
                                <a:pt x="10434" y="3300"/>
                                <a:pt x="10435" y="3334"/>
                                <a:pt x="10430" y="3362"/>
                              </a:cubicBezTo>
                              <a:cubicBezTo>
                                <a:pt x="10422" y="3407"/>
                                <a:pt x="10402" y="3451"/>
                                <a:pt x="10369" y="3483"/>
                              </a:cubicBezTo>
                              <a:cubicBezTo>
                                <a:pt x="10351" y="3501"/>
                                <a:pt x="10327" y="3510"/>
                                <a:pt x="10302" y="3513"/>
                              </a:cubicBezTo>
                              <a:cubicBezTo>
                                <a:pt x="10273" y="3517"/>
                                <a:pt x="10246" y="3511"/>
                                <a:pt x="10218" y="3506"/>
                              </a:cubicBezTo>
                              <a:cubicBezTo>
                                <a:pt x="10188" y="3501"/>
                                <a:pt x="10163" y="3495"/>
                                <a:pt x="10136" y="3481"/>
                              </a:cubicBezTo>
                              <a:cubicBezTo>
                                <a:pt x="10112" y="3468"/>
                                <a:pt x="10108" y="3453"/>
                                <a:pt x="10100" y="3429"/>
                              </a:cubicBezTo>
                            </a:path>
                            <a:path w="6046" h="2579">
                              <a:moveTo>
                                <a:pt x="10208" y="3077"/>
                              </a:moveTo>
                              <a:cubicBezTo>
                                <a:pt x="10227" y="3074"/>
                                <a:pt x="10245" y="3077"/>
                                <a:pt x="10266" y="3075"/>
                              </a:cubicBezTo>
                              <a:cubicBezTo>
                                <a:pt x="10319" y="3070"/>
                                <a:pt x="10372" y="3066"/>
                                <a:pt x="10425" y="3060"/>
                              </a:cubicBezTo>
                              <a:cubicBezTo>
                                <a:pt x="10525" y="3049"/>
                                <a:pt x="10625" y="3039"/>
                                <a:pt x="10726" y="3033"/>
                              </a:cubicBezTo>
                              <a:cubicBezTo>
                                <a:pt x="10757" y="3031"/>
                                <a:pt x="10750" y="3034"/>
                                <a:pt x="10726" y="3028"/>
                              </a:cubicBezTo>
                              <a:cubicBezTo>
                                <a:pt x="10723" y="3027"/>
                                <a:pt x="10720" y="3026"/>
                                <a:pt x="10717" y="3025"/>
                              </a:cubicBezTo>
                            </a:path>
                            <a:path w="6046" h="2579">
                              <a:moveTo>
                                <a:pt x="11245" y="2866"/>
                              </a:moveTo>
                              <a:cubicBezTo>
                                <a:pt x="11244" y="2867"/>
                                <a:pt x="11245" y="2858"/>
                                <a:pt x="11234" y="2884"/>
                              </a:cubicBezTo>
                              <a:cubicBezTo>
                                <a:pt x="11221" y="2917"/>
                                <a:pt x="11210" y="2951"/>
                                <a:pt x="11195" y="2984"/>
                              </a:cubicBezTo>
                              <a:cubicBezTo>
                                <a:pt x="11138" y="3107"/>
                                <a:pt x="11069" y="3224"/>
                                <a:pt x="11003" y="3342"/>
                              </a:cubicBezTo>
                              <a:cubicBezTo>
                                <a:pt x="10974" y="3393"/>
                                <a:pt x="10945" y="3445"/>
                                <a:pt x="10920" y="3499"/>
                              </a:cubicBezTo>
                              <a:cubicBezTo>
                                <a:pt x="10908" y="3525"/>
                                <a:pt x="10897" y="3551"/>
                                <a:pt x="10887" y="3577"/>
                              </a:cubicBezTo>
                              <a:cubicBezTo>
                                <a:pt x="10886" y="3579"/>
                                <a:pt x="10886" y="3582"/>
                                <a:pt x="10885" y="3584"/>
                              </a:cubicBezTo>
                              <a:cubicBezTo>
                                <a:pt x="10892" y="3577"/>
                                <a:pt x="10899" y="3569"/>
                                <a:pt x="10907" y="3558"/>
                              </a:cubicBezTo>
                              <a:cubicBezTo>
                                <a:pt x="10910" y="3554"/>
                                <a:pt x="10913" y="3551"/>
                                <a:pt x="10916" y="3547"/>
                              </a:cubicBezTo>
                            </a:path>
                            <a:path w="6046" h="2579">
                              <a:moveTo>
                                <a:pt x="11559" y="3092"/>
                              </a:moveTo>
                              <a:cubicBezTo>
                                <a:pt x="11563" y="3092"/>
                                <a:pt x="11581" y="3092"/>
                                <a:pt x="11593" y="3094"/>
                              </a:cubicBezTo>
                              <a:cubicBezTo>
                                <a:pt x="11642" y="3102"/>
                                <a:pt x="11725" y="3105"/>
                                <a:pt x="11765" y="3137"/>
                              </a:cubicBezTo>
                              <a:cubicBezTo>
                                <a:pt x="11779" y="3148"/>
                                <a:pt x="11779" y="3161"/>
                                <a:pt x="11774" y="3178"/>
                              </a:cubicBezTo>
                              <a:cubicBezTo>
                                <a:pt x="11764" y="3209"/>
                                <a:pt x="11730" y="3238"/>
                                <a:pt x="11706" y="3258"/>
                              </a:cubicBezTo>
                              <a:cubicBezTo>
                                <a:pt x="11637" y="3317"/>
                                <a:pt x="11562" y="3368"/>
                                <a:pt x="11492" y="3425"/>
                              </a:cubicBezTo>
                              <a:cubicBezTo>
                                <a:pt x="11468" y="3445"/>
                                <a:pt x="11437" y="3465"/>
                                <a:pt x="11422" y="3493"/>
                              </a:cubicBezTo>
                              <a:cubicBezTo>
                                <a:pt x="11423" y="3495"/>
                                <a:pt x="11424" y="3497"/>
                                <a:pt x="11425" y="3499"/>
                              </a:cubicBezTo>
                              <a:cubicBezTo>
                                <a:pt x="11451" y="3501"/>
                                <a:pt x="11475" y="3501"/>
                                <a:pt x="11501" y="3499"/>
                              </a:cubicBezTo>
                              <a:cubicBezTo>
                                <a:pt x="11543" y="3495"/>
                                <a:pt x="11584" y="3490"/>
                                <a:pt x="11626" y="3486"/>
                              </a:cubicBezTo>
                              <a:cubicBezTo>
                                <a:pt x="11695" y="3479"/>
                                <a:pt x="11770" y="3469"/>
                                <a:pt x="11840" y="3475"/>
                              </a:cubicBezTo>
                              <a:cubicBezTo>
                                <a:pt x="11850" y="3476"/>
                                <a:pt x="11857" y="3496"/>
                                <a:pt x="11864" y="3488"/>
                              </a:cubicBezTo>
                              <a:cubicBezTo>
                                <a:pt x="11874" y="3477"/>
                                <a:pt x="11884" y="3451"/>
                                <a:pt x="11893" y="3437"/>
                              </a:cubicBezTo>
                            </a:path>
                            <a:path w="6046" h="2579">
                              <a:moveTo>
                                <a:pt x="12357" y="3192"/>
                              </a:moveTo>
                              <a:cubicBezTo>
                                <a:pt x="12358" y="3209"/>
                                <a:pt x="12358" y="3217"/>
                                <a:pt x="12375" y="3224"/>
                              </a:cubicBezTo>
                              <a:cubicBezTo>
                                <a:pt x="12390" y="3230"/>
                                <a:pt x="12407" y="3229"/>
                                <a:pt x="12422" y="3230"/>
                              </a:cubicBezTo>
                              <a:cubicBezTo>
                                <a:pt x="12445" y="3231"/>
                                <a:pt x="12467" y="3229"/>
                                <a:pt x="12490" y="3228"/>
                              </a:cubicBezTo>
                              <a:cubicBezTo>
                                <a:pt x="12507" y="3227"/>
                                <a:pt x="12522" y="3223"/>
                                <a:pt x="12538" y="3221"/>
                              </a:cubicBezTo>
                              <a:cubicBezTo>
                                <a:pt x="12562" y="3218"/>
                                <a:pt x="12528" y="3208"/>
                                <a:pt x="12522" y="3206"/>
                              </a:cubicBezTo>
                            </a:path>
                            <a:path w="6046" h="2579">
                              <a:moveTo>
                                <a:pt x="12349" y="3350"/>
                              </a:moveTo>
                              <a:cubicBezTo>
                                <a:pt x="12357" y="3364"/>
                                <a:pt x="12366" y="3368"/>
                                <a:pt x="12382" y="3373"/>
                              </a:cubicBezTo>
                              <a:cubicBezTo>
                                <a:pt x="12399" y="3378"/>
                                <a:pt x="12419" y="3382"/>
                                <a:pt x="12436" y="3383"/>
                              </a:cubicBezTo>
                              <a:cubicBezTo>
                                <a:pt x="12455" y="3385"/>
                                <a:pt x="12474" y="3386"/>
                                <a:pt x="12493" y="3387"/>
                              </a:cubicBezTo>
                              <a:cubicBezTo>
                                <a:pt x="12508" y="3388"/>
                                <a:pt x="12522" y="3386"/>
                                <a:pt x="12537" y="3386"/>
                              </a:cubicBezTo>
                              <a:cubicBezTo>
                                <a:pt x="12547" y="3386"/>
                                <a:pt x="12552" y="3379"/>
                                <a:pt x="12551" y="3368"/>
                              </a:cubicBezTo>
                              <a:cubicBezTo>
                                <a:pt x="12550" y="3363"/>
                                <a:pt x="12550" y="3359"/>
                                <a:pt x="12549" y="3354"/>
                              </a:cubicBezTo>
                            </a:path>
                            <a:path w="6046" h="2579">
                              <a:moveTo>
                                <a:pt x="7467" y="4059"/>
                              </a:moveTo>
                              <a:cubicBezTo>
                                <a:pt x="7466" y="4073"/>
                                <a:pt x="7465" y="4085"/>
                                <a:pt x="7466" y="4099"/>
                              </a:cubicBezTo>
                              <a:cubicBezTo>
                                <a:pt x="7460" y="4081"/>
                                <a:pt x="7454" y="4062"/>
                                <a:pt x="7449" y="4043"/>
                              </a:cubicBezTo>
                              <a:cubicBezTo>
                                <a:pt x="7443" y="4022"/>
                                <a:pt x="7437" y="4000"/>
                                <a:pt x="7433" y="3978"/>
                              </a:cubicBezTo>
                              <a:cubicBezTo>
                                <a:pt x="7426" y="3942"/>
                                <a:pt x="7416" y="3907"/>
                                <a:pt x="7409" y="3871"/>
                              </a:cubicBezTo>
                              <a:cubicBezTo>
                                <a:pt x="7400" y="3827"/>
                                <a:pt x="7378" y="3763"/>
                                <a:pt x="7390" y="3718"/>
                              </a:cubicBezTo>
                              <a:cubicBezTo>
                                <a:pt x="7395" y="3699"/>
                                <a:pt x="7416" y="3702"/>
                                <a:pt x="7432" y="3702"/>
                              </a:cubicBezTo>
                              <a:cubicBezTo>
                                <a:pt x="7469" y="3701"/>
                                <a:pt x="7507" y="3705"/>
                                <a:pt x="7544" y="3705"/>
                              </a:cubicBezTo>
                              <a:cubicBezTo>
                                <a:pt x="7601" y="3706"/>
                                <a:pt x="7657" y="3704"/>
                                <a:pt x="7714" y="3704"/>
                              </a:cubicBezTo>
                              <a:cubicBezTo>
                                <a:pt x="7757" y="3704"/>
                                <a:pt x="7801" y="3704"/>
                                <a:pt x="7844" y="3706"/>
                              </a:cubicBezTo>
                              <a:cubicBezTo>
                                <a:pt x="7860" y="3707"/>
                                <a:pt x="7876" y="3708"/>
                                <a:pt x="7892" y="3709"/>
                              </a:cubicBezTo>
                              <a:cubicBezTo>
                                <a:pt x="7903" y="3710"/>
                                <a:pt x="7884" y="3686"/>
                                <a:pt x="7882" y="3682"/>
                              </a:cubicBezTo>
                            </a:path>
                            <a:path w="6046" h="2579">
                              <a:moveTo>
                                <a:pt x="6624" y="4012"/>
                              </a:moveTo>
                              <a:cubicBezTo>
                                <a:pt x="6617" y="4022"/>
                                <a:pt x="6613" y="4030"/>
                                <a:pt x="6606" y="4037"/>
                              </a:cubicBezTo>
                              <a:cubicBezTo>
                                <a:pt x="6598" y="4045"/>
                                <a:pt x="6591" y="4050"/>
                                <a:pt x="6581" y="4057"/>
                              </a:cubicBezTo>
                              <a:cubicBezTo>
                                <a:pt x="6578" y="4059"/>
                                <a:pt x="6575" y="4062"/>
                                <a:pt x="6572" y="4064"/>
                              </a:cubicBezTo>
                              <a:cubicBezTo>
                                <a:pt x="6585" y="4077"/>
                                <a:pt x="6600" y="4079"/>
                                <a:pt x="6618" y="4085"/>
                              </a:cubicBezTo>
                              <a:cubicBezTo>
                                <a:pt x="6649" y="4095"/>
                                <a:pt x="6681" y="4105"/>
                                <a:pt x="6711" y="4119"/>
                              </a:cubicBezTo>
                              <a:cubicBezTo>
                                <a:pt x="6734" y="4130"/>
                                <a:pt x="6761" y="4145"/>
                                <a:pt x="6773" y="4170"/>
                              </a:cubicBezTo>
                              <a:cubicBezTo>
                                <a:pt x="6787" y="4199"/>
                                <a:pt x="6775" y="4235"/>
                                <a:pt x="6761" y="4262"/>
                              </a:cubicBezTo>
                              <a:cubicBezTo>
                                <a:pt x="6746" y="4291"/>
                                <a:pt x="6720" y="4323"/>
                                <a:pt x="6691" y="4340"/>
                              </a:cubicBezTo>
                              <a:cubicBezTo>
                                <a:pt x="6673" y="4350"/>
                                <a:pt x="6656" y="4353"/>
                                <a:pt x="6644" y="4333"/>
                              </a:cubicBezTo>
                              <a:cubicBezTo>
                                <a:pt x="6640" y="4320"/>
                                <a:pt x="6638" y="4315"/>
                                <a:pt x="6636" y="4306"/>
                              </a:cubicBezTo>
                            </a:path>
                            <a:path w="6046" h="2579">
                              <a:moveTo>
                                <a:pt x="6543" y="4087"/>
                              </a:moveTo>
                              <a:cubicBezTo>
                                <a:pt x="6536" y="4093"/>
                                <a:pt x="6523" y="4107"/>
                                <a:pt x="6516" y="4110"/>
                              </a:cubicBezTo>
                              <a:cubicBezTo>
                                <a:pt x="6513" y="4110"/>
                                <a:pt x="6510" y="4110"/>
                                <a:pt x="6507" y="4110"/>
                              </a:cubicBezTo>
                              <a:cubicBezTo>
                                <a:pt x="6508" y="4110"/>
                                <a:pt x="6529" y="4107"/>
                                <a:pt x="6540" y="4104"/>
                              </a:cubicBezTo>
                              <a:cubicBezTo>
                                <a:pt x="6567" y="4096"/>
                                <a:pt x="6596" y="4092"/>
                                <a:pt x="6624" y="4091"/>
                              </a:cubicBezTo>
                              <a:cubicBezTo>
                                <a:pt x="6656" y="4090"/>
                                <a:pt x="6689" y="4095"/>
                                <a:pt x="6719" y="4106"/>
                              </a:cubicBezTo>
                              <a:cubicBezTo>
                                <a:pt x="6746" y="4116"/>
                                <a:pt x="6770" y="4131"/>
                                <a:pt x="6788" y="4154"/>
                              </a:cubicBezTo>
                              <a:cubicBezTo>
                                <a:pt x="6810" y="4183"/>
                                <a:pt x="6814" y="4214"/>
                                <a:pt x="6803" y="4249"/>
                              </a:cubicBezTo>
                              <a:cubicBezTo>
                                <a:pt x="6793" y="4282"/>
                                <a:pt x="6772" y="4310"/>
                                <a:pt x="6749" y="4336"/>
                              </a:cubicBezTo>
                              <a:cubicBezTo>
                                <a:pt x="6732" y="4355"/>
                                <a:pt x="6712" y="4371"/>
                                <a:pt x="6694" y="4389"/>
                              </a:cubicBezTo>
                              <a:cubicBezTo>
                                <a:pt x="6693" y="4391"/>
                                <a:pt x="6691" y="4393"/>
                                <a:pt x="6690" y="4395"/>
                              </a:cubicBezTo>
                              <a:cubicBezTo>
                                <a:pt x="6719" y="4388"/>
                                <a:pt x="6747" y="4380"/>
                                <a:pt x="6776" y="4372"/>
                              </a:cubicBezTo>
                              <a:cubicBezTo>
                                <a:pt x="6836" y="4356"/>
                                <a:pt x="6897" y="4338"/>
                                <a:pt x="6957" y="4321"/>
                              </a:cubicBezTo>
                              <a:cubicBezTo>
                                <a:pt x="7003" y="4308"/>
                                <a:pt x="7052" y="4298"/>
                                <a:pt x="7097" y="4282"/>
                              </a:cubicBezTo>
                              <a:cubicBezTo>
                                <a:pt x="7110" y="4277"/>
                                <a:pt x="7119" y="4269"/>
                                <a:pt x="7130" y="4262"/>
                              </a:cubicBezTo>
                            </a:path>
                            <a:path w="6046" h="2579">
                              <a:moveTo>
                                <a:pt x="7629" y="4018"/>
                              </a:moveTo>
                              <a:cubicBezTo>
                                <a:pt x="7616" y="4031"/>
                                <a:pt x="7602" y="4036"/>
                                <a:pt x="7587" y="4046"/>
                              </a:cubicBezTo>
                              <a:cubicBezTo>
                                <a:pt x="7574" y="4055"/>
                                <a:pt x="7564" y="4058"/>
                                <a:pt x="7563" y="4073"/>
                              </a:cubicBezTo>
                              <a:cubicBezTo>
                                <a:pt x="7577" y="4078"/>
                                <a:pt x="7592" y="4082"/>
                                <a:pt x="7606" y="4087"/>
                              </a:cubicBezTo>
                              <a:cubicBezTo>
                                <a:pt x="7632" y="4095"/>
                                <a:pt x="7655" y="4105"/>
                                <a:pt x="7677" y="4121"/>
                              </a:cubicBezTo>
                              <a:cubicBezTo>
                                <a:pt x="7695" y="4134"/>
                                <a:pt x="7717" y="4151"/>
                                <a:pt x="7723" y="4174"/>
                              </a:cubicBezTo>
                              <a:cubicBezTo>
                                <a:pt x="7730" y="4198"/>
                                <a:pt x="7707" y="4232"/>
                                <a:pt x="7686" y="4242"/>
                              </a:cubicBezTo>
                              <a:cubicBezTo>
                                <a:pt x="7658" y="4256"/>
                                <a:pt x="7631" y="4251"/>
                                <a:pt x="7603" y="4242"/>
                              </a:cubicBezTo>
                            </a:path>
                            <a:path w="6046" h="2579">
                              <a:moveTo>
                                <a:pt x="7576" y="4012"/>
                              </a:moveTo>
                              <a:cubicBezTo>
                                <a:pt x="7608" y="4008"/>
                                <a:pt x="7636" y="4000"/>
                                <a:pt x="7666" y="3991"/>
                              </a:cubicBezTo>
                              <a:cubicBezTo>
                                <a:pt x="7701" y="3980"/>
                                <a:pt x="7741" y="3973"/>
                                <a:pt x="7774" y="3958"/>
                              </a:cubicBezTo>
                              <a:cubicBezTo>
                                <a:pt x="7802" y="3945"/>
                                <a:pt x="7818" y="3927"/>
                                <a:pt x="7834" y="3903"/>
                              </a:cubicBezTo>
                            </a:path>
                            <a:path w="6046" h="2579">
                              <a:moveTo>
                                <a:pt x="7601" y="3231"/>
                              </a:moveTo>
                              <a:cubicBezTo>
                                <a:pt x="7595" y="3244"/>
                                <a:pt x="7590" y="3258"/>
                                <a:pt x="7584" y="3271"/>
                              </a:cubicBezTo>
                              <a:cubicBezTo>
                                <a:pt x="7602" y="3273"/>
                                <a:pt x="7620" y="3272"/>
                                <a:pt x="7639" y="3271"/>
                              </a:cubicBezTo>
                              <a:cubicBezTo>
                                <a:pt x="7677" y="3269"/>
                                <a:pt x="7715" y="3267"/>
                                <a:pt x="7753" y="3272"/>
                              </a:cubicBezTo>
                              <a:cubicBezTo>
                                <a:pt x="7783" y="3276"/>
                                <a:pt x="7834" y="3285"/>
                                <a:pt x="7846" y="3319"/>
                              </a:cubicBezTo>
                              <a:cubicBezTo>
                                <a:pt x="7855" y="3344"/>
                                <a:pt x="7833" y="3370"/>
                                <a:pt x="7816" y="3385"/>
                              </a:cubicBezTo>
                              <a:cubicBezTo>
                                <a:pt x="7786" y="3412"/>
                                <a:pt x="7749" y="3434"/>
                                <a:pt x="7715" y="3454"/>
                              </a:cubicBezTo>
                              <a:cubicBezTo>
                                <a:pt x="7684" y="3472"/>
                                <a:pt x="7653" y="3490"/>
                                <a:pt x="7626" y="3514"/>
                              </a:cubicBezTo>
                              <a:cubicBezTo>
                                <a:pt x="7616" y="3524"/>
                                <a:pt x="7613" y="3527"/>
                                <a:pt x="7609" y="3536"/>
                              </a:cubicBezTo>
                              <a:cubicBezTo>
                                <a:pt x="7614" y="3557"/>
                                <a:pt x="7627" y="3560"/>
                                <a:pt x="7648" y="3567"/>
                              </a:cubicBezTo>
                              <a:cubicBezTo>
                                <a:pt x="7680" y="3577"/>
                                <a:pt x="7715" y="3582"/>
                                <a:pt x="7748" y="3585"/>
                              </a:cubicBezTo>
                              <a:cubicBezTo>
                                <a:pt x="7779" y="3588"/>
                                <a:pt x="7808" y="3594"/>
                                <a:pt x="7839" y="3594"/>
                              </a:cubicBezTo>
                              <a:cubicBezTo>
                                <a:pt x="7853" y="3593"/>
                                <a:pt x="7858" y="3593"/>
                                <a:pt x="7868" y="3595"/>
                              </a:cubicBezTo>
                            </a:path>
                            <a:path w="6046" h="2579">
                              <a:moveTo>
                                <a:pt x="7753" y="4313"/>
                              </a:moveTo>
                              <a:cubicBezTo>
                                <a:pt x="7750" y="4326"/>
                                <a:pt x="7744" y="4325"/>
                                <a:pt x="7736" y="4336"/>
                              </a:cubicBezTo>
                              <a:cubicBezTo>
                                <a:pt x="7726" y="4349"/>
                                <a:pt x="7714" y="4366"/>
                                <a:pt x="7707" y="4381"/>
                              </a:cubicBezTo>
                              <a:cubicBezTo>
                                <a:pt x="7696" y="4404"/>
                                <a:pt x="7684" y="4430"/>
                                <a:pt x="7678" y="4455"/>
                              </a:cubicBezTo>
                              <a:cubicBezTo>
                                <a:pt x="7673" y="4473"/>
                                <a:pt x="7671" y="4498"/>
                                <a:pt x="7687" y="4512"/>
                              </a:cubicBezTo>
                              <a:cubicBezTo>
                                <a:pt x="7704" y="4527"/>
                                <a:pt x="7738" y="4531"/>
                                <a:pt x="7760" y="4534"/>
                              </a:cubicBezTo>
                              <a:cubicBezTo>
                                <a:pt x="7782" y="4537"/>
                                <a:pt x="7814" y="4542"/>
                                <a:pt x="7835" y="4531"/>
                              </a:cubicBezTo>
                              <a:cubicBezTo>
                                <a:pt x="7850" y="4524"/>
                                <a:pt x="7850" y="4509"/>
                                <a:pt x="7852" y="4496"/>
                              </a:cubicBezTo>
                            </a:path>
                            <a:path w="6046" h="2579">
                              <a:moveTo>
                                <a:pt x="7903" y="4223"/>
                              </a:moveTo>
                              <a:cubicBezTo>
                                <a:pt x="7907" y="4243"/>
                                <a:pt x="7908" y="4260"/>
                                <a:pt x="7906" y="4281"/>
                              </a:cubicBezTo>
                              <a:cubicBezTo>
                                <a:pt x="7903" y="4326"/>
                                <a:pt x="7893" y="4369"/>
                                <a:pt x="7882" y="4413"/>
                              </a:cubicBezTo>
                              <a:cubicBezTo>
                                <a:pt x="7860" y="4498"/>
                                <a:pt x="7831" y="4580"/>
                                <a:pt x="7807" y="4664"/>
                              </a:cubicBezTo>
                              <a:cubicBezTo>
                                <a:pt x="7798" y="4694"/>
                                <a:pt x="7790" y="4722"/>
                                <a:pt x="7774" y="4748"/>
                              </a:cubicBezTo>
                              <a:cubicBezTo>
                                <a:pt x="7772" y="4751"/>
                                <a:pt x="7770" y="4754"/>
                                <a:pt x="7768" y="4757"/>
                              </a:cubicBezTo>
                            </a:path>
                            <a:path w="6046" h="2579">
                              <a:moveTo>
                                <a:pt x="7180" y="4991"/>
                              </a:moveTo>
                              <a:cubicBezTo>
                                <a:pt x="7225" y="4980"/>
                                <a:pt x="7268" y="4964"/>
                                <a:pt x="7314" y="4948"/>
                              </a:cubicBezTo>
                              <a:cubicBezTo>
                                <a:pt x="7411" y="4913"/>
                                <a:pt x="7508" y="4880"/>
                                <a:pt x="7605" y="4848"/>
                              </a:cubicBezTo>
                              <a:cubicBezTo>
                                <a:pt x="7725" y="4808"/>
                                <a:pt x="7845" y="4768"/>
                                <a:pt x="7966" y="4732"/>
                              </a:cubicBezTo>
                              <a:cubicBezTo>
                                <a:pt x="8111" y="4690"/>
                                <a:pt x="8255" y="4658"/>
                                <a:pt x="8402" y="4625"/>
                              </a:cubicBezTo>
                              <a:cubicBezTo>
                                <a:pt x="8443" y="4616"/>
                                <a:pt x="8412" y="4633"/>
                                <a:pt x="8406" y="4608"/>
                              </a:cubicBezTo>
                            </a:path>
                            <a:path w="6046" h="2579">
                              <a:moveTo>
                                <a:pt x="7834" y="5020"/>
                              </a:moveTo>
                              <a:cubicBezTo>
                                <a:pt x="7837" y="5029"/>
                                <a:pt x="7838" y="5036"/>
                                <a:pt x="7834" y="5052"/>
                              </a:cubicBezTo>
                              <a:cubicBezTo>
                                <a:pt x="7826" y="5088"/>
                                <a:pt x="7820" y="5124"/>
                                <a:pt x="7812" y="5160"/>
                              </a:cubicBezTo>
                              <a:cubicBezTo>
                                <a:pt x="7801" y="5211"/>
                                <a:pt x="7791" y="5262"/>
                                <a:pt x="7783" y="5313"/>
                              </a:cubicBezTo>
                              <a:cubicBezTo>
                                <a:pt x="7777" y="5348"/>
                                <a:pt x="7761" y="5395"/>
                                <a:pt x="7771" y="5431"/>
                              </a:cubicBezTo>
                              <a:cubicBezTo>
                                <a:pt x="7776" y="5437"/>
                                <a:pt x="7777" y="5439"/>
                                <a:pt x="7783" y="5437"/>
                              </a:cubicBezTo>
                              <a:cubicBezTo>
                                <a:pt x="7783" y="5428"/>
                                <a:pt x="7782" y="5422"/>
                                <a:pt x="7781" y="5413"/>
                              </a:cubicBezTo>
                            </a:path>
                            <a:path w="6046" h="2579">
                              <a:moveTo>
                                <a:pt x="8059" y="3945"/>
                              </a:moveTo>
                              <a:cubicBezTo>
                                <a:pt x="8053" y="3952"/>
                                <a:pt x="8046" y="3961"/>
                                <a:pt x="8041" y="3972"/>
                              </a:cubicBezTo>
                              <a:cubicBezTo>
                                <a:pt x="8032" y="3992"/>
                                <a:pt x="8031" y="4013"/>
                                <a:pt x="8031" y="4035"/>
                              </a:cubicBezTo>
                              <a:cubicBezTo>
                                <a:pt x="8031" y="4083"/>
                                <a:pt x="8042" y="4131"/>
                                <a:pt x="8063" y="4174"/>
                              </a:cubicBezTo>
                              <a:cubicBezTo>
                                <a:pt x="8078" y="4205"/>
                                <a:pt x="8100" y="4231"/>
                                <a:pt x="8134" y="4241"/>
                              </a:cubicBezTo>
                              <a:cubicBezTo>
                                <a:pt x="8160" y="4249"/>
                                <a:pt x="8185" y="4236"/>
                                <a:pt x="8203" y="4217"/>
                              </a:cubicBezTo>
                              <a:cubicBezTo>
                                <a:pt x="8219" y="4199"/>
                                <a:pt x="8224" y="4175"/>
                                <a:pt x="8213" y="4153"/>
                              </a:cubicBezTo>
                              <a:cubicBezTo>
                                <a:pt x="8200" y="4125"/>
                                <a:pt x="8171" y="4114"/>
                                <a:pt x="8143" y="4107"/>
                              </a:cubicBezTo>
                              <a:cubicBezTo>
                                <a:pt x="8107" y="4098"/>
                                <a:pt x="8082" y="4100"/>
                                <a:pt x="8050" y="4116"/>
                              </a:cubicBezTo>
                            </a:path>
                            <a:path w="6046" h="2579">
                              <a:moveTo>
                                <a:pt x="8166" y="5052"/>
                              </a:moveTo>
                              <a:cubicBezTo>
                                <a:pt x="8164" y="5034"/>
                                <a:pt x="8164" y="5026"/>
                                <a:pt x="8152" y="5012"/>
                              </a:cubicBezTo>
                              <a:cubicBezTo>
                                <a:pt x="8135" y="5024"/>
                                <a:pt x="8125" y="5033"/>
                                <a:pt x="8113" y="5051"/>
                              </a:cubicBezTo>
                              <a:cubicBezTo>
                                <a:pt x="8092" y="5083"/>
                                <a:pt x="8077" y="5121"/>
                                <a:pt x="8070" y="5159"/>
                              </a:cubicBezTo>
                              <a:cubicBezTo>
                                <a:pt x="8065" y="5189"/>
                                <a:pt x="8064" y="5226"/>
                                <a:pt x="8094" y="5242"/>
                              </a:cubicBezTo>
                              <a:cubicBezTo>
                                <a:pt x="8125" y="5259"/>
                                <a:pt x="8162" y="5243"/>
                                <a:pt x="8191" y="5229"/>
                              </a:cubicBezTo>
                              <a:cubicBezTo>
                                <a:pt x="8226" y="5212"/>
                                <a:pt x="8257" y="5188"/>
                                <a:pt x="8278" y="5155"/>
                              </a:cubicBezTo>
                              <a:cubicBezTo>
                                <a:pt x="8294" y="5129"/>
                                <a:pt x="8298" y="5096"/>
                                <a:pt x="8283" y="5068"/>
                              </a:cubicBezTo>
                              <a:cubicBezTo>
                                <a:pt x="8267" y="5037"/>
                                <a:pt x="8236" y="5015"/>
                                <a:pt x="8209" y="4995"/>
                              </a:cubicBezTo>
                              <a:cubicBezTo>
                                <a:pt x="8182" y="4975"/>
                                <a:pt x="8154" y="4958"/>
                                <a:pt x="8125" y="4943"/>
                              </a:cubicBezTo>
                              <a:cubicBezTo>
                                <a:pt x="8114" y="4937"/>
                                <a:pt x="8103" y="4932"/>
                                <a:pt x="8092" y="4925"/>
                              </a:cubicBezTo>
                            </a:path>
                            <a:path w="6046" h="2579">
                              <a:moveTo>
                                <a:pt x="7994" y="3611"/>
                              </a:moveTo>
                              <a:cubicBezTo>
                                <a:pt x="7994" y="3623"/>
                                <a:pt x="7989" y="3627"/>
                                <a:pt x="7980" y="3636"/>
                              </a:cubicBezTo>
                              <a:cubicBezTo>
                                <a:pt x="7987" y="3625"/>
                                <a:pt x="7996" y="3615"/>
                                <a:pt x="8004" y="3604"/>
                              </a:cubicBezTo>
                              <a:cubicBezTo>
                                <a:pt x="8010" y="3596"/>
                                <a:pt x="8013" y="3593"/>
                                <a:pt x="8016" y="3585"/>
                              </a:cubicBezTo>
                              <a:cubicBezTo>
                                <a:pt x="8008" y="3594"/>
                                <a:pt x="8007" y="3594"/>
                                <a:pt x="7996" y="3598"/>
                              </a:cubicBezTo>
                            </a:path>
                            <a:path w="6046" h="2579">
                              <a:moveTo>
                                <a:pt x="8204" y="3313"/>
                              </a:moveTo>
                              <a:cubicBezTo>
                                <a:pt x="8206" y="3331"/>
                                <a:pt x="8206" y="3343"/>
                                <a:pt x="8195" y="3359"/>
                              </a:cubicBezTo>
                              <a:cubicBezTo>
                                <a:pt x="8184" y="3375"/>
                                <a:pt x="8171" y="3389"/>
                                <a:pt x="8159" y="3404"/>
                              </a:cubicBezTo>
                              <a:cubicBezTo>
                                <a:pt x="8149" y="3417"/>
                                <a:pt x="8152" y="3415"/>
                                <a:pt x="8148" y="3428"/>
                              </a:cubicBezTo>
                              <a:cubicBezTo>
                                <a:pt x="8172" y="3443"/>
                                <a:pt x="8201" y="3450"/>
                                <a:pt x="8229" y="3457"/>
                              </a:cubicBezTo>
                              <a:cubicBezTo>
                                <a:pt x="8254" y="3463"/>
                                <a:pt x="8291" y="3469"/>
                                <a:pt x="8305" y="3494"/>
                              </a:cubicBezTo>
                              <a:cubicBezTo>
                                <a:pt x="8320" y="3522"/>
                                <a:pt x="8284" y="3556"/>
                                <a:pt x="8268" y="3573"/>
                              </a:cubicBezTo>
                              <a:cubicBezTo>
                                <a:pt x="8235" y="3607"/>
                                <a:pt x="8195" y="3632"/>
                                <a:pt x="8153" y="3653"/>
                              </a:cubicBezTo>
                              <a:cubicBezTo>
                                <a:pt x="8136" y="3661"/>
                                <a:pt x="8095" y="3682"/>
                                <a:pt x="8080" y="3661"/>
                              </a:cubicBezTo>
                              <a:cubicBezTo>
                                <a:pt x="8075" y="3646"/>
                                <a:pt x="8074" y="3639"/>
                                <a:pt x="8076" y="3627"/>
                              </a:cubicBezTo>
                            </a:path>
                            <a:path w="6046" h="2579">
                              <a:moveTo>
                                <a:pt x="8193" y="3271"/>
                              </a:moveTo>
                              <a:cubicBezTo>
                                <a:pt x="8210" y="3281"/>
                                <a:pt x="8219" y="3278"/>
                                <a:pt x="8238" y="3275"/>
                              </a:cubicBezTo>
                              <a:cubicBezTo>
                                <a:pt x="8301" y="3267"/>
                                <a:pt x="8360" y="3247"/>
                                <a:pt x="8420" y="3228"/>
                              </a:cubicBezTo>
                              <a:cubicBezTo>
                                <a:pt x="8459" y="3216"/>
                                <a:pt x="8497" y="3201"/>
                                <a:pt x="8536" y="3190"/>
                              </a:cubicBezTo>
                              <a:cubicBezTo>
                                <a:pt x="8552" y="3186"/>
                                <a:pt x="8575" y="3185"/>
                                <a:pt x="8565" y="3176"/>
                              </a:cubicBezTo>
                            </a:path>
                            <a:path w="6046" h="2579">
                              <a:moveTo>
                                <a:pt x="8816" y="3374"/>
                              </a:moveTo>
                              <a:cubicBezTo>
                                <a:pt x="8806" y="3377"/>
                                <a:pt x="8804" y="3378"/>
                                <a:pt x="8799" y="3382"/>
                              </a:cubicBezTo>
                              <a:cubicBezTo>
                                <a:pt x="8821" y="3379"/>
                                <a:pt x="8842" y="3375"/>
                                <a:pt x="8863" y="3371"/>
                              </a:cubicBezTo>
                              <a:cubicBezTo>
                                <a:pt x="8920" y="3360"/>
                                <a:pt x="8978" y="3352"/>
                                <a:pt x="9036" y="3342"/>
                              </a:cubicBezTo>
                              <a:cubicBezTo>
                                <a:pt x="9110" y="3329"/>
                                <a:pt x="9183" y="3314"/>
                                <a:pt x="9257" y="3301"/>
                              </a:cubicBezTo>
                              <a:cubicBezTo>
                                <a:pt x="9321" y="3290"/>
                                <a:pt x="9390" y="3268"/>
                                <a:pt x="9455" y="3266"/>
                              </a:cubicBezTo>
                              <a:cubicBezTo>
                                <a:pt x="9462" y="3267"/>
                                <a:pt x="9466" y="3267"/>
                                <a:pt x="9457" y="3268"/>
                              </a:cubicBezTo>
                              <a:cubicBezTo>
                                <a:pt x="9436" y="3265"/>
                                <a:pt x="9419" y="3263"/>
                                <a:pt x="9398" y="3258"/>
                              </a:cubicBezTo>
                            </a:path>
                            <a:path w="6046" h="2579">
                              <a:moveTo>
                                <a:pt x="9313" y="3175"/>
                              </a:moveTo>
                              <a:cubicBezTo>
                                <a:pt x="9326" y="3172"/>
                                <a:pt x="9337" y="3167"/>
                                <a:pt x="9350" y="3167"/>
                              </a:cubicBezTo>
                              <a:cubicBezTo>
                                <a:pt x="9370" y="3167"/>
                                <a:pt x="9391" y="3168"/>
                                <a:pt x="9411" y="3171"/>
                              </a:cubicBezTo>
                              <a:cubicBezTo>
                                <a:pt x="9441" y="3175"/>
                                <a:pt x="9468" y="3180"/>
                                <a:pt x="9497" y="3189"/>
                              </a:cubicBezTo>
                              <a:cubicBezTo>
                                <a:pt x="9522" y="3197"/>
                                <a:pt x="9550" y="3206"/>
                                <a:pt x="9567" y="3227"/>
                              </a:cubicBezTo>
                              <a:cubicBezTo>
                                <a:pt x="9584" y="3247"/>
                                <a:pt x="9580" y="3274"/>
                                <a:pt x="9569" y="3296"/>
                              </a:cubicBezTo>
                              <a:cubicBezTo>
                                <a:pt x="9549" y="3334"/>
                                <a:pt x="9508" y="3365"/>
                                <a:pt x="9475" y="3390"/>
                              </a:cubicBezTo>
                              <a:cubicBezTo>
                                <a:pt x="9424" y="3428"/>
                                <a:pt x="9370" y="3455"/>
                                <a:pt x="9315" y="3486"/>
                              </a:cubicBezTo>
                              <a:cubicBezTo>
                                <a:pt x="9302" y="3493"/>
                                <a:pt x="9259" y="3526"/>
                                <a:pt x="9287" y="34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07,2859" coordsize="6046,2579" path="m10340,3089c10326,3100,10312,3111,10297,3121c10263,3143,10226,3161,10189,3177c10164,3188,10138,3197,10113,3207c10110,3208,10107,3210,10104,3211c10130,3217,10156,3214,10183,3213c10241,3211,10303,3204,10360,3220c10389,3228,10412,3245,10423,3273c10434,3300,10435,3334,10430,3362c10422,3407,10402,3451,10369,3483c10351,3501,10327,3510,10302,3513c10273,3517,10246,3511,10218,3506c10188,3501,10163,3495,10136,3481c10112,3468,10108,3453,10100,3429em10208,3077c10227,3074,10245,3077,10266,3075c10319,3070,10372,3066,10425,3060c10525,3049,10625,3039,10726,3033c10757,3031,10750,3034,10726,3028c10723,3027,10720,3026,10717,3025em11245,2866c11244,2867,11245,2858,11234,2884c11221,2917,11210,2951,11195,2984c11138,3107,11069,3224,11003,3342c10974,3393,10945,3445,10920,3499c10908,3525,10897,3551,10887,3577c10886,3579,10886,3582,10885,3584c10892,3577,10899,3569,10907,3558c10910,3554,10913,3551,10916,3547em11559,3092c11563,3092,11581,3092,11593,3094c11642,3102,11725,3105,11765,3137c11779,3148,11779,3161,11774,3178c11764,3209,11730,3238,11706,3258c11637,3317,11562,3368,11492,3425c11468,3445,11437,3465,11422,3493c11423,3495,11424,3497,11425,3499c11451,3501,11475,3501,11501,3499c11543,3495,11584,3490,11626,3486c11695,3479,11770,3469,11840,3475c11850,3476,11857,3496,11864,3488c11874,3477,11884,3451,11893,3437em12357,3192c12358,3209,12358,3217,12375,3224c12390,3230,12407,3229,12422,3230c12445,3231,12467,3229,12490,3228c12507,3227,12522,3223,12538,3221c12562,3218,12528,3208,12522,3206em12349,3350c12357,3364,12366,3368,12382,3373c12399,3378,12419,3382,12436,3383c12455,3385,12474,3386,12493,3387c12508,3388,12522,3386,12537,3386c12547,3386,12552,3379,12551,3368c12550,3363,12550,3359,12549,3354em7467,4059c7466,4073,7465,4085,7466,4099c7460,4081,7454,4062,7449,4043c7443,4022,7437,4000,7433,3978c7426,3942,7416,3907,7409,3871c7400,3827,7378,3763,7390,3718c7395,3699,7416,3702,7432,3702c7469,3701,7507,3705,7544,3705c7601,3706,7657,3704,7714,3704c7757,3704,7801,3704,7844,3706c7860,3707,7876,3708,7892,3709c7903,3710,7884,3686,7882,3682em6624,4012c6617,4022,6613,4030,6606,4037c6598,4045,6591,4050,6581,4057c6578,4059,6575,4062,6572,4064c6585,4077,6600,4079,6618,4085c6649,4095,6681,4105,6711,4119c6734,4130,6761,4145,6773,4170c6787,4199,6775,4235,6761,4262c6746,4291,6720,4323,6691,4340c6673,4350,6656,4353,6644,4333c6640,4320,6638,4315,6636,4306em6543,4087c6536,4093,6523,4107,6516,4110c6513,4110,6510,4110,6507,4110c6508,4110,6529,4107,6540,4104c6567,4096,6596,4092,6624,4091c6656,4090,6689,4095,6719,4106c6746,4116,6770,4131,6788,4154c6810,4183,6814,4214,6803,4249c6793,4282,6772,4310,6749,4336c6732,4355,6712,4371,6694,4389c6693,4391,6691,4393,6690,4395c6719,4388,6747,4380,6776,4372c6836,4356,6897,4338,6957,4321c7003,4308,7052,4298,7097,4282c7110,4277,7119,4269,7130,4262em7629,4018c7616,4031,7602,4036,7587,4046c7574,4055,7564,4058,7563,4073c7577,4078,7592,4082,7606,4087c7632,4095,7655,4105,7677,4121c7695,4134,7717,4151,7723,4174c7730,4198,7707,4232,7686,4242c7658,4256,7631,4251,7603,4242em7576,4012c7608,4008,7636,4000,7666,3991c7701,3980,7741,3973,7774,3958c7802,3945,7818,3927,7834,3903em7601,3231c7595,3244,7590,3258,7584,3271c7602,3273,7620,3272,7639,3271c7677,3269,7715,3267,7753,3272c7783,3276,7834,3285,7846,3319c7855,3344,7833,3370,7816,3385c7786,3412,7749,3434,7715,3454c7684,3472,7653,3490,7626,3514c7616,3524,7613,3527,7609,3536c7614,3557,7627,3560,7648,3567c7680,3577,7715,3582,7748,3585c7779,3588,7808,3594,7839,3594c7853,3593,7858,3593,7868,3595em7753,4313c7750,4326,7744,4325,7736,4336c7726,4349,7714,4366,7707,4381c7696,4404,7684,4430,7678,4455c7673,4473,7671,4498,7687,4512c7704,4527,7738,4531,7760,4534c7782,4537,7814,4542,7835,4531c7850,4524,7850,4509,7852,4496em7903,4223c7907,4243,7908,4260,7906,4281c7903,4326,7893,4369,7882,4413c7860,4498,7831,4580,7807,4664c7798,4694,7790,4722,7774,4748c7772,4751,7770,4754,7768,4757em7180,4991c7225,4980,7268,4964,7314,4948c7411,4913,7508,4880,7605,4848c7725,4808,7845,4768,7966,4732c8111,4690,8255,4658,8402,4625c8443,4616,8412,4633,8406,4608em7834,5020c7837,5029,7838,5036,7834,5052c7826,5088,7820,5124,7812,5160c7801,5211,7791,5262,7783,5313c7777,5348,7761,5395,7771,5431c7776,5437,7777,5439,7783,5437c7783,5428,7782,5422,7781,5413em8059,3945c8053,3952,8046,3961,8041,3972c8032,3992,8031,4013,8031,4035c8031,4083,8042,4131,8063,4174c8078,4205,8100,4231,8134,4241c8160,4249,8185,4236,8203,4217c8219,4199,8224,4175,8213,4153c8200,4125,8171,4114,8143,4107c8107,4098,8082,4100,8050,4116em8166,5052c8164,5034,8164,5026,8152,5012c8135,5024,8125,5033,8113,5051c8092,5083,8077,5121,8070,5159c8065,5189,8064,5226,8094,5242c8125,5259,8162,5243,8191,5229c8226,5212,8257,5188,8278,5155c8294,5129,8298,5096,8283,5068c8267,5037,8236,5015,8209,4995c8182,4975,8154,4958,8125,4943c8114,4937,8103,4932,8092,4925em7994,3611c7994,3623,7989,3627,7980,3636c7987,3625,7996,3615,8004,3604c8010,3596,8013,3593,8016,3585c8008,3594,8007,3594,7996,3598em8204,3313c8206,3331,8206,3343,8195,3359c8184,3375,8171,3389,8159,3404c8149,3417,8152,3415,8148,3428c8172,3443,8201,3450,8229,3457c8254,3463,8291,3469,8305,3494c8320,3522,8284,3556,8268,3573c8235,3607,8195,3632,8153,3653c8136,3661,8095,3682,8080,3661c8075,3646,8074,3639,8076,3627em8193,3271c8210,3281,8219,3278,8238,3275c8301,3267,8360,3247,8420,3228c8459,3216,8497,3201,8536,3190c8552,3186,8575,3185,8565,3176em8816,3374c8806,3377,8804,3378,8799,3382c8821,3379,8842,3375,8863,3371c8920,3360,8978,3352,9036,3342c9110,3329,9183,3314,9257,3301c9321,3290,9390,3268,9455,3266c9462,3267,9466,3267,9457,3268c9436,3265,9419,3263,9398,3258em9313,3175c9326,3172,9337,3167,9350,3167c9370,3167,9391,3168,9411,3171c9441,3175,9468,3180,9497,3189c9522,3197,9550,3206,9567,3227c9584,3247,9580,3274,9569,3296c9549,3334,9508,3365,9475,3390c9424,3428,9370,3455,9315,3486c9302,3493,9259,3526,9287,3499e" stroked="t" o:allowincell="f" style="position:absolute;margin-left:94.45pt;margin-top:9.05pt;width:171.35pt;height:73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8860</wp:posOffset>
                </wp:positionH>
                <wp:positionV relativeFrom="paragraph">
                  <wp:posOffset>146685</wp:posOffset>
                </wp:positionV>
                <wp:extent cx="1193800" cy="255270"/>
                <wp:effectExtent l="10160" t="9525" r="1143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6" h="709">
                              <a:moveTo>
                                <a:pt x="13171" y="3103"/>
                              </a:moveTo>
                              <a:cubicBezTo>
                                <a:pt x="13175" y="3097"/>
                                <a:pt x="13171" y="3095"/>
                                <a:pt x="13182" y="3087"/>
                              </a:cubicBezTo>
                              <a:cubicBezTo>
                                <a:pt x="13193" y="3078"/>
                                <a:pt x="13216" y="3073"/>
                                <a:pt x="13229" y="3069"/>
                              </a:cubicBezTo>
                              <a:cubicBezTo>
                                <a:pt x="13256" y="3061"/>
                                <a:pt x="13284" y="3054"/>
                                <a:pt x="13311" y="3049"/>
                              </a:cubicBezTo>
                              <a:cubicBezTo>
                                <a:pt x="13338" y="3045"/>
                                <a:pt x="13366" y="3038"/>
                                <a:pt x="13393" y="3040"/>
                              </a:cubicBezTo>
                              <a:cubicBezTo>
                                <a:pt x="13411" y="3041"/>
                                <a:pt x="13423" y="3047"/>
                                <a:pt x="13437" y="3058"/>
                              </a:cubicBezTo>
                              <a:cubicBezTo>
                                <a:pt x="13463" y="3080"/>
                                <a:pt x="13469" y="3137"/>
                                <a:pt x="13472" y="3167"/>
                              </a:cubicBezTo>
                              <a:cubicBezTo>
                                <a:pt x="13476" y="3208"/>
                                <a:pt x="13473" y="3249"/>
                                <a:pt x="13466" y="3289"/>
                              </a:cubicBezTo>
                              <a:cubicBezTo>
                                <a:pt x="13458" y="3331"/>
                                <a:pt x="13447" y="3371"/>
                                <a:pt x="13427" y="3408"/>
                              </a:cubicBezTo>
                              <a:cubicBezTo>
                                <a:pt x="13406" y="3447"/>
                                <a:pt x="13373" y="3478"/>
                                <a:pt x="13332" y="3495"/>
                              </a:cubicBezTo>
                              <a:cubicBezTo>
                                <a:pt x="13300" y="3508"/>
                                <a:pt x="13267" y="3512"/>
                                <a:pt x="13233" y="3512"/>
                              </a:cubicBezTo>
                              <a:cubicBezTo>
                                <a:pt x="13206" y="3512"/>
                                <a:pt x="13174" y="3507"/>
                                <a:pt x="13151" y="3492"/>
                              </a:cubicBezTo>
                              <a:cubicBezTo>
                                <a:pt x="13132" y="3480"/>
                                <a:pt x="13114" y="3451"/>
                                <a:pt x="13117" y="3428"/>
                              </a:cubicBezTo>
                              <a:cubicBezTo>
                                <a:pt x="13120" y="3408"/>
                                <a:pt x="13135" y="3393"/>
                                <a:pt x="13151" y="3382"/>
                              </a:cubicBezTo>
                              <a:cubicBezTo>
                                <a:pt x="13175" y="3366"/>
                                <a:pt x="13202" y="3360"/>
                                <a:pt x="13230" y="3356"/>
                              </a:cubicBezTo>
                              <a:cubicBezTo>
                                <a:pt x="13261" y="3351"/>
                                <a:pt x="13293" y="3351"/>
                                <a:pt x="13323" y="3363"/>
                              </a:cubicBezTo>
                              <a:cubicBezTo>
                                <a:pt x="13350" y="3374"/>
                                <a:pt x="13373" y="3395"/>
                                <a:pt x="13388" y="3420"/>
                              </a:cubicBezTo>
                              <a:cubicBezTo>
                                <a:pt x="13401" y="3442"/>
                                <a:pt x="13409" y="3470"/>
                                <a:pt x="13414" y="3495"/>
                              </a:cubicBezTo>
                              <a:cubicBezTo>
                                <a:pt x="13416" y="3505"/>
                                <a:pt x="13416" y="3537"/>
                                <a:pt x="13424" y="3524"/>
                              </a:cubicBezTo>
                              <a:cubicBezTo>
                                <a:pt x="13424" y="3514"/>
                                <a:pt x="13424" y="3510"/>
                                <a:pt x="13428" y="3504"/>
                              </a:cubicBezTo>
                            </a:path>
                            <a:path w="3316" h="709">
                              <a:moveTo>
                                <a:pt x="13582" y="3442"/>
                              </a:moveTo>
                              <a:cubicBezTo>
                                <a:pt x="13592" y="3455"/>
                                <a:pt x="13590" y="3460"/>
                                <a:pt x="13581" y="3474"/>
                              </a:cubicBezTo>
                              <a:cubicBezTo>
                                <a:pt x="13572" y="3488"/>
                                <a:pt x="13562" y="3503"/>
                                <a:pt x="13553" y="3517"/>
                              </a:cubicBezTo>
                              <a:cubicBezTo>
                                <a:pt x="13558" y="3510"/>
                                <a:pt x="13560" y="3508"/>
                                <a:pt x="13561" y="3502"/>
                              </a:cubicBezTo>
                            </a:path>
                            <a:path w="3316" h="709">
                              <a:moveTo>
                                <a:pt x="14242" y="3051"/>
                              </a:moveTo>
                              <a:cubicBezTo>
                                <a:pt x="14228" y="3056"/>
                                <a:pt x="14218" y="3062"/>
                                <a:pt x="14201" y="3064"/>
                              </a:cubicBezTo>
                              <a:cubicBezTo>
                                <a:pt x="14174" y="3067"/>
                                <a:pt x="14146" y="3061"/>
                                <a:pt x="14119" y="3060"/>
                              </a:cubicBezTo>
                              <a:cubicBezTo>
                                <a:pt x="14091" y="3058"/>
                                <a:pt x="14062" y="3058"/>
                                <a:pt x="14034" y="3060"/>
                              </a:cubicBezTo>
                              <a:cubicBezTo>
                                <a:pt x="14012" y="3061"/>
                                <a:pt x="13990" y="3064"/>
                                <a:pt x="13969" y="3067"/>
                              </a:cubicBezTo>
                              <a:cubicBezTo>
                                <a:pt x="13950" y="3070"/>
                                <a:pt x="13951" y="3073"/>
                                <a:pt x="13940" y="3088"/>
                              </a:cubicBezTo>
                              <a:cubicBezTo>
                                <a:pt x="13930" y="3101"/>
                                <a:pt x="13924" y="3117"/>
                                <a:pt x="13914" y="3130"/>
                              </a:cubicBezTo>
                              <a:cubicBezTo>
                                <a:pt x="13899" y="3150"/>
                                <a:pt x="13868" y="3171"/>
                                <a:pt x="13861" y="3196"/>
                              </a:cubicBezTo>
                              <a:cubicBezTo>
                                <a:pt x="13856" y="3215"/>
                                <a:pt x="13861" y="3221"/>
                                <a:pt x="13879" y="3228"/>
                              </a:cubicBezTo>
                              <a:cubicBezTo>
                                <a:pt x="13891" y="3233"/>
                                <a:pt x="13907" y="3233"/>
                                <a:pt x="13920" y="3235"/>
                              </a:cubicBezTo>
                              <a:cubicBezTo>
                                <a:pt x="13968" y="3243"/>
                                <a:pt x="14016" y="3254"/>
                                <a:pt x="14063" y="3268"/>
                              </a:cubicBezTo>
                              <a:cubicBezTo>
                                <a:pt x="14092" y="3277"/>
                                <a:pt x="14119" y="3285"/>
                                <a:pt x="14137" y="3311"/>
                              </a:cubicBezTo>
                              <a:cubicBezTo>
                                <a:pt x="14143" y="3320"/>
                                <a:pt x="14146" y="3328"/>
                                <a:pt x="14149" y="3338"/>
                              </a:cubicBezTo>
                              <a:cubicBezTo>
                                <a:pt x="14153" y="3350"/>
                                <a:pt x="14155" y="3362"/>
                                <a:pt x="14155" y="3374"/>
                              </a:cubicBezTo>
                              <a:cubicBezTo>
                                <a:pt x="14155" y="3391"/>
                                <a:pt x="14154" y="3409"/>
                                <a:pt x="14146" y="3424"/>
                              </a:cubicBezTo>
                              <a:cubicBezTo>
                                <a:pt x="14138" y="3439"/>
                                <a:pt x="14128" y="3448"/>
                                <a:pt x="14115" y="3459"/>
                              </a:cubicBezTo>
                              <a:cubicBezTo>
                                <a:pt x="14094" y="3477"/>
                                <a:pt x="14068" y="3489"/>
                                <a:pt x="14043" y="3501"/>
                              </a:cubicBezTo>
                              <a:cubicBezTo>
                                <a:pt x="13971" y="3535"/>
                                <a:pt x="13893" y="3551"/>
                                <a:pt x="13814" y="3557"/>
                              </a:cubicBezTo>
                              <a:cubicBezTo>
                                <a:pt x="13807" y="3558"/>
                                <a:pt x="13805" y="3558"/>
                                <a:pt x="13800" y="3558"/>
                              </a:cubicBezTo>
                              <a:cubicBezTo>
                                <a:pt x="13797" y="3569"/>
                                <a:pt x="13797" y="3577"/>
                                <a:pt x="13791" y="3583"/>
                              </a:cubicBezTo>
                              <a:cubicBezTo>
                                <a:pt x="13783" y="3587"/>
                                <a:pt x="13779" y="3589"/>
                                <a:pt x="13772" y="3591"/>
                              </a:cubicBezTo>
                            </a:path>
                            <a:path w="3316" h="709">
                              <a:moveTo>
                                <a:pt x="14778" y="3515"/>
                              </a:moveTo>
                              <a:cubicBezTo>
                                <a:pt x="14780" y="3501"/>
                                <a:pt x="14777" y="3499"/>
                                <a:pt x="14778" y="3484"/>
                              </a:cubicBezTo>
                              <a:cubicBezTo>
                                <a:pt x="14781" y="3447"/>
                                <a:pt x="14781" y="3412"/>
                                <a:pt x="14780" y="3374"/>
                              </a:cubicBezTo>
                              <a:cubicBezTo>
                                <a:pt x="14779" y="3331"/>
                                <a:pt x="14776" y="3288"/>
                                <a:pt x="14777" y="3245"/>
                              </a:cubicBezTo>
                              <a:cubicBezTo>
                                <a:pt x="14777" y="3215"/>
                                <a:pt x="14779" y="3188"/>
                                <a:pt x="14787" y="3160"/>
                              </a:cubicBezTo>
                              <a:cubicBezTo>
                                <a:pt x="14807" y="3172"/>
                                <a:pt x="14811" y="3176"/>
                                <a:pt x="14825" y="3202"/>
                              </a:cubicBezTo>
                              <a:cubicBezTo>
                                <a:pt x="14846" y="3240"/>
                                <a:pt x="14866" y="3277"/>
                                <a:pt x="14890" y="3313"/>
                              </a:cubicBezTo>
                              <a:cubicBezTo>
                                <a:pt x="14916" y="3352"/>
                                <a:pt x="14947" y="3392"/>
                                <a:pt x="14988" y="3417"/>
                              </a:cubicBezTo>
                              <a:cubicBezTo>
                                <a:pt x="15004" y="3427"/>
                                <a:pt x="15009" y="3422"/>
                                <a:pt x="15024" y="3423"/>
                              </a:cubicBezTo>
                              <a:cubicBezTo>
                                <a:pt x="15030" y="3403"/>
                                <a:pt x="15033" y="3389"/>
                                <a:pt x="15032" y="3367"/>
                              </a:cubicBezTo>
                              <a:cubicBezTo>
                                <a:pt x="15031" y="3324"/>
                                <a:pt x="15026" y="3282"/>
                                <a:pt x="15017" y="3239"/>
                              </a:cubicBezTo>
                              <a:cubicBezTo>
                                <a:pt x="15002" y="3163"/>
                                <a:pt x="14981" y="3083"/>
                                <a:pt x="14946" y="3014"/>
                              </a:cubicBezTo>
                              <a:cubicBezTo>
                                <a:pt x="14945" y="3011"/>
                                <a:pt x="14907" y="2950"/>
                                <a:pt x="14909" y="2948"/>
                              </a:cubicBezTo>
                              <a:cubicBezTo>
                                <a:pt x="14913" y="2949"/>
                                <a:pt x="14918" y="2949"/>
                                <a:pt x="14922" y="2950"/>
                              </a:cubicBezTo>
                            </a:path>
                            <a:path w="3316" h="709">
                              <a:moveTo>
                                <a:pt x="15239" y="3304"/>
                              </a:moveTo>
                              <a:cubicBezTo>
                                <a:pt x="15213" y="3313"/>
                                <a:pt x="15188" y="3321"/>
                                <a:pt x="15162" y="3329"/>
                              </a:cubicBezTo>
                              <a:cubicBezTo>
                                <a:pt x="15146" y="3334"/>
                                <a:pt x="15119" y="3341"/>
                                <a:pt x="15111" y="3358"/>
                              </a:cubicBezTo>
                              <a:cubicBezTo>
                                <a:pt x="15111" y="3360"/>
                                <a:pt x="15111" y="3363"/>
                                <a:pt x="15111" y="3365"/>
                              </a:cubicBezTo>
                              <a:cubicBezTo>
                                <a:pt x="15127" y="3381"/>
                                <a:pt x="15140" y="3384"/>
                                <a:pt x="15163" y="3384"/>
                              </a:cubicBezTo>
                              <a:cubicBezTo>
                                <a:pt x="15191" y="3384"/>
                                <a:pt x="15223" y="3378"/>
                                <a:pt x="15248" y="3363"/>
                              </a:cubicBezTo>
                              <a:cubicBezTo>
                                <a:pt x="15265" y="3353"/>
                                <a:pt x="15281" y="3331"/>
                                <a:pt x="15273" y="3310"/>
                              </a:cubicBezTo>
                              <a:cubicBezTo>
                                <a:pt x="15263" y="3285"/>
                                <a:pt x="15243" y="3263"/>
                                <a:pt x="15228" y="3242"/>
                              </a:cubicBezTo>
                              <a:cubicBezTo>
                                <a:pt x="15224" y="3236"/>
                                <a:pt x="15220" y="3230"/>
                                <a:pt x="15216" y="3224"/>
                              </a:cubicBezTo>
                            </a:path>
                            <a:path w="3316" h="709">
                              <a:moveTo>
                                <a:pt x="15304" y="3260"/>
                              </a:moveTo>
                              <a:cubicBezTo>
                                <a:pt x="15322" y="3285"/>
                                <a:pt x="15340" y="3310"/>
                                <a:pt x="15360" y="3333"/>
                              </a:cubicBezTo>
                              <a:cubicBezTo>
                                <a:pt x="15369" y="3343"/>
                                <a:pt x="15379" y="3353"/>
                                <a:pt x="15389" y="3363"/>
                              </a:cubicBezTo>
                              <a:cubicBezTo>
                                <a:pt x="15380" y="3348"/>
                                <a:pt x="15367" y="3334"/>
                                <a:pt x="15359" y="3317"/>
                              </a:cubicBezTo>
                              <a:cubicBezTo>
                                <a:pt x="15351" y="3299"/>
                                <a:pt x="15346" y="3278"/>
                                <a:pt x="15346" y="3258"/>
                              </a:cubicBezTo>
                              <a:cubicBezTo>
                                <a:pt x="15346" y="3243"/>
                                <a:pt x="15348" y="3229"/>
                                <a:pt x="15362" y="3223"/>
                              </a:cubicBezTo>
                              <a:cubicBezTo>
                                <a:pt x="15379" y="3215"/>
                                <a:pt x="15392" y="3220"/>
                                <a:pt x="15410" y="3224"/>
                              </a:cubicBezTo>
                            </a:path>
                            <a:path w="3316" h="709">
                              <a:moveTo>
                                <a:pt x="15526" y="3343"/>
                              </a:moveTo>
                              <a:cubicBezTo>
                                <a:pt x="15522" y="3360"/>
                                <a:pt x="15517" y="3376"/>
                                <a:pt x="15513" y="3392"/>
                              </a:cubicBezTo>
                              <a:cubicBezTo>
                                <a:pt x="15519" y="3380"/>
                                <a:pt x="15519" y="3387"/>
                                <a:pt x="15525" y="3376"/>
                              </a:cubicBezTo>
                              <a:cubicBezTo>
                                <a:pt x="15536" y="3354"/>
                                <a:pt x="15546" y="3336"/>
                                <a:pt x="15562" y="3316"/>
                              </a:cubicBezTo>
                              <a:cubicBezTo>
                                <a:pt x="15575" y="3299"/>
                                <a:pt x="15592" y="3281"/>
                                <a:pt x="15611" y="3271"/>
                              </a:cubicBezTo>
                              <a:cubicBezTo>
                                <a:pt x="15614" y="3272"/>
                                <a:pt x="15616" y="3273"/>
                                <a:pt x="15619" y="3274"/>
                              </a:cubicBezTo>
                              <a:cubicBezTo>
                                <a:pt x="15616" y="3298"/>
                                <a:pt x="15600" y="3351"/>
                                <a:pt x="15625" y="3368"/>
                              </a:cubicBezTo>
                              <a:cubicBezTo>
                                <a:pt x="15649" y="3384"/>
                                <a:pt x="15687" y="3363"/>
                                <a:pt x="15709" y="3351"/>
                              </a:cubicBezTo>
                              <a:cubicBezTo>
                                <a:pt x="15723" y="3343"/>
                                <a:pt x="15733" y="3332"/>
                                <a:pt x="15746" y="3324"/>
                              </a:cubicBezTo>
                              <a:cubicBezTo>
                                <a:pt x="15749" y="3323"/>
                                <a:pt x="15752" y="3321"/>
                                <a:pt x="15755" y="3320"/>
                              </a:cubicBezTo>
                              <a:cubicBezTo>
                                <a:pt x="15749" y="3341"/>
                                <a:pt x="15728" y="3383"/>
                                <a:pt x="15741" y="3404"/>
                              </a:cubicBezTo>
                              <a:cubicBezTo>
                                <a:pt x="15752" y="3422"/>
                                <a:pt x="15773" y="3412"/>
                                <a:pt x="15789" y="3406"/>
                              </a:cubicBezTo>
                              <a:cubicBezTo>
                                <a:pt x="15825" y="3392"/>
                                <a:pt x="15852" y="3362"/>
                                <a:pt x="15878" y="3335"/>
                              </a:cubicBezTo>
                              <a:cubicBezTo>
                                <a:pt x="15864" y="3345"/>
                                <a:pt x="15848" y="3349"/>
                                <a:pt x="15840" y="3369"/>
                              </a:cubicBezTo>
                              <a:cubicBezTo>
                                <a:pt x="15836" y="3380"/>
                                <a:pt x="15839" y="3386"/>
                                <a:pt x="15837" y="3395"/>
                              </a:cubicBezTo>
                              <a:cubicBezTo>
                                <a:pt x="15850" y="3393"/>
                                <a:pt x="15856" y="3399"/>
                                <a:pt x="15871" y="3392"/>
                              </a:cubicBezTo>
                              <a:cubicBezTo>
                                <a:pt x="15897" y="3380"/>
                                <a:pt x="15911" y="3357"/>
                                <a:pt x="15928" y="3336"/>
                              </a:cubicBezTo>
                              <a:cubicBezTo>
                                <a:pt x="15923" y="3354"/>
                                <a:pt x="15920" y="3370"/>
                                <a:pt x="15917" y="3388"/>
                              </a:cubicBezTo>
                              <a:cubicBezTo>
                                <a:pt x="15939" y="3391"/>
                                <a:pt x="15945" y="3398"/>
                                <a:pt x="15974" y="3388"/>
                              </a:cubicBezTo>
                              <a:cubicBezTo>
                                <a:pt x="16117" y="3337"/>
                                <a:pt x="16268" y="3220"/>
                                <a:pt x="16369" y="3110"/>
                              </a:cubicBezTo>
                              <a:cubicBezTo>
                                <a:pt x="16386" y="3092"/>
                                <a:pt x="16455" y="3015"/>
                                <a:pt x="16432" y="2983"/>
                              </a:cubicBezTo>
                              <a:cubicBezTo>
                                <a:pt x="16406" y="2946"/>
                                <a:pt x="16366" y="2953"/>
                                <a:pt x="16326" y="2969"/>
                              </a:cubicBezTo>
                              <a:cubicBezTo>
                                <a:pt x="16147" y="3041"/>
                                <a:pt x="16009" y="3243"/>
                                <a:pt x="15948" y="3419"/>
                              </a:cubicBezTo>
                              <a:cubicBezTo>
                                <a:pt x="15925" y="3485"/>
                                <a:pt x="15909" y="3553"/>
                                <a:pt x="15892" y="3620"/>
                              </a:cubicBezTo>
                              <a:cubicBezTo>
                                <a:pt x="15889" y="3632"/>
                                <a:pt x="15886" y="3644"/>
                                <a:pt x="15883" y="36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17,2948" coordsize="3316,709" path="m13171,3103c13175,3097,13171,3095,13182,3087c13193,3078,13216,3073,13229,3069c13256,3061,13284,3054,13311,3049c13338,3045,13366,3038,13393,3040c13411,3041,13423,3047,13437,3058c13463,3080,13469,3137,13472,3167c13476,3208,13473,3249,13466,3289c13458,3331,13447,3371,13427,3408c13406,3447,13373,3478,13332,3495c13300,3508,13267,3512,13233,3512c13206,3512,13174,3507,13151,3492c13132,3480,13114,3451,13117,3428c13120,3408,13135,3393,13151,3382c13175,3366,13202,3360,13230,3356c13261,3351,13293,3351,13323,3363c13350,3374,13373,3395,13388,3420c13401,3442,13409,3470,13414,3495c13416,3505,13416,3537,13424,3524c13424,3514,13424,3510,13428,3504em13582,3442c13592,3455,13590,3460,13581,3474c13572,3488,13562,3503,13553,3517c13558,3510,13560,3508,13561,3502em14242,3051c14228,3056,14218,3062,14201,3064c14174,3067,14146,3061,14119,3060c14091,3058,14062,3058,14034,3060c14012,3061,13990,3064,13969,3067c13950,3070,13951,3073,13940,3088c13930,3101,13924,3117,13914,3130c13899,3150,13868,3171,13861,3196c13856,3215,13861,3221,13879,3228c13891,3233,13907,3233,13920,3235c13968,3243,14016,3254,14063,3268c14092,3277,14119,3285,14137,3311c14143,3320,14146,3328,14149,3338c14153,3350,14155,3362,14155,3374c14155,3391,14154,3409,14146,3424c14138,3439,14128,3448,14115,3459c14094,3477,14068,3489,14043,3501c13971,3535,13893,3551,13814,3557c13807,3558,13805,3558,13800,3558c13797,3569,13797,3577,13791,3583c13783,3587,13779,3589,13772,3591em14778,3515c14780,3501,14777,3499,14778,3484c14781,3447,14781,3412,14780,3374c14779,3331,14776,3288,14777,3245c14777,3215,14779,3188,14787,3160c14807,3172,14811,3176,14825,3202c14846,3240,14866,3277,14890,3313c14916,3352,14947,3392,14988,3417c15004,3427,15009,3422,15024,3423c15030,3403,15033,3389,15032,3367c15031,3324,15026,3282,15017,3239c15002,3163,14981,3083,14946,3014c14945,3011,14907,2950,14909,2948c14913,2949,14918,2949,14922,2950em15239,3304c15213,3313,15188,3321,15162,3329c15146,3334,15119,3341,15111,3358c15111,3360,15111,3363,15111,3365c15127,3381,15140,3384,15163,3384c15191,3384,15223,3378,15248,3363c15265,3353,15281,3331,15273,3310c15263,3285,15243,3263,15228,3242c15224,3236,15220,3230,15216,3224em15304,3260c15322,3285,15340,3310,15360,3333c15369,3343,15379,3353,15389,3363c15380,3348,15367,3334,15359,3317c15351,3299,15346,3278,15346,3258c15346,3243,15348,3229,15362,3223c15379,3215,15392,3220,15410,3224em15526,3343c15522,3360,15517,3376,15513,3392c15519,3380,15519,3387,15525,3376c15536,3354,15546,3336,15562,3316c15575,3299,15592,3281,15611,3271c15614,3272,15616,3273,15619,3274c15616,3298,15600,3351,15625,3368c15649,3384,15687,3363,15709,3351c15723,3343,15733,3332,15746,3324c15749,3323,15752,3321,15755,3320c15749,3341,15728,3383,15741,3404c15752,3422,15773,3412,15789,3406c15825,3392,15852,3362,15878,3335c15864,3345,15848,3349,15840,3369c15836,3380,15839,3386,15837,3395c15850,3393,15856,3399,15871,3392c15897,3380,15911,3357,15928,3336c15923,3354,15920,3370,15917,3388c15939,3391,15945,3398,15974,3388c16117,3337,16268,3220,16369,3110c16386,3092,16455,3015,16432,2983c16406,2946,16366,2953,16326,2969c16147,3041,16009,3243,15948,3419c15925,3485,15909,3553,15892,3620c15889,3632,15886,3644,15883,3656e" stroked="t" o:allowincell="f" style="position:absolute;margin-left:281.8pt;margin-top:11.55pt;width:93.95pt;height:2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^  Exponents (pow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7885</wp:posOffset>
                </wp:positionH>
                <wp:positionV relativeFrom="paragraph">
                  <wp:posOffset>165100</wp:posOffset>
                </wp:positionV>
                <wp:extent cx="408305" cy="40957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138">
                              <a:moveTo>
                                <a:pt x="9428" y="4713"/>
                              </a:moveTo>
                              <a:cubicBezTo>
                                <a:pt x="9418" y="4708"/>
                                <a:pt x="9408" y="4702"/>
                                <a:pt x="9396" y="4703"/>
                              </a:cubicBezTo>
                              <a:cubicBezTo>
                                <a:pt x="9376" y="4706"/>
                                <a:pt x="9381" y="4727"/>
                                <a:pt x="9382" y="4742"/>
                              </a:cubicBezTo>
                              <a:cubicBezTo>
                                <a:pt x="9385" y="4777"/>
                                <a:pt x="9389" y="4812"/>
                                <a:pt x="9392" y="4847"/>
                              </a:cubicBezTo>
                              <a:cubicBezTo>
                                <a:pt x="9396" y="4893"/>
                                <a:pt x="9397" y="4941"/>
                                <a:pt x="9397" y="4987"/>
                              </a:cubicBezTo>
                              <a:cubicBezTo>
                                <a:pt x="9397" y="5003"/>
                                <a:pt x="9387" y="5064"/>
                                <a:pt x="9400" y="5077"/>
                              </a:cubicBezTo>
                              <a:cubicBezTo>
                                <a:pt x="9400" y="5073"/>
                                <a:pt x="9399" y="5068"/>
                                <a:pt x="9399" y="5064"/>
                              </a:cubicBezTo>
                            </a:path>
                            <a:path w="1135" h="1138">
                              <a:moveTo>
                                <a:pt x="9271" y="4890"/>
                              </a:moveTo>
                              <a:cubicBezTo>
                                <a:pt x="9262" y="4903"/>
                                <a:pt x="9261" y="4905"/>
                                <a:pt x="9267" y="4925"/>
                              </a:cubicBezTo>
                              <a:cubicBezTo>
                                <a:pt x="9274" y="4949"/>
                                <a:pt x="9277" y="4973"/>
                                <a:pt x="9282" y="4998"/>
                              </a:cubicBezTo>
                              <a:cubicBezTo>
                                <a:pt x="9288" y="5028"/>
                                <a:pt x="9292" y="5072"/>
                                <a:pt x="9311" y="5097"/>
                              </a:cubicBezTo>
                              <a:cubicBezTo>
                                <a:pt x="9325" y="5115"/>
                                <a:pt x="9351" y="5108"/>
                                <a:pt x="9369" y="5102"/>
                              </a:cubicBezTo>
                              <a:cubicBezTo>
                                <a:pt x="9403" y="5090"/>
                                <a:pt x="9433" y="5069"/>
                                <a:pt x="9465" y="5052"/>
                              </a:cubicBezTo>
                              <a:cubicBezTo>
                                <a:pt x="9499" y="5034"/>
                                <a:pt x="9526" y="5015"/>
                                <a:pt x="9552" y="4987"/>
                              </a:cubicBezTo>
                              <a:cubicBezTo>
                                <a:pt x="9567" y="4970"/>
                                <a:pt x="9572" y="4964"/>
                                <a:pt x="9576" y="4948"/>
                              </a:cubicBezTo>
                            </a:path>
                            <a:path w="1135" h="1138">
                              <a:moveTo>
                                <a:pt x="9090" y="4203"/>
                              </a:moveTo>
                              <a:cubicBezTo>
                                <a:pt x="9086" y="4223"/>
                                <a:pt x="9087" y="4237"/>
                                <a:pt x="9087" y="4258"/>
                              </a:cubicBezTo>
                              <a:cubicBezTo>
                                <a:pt x="9087" y="4298"/>
                                <a:pt x="9087" y="4337"/>
                                <a:pt x="9092" y="4377"/>
                              </a:cubicBezTo>
                              <a:cubicBezTo>
                                <a:pt x="9097" y="4421"/>
                                <a:pt x="9100" y="4476"/>
                                <a:pt x="9130" y="4510"/>
                              </a:cubicBezTo>
                              <a:cubicBezTo>
                                <a:pt x="9149" y="4498"/>
                                <a:pt x="9156" y="4492"/>
                                <a:pt x="9168" y="4470"/>
                              </a:cubicBezTo>
                              <a:cubicBezTo>
                                <a:pt x="9181" y="4445"/>
                                <a:pt x="9192" y="4417"/>
                                <a:pt x="9201" y="4390"/>
                              </a:cubicBezTo>
                              <a:cubicBezTo>
                                <a:pt x="9205" y="4378"/>
                                <a:pt x="9208" y="4365"/>
                                <a:pt x="9211" y="4353"/>
                              </a:cubicBezTo>
                              <a:cubicBezTo>
                                <a:pt x="9216" y="4381"/>
                                <a:pt x="9217" y="4409"/>
                                <a:pt x="9222" y="4437"/>
                              </a:cubicBezTo>
                              <a:cubicBezTo>
                                <a:pt x="9227" y="4466"/>
                                <a:pt x="9239" y="4544"/>
                                <a:pt x="9279" y="4545"/>
                              </a:cubicBezTo>
                              <a:cubicBezTo>
                                <a:pt x="9302" y="4546"/>
                                <a:pt x="9321" y="4510"/>
                                <a:pt x="9329" y="4493"/>
                              </a:cubicBezTo>
                              <a:cubicBezTo>
                                <a:pt x="9349" y="4453"/>
                                <a:pt x="9360" y="4400"/>
                                <a:pt x="9363" y="4356"/>
                              </a:cubicBezTo>
                              <a:cubicBezTo>
                                <a:pt x="9366" y="4298"/>
                                <a:pt x="9365" y="4239"/>
                                <a:pt x="9367" y="4181"/>
                              </a:cubicBezTo>
                              <a:cubicBezTo>
                                <a:pt x="9368" y="4167"/>
                                <a:pt x="9368" y="4153"/>
                                <a:pt x="9369" y="4139"/>
                              </a:cubicBezTo>
                            </a:path>
                            <a:path w="1135" h="1138">
                              <a:moveTo>
                                <a:pt x="9457" y="3972"/>
                              </a:moveTo>
                              <a:cubicBezTo>
                                <a:pt x="9465" y="3989"/>
                                <a:pt x="9469" y="3998"/>
                                <a:pt x="9473" y="4019"/>
                              </a:cubicBezTo>
                              <a:cubicBezTo>
                                <a:pt x="9490" y="4116"/>
                                <a:pt x="9464" y="4221"/>
                                <a:pt x="9449" y="4317"/>
                              </a:cubicBezTo>
                              <a:cubicBezTo>
                                <a:pt x="9441" y="4367"/>
                                <a:pt x="9424" y="4418"/>
                                <a:pt x="9420" y="4469"/>
                              </a:cubicBezTo>
                              <a:cubicBezTo>
                                <a:pt x="9418" y="4482"/>
                                <a:pt x="9417" y="4485"/>
                                <a:pt x="9421" y="4493"/>
                              </a:cubicBezTo>
                              <a:cubicBezTo>
                                <a:pt x="9436" y="4478"/>
                                <a:pt x="9448" y="4465"/>
                                <a:pt x="9462" y="4449"/>
                              </a:cubicBezTo>
                              <a:cubicBezTo>
                                <a:pt x="9477" y="4431"/>
                                <a:pt x="9494" y="4414"/>
                                <a:pt x="9509" y="4399"/>
                              </a:cubicBezTo>
                              <a:cubicBezTo>
                                <a:pt x="9512" y="4416"/>
                                <a:pt x="9514" y="4431"/>
                                <a:pt x="9513" y="4450"/>
                              </a:cubicBezTo>
                              <a:cubicBezTo>
                                <a:pt x="9512" y="4478"/>
                                <a:pt x="9517" y="4484"/>
                                <a:pt x="9525" y="4506"/>
                              </a:cubicBezTo>
                              <a:cubicBezTo>
                                <a:pt x="9554" y="4496"/>
                                <a:pt x="9575" y="4486"/>
                                <a:pt x="9601" y="4468"/>
                              </a:cubicBezTo>
                              <a:cubicBezTo>
                                <a:pt x="9626" y="4452"/>
                                <a:pt x="9652" y="4432"/>
                                <a:pt x="9675" y="4417"/>
                              </a:cubicBezTo>
                              <a:cubicBezTo>
                                <a:pt x="9672" y="4432"/>
                                <a:pt x="9669" y="4447"/>
                                <a:pt x="9665" y="4462"/>
                              </a:cubicBezTo>
                              <a:cubicBezTo>
                                <a:pt x="9660" y="4481"/>
                                <a:pt x="9655" y="4500"/>
                                <a:pt x="9652" y="4519"/>
                              </a:cubicBezTo>
                              <a:cubicBezTo>
                                <a:pt x="9652" y="4521"/>
                                <a:pt x="9652" y="4524"/>
                                <a:pt x="9652" y="4526"/>
                              </a:cubicBezTo>
                              <a:cubicBezTo>
                                <a:pt x="9662" y="4518"/>
                                <a:pt x="9670" y="4513"/>
                                <a:pt x="9678" y="4494"/>
                              </a:cubicBezTo>
                              <a:cubicBezTo>
                                <a:pt x="9686" y="4474"/>
                                <a:pt x="9690" y="4455"/>
                                <a:pt x="9695" y="4435"/>
                              </a:cubicBezTo>
                              <a:cubicBezTo>
                                <a:pt x="9697" y="4426"/>
                                <a:pt x="9699" y="4416"/>
                                <a:pt x="9701" y="4407"/>
                              </a:cubicBezTo>
                              <a:cubicBezTo>
                                <a:pt x="9710" y="4416"/>
                                <a:pt x="9708" y="4423"/>
                                <a:pt x="9720" y="4425"/>
                              </a:cubicBezTo>
                              <a:cubicBezTo>
                                <a:pt x="9744" y="4429"/>
                                <a:pt x="9765" y="4417"/>
                                <a:pt x="9785" y="4403"/>
                              </a:cubicBezTo>
                              <a:cubicBezTo>
                                <a:pt x="9832" y="4370"/>
                                <a:pt x="9866" y="4325"/>
                                <a:pt x="9898" y="4278"/>
                              </a:cubicBezTo>
                              <a:cubicBezTo>
                                <a:pt x="9928" y="4235"/>
                                <a:pt x="9952" y="4189"/>
                                <a:pt x="9972" y="4141"/>
                              </a:cubicBezTo>
                              <a:cubicBezTo>
                                <a:pt x="9980" y="4121"/>
                                <a:pt x="9984" y="4103"/>
                                <a:pt x="9990" y="4083"/>
                              </a:cubicBezTo>
                              <a:cubicBezTo>
                                <a:pt x="9970" y="4099"/>
                                <a:pt x="9957" y="4116"/>
                                <a:pt x="9943" y="4147"/>
                              </a:cubicBezTo>
                              <a:cubicBezTo>
                                <a:pt x="9894" y="4254"/>
                                <a:pt x="9838" y="4395"/>
                                <a:pt x="9857" y="4515"/>
                              </a:cubicBezTo>
                              <a:cubicBezTo>
                                <a:pt x="9863" y="4551"/>
                                <a:pt x="9877" y="4560"/>
                                <a:pt x="9908" y="4567"/>
                              </a:cubicBezTo>
                              <a:cubicBezTo>
                                <a:pt x="9954" y="4577"/>
                                <a:pt x="9999" y="4495"/>
                                <a:pt x="10017" y="4465"/>
                              </a:cubicBezTo>
                              <a:cubicBezTo>
                                <a:pt x="10028" y="4446"/>
                                <a:pt x="10043" y="4424"/>
                                <a:pt x="10039" y="4402"/>
                              </a:cubicBezTo>
                              <a:cubicBezTo>
                                <a:pt x="10037" y="4402"/>
                                <a:pt x="10035" y="4401"/>
                                <a:pt x="10033" y="4401"/>
                              </a:cubicBezTo>
                              <a:cubicBezTo>
                                <a:pt x="9999" y="4436"/>
                                <a:pt x="9977" y="4471"/>
                                <a:pt x="9966" y="4520"/>
                              </a:cubicBezTo>
                              <a:cubicBezTo>
                                <a:pt x="9955" y="4570"/>
                                <a:pt x="9968" y="4606"/>
                                <a:pt x="9995" y="4647"/>
                              </a:cubicBezTo>
                              <a:cubicBezTo>
                                <a:pt x="10011" y="4671"/>
                                <a:pt x="10031" y="4693"/>
                                <a:pt x="10048" y="4716"/>
                              </a:cubicBezTo>
                            </a:path>
                            <a:path w="1135" h="1138">
                              <a:moveTo>
                                <a:pt x="9741" y="4793"/>
                              </a:moveTo>
                              <a:cubicBezTo>
                                <a:pt x="9755" y="4775"/>
                                <a:pt x="9768" y="4752"/>
                                <a:pt x="9788" y="4740"/>
                              </a:cubicBezTo>
                              <a:cubicBezTo>
                                <a:pt x="9790" y="4739"/>
                                <a:pt x="9793" y="4739"/>
                                <a:pt x="9795" y="4738"/>
                              </a:cubicBezTo>
                              <a:cubicBezTo>
                                <a:pt x="9797" y="4769"/>
                                <a:pt x="9788" y="4795"/>
                                <a:pt x="9779" y="4825"/>
                              </a:cubicBezTo>
                              <a:cubicBezTo>
                                <a:pt x="9766" y="4870"/>
                                <a:pt x="9756" y="4916"/>
                                <a:pt x="9744" y="4961"/>
                              </a:cubicBezTo>
                              <a:cubicBezTo>
                                <a:pt x="9738" y="4981"/>
                                <a:pt x="9736" y="4986"/>
                                <a:pt x="9736" y="4999"/>
                              </a:cubicBezTo>
                            </a:path>
                            <a:path w="1135" h="1138">
                              <a:moveTo>
                                <a:pt x="9997" y="4719"/>
                              </a:moveTo>
                              <a:cubicBezTo>
                                <a:pt x="10013" y="4729"/>
                                <a:pt x="10012" y="4740"/>
                                <a:pt x="10004" y="4759"/>
                              </a:cubicBezTo>
                              <a:cubicBezTo>
                                <a:pt x="9990" y="4793"/>
                                <a:pt x="9971" y="4825"/>
                                <a:pt x="9955" y="4858"/>
                              </a:cubicBezTo>
                              <a:cubicBezTo>
                                <a:pt x="9936" y="4899"/>
                                <a:pt x="9911" y="4945"/>
                                <a:pt x="9901" y="4989"/>
                              </a:cubicBezTo>
                              <a:cubicBezTo>
                                <a:pt x="9899" y="4997"/>
                                <a:pt x="9880" y="5060"/>
                                <a:pt x="9899" y="5032"/>
                              </a:cubicBezTo>
                            </a:path>
                            <a:path w="1135" h="1138">
                              <a:moveTo>
                                <a:pt x="9681" y="4685"/>
                              </a:moveTo>
                              <a:cubicBezTo>
                                <a:pt x="9667" y="4694"/>
                                <a:pt x="9643" y="4707"/>
                                <a:pt x="9661" y="4727"/>
                              </a:cubicBezTo>
                              <a:cubicBezTo>
                                <a:pt x="9683" y="4752"/>
                                <a:pt x="9732" y="4756"/>
                                <a:pt x="9762" y="4760"/>
                              </a:cubicBezTo>
                              <a:cubicBezTo>
                                <a:pt x="9838" y="4771"/>
                                <a:pt x="9914" y="4769"/>
                                <a:pt x="9990" y="4772"/>
                              </a:cubicBezTo>
                              <a:cubicBezTo>
                                <a:pt x="10028" y="4774"/>
                                <a:pt x="10067" y="4774"/>
                                <a:pt x="10104" y="4779"/>
                              </a:cubicBezTo>
                              <a:cubicBezTo>
                                <a:pt x="10108" y="4780"/>
                                <a:pt x="10113" y="4781"/>
                                <a:pt x="10117" y="4782"/>
                              </a:cubicBezTo>
                            </a:path>
                            <a:path w="1135" h="1138">
                              <a:moveTo>
                                <a:pt x="9633" y="4872"/>
                              </a:moveTo>
                              <a:cubicBezTo>
                                <a:pt x="9615" y="4897"/>
                                <a:pt x="9588" y="4925"/>
                                <a:pt x="9630" y="4944"/>
                              </a:cubicBezTo>
                              <a:cubicBezTo>
                                <a:pt x="9679" y="4966"/>
                                <a:pt x="9747" y="4961"/>
                                <a:pt x="9799" y="4961"/>
                              </a:cubicBezTo>
                              <a:cubicBezTo>
                                <a:pt x="9888" y="4961"/>
                                <a:pt x="9978" y="4955"/>
                                <a:pt x="10067" y="4950"/>
                              </a:cubicBezTo>
                              <a:cubicBezTo>
                                <a:pt x="10109" y="4947"/>
                                <a:pt x="10148" y="4952"/>
                                <a:pt x="10189" y="4960"/>
                              </a:cubicBezTo>
                              <a:cubicBezTo>
                                <a:pt x="10205" y="4963"/>
                                <a:pt x="10209" y="4964"/>
                                <a:pt x="10219" y="49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85,3972" coordsize="1135,1138" path="m9428,4713c9418,4708,9408,4702,9396,4703c9376,4706,9381,4727,9382,4742c9385,4777,9389,4812,9392,4847c9396,4893,9397,4941,9397,4987c9397,5003,9387,5064,9400,5077c9400,5073,9399,5068,9399,5064em9271,4890c9262,4903,9261,4905,9267,4925c9274,4949,9277,4973,9282,4998c9288,5028,9292,5072,9311,5097c9325,5115,9351,5108,9369,5102c9403,5090,9433,5069,9465,5052c9499,5034,9526,5015,9552,4987c9567,4970,9572,4964,9576,4948em9090,4203c9086,4223,9087,4237,9087,4258c9087,4298,9087,4337,9092,4377c9097,4421,9100,4476,9130,4510c9149,4498,9156,4492,9168,4470c9181,4445,9192,4417,9201,4390c9205,4378,9208,4365,9211,4353c9216,4381,9217,4409,9222,4437c9227,4466,9239,4544,9279,4545c9302,4546,9321,4510,9329,4493c9349,4453,9360,4400,9363,4356c9366,4298,9365,4239,9367,4181c9368,4167,9368,4153,9369,4139em9457,3972c9465,3989,9469,3998,9473,4019c9490,4116,9464,4221,9449,4317c9441,4367,9424,4418,9420,4469c9418,4482,9417,4485,9421,4493c9436,4478,9448,4465,9462,4449c9477,4431,9494,4414,9509,4399c9512,4416,9514,4431,9513,4450c9512,4478,9517,4484,9525,4506c9554,4496,9575,4486,9601,4468c9626,4452,9652,4432,9675,4417c9672,4432,9669,4447,9665,4462c9660,4481,9655,4500,9652,4519c9652,4521,9652,4524,9652,4526c9662,4518,9670,4513,9678,4494c9686,4474,9690,4455,9695,4435c9697,4426,9699,4416,9701,4407c9710,4416,9708,4423,9720,4425c9744,4429,9765,4417,9785,4403c9832,4370,9866,4325,9898,4278c9928,4235,9952,4189,9972,4141c9980,4121,9984,4103,9990,4083c9970,4099,9957,4116,9943,4147c9894,4254,9838,4395,9857,4515c9863,4551,9877,4560,9908,4567c9954,4577,9999,4495,10017,4465c10028,4446,10043,4424,10039,4402c10037,4402,10035,4401,10033,4401c9999,4436,9977,4471,9966,4520c9955,4570,9968,4606,9995,4647c10011,4671,10031,4693,10048,4716em9741,4793c9755,4775,9768,4752,9788,4740c9790,4739,9793,4739,9795,4738c9797,4769,9788,4795,9779,4825c9766,4870,9756,4916,9744,4961c9738,4981,9736,4986,9736,4999em9997,4719c10013,4729,10012,4740,10004,4759c9990,4793,9971,4825,9955,4858c9936,4899,9911,4945,9901,4989c9899,4997,9880,5060,9899,5032em9681,4685c9667,4694,9643,4707,9661,4727c9683,4752,9732,4756,9762,4760c9838,4771,9914,4769,9990,4772c10028,4774,10067,4774,10104,4779c10108,4780,10113,4781,10117,4782em9633,4872c9615,4897,9588,4925,9630,4944c9679,4966,9747,4961,9799,4961c9888,4961,9978,4955,10067,4950c10109,4947,10148,4952,10189,4960c10205,4963,10209,4964,10219,4968e" stroked="t" o:allowincell="f" style="position:absolute;margin-left:167.55pt;margin-top:13pt;width:32.1pt;height:32.2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7815</wp:posOffset>
                </wp:positionH>
                <wp:positionV relativeFrom="paragraph">
                  <wp:posOffset>107950</wp:posOffset>
                </wp:positionV>
                <wp:extent cx="1370965" cy="474980"/>
                <wp:effectExtent l="10795" t="889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8" h="1320">
                              <a:moveTo>
                                <a:pt x="11470" y="4314"/>
                              </a:moveTo>
                              <a:cubicBezTo>
                                <a:pt x="11447" y="4323"/>
                                <a:pt x="11445" y="4320"/>
                                <a:pt x="11437" y="4349"/>
                              </a:cubicBezTo>
                              <a:cubicBezTo>
                                <a:pt x="11426" y="4387"/>
                                <a:pt x="11421" y="4430"/>
                                <a:pt x="11413" y="4469"/>
                              </a:cubicBezTo>
                              <a:cubicBezTo>
                                <a:pt x="11397" y="4544"/>
                                <a:pt x="11381" y="4618"/>
                                <a:pt x="11365" y="4693"/>
                              </a:cubicBezTo>
                              <a:cubicBezTo>
                                <a:pt x="11349" y="4768"/>
                                <a:pt x="11334" y="4843"/>
                                <a:pt x="11320" y="4918"/>
                              </a:cubicBezTo>
                              <a:cubicBezTo>
                                <a:pt x="11312" y="4962"/>
                                <a:pt x="11303" y="5009"/>
                                <a:pt x="11286" y="5051"/>
                              </a:cubicBezTo>
                              <a:cubicBezTo>
                                <a:pt x="11276" y="5076"/>
                                <a:pt x="11260" y="5107"/>
                                <a:pt x="11237" y="5123"/>
                              </a:cubicBezTo>
                              <a:cubicBezTo>
                                <a:pt x="11218" y="5137"/>
                                <a:pt x="11208" y="5128"/>
                                <a:pt x="11189" y="5126"/>
                              </a:cubicBezTo>
                            </a:path>
                            <a:path w="3808" h="1320">
                              <a:moveTo>
                                <a:pt x="11058" y="4770"/>
                              </a:moveTo>
                              <a:cubicBezTo>
                                <a:pt x="11073" y="4774"/>
                                <a:pt x="11080" y="4769"/>
                                <a:pt x="11096" y="4789"/>
                              </a:cubicBezTo>
                              <a:cubicBezTo>
                                <a:pt x="11125" y="4826"/>
                                <a:pt x="11143" y="4871"/>
                                <a:pt x="11154" y="4916"/>
                              </a:cubicBezTo>
                              <a:cubicBezTo>
                                <a:pt x="11165" y="4958"/>
                                <a:pt x="11168" y="5001"/>
                                <a:pt x="11178" y="5043"/>
                              </a:cubicBezTo>
                              <a:cubicBezTo>
                                <a:pt x="11183" y="5062"/>
                                <a:pt x="11192" y="5098"/>
                                <a:pt x="11218" y="5100"/>
                              </a:cubicBezTo>
                              <a:cubicBezTo>
                                <a:pt x="11270" y="5103"/>
                                <a:pt x="11338" y="5038"/>
                                <a:pt x="11376" y="5012"/>
                              </a:cubicBezTo>
                              <a:cubicBezTo>
                                <a:pt x="11428" y="4977"/>
                                <a:pt x="11480" y="4938"/>
                                <a:pt x="11526" y="4896"/>
                              </a:cubicBezTo>
                              <a:cubicBezTo>
                                <a:pt x="11558" y="4865"/>
                                <a:pt x="11568" y="4856"/>
                                <a:pt x="11584" y="4831"/>
                              </a:cubicBezTo>
                            </a:path>
                            <a:path w="3808" h="1320">
                              <a:moveTo>
                                <a:pt x="11641" y="4103"/>
                              </a:moveTo>
                              <a:cubicBezTo>
                                <a:pt x="11677" y="4136"/>
                                <a:pt x="11696" y="4158"/>
                                <a:pt x="11700" y="4212"/>
                              </a:cubicBezTo>
                              <a:cubicBezTo>
                                <a:pt x="11705" y="4275"/>
                                <a:pt x="11693" y="4340"/>
                                <a:pt x="11685" y="4402"/>
                              </a:cubicBezTo>
                              <a:cubicBezTo>
                                <a:pt x="11677" y="4461"/>
                                <a:pt x="11666" y="4521"/>
                                <a:pt x="11664" y="4581"/>
                              </a:cubicBezTo>
                              <a:cubicBezTo>
                                <a:pt x="11663" y="4606"/>
                                <a:pt x="11664" y="4631"/>
                                <a:pt x="11664" y="4656"/>
                              </a:cubicBezTo>
                              <a:cubicBezTo>
                                <a:pt x="11660" y="4634"/>
                                <a:pt x="11658" y="4611"/>
                                <a:pt x="11653" y="4589"/>
                              </a:cubicBezTo>
                              <a:cubicBezTo>
                                <a:pt x="11641" y="4535"/>
                                <a:pt x="11630" y="4482"/>
                                <a:pt x="11618" y="4428"/>
                              </a:cubicBezTo>
                              <a:cubicBezTo>
                                <a:pt x="11589" y="4299"/>
                                <a:pt x="11540" y="4180"/>
                                <a:pt x="11490" y="4058"/>
                              </a:cubicBezTo>
                              <a:cubicBezTo>
                                <a:pt x="11476" y="4025"/>
                                <a:pt x="11454" y="3980"/>
                                <a:pt x="11464" y="3943"/>
                              </a:cubicBezTo>
                              <a:cubicBezTo>
                                <a:pt x="11475" y="3904"/>
                                <a:pt x="11522" y="3896"/>
                                <a:pt x="11556" y="3893"/>
                              </a:cubicBezTo>
                              <a:cubicBezTo>
                                <a:pt x="11666" y="3885"/>
                                <a:pt x="11786" y="3923"/>
                                <a:pt x="11880" y="3978"/>
                              </a:cubicBezTo>
                              <a:cubicBezTo>
                                <a:pt x="11922" y="4003"/>
                                <a:pt x="11967" y="4034"/>
                                <a:pt x="11979" y="4085"/>
                              </a:cubicBezTo>
                              <a:cubicBezTo>
                                <a:pt x="11992" y="4141"/>
                                <a:pt x="11959" y="4191"/>
                                <a:pt x="11924" y="4231"/>
                              </a:cubicBezTo>
                              <a:cubicBezTo>
                                <a:pt x="11857" y="4308"/>
                                <a:pt x="11758" y="4360"/>
                                <a:pt x="11661" y="4388"/>
                              </a:cubicBezTo>
                              <a:cubicBezTo>
                                <a:pt x="11622" y="4399"/>
                                <a:pt x="11596" y="4397"/>
                                <a:pt x="11564" y="4392"/>
                              </a:cubicBezTo>
                              <a:cubicBezTo>
                                <a:pt x="11593" y="4378"/>
                                <a:pt x="11614" y="4371"/>
                                <a:pt x="11648" y="4368"/>
                              </a:cubicBezTo>
                              <a:cubicBezTo>
                                <a:pt x="11712" y="4363"/>
                                <a:pt x="11780" y="4369"/>
                                <a:pt x="11842" y="4386"/>
                              </a:cubicBezTo>
                              <a:cubicBezTo>
                                <a:pt x="11931" y="4410"/>
                                <a:pt x="12014" y="4459"/>
                                <a:pt x="12068" y="4535"/>
                              </a:cubicBezTo>
                              <a:cubicBezTo>
                                <a:pt x="12085" y="4558"/>
                                <a:pt x="12128" y="4624"/>
                                <a:pt x="12120" y="4657"/>
                              </a:cubicBezTo>
                              <a:cubicBezTo>
                                <a:pt x="12116" y="4673"/>
                                <a:pt x="12109" y="4650"/>
                                <a:pt x="12108" y="4642"/>
                              </a:cubicBezTo>
                              <a:cubicBezTo>
                                <a:pt x="12109" y="4638"/>
                                <a:pt x="12110" y="4634"/>
                                <a:pt x="12111" y="4630"/>
                              </a:cubicBezTo>
                            </a:path>
                            <a:path w="3808" h="1320">
                              <a:moveTo>
                                <a:pt x="12130" y="4312"/>
                              </a:moveTo>
                              <a:cubicBezTo>
                                <a:pt x="12123" y="4335"/>
                                <a:pt x="12123" y="4356"/>
                                <a:pt x="12149" y="4367"/>
                              </a:cubicBezTo>
                              <a:cubicBezTo>
                                <a:pt x="12179" y="4380"/>
                                <a:pt x="12217" y="4373"/>
                                <a:pt x="12247" y="4363"/>
                              </a:cubicBezTo>
                              <a:cubicBezTo>
                                <a:pt x="12284" y="4350"/>
                                <a:pt x="12318" y="4328"/>
                                <a:pt x="12346" y="4302"/>
                              </a:cubicBezTo>
                              <a:cubicBezTo>
                                <a:pt x="12361" y="4288"/>
                                <a:pt x="12381" y="4262"/>
                                <a:pt x="12371" y="4239"/>
                              </a:cubicBezTo>
                              <a:cubicBezTo>
                                <a:pt x="12361" y="4216"/>
                                <a:pt x="12334" y="4216"/>
                                <a:pt x="12314" y="4222"/>
                              </a:cubicBezTo>
                              <a:cubicBezTo>
                                <a:pt x="12272" y="4235"/>
                                <a:pt x="12243" y="4271"/>
                                <a:pt x="12232" y="4313"/>
                              </a:cubicBezTo>
                              <a:cubicBezTo>
                                <a:pt x="12219" y="4363"/>
                                <a:pt x="12244" y="4414"/>
                                <a:pt x="12293" y="4433"/>
                              </a:cubicBezTo>
                              <a:cubicBezTo>
                                <a:pt x="12325" y="4445"/>
                                <a:pt x="12360" y="4443"/>
                                <a:pt x="12390" y="4426"/>
                              </a:cubicBezTo>
                              <a:cubicBezTo>
                                <a:pt x="12414" y="4408"/>
                                <a:pt x="12423" y="4402"/>
                                <a:pt x="12441" y="4391"/>
                              </a:cubicBezTo>
                            </a:path>
                            <a:path w="3808" h="1320">
                              <a:moveTo>
                                <a:pt x="12574" y="4202"/>
                              </a:moveTo>
                              <a:cubicBezTo>
                                <a:pt x="12572" y="4218"/>
                                <a:pt x="12574" y="4196"/>
                                <a:pt x="12572" y="4212"/>
                              </a:cubicBezTo>
                              <a:cubicBezTo>
                                <a:pt x="12569" y="4239"/>
                                <a:pt x="12565" y="4267"/>
                                <a:pt x="12561" y="4294"/>
                              </a:cubicBezTo>
                              <a:cubicBezTo>
                                <a:pt x="12559" y="4312"/>
                                <a:pt x="12556" y="4330"/>
                                <a:pt x="12553" y="4347"/>
                              </a:cubicBezTo>
                              <a:cubicBezTo>
                                <a:pt x="12571" y="4317"/>
                                <a:pt x="12588" y="4285"/>
                                <a:pt x="12606" y="4255"/>
                              </a:cubicBezTo>
                              <a:cubicBezTo>
                                <a:pt x="12635" y="4208"/>
                                <a:pt x="12662" y="4163"/>
                                <a:pt x="12704" y="4128"/>
                              </a:cubicBezTo>
                              <a:cubicBezTo>
                                <a:pt x="12706" y="4128"/>
                                <a:pt x="12708" y="4128"/>
                                <a:pt x="12710" y="4128"/>
                              </a:cubicBezTo>
                              <a:cubicBezTo>
                                <a:pt x="12720" y="4161"/>
                                <a:pt x="12731" y="4195"/>
                                <a:pt x="12742" y="4228"/>
                              </a:cubicBezTo>
                              <a:cubicBezTo>
                                <a:pt x="12765" y="4216"/>
                                <a:pt x="12785" y="4213"/>
                                <a:pt x="12810" y="4189"/>
                              </a:cubicBezTo>
                              <a:cubicBezTo>
                                <a:pt x="12837" y="4163"/>
                                <a:pt x="12863" y="4132"/>
                                <a:pt x="12889" y="4106"/>
                              </a:cubicBezTo>
                              <a:cubicBezTo>
                                <a:pt x="12889" y="4130"/>
                                <a:pt x="12890" y="4154"/>
                                <a:pt x="12888" y="4180"/>
                              </a:cubicBezTo>
                              <a:cubicBezTo>
                                <a:pt x="12885" y="4221"/>
                                <a:pt x="12876" y="4268"/>
                                <a:pt x="12883" y="4309"/>
                              </a:cubicBezTo>
                              <a:cubicBezTo>
                                <a:pt x="12892" y="4358"/>
                                <a:pt x="12918" y="4384"/>
                                <a:pt x="12968" y="4382"/>
                              </a:cubicBezTo>
                              <a:cubicBezTo>
                                <a:pt x="13075" y="4377"/>
                                <a:pt x="13204" y="4286"/>
                                <a:pt x="13255" y="4195"/>
                              </a:cubicBezTo>
                              <a:cubicBezTo>
                                <a:pt x="13267" y="4174"/>
                                <a:pt x="13278" y="4134"/>
                                <a:pt x="13260" y="4113"/>
                              </a:cubicBezTo>
                              <a:cubicBezTo>
                                <a:pt x="13234" y="4083"/>
                                <a:pt x="13188" y="4109"/>
                                <a:pt x="13164" y="4127"/>
                              </a:cubicBezTo>
                              <a:cubicBezTo>
                                <a:pt x="13129" y="4153"/>
                                <a:pt x="13043" y="4266"/>
                                <a:pt x="13095" y="4310"/>
                              </a:cubicBezTo>
                              <a:cubicBezTo>
                                <a:pt x="13136" y="4345"/>
                                <a:pt x="13205" y="4285"/>
                                <a:pt x="13232" y="4258"/>
                              </a:cubicBezTo>
                              <a:cubicBezTo>
                                <a:pt x="13250" y="4240"/>
                                <a:pt x="13262" y="4221"/>
                                <a:pt x="13277" y="4201"/>
                              </a:cubicBezTo>
                              <a:cubicBezTo>
                                <a:pt x="13278" y="4198"/>
                                <a:pt x="13280" y="4196"/>
                                <a:pt x="13281" y="4193"/>
                              </a:cubicBezTo>
                              <a:cubicBezTo>
                                <a:pt x="13284" y="4213"/>
                                <a:pt x="13279" y="4235"/>
                                <a:pt x="13285" y="4255"/>
                              </a:cubicBezTo>
                              <a:cubicBezTo>
                                <a:pt x="13298" y="4296"/>
                                <a:pt x="13318" y="4300"/>
                                <a:pt x="13358" y="4299"/>
                              </a:cubicBezTo>
                              <a:cubicBezTo>
                                <a:pt x="13432" y="4297"/>
                                <a:pt x="13535" y="4216"/>
                                <a:pt x="13587" y="4194"/>
                              </a:cubicBezTo>
                              <a:cubicBezTo>
                                <a:pt x="13570" y="4231"/>
                                <a:pt x="13555" y="4271"/>
                                <a:pt x="13543" y="4306"/>
                              </a:cubicBezTo>
                              <a:cubicBezTo>
                                <a:pt x="13561" y="4300"/>
                                <a:pt x="13584" y="4296"/>
                                <a:pt x="13604" y="4287"/>
                              </a:cubicBezTo>
                              <a:cubicBezTo>
                                <a:pt x="13627" y="4276"/>
                                <a:pt x="13812" y="4166"/>
                                <a:pt x="13832" y="4195"/>
                              </a:cubicBezTo>
                              <a:cubicBezTo>
                                <a:pt x="13848" y="4218"/>
                                <a:pt x="13822" y="4222"/>
                                <a:pt x="13816" y="4242"/>
                              </a:cubicBezTo>
                              <a:cubicBezTo>
                                <a:pt x="13810" y="4249"/>
                                <a:pt x="13808" y="4251"/>
                                <a:pt x="13804" y="4255"/>
                              </a:cubicBezTo>
                              <a:cubicBezTo>
                                <a:pt x="13803" y="4257"/>
                                <a:pt x="13801" y="4259"/>
                                <a:pt x="13800" y="4261"/>
                              </a:cubicBezTo>
                              <a:cubicBezTo>
                                <a:pt x="13844" y="4246"/>
                                <a:pt x="13886" y="4222"/>
                                <a:pt x="13930" y="4242"/>
                              </a:cubicBezTo>
                              <a:cubicBezTo>
                                <a:pt x="13959" y="4255"/>
                                <a:pt x="13978" y="4287"/>
                                <a:pt x="14012" y="4300"/>
                              </a:cubicBezTo>
                              <a:cubicBezTo>
                                <a:pt x="14050" y="4314"/>
                                <a:pt x="14102" y="4325"/>
                                <a:pt x="14135" y="4297"/>
                              </a:cubicBezTo>
                              <a:cubicBezTo>
                                <a:pt x="14159" y="4277"/>
                                <a:pt x="14175" y="4178"/>
                                <a:pt x="14143" y="4159"/>
                              </a:cubicBezTo>
                              <a:cubicBezTo>
                                <a:pt x="14109" y="4138"/>
                                <a:pt x="14091" y="4155"/>
                                <a:pt x="14060" y="4180"/>
                              </a:cubicBezTo>
                              <a:cubicBezTo>
                                <a:pt x="13990" y="4236"/>
                                <a:pt x="13950" y="4312"/>
                                <a:pt x="13917" y="4391"/>
                              </a:cubicBezTo>
                              <a:cubicBezTo>
                                <a:pt x="13946" y="4391"/>
                                <a:pt x="13965" y="4405"/>
                                <a:pt x="14012" y="4390"/>
                              </a:cubicBezTo>
                              <a:cubicBezTo>
                                <a:pt x="14086" y="4367"/>
                                <a:pt x="14158" y="4301"/>
                                <a:pt x="14211" y="4248"/>
                              </a:cubicBezTo>
                              <a:cubicBezTo>
                                <a:pt x="14281" y="4178"/>
                                <a:pt x="14460" y="3958"/>
                                <a:pt x="14397" y="3843"/>
                              </a:cubicBezTo>
                              <a:cubicBezTo>
                                <a:pt x="14377" y="3805"/>
                                <a:pt x="14360" y="3808"/>
                                <a:pt x="14325" y="3832"/>
                              </a:cubicBezTo>
                              <a:cubicBezTo>
                                <a:pt x="14200" y="3916"/>
                                <a:pt x="14114" y="4165"/>
                                <a:pt x="14182" y="4302"/>
                              </a:cubicBezTo>
                              <a:cubicBezTo>
                                <a:pt x="14222" y="4383"/>
                                <a:pt x="14301" y="4395"/>
                                <a:pt x="14376" y="4357"/>
                              </a:cubicBezTo>
                              <a:cubicBezTo>
                                <a:pt x="14418" y="4336"/>
                                <a:pt x="14444" y="4298"/>
                                <a:pt x="14477" y="4267"/>
                              </a:cubicBezTo>
                              <a:cubicBezTo>
                                <a:pt x="14473" y="4282"/>
                                <a:pt x="14461" y="4268"/>
                                <a:pt x="14463" y="4283"/>
                              </a:cubicBezTo>
                              <a:cubicBezTo>
                                <a:pt x="14467" y="4313"/>
                                <a:pt x="14454" y="4319"/>
                                <a:pt x="14495" y="4327"/>
                              </a:cubicBezTo>
                              <a:cubicBezTo>
                                <a:pt x="14592" y="4347"/>
                                <a:pt x="14706" y="4260"/>
                                <a:pt x="14786" y="4216"/>
                              </a:cubicBezTo>
                              <a:cubicBezTo>
                                <a:pt x="14785" y="4239"/>
                                <a:pt x="14784" y="4264"/>
                                <a:pt x="14783" y="4288"/>
                              </a:cubicBezTo>
                              <a:cubicBezTo>
                                <a:pt x="14781" y="4359"/>
                                <a:pt x="14781" y="4421"/>
                                <a:pt x="14822" y="4481"/>
                              </a:cubicBezTo>
                              <a:cubicBezTo>
                                <a:pt x="14827" y="4483"/>
                                <a:pt x="14831" y="4484"/>
                                <a:pt x="14836" y="4486"/>
                              </a:cubicBezTo>
                              <a:cubicBezTo>
                                <a:pt x="14848" y="4454"/>
                                <a:pt x="14863" y="4449"/>
                                <a:pt x="14865" y="4407"/>
                              </a:cubicBezTo>
                              <a:cubicBezTo>
                                <a:pt x="14863" y="4393"/>
                                <a:pt x="14862" y="4379"/>
                                <a:pt x="14860" y="4365"/>
                              </a:cubicBezTo>
                            </a:path>
                            <a:path w="3808" h="1320">
                              <a:moveTo>
                                <a:pt x="13803" y="3948"/>
                              </a:moveTo>
                              <a:cubicBezTo>
                                <a:pt x="13789" y="3985"/>
                                <a:pt x="13782" y="4018"/>
                                <a:pt x="13751" y="40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8,3813" coordsize="3808,1320" path="m11470,4314c11447,4323,11445,4320,11437,4349c11426,4387,11421,4430,11413,4469c11397,4544,11381,4618,11365,4693c11349,4768,11334,4843,11320,4918c11312,4962,11303,5009,11286,5051c11276,5076,11260,5107,11237,5123c11218,5137,11208,5128,11189,5126em11058,4770c11073,4774,11080,4769,11096,4789c11125,4826,11143,4871,11154,4916c11165,4958,11168,5001,11178,5043c11183,5062,11192,5098,11218,5100c11270,5103,11338,5038,11376,5012c11428,4977,11480,4938,11526,4896c11558,4865,11568,4856,11584,4831em11641,4103c11677,4136,11696,4158,11700,4212c11705,4275,11693,4340,11685,4402c11677,4461,11666,4521,11664,4581c11663,4606,11664,4631,11664,4656c11660,4634,11658,4611,11653,4589c11641,4535,11630,4482,11618,4428c11589,4299,11540,4180,11490,4058c11476,4025,11454,3980,11464,3943c11475,3904,11522,3896,11556,3893c11666,3885,11786,3923,11880,3978c11922,4003,11967,4034,11979,4085c11992,4141,11959,4191,11924,4231c11857,4308,11758,4360,11661,4388c11622,4399,11596,4397,11564,4392c11593,4378,11614,4371,11648,4368c11712,4363,11780,4369,11842,4386c11931,4410,12014,4459,12068,4535c12085,4558,12128,4624,12120,4657c12116,4673,12109,4650,12108,4642c12109,4638,12110,4634,12111,4630em12130,4312c12123,4335,12123,4356,12149,4367c12179,4380,12217,4373,12247,4363c12284,4350,12318,4328,12346,4302c12361,4288,12381,4262,12371,4239c12361,4216,12334,4216,12314,4222c12272,4235,12243,4271,12232,4313c12219,4363,12244,4414,12293,4433c12325,4445,12360,4443,12390,4426c12414,4408,12423,4402,12441,4391em12574,4202c12572,4218,12574,4196,12572,4212c12569,4239,12565,4267,12561,4294c12559,4312,12556,4330,12553,4347c12571,4317,12588,4285,12606,4255c12635,4208,12662,4163,12704,4128c12706,4128,12708,4128,12710,4128c12720,4161,12731,4195,12742,4228c12765,4216,12785,4213,12810,4189c12837,4163,12863,4132,12889,4106c12889,4130,12890,4154,12888,4180c12885,4221,12876,4268,12883,4309c12892,4358,12918,4384,12968,4382c13075,4377,13204,4286,13255,4195c13267,4174,13278,4134,13260,4113c13234,4083,13188,4109,13164,4127c13129,4153,13043,4266,13095,4310c13136,4345,13205,4285,13232,4258c13250,4240,13262,4221,13277,4201c13278,4198,13280,4196,13281,4193c13284,4213,13279,4235,13285,4255c13298,4296,13318,4300,13358,4299c13432,4297,13535,4216,13587,4194c13570,4231,13555,4271,13543,4306c13561,4300,13584,4296,13604,4287c13627,4276,13812,4166,13832,4195c13848,4218,13822,4222,13816,4242c13810,4249,13808,4251,13804,4255c13803,4257,13801,4259,13800,4261c13844,4246,13886,4222,13930,4242c13959,4255,13978,4287,14012,4300c14050,4314,14102,4325,14135,4297c14159,4277,14175,4178,14143,4159c14109,4138,14091,4155,14060,4180c13990,4236,13950,4312,13917,4391c13946,4391,13965,4405,14012,4390c14086,4367,14158,4301,14211,4248c14281,4178,14460,3958,14397,3843c14377,3805,14360,3808,14325,3832c14200,3916,14114,4165,14182,4302c14222,4383,14301,4395,14376,4357c14418,4336,14444,4298,14477,4267c14473,4282,14461,4268,14463,4283c14467,4313,14454,4319,14495,4327c14592,4347,14706,4260,14786,4216c14785,4239,14784,4264,14783,4288c14781,4359,14781,4421,14822,4481c14827,4483,14831,4484,14836,4486c14848,4454,14863,4449,14865,4407c14863,4393,14862,4379,14860,4365em13803,3948c13789,3985,13782,4018,13751,4042e" stroked="t" o:allowincell="f" style="position:absolute;margin-left:223.45pt;margin-top:8.5pt;width:107.9pt;height:37.35pt;mso-wrap-style:none;v-text-anchor:middle">
                <v:fill o:detectmouseclick="t" on="false"/>
                <v:stroke color="fuchsia" weight="19080" joinstyle="round" endcap="round"/>
                <w10:wrap type="none"/>
              </v:shape>
            </w:pict>
          </mc:Fallback>
        </mc:AlternateContent>
      </w:r>
      <w:r>
        <w:rPr/>
        <w:t>*  Multipl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26670</wp:posOffset>
                </wp:positionV>
                <wp:extent cx="177800" cy="245110"/>
                <wp:effectExtent l="8890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682">
                              <a:moveTo>
                                <a:pt x="5273" y="4896"/>
                              </a:moveTo>
                              <a:cubicBezTo>
                                <a:pt x="5280" y="4900"/>
                                <a:pt x="5303" y="4924"/>
                                <a:pt x="5293" y="4898"/>
                              </a:cubicBezTo>
                              <a:cubicBezTo>
                                <a:pt x="5285" y="4876"/>
                                <a:pt x="5260" y="4854"/>
                                <a:pt x="5243" y="4838"/>
                              </a:cubicBezTo>
                              <a:cubicBezTo>
                                <a:pt x="5211" y="4807"/>
                                <a:pt x="5175" y="4778"/>
                                <a:pt x="5140" y="4750"/>
                              </a:cubicBezTo>
                              <a:cubicBezTo>
                                <a:pt x="5113" y="4729"/>
                                <a:pt x="5085" y="4709"/>
                                <a:pt x="5060" y="4686"/>
                              </a:cubicBezTo>
                              <a:cubicBezTo>
                                <a:pt x="5085" y="4687"/>
                                <a:pt x="5109" y="4690"/>
                                <a:pt x="5136" y="4696"/>
                              </a:cubicBezTo>
                              <a:cubicBezTo>
                                <a:pt x="5232" y="4717"/>
                                <a:pt x="5328" y="4739"/>
                                <a:pt x="5423" y="4765"/>
                              </a:cubicBezTo>
                              <a:cubicBezTo>
                                <a:pt x="5455" y="4774"/>
                                <a:pt x="5470" y="4782"/>
                                <a:pt x="5494" y="4802"/>
                              </a:cubicBezTo>
                              <a:cubicBezTo>
                                <a:pt x="5472" y="4824"/>
                                <a:pt x="5455" y="4834"/>
                                <a:pt x="5423" y="4847"/>
                              </a:cubicBezTo>
                              <a:cubicBezTo>
                                <a:pt x="5363" y="4870"/>
                                <a:pt x="5299" y="4888"/>
                                <a:pt x="5237" y="4902"/>
                              </a:cubicBezTo>
                              <a:cubicBezTo>
                                <a:pt x="5179" y="4916"/>
                                <a:pt x="5119" y="4930"/>
                                <a:pt x="5060" y="4939"/>
                              </a:cubicBezTo>
                              <a:cubicBezTo>
                                <a:pt x="5035" y="4943"/>
                                <a:pt x="5025" y="4938"/>
                                <a:pt x="5003" y="4935"/>
                              </a:cubicBezTo>
                              <a:cubicBezTo>
                                <a:pt x="5011" y="4909"/>
                                <a:pt x="5020" y="4891"/>
                                <a:pt x="5040" y="4867"/>
                              </a:cubicBezTo>
                              <a:cubicBezTo>
                                <a:pt x="5089" y="4809"/>
                                <a:pt x="5139" y="4753"/>
                                <a:pt x="5188" y="4695"/>
                              </a:cubicBezTo>
                              <a:cubicBezTo>
                                <a:pt x="5223" y="4654"/>
                                <a:pt x="5258" y="4599"/>
                                <a:pt x="5304" y="4568"/>
                              </a:cubicBezTo>
                              <a:cubicBezTo>
                                <a:pt x="5309" y="4566"/>
                                <a:pt x="5314" y="4563"/>
                                <a:pt x="5319" y="4561"/>
                              </a:cubicBezTo>
                              <a:cubicBezTo>
                                <a:pt x="5339" y="4583"/>
                                <a:pt x="5347" y="4593"/>
                                <a:pt x="5346" y="4631"/>
                              </a:cubicBezTo>
                              <a:cubicBezTo>
                                <a:pt x="5343" y="4738"/>
                                <a:pt x="5312" y="4845"/>
                                <a:pt x="5294" y="4950"/>
                              </a:cubicBezTo>
                              <a:cubicBezTo>
                                <a:pt x="5282" y="5019"/>
                                <a:pt x="5272" y="5089"/>
                                <a:pt x="5281" y="5159"/>
                              </a:cubicBezTo>
                              <a:cubicBezTo>
                                <a:pt x="5285" y="5192"/>
                                <a:pt x="5296" y="5215"/>
                                <a:pt x="5313" y="52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01,4561" coordsize="494,682" path="m5273,4896c5280,4900,5303,4924,5293,4898c5285,4876,5260,4854,5243,4838c5211,4807,5175,4778,5140,4750c5113,4729,5085,4709,5060,4686c5085,4687,5109,4690,5136,4696c5232,4717,5328,4739,5423,4765c5455,4774,5470,4782,5494,4802c5472,4824,5455,4834,5423,4847c5363,4870,5299,4888,5237,4902c5179,4916,5119,4930,5060,4939c5035,4943,5025,4938,5003,4935c5011,4909,5020,4891,5040,4867c5089,4809,5139,4753,5188,4695c5223,4654,5258,4599,5304,4568c5309,4566,5314,4563,5319,4561c5339,4583,5347,4593,5346,4631c5343,4738,5312,4845,5294,4950c5282,5019,5272,5089,5281,5159c5285,5192,5296,5215,5313,5242e" stroked="t" o:allowincell="f" style="position:absolute;margin-left:51.75pt;margin-top:2.1pt;width:13.95pt;height:19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/  Divi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4960</wp:posOffset>
                </wp:positionH>
                <wp:positionV relativeFrom="paragraph">
                  <wp:posOffset>172720</wp:posOffset>
                </wp:positionV>
                <wp:extent cx="71755" cy="26543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737">
                              <a:moveTo>
                                <a:pt x="11106" y="5454"/>
                              </a:moveTo>
                              <a:cubicBezTo>
                                <a:pt x="11118" y="5478"/>
                                <a:pt x="11126" y="5498"/>
                                <a:pt x="11133" y="5524"/>
                              </a:cubicBezTo>
                              <a:cubicBezTo>
                                <a:pt x="11143" y="5561"/>
                                <a:pt x="11150" y="5599"/>
                                <a:pt x="11160" y="5636"/>
                              </a:cubicBezTo>
                              <a:cubicBezTo>
                                <a:pt x="11174" y="5689"/>
                                <a:pt x="11188" y="5742"/>
                                <a:pt x="11204" y="5794"/>
                              </a:cubicBezTo>
                              <a:cubicBezTo>
                                <a:pt x="11222" y="5853"/>
                                <a:pt x="11239" y="5912"/>
                                <a:pt x="11257" y="5971"/>
                              </a:cubicBezTo>
                              <a:cubicBezTo>
                                <a:pt x="11272" y="6019"/>
                                <a:pt x="11285" y="6067"/>
                                <a:pt x="11295" y="6117"/>
                              </a:cubicBezTo>
                              <a:cubicBezTo>
                                <a:pt x="11299" y="6139"/>
                                <a:pt x="11303" y="6160"/>
                                <a:pt x="11304" y="6182"/>
                              </a:cubicBezTo>
                              <a:cubicBezTo>
                                <a:pt x="11304" y="6185"/>
                                <a:pt x="11304" y="6187"/>
                                <a:pt x="11304" y="6190"/>
                              </a:cubicBezTo>
                              <a:cubicBezTo>
                                <a:pt x="11294" y="6173"/>
                                <a:pt x="11287" y="6155"/>
                                <a:pt x="11279" y="61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6,5454" coordsize="199,737" path="m11106,5454c11118,5478,11126,5498,11133,5524c11143,5561,11150,5599,11160,5636c11174,5689,11188,5742,11204,5794c11222,5853,11239,5912,11257,5971c11272,6019,11285,6067,11295,6117c11299,6139,11303,6160,11304,6182c11304,6185,11304,6187,11304,6190c11294,6173,11287,6155,11279,6137e" stroked="t" o:allowincell="f" style="position:absolute;margin-left:224.8pt;margin-top:13.6pt;width:5.6pt;height:20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4110</wp:posOffset>
                </wp:positionH>
                <wp:positionV relativeFrom="paragraph">
                  <wp:posOffset>136525</wp:posOffset>
                </wp:positionV>
                <wp:extent cx="175260" cy="233045"/>
                <wp:effectExtent l="9525" t="10160" r="825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647">
                              <a:moveTo>
                                <a:pt x="6809" y="5843"/>
                              </a:moveTo>
                              <a:cubicBezTo>
                                <a:pt x="6797" y="5844"/>
                                <a:pt x="6798" y="5844"/>
                                <a:pt x="6786" y="5839"/>
                              </a:cubicBezTo>
                              <a:cubicBezTo>
                                <a:pt x="6750" y="5824"/>
                                <a:pt x="6715" y="5807"/>
                                <a:pt x="6681" y="5788"/>
                              </a:cubicBezTo>
                              <a:cubicBezTo>
                                <a:pt x="6627" y="5758"/>
                                <a:pt x="6573" y="5731"/>
                                <a:pt x="6516" y="5708"/>
                              </a:cubicBezTo>
                              <a:cubicBezTo>
                                <a:pt x="6477" y="5692"/>
                                <a:pt x="6439" y="5677"/>
                                <a:pt x="6400" y="5661"/>
                              </a:cubicBezTo>
                              <a:cubicBezTo>
                                <a:pt x="6377" y="5651"/>
                                <a:pt x="6349" y="5641"/>
                                <a:pt x="6330" y="5624"/>
                              </a:cubicBezTo>
                              <a:cubicBezTo>
                                <a:pt x="6329" y="5621"/>
                                <a:pt x="6327" y="5619"/>
                                <a:pt x="6326" y="5616"/>
                              </a:cubicBezTo>
                              <a:cubicBezTo>
                                <a:pt x="6350" y="5609"/>
                                <a:pt x="6371" y="5604"/>
                                <a:pt x="6397" y="5602"/>
                              </a:cubicBezTo>
                              <a:cubicBezTo>
                                <a:pt x="6485" y="5597"/>
                                <a:pt x="6576" y="5599"/>
                                <a:pt x="6664" y="5609"/>
                              </a:cubicBezTo>
                              <a:cubicBezTo>
                                <a:pt x="6687" y="5612"/>
                                <a:pt x="6693" y="5617"/>
                                <a:pt x="6710" y="5627"/>
                              </a:cubicBezTo>
                              <a:cubicBezTo>
                                <a:pt x="6705" y="5655"/>
                                <a:pt x="6699" y="5670"/>
                                <a:pt x="6682" y="5696"/>
                              </a:cubicBezTo>
                              <a:cubicBezTo>
                                <a:pt x="6669" y="5716"/>
                                <a:pt x="6656" y="5735"/>
                                <a:pt x="6643" y="5754"/>
                              </a:cubicBezTo>
                              <a:cubicBezTo>
                                <a:pt x="6617" y="5793"/>
                                <a:pt x="6586" y="5830"/>
                                <a:pt x="6554" y="5863"/>
                              </a:cubicBezTo>
                              <a:cubicBezTo>
                                <a:pt x="6538" y="5879"/>
                                <a:pt x="6526" y="5890"/>
                                <a:pt x="6508" y="5901"/>
                              </a:cubicBezTo>
                              <a:cubicBezTo>
                                <a:pt x="6509" y="5879"/>
                                <a:pt x="6509" y="5856"/>
                                <a:pt x="6511" y="5834"/>
                              </a:cubicBezTo>
                              <a:cubicBezTo>
                                <a:pt x="6514" y="5800"/>
                                <a:pt x="6519" y="5766"/>
                                <a:pt x="6525" y="5733"/>
                              </a:cubicBezTo>
                              <a:cubicBezTo>
                                <a:pt x="6537" y="5670"/>
                                <a:pt x="6556" y="5610"/>
                                <a:pt x="6574" y="5548"/>
                              </a:cubicBezTo>
                              <a:cubicBezTo>
                                <a:pt x="6588" y="5499"/>
                                <a:pt x="6603" y="5451"/>
                                <a:pt x="6621" y="5403"/>
                              </a:cubicBezTo>
                              <a:cubicBezTo>
                                <a:pt x="6628" y="5384"/>
                                <a:pt x="6636" y="5370"/>
                                <a:pt x="6645" y="5353"/>
                              </a:cubicBezTo>
                              <a:cubicBezTo>
                                <a:pt x="6653" y="5366"/>
                                <a:pt x="6659" y="5372"/>
                                <a:pt x="6664" y="5389"/>
                              </a:cubicBezTo>
                              <a:cubicBezTo>
                                <a:pt x="6677" y="5431"/>
                                <a:pt x="6682" y="5476"/>
                                <a:pt x="6688" y="5520"/>
                              </a:cubicBezTo>
                              <a:cubicBezTo>
                                <a:pt x="6697" y="5583"/>
                                <a:pt x="6707" y="5646"/>
                                <a:pt x="6716" y="5709"/>
                              </a:cubicBezTo>
                              <a:cubicBezTo>
                                <a:pt x="6725" y="5767"/>
                                <a:pt x="6737" y="5824"/>
                                <a:pt x="6749" y="5882"/>
                              </a:cubicBezTo>
                              <a:cubicBezTo>
                                <a:pt x="6756" y="5914"/>
                                <a:pt x="6762" y="5946"/>
                                <a:pt x="6771" y="5978"/>
                              </a:cubicBezTo>
                              <a:cubicBezTo>
                                <a:pt x="6774" y="5990"/>
                                <a:pt x="6773" y="5972"/>
                                <a:pt x="6772" y="5984"/>
                              </a:cubicBezTo>
                              <a:cubicBezTo>
                                <a:pt x="6766" y="5963"/>
                                <a:pt x="6763" y="5943"/>
                                <a:pt x="6758" y="5922"/>
                              </a:cubicBezTo>
                              <a:cubicBezTo>
                                <a:pt x="6754" y="5904"/>
                                <a:pt x="6752" y="5897"/>
                                <a:pt x="6749" y="58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6,5353" coordsize="487,647" path="m6809,5843c6797,5844,6798,5844,6786,5839c6750,5824,6715,5807,6681,5788c6627,5758,6573,5731,6516,5708c6477,5692,6439,5677,6400,5661c6377,5651,6349,5641,6330,5624c6329,5621,6327,5619,6326,5616c6350,5609,6371,5604,6397,5602c6485,5597,6576,5599,6664,5609c6687,5612,6693,5617,6710,5627c6705,5655,6699,5670,6682,5696c6669,5716,6656,5735,6643,5754c6617,5793,6586,5830,6554,5863c6538,5879,6526,5890,6508,5901c6509,5879,6509,5856,6511,5834c6514,5800,6519,5766,6525,5733c6537,5670,6556,5610,6574,5548c6588,5499,6603,5451,6621,5403c6628,5384,6636,5370,6645,5353c6653,5366,6659,5372,6664,5389c6677,5431,6682,5476,6688,5520c6697,5583,6707,5646,6716,5709c6725,5767,6737,5824,6749,5882c6756,5914,6762,5946,6771,5978c6774,5990,6773,5972,6772,5984c6766,5963,6763,5943,6758,5922c6754,5904,6752,5897,6749,5885e" stroked="t" o:allowincell="f" style="position:absolute;margin-left:89.3pt;margin-top:10.75pt;width:13.75pt;height:18.3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0410</wp:posOffset>
                </wp:positionH>
                <wp:positionV relativeFrom="paragraph">
                  <wp:posOffset>33655</wp:posOffset>
                </wp:positionV>
                <wp:extent cx="2632710" cy="49784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2" h="1384">
                              <a:moveTo>
                                <a:pt x="9627" y="5258"/>
                              </a:moveTo>
                              <a:cubicBezTo>
                                <a:pt x="9541" y="5235"/>
                                <a:pt x="9451" y="5178"/>
                                <a:pt x="9361" y="5184"/>
                              </a:cubicBezTo>
                              <a:cubicBezTo>
                                <a:pt x="9274" y="5190"/>
                                <a:pt x="9175" y="5224"/>
                                <a:pt x="9100" y="5267"/>
                              </a:cubicBezTo>
                              <a:cubicBezTo>
                                <a:pt x="9066" y="5287"/>
                                <a:pt x="9035" y="5313"/>
                                <a:pt x="9004" y="5338"/>
                              </a:cubicBezTo>
                              <a:cubicBezTo>
                                <a:pt x="8902" y="5421"/>
                                <a:pt x="8781" y="5544"/>
                                <a:pt x="8762" y="5680"/>
                              </a:cubicBezTo>
                              <a:cubicBezTo>
                                <a:pt x="8750" y="5764"/>
                                <a:pt x="8779" y="5826"/>
                                <a:pt x="8833" y="5888"/>
                              </a:cubicBezTo>
                              <a:cubicBezTo>
                                <a:pt x="8900" y="5964"/>
                                <a:pt x="8960" y="6026"/>
                                <a:pt x="9061" y="6053"/>
                              </a:cubicBezTo>
                              <a:cubicBezTo>
                                <a:pt x="9172" y="6082"/>
                                <a:pt x="9283" y="6090"/>
                                <a:pt x="9397" y="6086"/>
                              </a:cubicBezTo>
                              <a:cubicBezTo>
                                <a:pt x="9484" y="6083"/>
                                <a:pt x="9574" y="6083"/>
                                <a:pt x="9661" y="6072"/>
                              </a:cubicBezTo>
                              <a:cubicBezTo>
                                <a:pt x="9798" y="6055"/>
                                <a:pt x="9915" y="5980"/>
                                <a:pt x="9998" y="5870"/>
                              </a:cubicBezTo>
                              <a:cubicBezTo>
                                <a:pt x="10040" y="5814"/>
                                <a:pt x="10048" y="5760"/>
                                <a:pt x="10046" y="5692"/>
                              </a:cubicBezTo>
                              <a:cubicBezTo>
                                <a:pt x="10042" y="5582"/>
                                <a:pt x="10034" y="5475"/>
                                <a:pt x="9977" y="5378"/>
                              </a:cubicBezTo>
                              <a:cubicBezTo>
                                <a:pt x="9917" y="5277"/>
                                <a:pt x="9836" y="5211"/>
                                <a:pt x="9722" y="5180"/>
                              </a:cubicBezTo>
                              <a:cubicBezTo>
                                <a:pt x="9530" y="5128"/>
                                <a:pt x="9307" y="5153"/>
                                <a:pt x="9121" y="5217"/>
                              </a:cubicBezTo>
                              <a:cubicBezTo>
                                <a:pt x="9042" y="5244"/>
                                <a:pt x="8971" y="5288"/>
                                <a:pt x="8899" y="5327"/>
                              </a:cubicBezTo>
                              <a:cubicBezTo>
                                <a:pt x="8851" y="5352"/>
                                <a:pt x="8836" y="5360"/>
                                <a:pt x="8807" y="5381"/>
                              </a:cubicBezTo>
                            </a:path>
                            <a:path w="7312" h="1384">
                              <a:moveTo>
                                <a:pt x="12544" y="5171"/>
                              </a:moveTo>
                              <a:cubicBezTo>
                                <a:pt x="12536" y="5179"/>
                                <a:pt x="12544" y="5189"/>
                                <a:pt x="12522" y="5189"/>
                              </a:cubicBezTo>
                              <a:cubicBezTo>
                                <a:pt x="12505" y="5189"/>
                                <a:pt x="12489" y="5181"/>
                                <a:pt x="12472" y="5178"/>
                              </a:cubicBezTo>
                              <a:cubicBezTo>
                                <a:pt x="12452" y="5174"/>
                                <a:pt x="12431" y="5169"/>
                                <a:pt x="12411" y="5166"/>
                              </a:cubicBezTo>
                              <a:cubicBezTo>
                                <a:pt x="12383" y="5162"/>
                                <a:pt x="12361" y="5162"/>
                                <a:pt x="12336" y="5178"/>
                              </a:cubicBezTo>
                              <a:cubicBezTo>
                                <a:pt x="12310" y="5195"/>
                                <a:pt x="12290" y="5226"/>
                                <a:pt x="12270" y="5250"/>
                              </a:cubicBezTo>
                              <a:cubicBezTo>
                                <a:pt x="12223" y="5306"/>
                                <a:pt x="12181" y="5365"/>
                                <a:pt x="12135" y="5422"/>
                              </a:cubicBezTo>
                              <a:cubicBezTo>
                                <a:pt x="12130" y="5428"/>
                                <a:pt x="12128" y="5430"/>
                                <a:pt x="12125" y="5434"/>
                              </a:cubicBezTo>
                              <a:cubicBezTo>
                                <a:pt x="12136" y="5430"/>
                                <a:pt x="12147" y="5427"/>
                                <a:pt x="12158" y="5423"/>
                              </a:cubicBezTo>
                              <a:cubicBezTo>
                                <a:pt x="12261" y="5390"/>
                                <a:pt x="12383" y="5380"/>
                                <a:pt x="12485" y="5423"/>
                              </a:cubicBezTo>
                              <a:cubicBezTo>
                                <a:pt x="12539" y="5446"/>
                                <a:pt x="12574" y="5493"/>
                                <a:pt x="12592" y="5547"/>
                              </a:cubicBezTo>
                              <a:cubicBezTo>
                                <a:pt x="12613" y="5610"/>
                                <a:pt x="12619" y="5691"/>
                                <a:pt x="12585" y="5751"/>
                              </a:cubicBezTo>
                              <a:cubicBezTo>
                                <a:pt x="12565" y="5786"/>
                                <a:pt x="12525" y="5797"/>
                                <a:pt x="12487" y="5802"/>
                              </a:cubicBezTo>
                              <a:cubicBezTo>
                                <a:pt x="12452" y="5807"/>
                                <a:pt x="12416" y="5806"/>
                                <a:pt x="12380" y="5806"/>
                              </a:cubicBezTo>
                              <a:cubicBezTo>
                                <a:pt x="12349" y="5806"/>
                                <a:pt x="12317" y="5804"/>
                                <a:pt x="12286" y="5797"/>
                              </a:cubicBezTo>
                              <a:cubicBezTo>
                                <a:pt x="12278" y="5795"/>
                                <a:pt x="12271" y="5792"/>
                                <a:pt x="12264" y="5790"/>
                              </a:cubicBezTo>
                              <a:cubicBezTo>
                                <a:pt x="12270" y="5785"/>
                                <a:pt x="12276" y="5781"/>
                                <a:pt x="12287" y="5775"/>
                              </a:cubicBezTo>
                              <a:cubicBezTo>
                                <a:pt x="12290" y="5773"/>
                                <a:pt x="12292" y="5771"/>
                                <a:pt x="12295" y="5769"/>
                              </a:cubicBezTo>
                            </a:path>
                            <a:path w="7312" h="1384">
                              <a:moveTo>
                                <a:pt x="12778" y="5067"/>
                              </a:moveTo>
                              <a:cubicBezTo>
                                <a:pt x="12781" y="5071"/>
                                <a:pt x="12783" y="5078"/>
                                <a:pt x="12793" y="5086"/>
                              </a:cubicBezTo>
                              <a:cubicBezTo>
                                <a:pt x="12811" y="5101"/>
                                <a:pt x="12829" y="5114"/>
                                <a:pt x="12847" y="5128"/>
                              </a:cubicBezTo>
                              <a:cubicBezTo>
                                <a:pt x="12856" y="5135"/>
                                <a:pt x="12865" y="5143"/>
                                <a:pt x="12874" y="5151"/>
                              </a:cubicBezTo>
                              <a:cubicBezTo>
                                <a:pt x="12889" y="5165"/>
                                <a:pt x="12903" y="5181"/>
                                <a:pt x="12918" y="5195"/>
                              </a:cubicBezTo>
                              <a:cubicBezTo>
                                <a:pt x="12962" y="5237"/>
                                <a:pt x="13003" y="5281"/>
                                <a:pt x="13045" y="5326"/>
                              </a:cubicBezTo>
                              <a:cubicBezTo>
                                <a:pt x="13083" y="5366"/>
                                <a:pt x="13122" y="5404"/>
                                <a:pt x="13161" y="5443"/>
                              </a:cubicBezTo>
                              <a:cubicBezTo>
                                <a:pt x="13191" y="5473"/>
                                <a:pt x="13219" y="5505"/>
                                <a:pt x="13248" y="5537"/>
                              </a:cubicBezTo>
                              <a:cubicBezTo>
                                <a:pt x="13273" y="5564"/>
                                <a:pt x="13297" y="5592"/>
                                <a:pt x="13325" y="5617"/>
                              </a:cubicBezTo>
                              <a:cubicBezTo>
                                <a:pt x="13341" y="5632"/>
                                <a:pt x="13359" y="5646"/>
                                <a:pt x="13377" y="5659"/>
                              </a:cubicBezTo>
                              <a:cubicBezTo>
                                <a:pt x="13387" y="5666"/>
                                <a:pt x="13396" y="5672"/>
                                <a:pt x="13405" y="5679"/>
                              </a:cubicBezTo>
                              <a:cubicBezTo>
                                <a:pt x="13404" y="5667"/>
                                <a:pt x="13402" y="5653"/>
                                <a:pt x="13401" y="5641"/>
                              </a:cubicBezTo>
                              <a:cubicBezTo>
                                <a:pt x="13401" y="5637"/>
                                <a:pt x="13402" y="5633"/>
                                <a:pt x="13402" y="5629"/>
                              </a:cubicBezTo>
                            </a:path>
                            <a:path w="7312" h="1384">
                              <a:moveTo>
                                <a:pt x="13685" y="5155"/>
                              </a:moveTo>
                              <a:cubicBezTo>
                                <a:pt x="13691" y="5160"/>
                                <a:pt x="13695" y="5173"/>
                                <a:pt x="13713" y="5178"/>
                              </a:cubicBezTo>
                              <a:cubicBezTo>
                                <a:pt x="13740" y="5186"/>
                                <a:pt x="13771" y="5184"/>
                                <a:pt x="13799" y="5184"/>
                              </a:cubicBezTo>
                              <a:cubicBezTo>
                                <a:pt x="13847" y="5184"/>
                                <a:pt x="13899" y="5183"/>
                                <a:pt x="13942" y="5208"/>
                              </a:cubicBezTo>
                              <a:cubicBezTo>
                                <a:pt x="13961" y="5219"/>
                                <a:pt x="13977" y="5236"/>
                                <a:pt x="13983" y="5258"/>
                              </a:cubicBezTo>
                              <a:cubicBezTo>
                                <a:pt x="13992" y="5290"/>
                                <a:pt x="13982" y="5326"/>
                                <a:pt x="13970" y="5355"/>
                              </a:cubicBezTo>
                              <a:cubicBezTo>
                                <a:pt x="13931" y="5455"/>
                                <a:pt x="13851" y="5543"/>
                                <a:pt x="13783" y="5624"/>
                              </a:cubicBezTo>
                              <a:cubicBezTo>
                                <a:pt x="13741" y="5674"/>
                                <a:pt x="13695" y="5719"/>
                                <a:pt x="13655" y="5771"/>
                              </a:cubicBezTo>
                              <a:cubicBezTo>
                                <a:pt x="13639" y="5791"/>
                                <a:pt x="13643" y="5795"/>
                                <a:pt x="13639" y="5814"/>
                              </a:cubicBezTo>
                              <a:cubicBezTo>
                                <a:pt x="13673" y="5819"/>
                                <a:pt x="13702" y="5820"/>
                                <a:pt x="13737" y="5818"/>
                              </a:cubicBezTo>
                              <a:cubicBezTo>
                                <a:pt x="13826" y="5813"/>
                                <a:pt x="13916" y="5802"/>
                                <a:pt x="14005" y="5796"/>
                              </a:cubicBezTo>
                              <a:cubicBezTo>
                                <a:pt x="14052" y="5793"/>
                                <a:pt x="14099" y="5791"/>
                                <a:pt x="14146" y="5790"/>
                              </a:cubicBezTo>
                              <a:cubicBezTo>
                                <a:pt x="14161" y="5790"/>
                                <a:pt x="14170" y="5793"/>
                                <a:pt x="14180" y="5783"/>
                              </a:cubicBezTo>
                              <a:cubicBezTo>
                                <a:pt x="14183" y="5780"/>
                                <a:pt x="14190" y="5756"/>
                                <a:pt x="14193" y="5749"/>
                              </a:cubicBezTo>
                              <a:cubicBezTo>
                                <a:pt x="14195" y="5744"/>
                                <a:pt x="14198" y="5740"/>
                                <a:pt x="14200" y="5735"/>
                              </a:cubicBezTo>
                            </a:path>
                            <a:path w="7312" h="1384">
                              <a:moveTo>
                                <a:pt x="14466" y="5351"/>
                              </a:moveTo>
                              <a:cubicBezTo>
                                <a:pt x="14472" y="5366"/>
                                <a:pt x="14480" y="5379"/>
                                <a:pt x="14497" y="5383"/>
                              </a:cubicBezTo>
                              <a:cubicBezTo>
                                <a:pt x="14522" y="5389"/>
                                <a:pt x="14554" y="5388"/>
                                <a:pt x="14580" y="5387"/>
                              </a:cubicBezTo>
                              <a:cubicBezTo>
                                <a:pt x="14605" y="5386"/>
                                <a:pt x="14630" y="5382"/>
                                <a:pt x="14652" y="5371"/>
                              </a:cubicBezTo>
                              <a:cubicBezTo>
                                <a:pt x="14666" y="5364"/>
                                <a:pt x="14668" y="5360"/>
                                <a:pt x="14663" y="5347"/>
                              </a:cubicBezTo>
                            </a:path>
                            <a:path w="7312" h="1384">
                              <a:moveTo>
                                <a:pt x="14469" y="5598"/>
                              </a:moveTo>
                              <a:cubicBezTo>
                                <a:pt x="14523" y="5607"/>
                                <a:pt x="14565" y="5601"/>
                                <a:pt x="14617" y="5584"/>
                              </a:cubicBezTo>
                              <a:cubicBezTo>
                                <a:pt x="14651" y="5573"/>
                                <a:pt x="14685" y="5556"/>
                                <a:pt x="14717" y="5540"/>
                              </a:cubicBezTo>
                              <a:cubicBezTo>
                                <a:pt x="14735" y="5529"/>
                                <a:pt x="14741" y="5526"/>
                                <a:pt x="14754" y="5520"/>
                              </a:cubicBezTo>
                            </a:path>
                            <a:path w="7312" h="1384">
                              <a:moveTo>
                                <a:pt x="15473" y="5170"/>
                              </a:moveTo>
                              <a:cubicBezTo>
                                <a:pt x="15457" y="5174"/>
                                <a:pt x="15439" y="5175"/>
                                <a:pt x="15425" y="5180"/>
                              </a:cubicBezTo>
                              <a:cubicBezTo>
                                <a:pt x="15416" y="5183"/>
                                <a:pt x="15408" y="5188"/>
                                <a:pt x="15399" y="5191"/>
                              </a:cubicBezTo>
                              <a:cubicBezTo>
                                <a:pt x="15418" y="5193"/>
                                <a:pt x="15431" y="5196"/>
                                <a:pt x="15452" y="5196"/>
                              </a:cubicBezTo>
                              <a:cubicBezTo>
                                <a:pt x="15535" y="5194"/>
                                <a:pt x="15631" y="5167"/>
                                <a:pt x="15713" y="5185"/>
                              </a:cubicBezTo>
                              <a:cubicBezTo>
                                <a:pt x="15747" y="5192"/>
                                <a:pt x="15748" y="5214"/>
                                <a:pt x="15750" y="5244"/>
                              </a:cubicBezTo>
                              <a:cubicBezTo>
                                <a:pt x="15756" y="5344"/>
                                <a:pt x="15664" y="5466"/>
                                <a:pt x="15612" y="5543"/>
                              </a:cubicBezTo>
                              <a:cubicBezTo>
                                <a:pt x="15567" y="5610"/>
                                <a:pt x="15516" y="5674"/>
                                <a:pt x="15463" y="5734"/>
                              </a:cubicBezTo>
                              <a:cubicBezTo>
                                <a:pt x="15415" y="5787"/>
                                <a:pt x="15361" y="5838"/>
                                <a:pt x="15304" y="5880"/>
                              </a:cubicBezTo>
                              <a:cubicBezTo>
                                <a:pt x="15292" y="5889"/>
                                <a:pt x="15279" y="5897"/>
                                <a:pt x="15266" y="5906"/>
                              </a:cubicBezTo>
                              <a:cubicBezTo>
                                <a:pt x="15283" y="5909"/>
                                <a:pt x="15306" y="5913"/>
                                <a:pt x="15327" y="5914"/>
                              </a:cubicBezTo>
                              <a:cubicBezTo>
                                <a:pt x="15523" y="5920"/>
                                <a:pt x="15722" y="5927"/>
                                <a:pt x="15916" y="5957"/>
                              </a:cubicBezTo>
                              <a:cubicBezTo>
                                <a:pt x="15959" y="5964"/>
                                <a:pt x="15999" y="5972"/>
                                <a:pt x="16040" y="5984"/>
                              </a:cubicBezTo>
                              <a:cubicBezTo>
                                <a:pt x="16048" y="5987"/>
                                <a:pt x="16051" y="5988"/>
                                <a:pt x="16056" y="5989"/>
                              </a:cubicBezTo>
                              <a:cubicBezTo>
                                <a:pt x="16059" y="5972"/>
                                <a:pt x="16062" y="5956"/>
                                <a:pt x="16065" y="5939"/>
                              </a:cubicBezTo>
                              <a:cubicBezTo>
                                <a:pt x="16070" y="5924"/>
                                <a:pt x="16072" y="5918"/>
                                <a:pt x="16071" y="5907"/>
                              </a:cubicBezTo>
                            </a:path>
                            <a:path w="7312" h="1384">
                              <a:moveTo>
                                <a:pt x="11471" y="5191"/>
                              </a:moveTo>
                              <a:cubicBezTo>
                                <a:pt x="11427" y="5164"/>
                                <a:pt x="11396" y="5150"/>
                                <a:pt x="11338" y="5146"/>
                              </a:cubicBezTo>
                              <a:cubicBezTo>
                                <a:pt x="11193" y="5137"/>
                                <a:pt x="11048" y="5183"/>
                                <a:pt x="10937" y="5277"/>
                              </a:cubicBezTo>
                              <a:cubicBezTo>
                                <a:pt x="10792" y="5400"/>
                                <a:pt x="10759" y="5606"/>
                                <a:pt x="10755" y="5786"/>
                              </a:cubicBezTo>
                              <a:cubicBezTo>
                                <a:pt x="10752" y="5933"/>
                                <a:pt x="10773" y="6083"/>
                                <a:pt x="10846" y="6212"/>
                              </a:cubicBezTo>
                              <a:cubicBezTo>
                                <a:pt x="10927" y="6355"/>
                                <a:pt x="11062" y="6448"/>
                                <a:pt x="11228" y="6450"/>
                              </a:cubicBezTo>
                              <a:cubicBezTo>
                                <a:pt x="11441" y="6453"/>
                                <a:pt x="11693" y="6321"/>
                                <a:pt x="11817" y="6149"/>
                              </a:cubicBezTo>
                              <a:cubicBezTo>
                                <a:pt x="11909" y="6021"/>
                                <a:pt x="11912" y="5862"/>
                                <a:pt x="11876" y="5714"/>
                              </a:cubicBezTo>
                              <a:cubicBezTo>
                                <a:pt x="11813" y="5452"/>
                                <a:pt x="11641" y="5215"/>
                                <a:pt x="11373" y="5144"/>
                              </a:cubicBezTo>
                              <a:cubicBezTo>
                                <a:pt x="11236" y="5108"/>
                                <a:pt x="11088" y="5114"/>
                                <a:pt x="10950" y="5139"/>
                              </a:cubicBezTo>
                              <a:cubicBezTo>
                                <a:pt x="10902" y="5148"/>
                                <a:pt x="10853" y="5162"/>
                                <a:pt x="10806" y="51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60,5067" coordsize="7312,1384" path="m9627,5258c9541,5235,9451,5178,9361,5184c9274,5190,9175,5224,9100,5267c9066,5287,9035,5313,9004,5338c8902,5421,8781,5544,8762,5680c8750,5764,8779,5826,8833,5888c8900,5964,8960,6026,9061,6053c9172,6082,9283,6090,9397,6086c9484,6083,9574,6083,9661,6072c9798,6055,9915,5980,9998,5870c10040,5814,10048,5760,10046,5692c10042,5582,10034,5475,9977,5378c9917,5277,9836,5211,9722,5180c9530,5128,9307,5153,9121,5217c9042,5244,8971,5288,8899,5327c8851,5352,8836,5360,8807,5381em12544,5171c12536,5179,12544,5189,12522,5189c12505,5189,12489,5181,12472,5178c12452,5174,12431,5169,12411,5166c12383,5162,12361,5162,12336,5178c12310,5195,12290,5226,12270,5250c12223,5306,12181,5365,12135,5422c12130,5428,12128,5430,12125,5434c12136,5430,12147,5427,12158,5423c12261,5390,12383,5380,12485,5423c12539,5446,12574,5493,12592,5547c12613,5610,12619,5691,12585,5751c12565,5786,12525,5797,12487,5802c12452,5807,12416,5806,12380,5806c12349,5806,12317,5804,12286,5797c12278,5795,12271,5792,12264,5790c12270,5785,12276,5781,12287,5775c12290,5773,12292,5771,12295,5769em12778,5067c12781,5071,12783,5078,12793,5086c12811,5101,12829,5114,12847,5128c12856,5135,12865,5143,12874,5151c12889,5165,12903,5181,12918,5195c12962,5237,13003,5281,13045,5326c13083,5366,13122,5404,13161,5443c13191,5473,13219,5505,13248,5537c13273,5564,13297,5592,13325,5617c13341,5632,13359,5646,13377,5659c13387,5666,13396,5672,13405,5679c13404,5667,13402,5653,13401,5641c13401,5637,13402,5633,13402,5629em13685,5155c13691,5160,13695,5173,13713,5178c13740,5186,13771,5184,13799,5184c13847,5184,13899,5183,13942,5208c13961,5219,13977,5236,13983,5258c13992,5290,13982,5326,13970,5355c13931,5455,13851,5543,13783,5624c13741,5674,13695,5719,13655,5771c13639,5791,13643,5795,13639,5814c13673,5819,13702,5820,13737,5818c13826,5813,13916,5802,14005,5796c14052,5793,14099,5791,14146,5790c14161,5790,14170,5793,14180,5783c14183,5780,14190,5756,14193,5749c14195,5744,14198,5740,14200,5735em14466,5351c14472,5366,14480,5379,14497,5383c14522,5389,14554,5388,14580,5387c14605,5386,14630,5382,14652,5371c14666,5364,14668,5360,14663,5347em14469,5598c14523,5607,14565,5601,14617,5584c14651,5573,14685,5556,14717,5540c14735,5529,14741,5526,14754,5520em15473,5170c15457,5174,15439,5175,15425,5180c15416,5183,15408,5188,15399,5191c15418,5193,15431,5196,15452,5196c15535,5194,15631,5167,15713,5185c15747,5192,15748,5214,15750,5244c15756,5344,15664,5466,15612,5543c15567,5610,15516,5674,15463,5734c15415,5787,15361,5838,15304,5880c15292,5889,15279,5897,15266,5906c15283,5909,15306,5913,15327,5914c15523,5920,15722,5927,15916,5957c15959,5964,15999,5972,16040,5984c16048,5987,16051,5988,16056,5989c16059,5972,16062,5956,16065,5939c16070,5924,16072,5918,16071,5907em11471,5191c11427,5164,11396,5150,11338,5146c11193,5137,11048,5183,10937,5277c10792,5400,10759,5606,10755,5786c10752,5933,10773,6083,10846,6212c10927,6355,11062,6448,11228,6450c11441,6453,11693,6321,11817,6149c11909,6021,11912,5862,11876,5714c11813,5452,11641,5215,11373,5144c11236,5108,11088,5114,10950,5139c10902,5148,10853,5162,10806,5175e" stroked="t" o:allowincell="f" style="position:absolute;margin-left:158.3pt;margin-top:2.65pt;width:207.25pt;height:39.1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0</wp:posOffset>
                </wp:positionH>
                <wp:positionV relativeFrom="paragraph">
                  <wp:posOffset>57785</wp:posOffset>
                </wp:positionV>
                <wp:extent cx="200025" cy="129540"/>
                <wp:effectExtent l="10160" t="1016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359">
                              <a:moveTo>
                                <a:pt x="9172" y="5626"/>
                              </a:moveTo>
                              <a:cubicBezTo>
                                <a:pt x="9194" y="5641"/>
                                <a:pt x="9199" y="5643"/>
                                <a:pt x="9230" y="5642"/>
                              </a:cubicBezTo>
                              <a:cubicBezTo>
                                <a:pt x="9266" y="5640"/>
                                <a:pt x="9303" y="5637"/>
                                <a:pt x="9339" y="5633"/>
                              </a:cubicBezTo>
                              <a:cubicBezTo>
                                <a:pt x="9385" y="5627"/>
                                <a:pt x="9430" y="5623"/>
                                <a:pt x="9476" y="5622"/>
                              </a:cubicBezTo>
                              <a:cubicBezTo>
                                <a:pt x="9488" y="5622"/>
                                <a:pt x="9559" y="5618"/>
                                <a:pt x="9562" y="5642"/>
                              </a:cubicBezTo>
                              <a:cubicBezTo>
                                <a:pt x="9566" y="5671"/>
                                <a:pt x="9537" y="5694"/>
                                <a:pt x="9520" y="5712"/>
                              </a:cubicBezTo>
                              <a:cubicBezTo>
                                <a:pt x="9472" y="5763"/>
                                <a:pt x="9415" y="5807"/>
                                <a:pt x="9376" y="5865"/>
                              </a:cubicBezTo>
                              <a:cubicBezTo>
                                <a:pt x="9346" y="5910"/>
                                <a:pt x="9364" y="5947"/>
                                <a:pt x="9413" y="5964"/>
                              </a:cubicBezTo>
                              <a:cubicBezTo>
                                <a:pt x="9455" y="5979"/>
                                <a:pt x="9501" y="5980"/>
                                <a:pt x="9544" y="5980"/>
                              </a:cubicBezTo>
                              <a:cubicBezTo>
                                <a:pt x="9603" y="5980"/>
                                <a:pt x="9656" y="5965"/>
                                <a:pt x="9713" y="5958"/>
                              </a:cubicBezTo>
                              <a:cubicBezTo>
                                <a:pt x="9743" y="5954"/>
                                <a:pt x="9712" y="5959"/>
                                <a:pt x="9704" y="59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72,5622" coordsize="556,359" path="m9172,5626c9194,5641,9199,5643,9230,5642c9266,5640,9303,5637,9339,5633c9385,5627,9430,5623,9476,5622c9488,5622,9559,5618,9562,5642c9566,5671,9537,5694,9520,5712c9472,5763,9415,5807,9376,5865c9346,5910,9364,5947,9413,5964c9455,5979,9501,5980,9544,5980c9603,5980,9656,5965,9713,5958c9743,5954,9712,5959,9704,5966e" stroked="t" o:allowincell="f" style="position:absolute;margin-left:170pt;margin-top:4.55pt;width:15.7pt;height:10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6190</wp:posOffset>
                </wp:positionH>
                <wp:positionV relativeFrom="paragraph">
                  <wp:posOffset>64135</wp:posOffset>
                </wp:positionV>
                <wp:extent cx="159385" cy="114935"/>
                <wp:effectExtent l="10160" t="1079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318">
                              <a:moveTo>
                                <a:pt x="10220" y="5693"/>
                              </a:moveTo>
                              <a:cubicBezTo>
                                <a:pt x="10232" y="5698"/>
                                <a:pt x="10252" y="5705"/>
                                <a:pt x="10262" y="5715"/>
                              </a:cubicBezTo>
                              <a:cubicBezTo>
                                <a:pt x="10272" y="5725"/>
                                <a:pt x="10276" y="5738"/>
                                <a:pt x="10279" y="5751"/>
                              </a:cubicBezTo>
                              <a:cubicBezTo>
                                <a:pt x="10284" y="5771"/>
                                <a:pt x="10280" y="5793"/>
                                <a:pt x="10279" y="5813"/>
                              </a:cubicBezTo>
                              <a:cubicBezTo>
                                <a:pt x="10278" y="5838"/>
                                <a:pt x="10280" y="5864"/>
                                <a:pt x="10282" y="5889"/>
                              </a:cubicBezTo>
                              <a:cubicBezTo>
                                <a:pt x="10284" y="5908"/>
                                <a:pt x="10291" y="5930"/>
                                <a:pt x="10291" y="5949"/>
                              </a:cubicBezTo>
                              <a:cubicBezTo>
                                <a:pt x="10290" y="5952"/>
                                <a:pt x="10290" y="5954"/>
                                <a:pt x="10289" y="5957"/>
                              </a:cubicBezTo>
                              <a:cubicBezTo>
                                <a:pt x="10278" y="5942"/>
                                <a:pt x="10273" y="5930"/>
                                <a:pt x="10267" y="5913"/>
                              </a:cubicBezTo>
                              <a:cubicBezTo>
                                <a:pt x="10259" y="5890"/>
                                <a:pt x="10252" y="5865"/>
                                <a:pt x="10247" y="5841"/>
                              </a:cubicBezTo>
                              <a:cubicBezTo>
                                <a:pt x="10241" y="5810"/>
                                <a:pt x="10236" y="5774"/>
                                <a:pt x="10256" y="5747"/>
                              </a:cubicBezTo>
                              <a:cubicBezTo>
                                <a:pt x="10276" y="5719"/>
                                <a:pt x="10313" y="5706"/>
                                <a:pt x="10344" y="5695"/>
                              </a:cubicBezTo>
                              <a:cubicBezTo>
                                <a:pt x="10394" y="5678"/>
                                <a:pt x="10446" y="5667"/>
                                <a:pt x="10498" y="5656"/>
                              </a:cubicBezTo>
                              <a:cubicBezTo>
                                <a:pt x="10533" y="5648"/>
                                <a:pt x="10575" y="5636"/>
                                <a:pt x="10611" y="5640"/>
                              </a:cubicBezTo>
                              <a:cubicBezTo>
                                <a:pt x="10624" y="5641"/>
                                <a:pt x="10636" y="5643"/>
                                <a:pt x="10646" y="5651"/>
                              </a:cubicBezTo>
                              <a:cubicBezTo>
                                <a:pt x="10655" y="5658"/>
                                <a:pt x="10656" y="5664"/>
                                <a:pt x="10661" y="567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20,5640" coordsize="442,318" path="m10220,5693c10232,5698,10252,5705,10262,5715c10272,5725,10276,5738,10279,5751c10284,5771,10280,5793,10279,5813c10278,5838,10280,5864,10282,5889c10284,5908,10291,5930,10291,5949c10290,5952,10290,5954,10289,5957c10278,5942,10273,5930,10267,5913c10259,5890,10252,5865,10247,5841c10241,5810,10236,5774,10256,5747c10276,5719,10313,5706,10344,5695c10394,5678,10446,5667,10498,5656c10533,5648,10575,5636,10611,5640c10624,5641,10636,5643,10646,5651c10655,5658,10656,5664,10661,5672e" stroked="t" o:allowincell="f" style="position:absolute;margin-left:199.7pt;margin-top:5.05pt;width:12.5pt;height: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285</wp:posOffset>
                </wp:positionH>
                <wp:positionV relativeFrom="paragraph">
                  <wp:posOffset>41275</wp:posOffset>
                </wp:positionV>
                <wp:extent cx="1807845" cy="111569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1" h="3099">
                              <a:moveTo>
                                <a:pt x="12584" y="6458"/>
                              </a:moveTo>
                              <a:cubicBezTo>
                                <a:pt x="12577" y="6467"/>
                                <a:pt x="12588" y="6474"/>
                                <a:pt x="12575" y="6481"/>
                              </a:cubicBezTo>
                              <a:cubicBezTo>
                                <a:pt x="12558" y="6489"/>
                                <a:pt x="12555" y="6481"/>
                                <a:pt x="12537" y="6476"/>
                              </a:cubicBezTo>
                              <a:cubicBezTo>
                                <a:pt x="12453" y="6451"/>
                                <a:pt x="12362" y="6400"/>
                                <a:pt x="12272" y="6417"/>
                              </a:cubicBezTo>
                              <a:cubicBezTo>
                                <a:pt x="12204" y="6430"/>
                                <a:pt x="12163" y="6493"/>
                                <a:pt x="12126" y="6546"/>
                              </a:cubicBezTo>
                              <a:cubicBezTo>
                                <a:pt x="12092" y="6594"/>
                                <a:pt x="12058" y="6643"/>
                                <a:pt x="12022" y="6690"/>
                              </a:cubicBezTo>
                              <a:cubicBezTo>
                                <a:pt x="12035" y="6682"/>
                                <a:pt x="12028" y="6684"/>
                                <a:pt x="12041" y="6677"/>
                              </a:cubicBezTo>
                              <a:cubicBezTo>
                                <a:pt x="12113" y="6641"/>
                                <a:pt x="12221" y="6643"/>
                                <a:pt x="12295" y="6669"/>
                              </a:cubicBezTo>
                              <a:cubicBezTo>
                                <a:pt x="12393" y="6704"/>
                                <a:pt x="12446" y="6807"/>
                                <a:pt x="12456" y="6905"/>
                              </a:cubicBezTo>
                              <a:cubicBezTo>
                                <a:pt x="12465" y="6991"/>
                                <a:pt x="12428" y="7065"/>
                                <a:pt x="12348" y="7102"/>
                              </a:cubicBezTo>
                              <a:cubicBezTo>
                                <a:pt x="12293" y="7127"/>
                                <a:pt x="12230" y="7140"/>
                                <a:pt x="12170" y="7145"/>
                              </a:cubicBezTo>
                              <a:cubicBezTo>
                                <a:pt x="12051" y="7155"/>
                                <a:pt x="11929" y="7144"/>
                                <a:pt x="11811" y="7128"/>
                              </a:cubicBezTo>
                              <a:cubicBezTo>
                                <a:pt x="11775" y="7123"/>
                                <a:pt x="11757" y="7116"/>
                                <a:pt x="11728" y="7100"/>
                              </a:cubicBezTo>
                              <a:cubicBezTo>
                                <a:pt x="11742" y="7072"/>
                                <a:pt x="11754" y="7061"/>
                                <a:pt x="11779" y="7038"/>
                              </a:cubicBezTo>
                            </a:path>
                            <a:path w="5021" h="3099">
                              <a:moveTo>
                                <a:pt x="12918" y="6779"/>
                              </a:moveTo>
                              <a:cubicBezTo>
                                <a:pt x="12921" y="6803"/>
                                <a:pt x="12919" y="6826"/>
                                <a:pt x="12920" y="6849"/>
                              </a:cubicBezTo>
                              <a:cubicBezTo>
                                <a:pt x="12921" y="6882"/>
                                <a:pt x="12915" y="6911"/>
                                <a:pt x="12911" y="6943"/>
                              </a:cubicBezTo>
                              <a:cubicBezTo>
                                <a:pt x="12907" y="6973"/>
                                <a:pt x="12904" y="7003"/>
                                <a:pt x="12895" y="7033"/>
                              </a:cubicBezTo>
                              <a:cubicBezTo>
                                <a:pt x="12892" y="7043"/>
                                <a:pt x="12889" y="7054"/>
                                <a:pt x="12886" y="7064"/>
                              </a:cubicBezTo>
                              <a:cubicBezTo>
                                <a:pt x="12883" y="7045"/>
                                <a:pt x="12882" y="7030"/>
                                <a:pt x="12883" y="7010"/>
                              </a:cubicBezTo>
                              <a:cubicBezTo>
                                <a:pt x="12885" y="6922"/>
                                <a:pt x="12907" y="6836"/>
                                <a:pt x="12940" y="6754"/>
                              </a:cubicBezTo>
                              <a:cubicBezTo>
                                <a:pt x="12962" y="6700"/>
                                <a:pt x="12996" y="6600"/>
                                <a:pt x="13051" y="6569"/>
                              </a:cubicBezTo>
                              <a:cubicBezTo>
                                <a:pt x="13061" y="6565"/>
                                <a:pt x="13064" y="6564"/>
                                <a:pt x="13071" y="6567"/>
                              </a:cubicBezTo>
                              <a:cubicBezTo>
                                <a:pt x="13084" y="6587"/>
                                <a:pt x="13093" y="6602"/>
                                <a:pt x="13097" y="6628"/>
                              </a:cubicBezTo>
                              <a:cubicBezTo>
                                <a:pt x="13103" y="6669"/>
                                <a:pt x="13105" y="6711"/>
                                <a:pt x="13106" y="6753"/>
                              </a:cubicBezTo>
                              <a:cubicBezTo>
                                <a:pt x="13107" y="6788"/>
                                <a:pt x="13105" y="6822"/>
                                <a:pt x="13108" y="6857"/>
                              </a:cubicBezTo>
                              <a:cubicBezTo>
                                <a:pt x="13109" y="6869"/>
                                <a:pt x="13109" y="6871"/>
                                <a:pt x="13110" y="6878"/>
                              </a:cubicBezTo>
                              <a:cubicBezTo>
                                <a:pt x="13125" y="6862"/>
                                <a:pt x="13133" y="6847"/>
                                <a:pt x="13144" y="6824"/>
                              </a:cubicBezTo>
                              <a:cubicBezTo>
                                <a:pt x="13182" y="6748"/>
                                <a:pt x="13228" y="6675"/>
                                <a:pt x="13280" y="6608"/>
                              </a:cubicBezTo>
                              <a:cubicBezTo>
                                <a:pt x="13301" y="6581"/>
                                <a:pt x="13345" y="6508"/>
                                <a:pt x="13384" y="6503"/>
                              </a:cubicBezTo>
                              <a:cubicBezTo>
                                <a:pt x="13387" y="6505"/>
                                <a:pt x="13390" y="6507"/>
                                <a:pt x="13393" y="6509"/>
                              </a:cubicBezTo>
                              <a:cubicBezTo>
                                <a:pt x="13397" y="6544"/>
                                <a:pt x="13400" y="6577"/>
                                <a:pt x="13399" y="6612"/>
                              </a:cubicBezTo>
                              <a:cubicBezTo>
                                <a:pt x="13397" y="6685"/>
                                <a:pt x="13391" y="6758"/>
                                <a:pt x="13384" y="6831"/>
                              </a:cubicBezTo>
                              <a:cubicBezTo>
                                <a:pt x="13377" y="6901"/>
                                <a:pt x="13360" y="6976"/>
                                <a:pt x="13364" y="7047"/>
                              </a:cubicBezTo>
                              <a:cubicBezTo>
                                <a:pt x="13366" y="7091"/>
                                <a:pt x="13379" y="7064"/>
                                <a:pt x="13397" y="7050"/>
                              </a:cubicBezTo>
                            </a:path>
                            <a:path w="5021" h="3099">
                              <a:moveTo>
                                <a:pt x="13823" y="6653"/>
                              </a:moveTo>
                              <a:cubicBezTo>
                                <a:pt x="13820" y="6651"/>
                                <a:pt x="13813" y="6642"/>
                                <a:pt x="13787" y="6655"/>
                              </a:cubicBezTo>
                              <a:cubicBezTo>
                                <a:pt x="13753" y="6673"/>
                                <a:pt x="13721" y="6693"/>
                                <a:pt x="13691" y="6717"/>
                              </a:cubicBezTo>
                              <a:cubicBezTo>
                                <a:pt x="13649" y="6751"/>
                                <a:pt x="13601" y="6794"/>
                                <a:pt x="13577" y="6844"/>
                              </a:cubicBezTo>
                              <a:cubicBezTo>
                                <a:pt x="13564" y="6870"/>
                                <a:pt x="13561" y="6899"/>
                                <a:pt x="13585" y="6919"/>
                              </a:cubicBezTo>
                              <a:cubicBezTo>
                                <a:pt x="13612" y="6941"/>
                                <a:pt x="13658" y="6939"/>
                                <a:pt x="13691" y="6938"/>
                              </a:cubicBezTo>
                              <a:cubicBezTo>
                                <a:pt x="13742" y="6936"/>
                                <a:pt x="13796" y="6929"/>
                                <a:pt x="13845" y="6913"/>
                              </a:cubicBezTo>
                              <a:cubicBezTo>
                                <a:pt x="13872" y="6904"/>
                                <a:pt x="13918" y="6889"/>
                                <a:pt x="13926" y="6856"/>
                              </a:cubicBezTo>
                              <a:cubicBezTo>
                                <a:pt x="13933" y="6827"/>
                                <a:pt x="13901" y="6800"/>
                                <a:pt x="13883" y="6783"/>
                              </a:cubicBezTo>
                              <a:cubicBezTo>
                                <a:pt x="13859" y="6761"/>
                                <a:pt x="13831" y="6744"/>
                                <a:pt x="13806" y="6724"/>
                              </a:cubicBezTo>
                              <a:cubicBezTo>
                                <a:pt x="13794" y="6714"/>
                                <a:pt x="13783" y="6701"/>
                                <a:pt x="13792" y="6685"/>
                              </a:cubicBezTo>
                              <a:cubicBezTo>
                                <a:pt x="13796" y="6681"/>
                                <a:pt x="13801" y="6676"/>
                                <a:pt x="13805" y="6672"/>
                              </a:cubicBezTo>
                            </a:path>
                            <a:path w="5021" h="3099">
                              <a:moveTo>
                                <a:pt x="14217" y="6262"/>
                              </a:moveTo>
                              <a:cubicBezTo>
                                <a:pt x="14224" y="6297"/>
                                <a:pt x="14227" y="6329"/>
                                <a:pt x="14229" y="6364"/>
                              </a:cubicBezTo>
                              <a:cubicBezTo>
                                <a:pt x="14232" y="6416"/>
                                <a:pt x="14230" y="6468"/>
                                <a:pt x="14229" y="6520"/>
                              </a:cubicBezTo>
                              <a:cubicBezTo>
                                <a:pt x="14228" y="6577"/>
                                <a:pt x="14226" y="6633"/>
                                <a:pt x="14226" y="6690"/>
                              </a:cubicBezTo>
                              <a:cubicBezTo>
                                <a:pt x="14226" y="6762"/>
                                <a:pt x="14226" y="6833"/>
                                <a:pt x="14235" y="6904"/>
                              </a:cubicBezTo>
                              <a:cubicBezTo>
                                <a:pt x="14238" y="6926"/>
                                <a:pt x="14244" y="6932"/>
                                <a:pt x="14251" y="6941"/>
                              </a:cubicBezTo>
                              <a:cubicBezTo>
                                <a:pt x="14252" y="6908"/>
                                <a:pt x="14250" y="6874"/>
                                <a:pt x="14243" y="6841"/>
                              </a:cubicBezTo>
                              <a:cubicBezTo>
                                <a:pt x="14235" y="6803"/>
                                <a:pt x="14223" y="6767"/>
                                <a:pt x="14195" y="6739"/>
                              </a:cubicBezTo>
                              <a:cubicBezTo>
                                <a:pt x="14177" y="6720"/>
                                <a:pt x="14154" y="6713"/>
                                <a:pt x="14130" y="6728"/>
                              </a:cubicBezTo>
                              <a:cubicBezTo>
                                <a:pt x="14105" y="6744"/>
                                <a:pt x="14085" y="6773"/>
                                <a:pt x="14074" y="6800"/>
                              </a:cubicBezTo>
                              <a:cubicBezTo>
                                <a:pt x="14057" y="6844"/>
                                <a:pt x="14053" y="6899"/>
                                <a:pt x="14081" y="6940"/>
                              </a:cubicBezTo>
                              <a:cubicBezTo>
                                <a:pt x="14097" y="6963"/>
                                <a:pt x="14128" y="6985"/>
                                <a:pt x="14156" y="6992"/>
                              </a:cubicBezTo>
                              <a:cubicBezTo>
                                <a:pt x="14193" y="7002"/>
                                <a:pt x="14224" y="6986"/>
                                <a:pt x="14257" y="6972"/>
                              </a:cubicBezTo>
                            </a:path>
                            <a:path w="5021" h="3099">
                              <a:moveTo>
                                <a:pt x="14594" y="6547"/>
                              </a:moveTo>
                              <a:cubicBezTo>
                                <a:pt x="14587" y="6552"/>
                                <a:pt x="14585" y="6554"/>
                                <a:pt x="14579" y="6554"/>
                              </a:cubicBezTo>
                              <a:cubicBezTo>
                                <a:pt x="14588" y="6544"/>
                                <a:pt x="14590" y="6543"/>
                                <a:pt x="14601" y="6537"/>
                              </a:cubicBezTo>
                              <a:cubicBezTo>
                                <a:pt x="14639" y="6515"/>
                                <a:pt x="14687" y="6505"/>
                                <a:pt x="14731" y="6512"/>
                              </a:cubicBezTo>
                              <a:cubicBezTo>
                                <a:pt x="14757" y="6516"/>
                                <a:pt x="14782" y="6526"/>
                                <a:pt x="14798" y="6548"/>
                              </a:cubicBezTo>
                              <a:cubicBezTo>
                                <a:pt x="14817" y="6574"/>
                                <a:pt x="14819" y="6610"/>
                                <a:pt x="14820" y="6640"/>
                              </a:cubicBezTo>
                              <a:cubicBezTo>
                                <a:pt x="14821" y="6688"/>
                                <a:pt x="14812" y="6738"/>
                                <a:pt x="14796" y="6783"/>
                              </a:cubicBezTo>
                              <a:cubicBezTo>
                                <a:pt x="14770" y="6854"/>
                                <a:pt x="14722" y="6913"/>
                                <a:pt x="14652" y="6943"/>
                              </a:cubicBezTo>
                              <a:cubicBezTo>
                                <a:pt x="14612" y="6960"/>
                                <a:pt x="14567" y="6968"/>
                                <a:pt x="14524" y="6967"/>
                              </a:cubicBezTo>
                              <a:cubicBezTo>
                                <a:pt x="14494" y="6966"/>
                                <a:pt x="14459" y="6961"/>
                                <a:pt x="14438" y="6937"/>
                              </a:cubicBezTo>
                              <a:cubicBezTo>
                                <a:pt x="14420" y="6916"/>
                                <a:pt x="14432" y="6888"/>
                                <a:pt x="14447" y="6869"/>
                              </a:cubicBezTo>
                              <a:cubicBezTo>
                                <a:pt x="14485" y="6819"/>
                                <a:pt x="14557" y="6795"/>
                                <a:pt x="14618" y="6789"/>
                              </a:cubicBezTo>
                              <a:cubicBezTo>
                                <a:pt x="14658" y="6785"/>
                                <a:pt x="14700" y="6791"/>
                                <a:pt x="14737" y="6807"/>
                              </a:cubicBezTo>
                              <a:cubicBezTo>
                                <a:pt x="14762" y="6817"/>
                                <a:pt x="14782" y="6833"/>
                                <a:pt x="14801" y="6850"/>
                              </a:cubicBezTo>
                              <a:cubicBezTo>
                                <a:pt x="14821" y="6868"/>
                                <a:pt x="14817" y="6862"/>
                                <a:pt x="14836" y="6850"/>
                              </a:cubicBezTo>
                            </a:path>
                            <a:path w="5021" h="3099">
                              <a:moveTo>
                                <a:pt x="15152" y="6644"/>
                              </a:moveTo>
                              <a:cubicBezTo>
                                <a:pt x="15157" y="6656"/>
                                <a:pt x="15159" y="6665"/>
                                <a:pt x="15173" y="6668"/>
                              </a:cubicBezTo>
                              <a:cubicBezTo>
                                <a:pt x="15192" y="6672"/>
                                <a:pt x="15218" y="6669"/>
                                <a:pt x="15236" y="6663"/>
                              </a:cubicBezTo>
                              <a:cubicBezTo>
                                <a:pt x="15264" y="6654"/>
                                <a:pt x="15296" y="6639"/>
                                <a:pt x="15320" y="6622"/>
                              </a:cubicBezTo>
                              <a:cubicBezTo>
                                <a:pt x="15325" y="6617"/>
                                <a:pt x="15331" y="6613"/>
                                <a:pt x="15336" y="6608"/>
                              </a:cubicBezTo>
                            </a:path>
                            <a:path w="5021" h="3099">
                              <a:moveTo>
                                <a:pt x="15106" y="6818"/>
                              </a:moveTo>
                              <a:cubicBezTo>
                                <a:pt x="15140" y="6823"/>
                                <a:pt x="15167" y="6821"/>
                                <a:pt x="15201" y="6818"/>
                              </a:cubicBezTo>
                              <a:cubicBezTo>
                                <a:pt x="15229" y="6816"/>
                                <a:pt x="15257" y="6815"/>
                                <a:pt x="15285" y="6812"/>
                              </a:cubicBezTo>
                              <a:cubicBezTo>
                                <a:pt x="15299" y="6811"/>
                                <a:pt x="15317" y="6813"/>
                                <a:pt x="15327" y="6802"/>
                              </a:cubicBezTo>
                              <a:cubicBezTo>
                                <a:pt x="15330" y="6794"/>
                                <a:pt x="15331" y="6790"/>
                                <a:pt x="15331" y="6783"/>
                              </a:cubicBezTo>
                            </a:path>
                            <a:path w="5021" h="3099">
                              <a:moveTo>
                                <a:pt x="15901" y="6408"/>
                              </a:moveTo>
                              <a:cubicBezTo>
                                <a:pt x="15902" y="6410"/>
                                <a:pt x="15904" y="6412"/>
                                <a:pt x="15905" y="6414"/>
                              </a:cubicBezTo>
                              <a:cubicBezTo>
                                <a:pt x="15905" y="6415"/>
                                <a:pt x="15901" y="6411"/>
                                <a:pt x="15902" y="6428"/>
                              </a:cubicBezTo>
                              <a:cubicBezTo>
                                <a:pt x="15903" y="6445"/>
                                <a:pt x="15905" y="6461"/>
                                <a:pt x="15907" y="6478"/>
                              </a:cubicBezTo>
                              <a:cubicBezTo>
                                <a:pt x="15908" y="6488"/>
                                <a:pt x="15909" y="6498"/>
                                <a:pt x="15910" y="6508"/>
                              </a:cubicBezTo>
                              <a:cubicBezTo>
                                <a:pt x="15911" y="6523"/>
                                <a:pt x="15912" y="6538"/>
                                <a:pt x="15914" y="6553"/>
                              </a:cubicBezTo>
                              <a:cubicBezTo>
                                <a:pt x="15915" y="6563"/>
                                <a:pt x="15919" y="6572"/>
                                <a:pt x="15920" y="6582"/>
                              </a:cubicBezTo>
                              <a:cubicBezTo>
                                <a:pt x="15921" y="6591"/>
                                <a:pt x="15923" y="6601"/>
                                <a:pt x="15924" y="6610"/>
                              </a:cubicBezTo>
                              <a:cubicBezTo>
                                <a:pt x="15925" y="6623"/>
                                <a:pt x="15926" y="6634"/>
                                <a:pt x="15928" y="6647"/>
                              </a:cubicBezTo>
                              <a:cubicBezTo>
                                <a:pt x="15929" y="6655"/>
                                <a:pt x="15930" y="6663"/>
                                <a:pt x="15931" y="6671"/>
                              </a:cubicBezTo>
                              <a:cubicBezTo>
                                <a:pt x="15932" y="6683"/>
                                <a:pt x="15933" y="6694"/>
                                <a:pt x="15935" y="6706"/>
                              </a:cubicBezTo>
                              <a:cubicBezTo>
                                <a:pt x="15937" y="6719"/>
                                <a:pt x="15937" y="6732"/>
                                <a:pt x="15938" y="6745"/>
                              </a:cubicBezTo>
                              <a:cubicBezTo>
                                <a:pt x="15939" y="6760"/>
                                <a:pt x="15941" y="6775"/>
                                <a:pt x="15941" y="6790"/>
                              </a:cubicBezTo>
                              <a:cubicBezTo>
                                <a:pt x="15941" y="6805"/>
                                <a:pt x="15940" y="6819"/>
                                <a:pt x="15938" y="6834"/>
                              </a:cubicBezTo>
                              <a:cubicBezTo>
                                <a:pt x="15936" y="6846"/>
                                <a:pt x="15935" y="6858"/>
                                <a:pt x="15935" y="6870"/>
                              </a:cubicBezTo>
                              <a:cubicBezTo>
                                <a:pt x="15935" y="6884"/>
                                <a:pt x="15936" y="6900"/>
                                <a:pt x="15935" y="6914"/>
                              </a:cubicBezTo>
                              <a:cubicBezTo>
                                <a:pt x="15934" y="6922"/>
                                <a:pt x="15933" y="6930"/>
                                <a:pt x="15933" y="6938"/>
                              </a:cubicBezTo>
                              <a:cubicBezTo>
                                <a:pt x="15933" y="6947"/>
                                <a:pt x="15935" y="6956"/>
                                <a:pt x="15934" y="6965"/>
                              </a:cubicBezTo>
                              <a:cubicBezTo>
                                <a:pt x="15933" y="6976"/>
                                <a:pt x="15932" y="6986"/>
                                <a:pt x="15930" y="6997"/>
                              </a:cubicBezTo>
                              <a:cubicBezTo>
                                <a:pt x="15927" y="7016"/>
                                <a:pt x="15925" y="7035"/>
                                <a:pt x="15923" y="7054"/>
                              </a:cubicBezTo>
                              <a:cubicBezTo>
                                <a:pt x="15922" y="7064"/>
                                <a:pt x="15920" y="7074"/>
                                <a:pt x="15919" y="7084"/>
                              </a:cubicBezTo>
                              <a:cubicBezTo>
                                <a:pt x="15918" y="7096"/>
                                <a:pt x="15915" y="7109"/>
                                <a:pt x="15914" y="7121"/>
                              </a:cubicBezTo>
                              <a:cubicBezTo>
                                <a:pt x="15914" y="7128"/>
                                <a:pt x="15914" y="7130"/>
                                <a:pt x="15914" y="7135"/>
                              </a:cubicBezTo>
                              <a:cubicBezTo>
                                <a:pt x="15914" y="7121"/>
                                <a:pt x="15916" y="7115"/>
                                <a:pt x="15921" y="7105"/>
                              </a:cubicBezTo>
                              <a:cubicBezTo>
                                <a:pt x="15926" y="7095"/>
                                <a:pt x="15929" y="7088"/>
                                <a:pt x="15936" y="7079"/>
                              </a:cubicBezTo>
                            </a:path>
                            <a:path w="5021" h="3099">
                              <a:moveTo>
                                <a:pt x="13745" y="7436"/>
                              </a:moveTo>
                              <a:cubicBezTo>
                                <a:pt x="13744" y="7428"/>
                                <a:pt x="13744" y="7426"/>
                                <a:pt x="13744" y="7421"/>
                              </a:cubicBezTo>
                              <a:cubicBezTo>
                                <a:pt x="13727" y="7426"/>
                                <a:pt x="13717" y="7432"/>
                                <a:pt x="13700" y="7446"/>
                              </a:cubicBezTo>
                              <a:cubicBezTo>
                                <a:pt x="13672" y="7469"/>
                                <a:pt x="13648" y="7496"/>
                                <a:pt x="13625" y="7524"/>
                              </a:cubicBezTo>
                              <a:cubicBezTo>
                                <a:pt x="13610" y="7543"/>
                                <a:pt x="13598" y="7563"/>
                                <a:pt x="13585" y="7584"/>
                              </a:cubicBezTo>
                              <a:cubicBezTo>
                                <a:pt x="13593" y="7554"/>
                                <a:pt x="13605" y="7527"/>
                                <a:pt x="13622" y="7501"/>
                              </a:cubicBezTo>
                              <a:cubicBezTo>
                                <a:pt x="13648" y="7459"/>
                                <a:pt x="13681" y="7420"/>
                                <a:pt x="13718" y="7387"/>
                              </a:cubicBezTo>
                              <a:cubicBezTo>
                                <a:pt x="13759" y="7350"/>
                                <a:pt x="13815" y="7302"/>
                                <a:pt x="13870" y="7288"/>
                              </a:cubicBezTo>
                              <a:cubicBezTo>
                                <a:pt x="13893" y="7282"/>
                                <a:pt x="13907" y="7288"/>
                                <a:pt x="13924" y="7303"/>
                              </a:cubicBezTo>
                              <a:cubicBezTo>
                                <a:pt x="13945" y="7321"/>
                                <a:pt x="13959" y="7349"/>
                                <a:pt x="13977" y="7370"/>
                              </a:cubicBezTo>
                              <a:cubicBezTo>
                                <a:pt x="14000" y="7398"/>
                                <a:pt x="14027" y="7423"/>
                                <a:pt x="14059" y="7440"/>
                              </a:cubicBezTo>
                              <a:cubicBezTo>
                                <a:pt x="14090" y="7457"/>
                                <a:pt x="14120" y="7463"/>
                                <a:pt x="14154" y="7464"/>
                              </a:cubicBezTo>
                              <a:cubicBezTo>
                                <a:pt x="14187" y="7465"/>
                                <a:pt x="14177" y="7461"/>
                                <a:pt x="14190" y="7449"/>
                              </a:cubicBezTo>
                            </a:path>
                            <a:path w="5021" h="3099">
                              <a:moveTo>
                                <a:pt x="13785" y="7441"/>
                              </a:moveTo>
                              <a:cubicBezTo>
                                <a:pt x="13797" y="7486"/>
                                <a:pt x="13815" y="7516"/>
                                <a:pt x="13845" y="7553"/>
                              </a:cubicBezTo>
                              <a:cubicBezTo>
                                <a:pt x="13884" y="7602"/>
                                <a:pt x="13925" y="7652"/>
                                <a:pt x="13957" y="7706"/>
                              </a:cubicBezTo>
                              <a:cubicBezTo>
                                <a:pt x="13984" y="7753"/>
                                <a:pt x="14008" y="7808"/>
                                <a:pt x="14016" y="7862"/>
                              </a:cubicBezTo>
                              <a:cubicBezTo>
                                <a:pt x="14021" y="7894"/>
                                <a:pt x="14022" y="7925"/>
                                <a:pt x="14029" y="7957"/>
                              </a:cubicBezTo>
                              <a:cubicBezTo>
                                <a:pt x="14030" y="7960"/>
                                <a:pt x="14030" y="7962"/>
                                <a:pt x="14031" y="7965"/>
                              </a:cubicBezTo>
                            </a:path>
                            <a:path w="5021" h="3099">
                              <a:moveTo>
                                <a:pt x="12490" y="8040"/>
                              </a:moveTo>
                              <a:cubicBezTo>
                                <a:pt x="12512" y="8051"/>
                                <a:pt x="12527" y="8063"/>
                                <a:pt x="12541" y="8084"/>
                              </a:cubicBezTo>
                              <a:cubicBezTo>
                                <a:pt x="12578" y="8142"/>
                                <a:pt x="12592" y="8214"/>
                                <a:pt x="12603" y="8280"/>
                              </a:cubicBezTo>
                              <a:cubicBezTo>
                                <a:pt x="12616" y="8358"/>
                                <a:pt x="12621" y="8437"/>
                                <a:pt x="12629" y="8516"/>
                              </a:cubicBezTo>
                              <a:cubicBezTo>
                                <a:pt x="12634" y="8566"/>
                                <a:pt x="12637" y="8615"/>
                                <a:pt x="12646" y="8664"/>
                              </a:cubicBezTo>
                              <a:cubicBezTo>
                                <a:pt x="12647" y="8667"/>
                                <a:pt x="12648" y="8671"/>
                                <a:pt x="12649" y="8674"/>
                              </a:cubicBezTo>
                            </a:path>
                            <a:path w="5021" h="3099">
                              <a:moveTo>
                                <a:pt x="10921" y="7348"/>
                              </a:moveTo>
                              <a:cubicBezTo>
                                <a:pt x="10982" y="7295"/>
                                <a:pt x="11042" y="7244"/>
                                <a:pt x="11105" y="7193"/>
                              </a:cubicBezTo>
                              <a:cubicBezTo>
                                <a:pt x="11302" y="7033"/>
                                <a:pt x="11488" y="6863"/>
                                <a:pt x="11692" y="6712"/>
                              </a:cubicBezTo>
                              <a:cubicBezTo>
                                <a:pt x="12053" y="6444"/>
                                <a:pt x="12416" y="6178"/>
                                <a:pt x="12776" y="5909"/>
                              </a:cubicBezTo>
                              <a:cubicBezTo>
                                <a:pt x="12928" y="5796"/>
                                <a:pt x="13081" y="5684"/>
                                <a:pt x="13236" y="5576"/>
                              </a:cubicBezTo>
                              <a:cubicBezTo>
                                <a:pt x="13219" y="5581"/>
                                <a:pt x="13202" y="5585"/>
                                <a:pt x="13184" y="5590"/>
                              </a:cubicBezTo>
                              <a:cubicBezTo>
                                <a:pt x="13163" y="5596"/>
                                <a:pt x="13143" y="5604"/>
                                <a:pt x="13122" y="5610"/>
                              </a:cubicBezTo>
                            </a:path>
                            <a:path w="5021" h="3099">
                              <a:moveTo>
                                <a:pt x="12876" y="5622"/>
                              </a:moveTo>
                              <a:cubicBezTo>
                                <a:pt x="12896" y="5623"/>
                                <a:pt x="12915" y="5622"/>
                                <a:pt x="12935" y="5617"/>
                              </a:cubicBezTo>
                              <a:cubicBezTo>
                                <a:pt x="12968" y="5609"/>
                                <a:pt x="13000" y="5601"/>
                                <a:pt x="13033" y="5594"/>
                              </a:cubicBezTo>
                              <a:cubicBezTo>
                                <a:pt x="13068" y="5587"/>
                                <a:pt x="13104" y="5581"/>
                                <a:pt x="13139" y="5579"/>
                              </a:cubicBezTo>
                              <a:cubicBezTo>
                                <a:pt x="13156" y="5578"/>
                                <a:pt x="13193" y="5575"/>
                                <a:pt x="13207" y="5590"/>
                              </a:cubicBezTo>
                              <a:cubicBezTo>
                                <a:pt x="13208" y="5593"/>
                                <a:pt x="13210" y="5597"/>
                                <a:pt x="13211" y="5600"/>
                              </a:cubicBezTo>
                              <a:cubicBezTo>
                                <a:pt x="13201" y="5631"/>
                                <a:pt x="13184" y="5654"/>
                                <a:pt x="13164" y="5680"/>
                              </a:cubicBezTo>
                              <a:cubicBezTo>
                                <a:pt x="13126" y="5729"/>
                                <a:pt x="13084" y="5776"/>
                                <a:pt x="13048" y="5826"/>
                              </a:cubicBezTo>
                              <a:cubicBezTo>
                                <a:pt x="13010" y="5879"/>
                                <a:pt x="12972" y="5934"/>
                                <a:pt x="12936" y="5989"/>
                              </a:cubicBezTo>
                              <a:cubicBezTo>
                                <a:pt x="12930" y="5999"/>
                                <a:pt x="12923" y="6010"/>
                                <a:pt x="12917" y="60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21,5576" coordsize="5021,3099" path="m12584,6458c12577,6467,12588,6474,12575,6481c12558,6489,12555,6481,12537,6476c12453,6451,12362,6400,12272,6417c12204,6430,12163,6493,12126,6546c12092,6594,12058,6643,12022,6690c12035,6682,12028,6684,12041,6677c12113,6641,12221,6643,12295,6669c12393,6704,12446,6807,12456,6905c12465,6991,12428,7065,12348,7102c12293,7127,12230,7140,12170,7145c12051,7155,11929,7144,11811,7128c11775,7123,11757,7116,11728,7100c11742,7072,11754,7061,11779,7038em12918,6779c12921,6803,12919,6826,12920,6849c12921,6882,12915,6911,12911,6943c12907,6973,12904,7003,12895,7033c12892,7043,12889,7054,12886,7064c12883,7045,12882,7030,12883,7010c12885,6922,12907,6836,12940,6754c12962,6700,12996,6600,13051,6569c13061,6565,13064,6564,13071,6567c13084,6587,13093,6602,13097,6628c13103,6669,13105,6711,13106,6753c13107,6788,13105,6822,13108,6857c13109,6869,13109,6871,13110,6878c13125,6862,13133,6847,13144,6824c13182,6748,13228,6675,13280,6608c13301,6581,13345,6508,13384,6503c13387,6505,13390,6507,13393,6509c13397,6544,13400,6577,13399,6612c13397,6685,13391,6758,13384,6831c13377,6901,13360,6976,13364,7047c13366,7091,13379,7064,13397,7050em13823,6653c13820,6651,13813,6642,13787,6655c13753,6673,13721,6693,13691,6717c13649,6751,13601,6794,13577,6844c13564,6870,13561,6899,13585,6919c13612,6941,13658,6939,13691,6938c13742,6936,13796,6929,13845,6913c13872,6904,13918,6889,13926,6856c13933,6827,13901,6800,13883,6783c13859,6761,13831,6744,13806,6724c13794,6714,13783,6701,13792,6685c13796,6681,13801,6676,13805,6672em14217,6262c14224,6297,14227,6329,14229,6364c14232,6416,14230,6468,14229,6520c14228,6577,14226,6633,14226,6690c14226,6762,14226,6833,14235,6904c14238,6926,14244,6932,14251,6941c14252,6908,14250,6874,14243,6841c14235,6803,14223,6767,14195,6739c14177,6720,14154,6713,14130,6728c14105,6744,14085,6773,14074,6800c14057,6844,14053,6899,14081,6940c14097,6963,14128,6985,14156,6992c14193,7002,14224,6986,14257,6972em14594,6547c14587,6552,14585,6554,14579,6554c14588,6544,14590,6543,14601,6537c14639,6515,14687,6505,14731,6512c14757,6516,14782,6526,14798,6548c14817,6574,14819,6610,14820,6640c14821,6688,14812,6738,14796,6783c14770,6854,14722,6913,14652,6943c14612,6960,14567,6968,14524,6967c14494,6966,14459,6961,14438,6937c14420,6916,14432,6888,14447,6869c14485,6819,14557,6795,14618,6789c14658,6785,14700,6791,14737,6807c14762,6817,14782,6833,14801,6850c14821,6868,14817,6862,14836,6850em15152,6644c15157,6656,15159,6665,15173,6668c15192,6672,15218,6669,15236,6663c15264,6654,15296,6639,15320,6622c15325,6617,15331,6613,15336,6608em15106,6818c15140,6823,15167,6821,15201,6818c15229,6816,15257,6815,15285,6812c15299,6811,15317,6813,15327,6802c15330,6794,15331,6790,15331,6783em15901,6408c15902,6410,15904,6412,15905,6414c15905,6415,15901,6411,15902,6428c15903,6445,15905,6461,15907,6478c15908,6488,15909,6498,15910,6508c15911,6523,15912,6538,15914,6553c15915,6563,15919,6572,15920,6582c15921,6591,15923,6601,15924,6610c15925,6623,15926,6634,15928,6647c15929,6655,15930,6663,15931,6671c15932,6683,15933,6694,15935,6706c15937,6719,15937,6732,15938,6745c15939,6760,15941,6775,15941,6790c15941,6805,15940,6819,15938,6834c15936,6846,15935,6858,15935,6870c15935,6884,15936,6900,15935,6914c15934,6922,15933,6930,15933,6938c15933,6947,15935,6956,15934,6965c15933,6976,15932,6986,15930,6997c15927,7016,15925,7035,15923,7054c15922,7064,15920,7074,15919,7084c15918,7096,15915,7109,15914,7121c15914,7128,15914,7130,15914,7135c15914,7121,15916,7115,15921,7105c15926,7095,15929,7088,15936,7079em13745,7436c13744,7428,13744,7426,13744,7421c13727,7426,13717,7432,13700,7446c13672,7469,13648,7496,13625,7524c13610,7543,13598,7563,13585,7584c13593,7554,13605,7527,13622,7501c13648,7459,13681,7420,13718,7387c13759,7350,13815,7302,13870,7288c13893,7282,13907,7288,13924,7303c13945,7321,13959,7349,13977,7370c14000,7398,14027,7423,14059,7440c14090,7457,14120,7463,14154,7464c14187,7465,14177,7461,14190,7449em13785,7441c13797,7486,13815,7516,13845,7553c13884,7602,13925,7652,13957,7706c13984,7753,14008,7808,14016,7862c14021,7894,14022,7925,14029,7957c14030,7960,14030,7962,14031,7965em12490,8040c12512,8051,12527,8063,12541,8084c12578,8142,12592,8214,12603,8280c12616,8358,12621,8437,12629,8516c12634,8566,12637,8615,12646,8664c12647,8667,12648,8671,12649,8674em10921,7348c10982,7295,11042,7244,11105,7193c11302,7033,11488,6863,11692,6712c12053,6444,12416,6178,12776,5909c12928,5796,13081,5684,13236,5576c13219,5581,13202,5585,13184,5590c13163,5596,13143,5604,13122,5610em12876,5622c12896,5623,12915,5622,12935,5617c12968,5609,13000,5601,13033,5594c13068,5587,13104,5581,13139,5579c13156,5578,13193,5575,13207,5590c13208,5593,13210,5597,13211,5600c13201,5631,13184,5654,13164,5680c13126,5729,13084,5776,13048,5826c13010,5879,12972,5934,12936,5989c12930,5999,12923,6010,12917,6020e" stroked="t" o:allowincell="f" style="position:absolute;margin-left:219.55pt;margin-top:3.25pt;width:142.3pt;height:87.8pt;mso-wrap-style:none;v-text-anchor:middle">
                <v:fill o:detectmouseclick="t" on="false"/>
                <v:stroke color="fuchsia" weight="19080" joinstyle="round" endcap="round"/>
                <w10:wrap type="none"/>
              </v:shape>
            </w:pict>
          </mc:Fallback>
        </mc:AlternateContent>
      </w:r>
      <w:r>
        <w:rPr/>
        <w:t>\  Integer Divi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6895</wp:posOffset>
                </wp:positionH>
                <wp:positionV relativeFrom="paragraph">
                  <wp:posOffset>135255</wp:posOffset>
                </wp:positionV>
                <wp:extent cx="188595" cy="186690"/>
                <wp:effectExtent l="10795" t="9525" r="88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519">
                              <a:moveTo>
                                <a:pt x="8405" y="6438"/>
                              </a:moveTo>
                              <a:cubicBezTo>
                                <a:pt x="8417" y="6427"/>
                                <a:pt x="8427" y="6415"/>
                                <a:pt x="8438" y="6404"/>
                              </a:cubicBezTo>
                              <a:cubicBezTo>
                                <a:pt x="8457" y="6385"/>
                                <a:pt x="8478" y="6368"/>
                                <a:pt x="8501" y="6355"/>
                              </a:cubicBezTo>
                              <a:cubicBezTo>
                                <a:pt x="8565" y="6318"/>
                                <a:pt x="8655" y="6304"/>
                                <a:pt x="8709" y="6366"/>
                              </a:cubicBezTo>
                              <a:cubicBezTo>
                                <a:pt x="8739" y="6401"/>
                                <a:pt x="8745" y="6449"/>
                                <a:pt x="8737" y="6492"/>
                              </a:cubicBezTo>
                              <a:cubicBezTo>
                                <a:pt x="8725" y="6554"/>
                                <a:pt x="8681" y="6605"/>
                                <a:pt x="8639" y="6649"/>
                              </a:cubicBezTo>
                              <a:cubicBezTo>
                                <a:pt x="8587" y="6704"/>
                                <a:pt x="8526" y="6746"/>
                                <a:pt x="8461" y="6784"/>
                              </a:cubicBezTo>
                              <a:cubicBezTo>
                                <a:pt x="8415" y="6811"/>
                                <a:pt x="8366" y="6837"/>
                                <a:pt x="8312" y="6841"/>
                              </a:cubicBezTo>
                              <a:cubicBezTo>
                                <a:pt x="8286" y="6843"/>
                                <a:pt x="8256" y="6832"/>
                                <a:pt x="8249" y="6804"/>
                              </a:cubicBezTo>
                              <a:cubicBezTo>
                                <a:pt x="8240" y="6767"/>
                                <a:pt x="8279" y="6729"/>
                                <a:pt x="8305" y="6711"/>
                              </a:cubicBezTo>
                              <a:cubicBezTo>
                                <a:pt x="8373" y="6663"/>
                                <a:pt x="8468" y="6649"/>
                                <a:pt x="8549" y="6654"/>
                              </a:cubicBezTo>
                              <a:cubicBezTo>
                                <a:pt x="8599" y="6657"/>
                                <a:pt x="8647" y="6671"/>
                                <a:pt x="8694" y="6688"/>
                              </a:cubicBezTo>
                              <a:cubicBezTo>
                                <a:pt x="8723" y="6699"/>
                                <a:pt x="8747" y="6713"/>
                                <a:pt x="8773" y="67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49,6323" coordsize="525,519" path="m8405,6438c8417,6427,8427,6415,8438,6404c8457,6385,8478,6368,8501,6355c8565,6318,8655,6304,8709,6366c8739,6401,8745,6449,8737,6492c8725,6554,8681,6605,8639,6649c8587,6704,8526,6746,8461,6784c8415,6811,8366,6837,8312,6841c8286,6843,8256,6832,8249,6804c8240,6767,8279,6729,8305,6711c8373,6663,8468,6649,8549,6654c8599,6657,8647,6671,8694,6688c8723,6699,8747,6713,8773,6729e" stroked="t" o:allowincell="f" style="position:absolute;margin-left:143.85pt;margin-top:10.65pt;width:14.8pt;height:14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8670</wp:posOffset>
                </wp:positionH>
                <wp:positionV relativeFrom="paragraph">
                  <wp:posOffset>33020</wp:posOffset>
                </wp:positionV>
                <wp:extent cx="400050" cy="273685"/>
                <wp:effectExtent l="11430" t="10795" r="1016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761">
                              <a:moveTo>
                                <a:pt x="9011" y="6799"/>
                              </a:moveTo>
                              <a:cubicBezTo>
                                <a:pt x="9020" y="6755"/>
                                <a:pt x="9023" y="6725"/>
                                <a:pt x="9018" y="6680"/>
                              </a:cubicBezTo>
                              <a:cubicBezTo>
                                <a:pt x="9009" y="6602"/>
                                <a:pt x="8992" y="6530"/>
                                <a:pt x="8969" y="6455"/>
                              </a:cubicBezTo>
                              <a:cubicBezTo>
                                <a:pt x="8946" y="6381"/>
                                <a:pt x="8923" y="6305"/>
                                <a:pt x="8907" y="6229"/>
                              </a:cubicBezTo>
                              <a:cubicBezTo>
                                <a:pt x="8901" y="6201"/>
                                <a:pt x="8875" y="6118"/>
                                <a:pt x="8904" y="6094"/>
                              </a:cubicBezTo>
                              <a:cubicBezTo>
                                <a:pt x="8922" y="6079"/>
                                <a:pt x="8951" y="6083"/>
                                <a:pt x="8972" y="6081"/>
                              </a:cubicBezTo>
                              <a:cubicBezTo>
                                <a:pt x="9294" y="6051"/>
                                <a:pt x="9618" y="6112"/>
                                <a:pt x="9940" y="6066"/>
                              </a:cubicBezTo>
                              <a:cubicBezTo>
                                <a:pt x="9949" y="6065"/>
                                <a:pt x="10007" y="6060"/>
                                <a:pt x="10004" y="6045"/>
                              </a:cubicBezTo>
                              <a:cubicBezTo>
                                <a:pt x="10002" y="6035"/>
                                <a:pt x="9959" y="6040"/>
                                <a:pt x="9954" y="60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94,6039" coordsize="1111,761" path="m9011,6799c9020,6755,9023,6725,9018,6680c9009,6602,8992,6530,8969,6455c8946,6381,8923,6305,8907,6229c8901,6201,8875,6118,8904,6094c8922,6079,8951,6083,8972,6081c9294,6051,9618,6112,9940,6066c9949,6065,10007,6060,10004,6045c10002,6035,9959,6040,9954,6039e" stroked="t" o:allowincell="f" style="position:absolute;margin-left:162.1pt;margin-top:2.6pt;width:31.45pt;height:21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6775</wp:posOffset>
                </wp:positionH>
                <wp:positionV relativeFrom="paragraph">
                  <wp:posOffset>84455</wp:posOffset>
                </wp:positionV>
                <wp:extent cx="219710" cy="235585"/>
                <wp:effectExtent l="9525" t="10795" r="762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" h="655">
                              <a:moveTo>
                                <a:pt x="9714" y="6250"/>
                              </a:moveTo>
                              <a:cubicBezTo>
                                <a:pt x="9708" y="6234"/>
                                <a:pt x="9722" y="6234"/>
                                <a:pt x="9699" y="6215"/>
                              </a:cubicBezTo>
                              <a:cubicBezTo>
                                <a:pt x="9680" y="6198"/>
                                <a:pt x="9642" y="6189"/>
                                <a:pt x="9618" y="6185"/>
                              </a:cubicBezTo>
                              <a:cubicBezTo>
                                <a:pt x="9553" y="6175"/>
                                <a:pt x="9485" y="6186"/>
                                <a:pt x="9432" y="6227"/>
                              </a:cubicBezTo>
                              <a:cubicBezTo>
                                <a:pt x="9410" y="6244"/>
                                <a:pt x="9392" y="6263"/>
                                <a:pt x="9376" y="6285"/>
                              </a:cubicBezTo>
                              <a:cubicBezTo>
                                <a:pt x="9327" y="6350"/>
                                <a:pt x="9290" y="6428"/>
                                <a:pt x="9262" y="6503"/>
                              </a:cubicBezTo>
                              <a:cubicBezTo>
                                <a:pt x="9272" y="6501"/>
                                <a:pt x="9280" y="6497"/>
                                <a:pt x="9290" y="6496"/>
                              </a:cubicBezTo>
                              <a:cubicBezTo>
                                <a:pt x="9344" y="6489"/>
                                <a:pt x="9400" y="6499"/>
                                <a:pt x="9453" y="6509"/>
                              </a:cubicBezTo>
                              <a:cubicBezTo>
                                <a:pt x="9489" y="6515"/>
                                <a:pt x="9525" y="6524"/>
                                <a:pt x="9558" y="6540"/>
                              </a:cubicBezTo>
                              <a:cubicBezTo>
                                <a:pt x="9606" y="6563"/>
                                <a:pt x="9667" y="6617"/>
                                <a:pt x="9657" y="6678"/>
                              </a:cubicBezTo>
                              <a:cubicBezTo>
                                <a:pt x="9649" y="6723"/>
                                <a:pt x="9620" y="6744"/>
                                <a:pt x="9579" y="6761"/>
                              </a:cubicBezTo>
                              <a:cubicBezTo>
                                <a:pt x="9531" y="6780"/>
                                <a:pt x="9479" y="6790"/>
                                <a:pt x="9428" y="6800"/>
                              </a:cubicBezTo>
                              <a:cubicBezTo>
                                <a:pt x="9369" y="6812"/>
                                <a:pt x="9308" y="6823"/>
                                <a:pt x="9248" y="6829"/>
                              </a:cubicBezTo>
                              <a:cubicBezTo>
                                <a:pt x="9209" y="6833"/>
                                <a:pt x="9173" y="6839"/>
                                <a:pt x="9135" y="6826"/>
                              </a:cubicBezTo>
                              <a:cubicBezTo>
                                <a:pt x="9119" y="6814"/>
                                <a:pt x="9114" y="6811"/>
                                <a:pt x="9110" y="67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0,6182" coordsize="611,655" path="m9714,6250c9708,6234,9722,6234,9699,6215c9680,6198,9642,6189,9618,6185c9553,6175,9485,6186,9432,6227c9410,6244,9392,6263,9376,6285c9327,6350,9290,6428,9262,6503c9272,6501,9280,6497,9290,6496c9344,6489,9400,6499,9453,6509c9489,6515,9525,6524,9558,6540c9606,6563,9667,6617,9657,6678c9649,6723,9620,6744,9579,6761c9531,6780,9479,6790,9428,6800c9369,6812,9308,6823,9248,6829c9209,6833,9173,6839,9135,6826c9119,6814,9114,6811,9110,6798e" stroked="t" o:allowincell="f" style="position:absolute;margin-left:168.25pt;margin-top:6.65pt;width:17.25pt;height:18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4305</wp:posOffset>
                </wp:positionH>
                <wp:positionV relativeFrom="paragraph">
                  <wp:posOffset>130175</wp:posOffset>
                </wp:positionV>
                <wp:extent cx="137160" cy="25590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711">
                              <a:moveTo>
                                <a:pt x="7505" y="6760"/>
                              </a:moveTo>
                              <a:cubicBezTo>
                                <a:pt x="7482" y="6764"/>
                                <a:pt x="7458" y="6772"/>
                                <a:pt x="7435" y="6772"/>
                              </a:cubicBezTo>
                              <a:cubicBezTo>
                                <a:pt x="7411" y="6772"/>
                                <a:pt x="7386" y="6762"/>
                                <a:pt x="7364" y="6752"/>
                              </a:cubicBezTo>
                              <a:cubicBezTo>
                                <a:pt x="7329" y="6737"/>
                                <a:pt x="7295" y="6719"/>
                                <a:pt x="7262" y="6701"/>
                              </a:cubicBezTo>
                              <a:cubicBezTo>
                                <a:pt x="7225" y="6681"/>
                                <a:pt x="7182" y="6667"/>
                                <a:pt x="7147" y="6644"/>
                              </a:cubicBezTo>
                              <a:cubicBezTo>
                                <a:pt x="7136" y="6637"/>
                                <a:pt x="7138" y="6634"/>
                                <a:pt x="7131" y="6624"/>
                              </a:cubicBezTo>
                              <a:cubicBezTo>
                                <a:pt x="7151" y="6613"/>
                                <a:pt x="7168" y="6606"/>
                                <a:pt x="7191" y="6600"/>
                              </a:cubicBezTo>
                              <a:cubicBezTo>
                                <a:pt x="7271" y="6579"/>
                                <a:pt x="7393" y="6518"/>
                                <a:pt x="7476" y="6531"/>
                              </a:cubicBezTo>
                              <a:cubicBezTo>
                                <a:pt x="7486" y="6532"/>
                                <a:pt x="7490" y="6532"/>
                                <a:pt x="7495" y="6537"/>
                              </a:cubicBezTo>
                              <a:cubicBezTo>
                                <a:pt x="7492" y="6556"/>
                                <a:pt x="7491" y="6569"/>
                                <a:pt x="7481" y="6589"/>
                              </a:cubicBezTo>
                              <a:cubicBezTo>
                                <a:pt x="7463" y="6626"/>
                                <a:pt x="7442" y="6662"/>
                                <a:pt x="7421" y="6697"/>
                              </a:cubicBezTo>
                              <a:cubicBezTo>
                                <a:pt x="7386" y="6757"/>
                                <a:pt x="7355" y="6829"/>
                                <a:pt x="7307" y="6881"/>
                              </a:cubicBezTo>
                              <a:cubicBezTo>
                                <a:pt x="7299" y="6889"/>
                                <a:pt x="7297" y="6891"/>
                                <a:pt x="7291" y="6895"/>
                              </a:cubicBezTo>
                              <a:cubicBezTo>
                                <a:pt x="7292" y="6875"/>
                                <a:pt x="7297" y="6856"/>
                                <a:pt x="7305" y="6834"/>
                              </a:cubicBezTo>
                              <a:cubicBezTo>
                                <a:pt x="7335" y="6753"/>
                                <a:pt x="7362" y="6673"/>
                                <a:pt x="7381" y="6588"/>
                              </a:cubicBezTo>
                              <a:cubicBezTo>
                                <a:pt x="7394" y="6530"/>
                                <a:pt x="7404" y="6473"/>
                                <a:pt x="7410" y="6414"/>
                              </a:cubicBezTo>
                              <a:cubicBezTo>
                                <a:pt x="7413" y="6382"/>
                                <a:pt x="7416" y="6351"/>
                                <a:pt x="7417" y="6319"/>
                              </a:cubicBezTo>
                              <a:cubicBezTo>
                                <a:pt x="7417" y="6316"/>
                                <a:pt x="7417" y="6313"/>
                                <a:pt x="7417" y="6310"/>
                              </a:cubicBezTo>
                              <a:cubicBezTo>
                                <a:pt x="7428" y="6364"/>
                                <a:pt x="7437" y="6418"/>
                                <a:pt x="7448" y="6472"/>
                              </a:cubicBezTo>
                              <a:cubicBezTo>
                                <a:pt x="7461" y="6538"/>
                                <a:pt x="7472" y="6604"/>
                                <a:pt x="7480" y="6671"/>
                              </a:cubicBezTo>
                              <a:cubicBezTo>
                                <a:pt x="7487" y="6731"/>
                                <a:pt x="7489" y="6791"/>
                                <a:pt x="7489" y="6852"/>
                              </a:cubicBezTo>
                              <a:cubicBezTo>
                                <a:pt x="7489" y="6891"/>
                                <a:pt x="7485" y="6931"/>
                                <a:pt x="7483" y="6970"/>
                              </a:cubicBezTo>
                              <a:cubicBezTo>
                                <a:pt x="7482" y="6987"/>
                                <a:pt x="7483" y="7003"/>
                                <a:pt x="7484" y="7020"/>
                              </a:cubicBezTo>
                              <a:cubicBezTo>
                                <a:pt x="7492" y="6991"/>
                                <a:pt x="7502" y="6966"/>
                                <a:pt x="7507" y="6935"/>
                              </a:cubicBezTo>
                              <a:cubicBezTo>
                                <a:pt x="7508" y="6923"/>
                                <a:pt x="7510" y="6912"/>
                                <a:pt x="7511" y="69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1,6310" coordsize="381,711" path="m7505,6760c7482,6764,7458,6772,7435,6772c7411,6772,7386,6762,7364,6752c7329,6737,7295,6719,7262,6701c7225,6681,7182,6667,7147,6644c7136,6637,7138,6634,7131,6624c7151,6613,7168,6606,7191,6600c7271,6579,7393,6518,7476,6531c7486,6532,7490,6532,7495,6537c7492,6556,7491,6569,7481,6589c7463,6626,7442,6662,7421,6697c7386,6757,7355,6829,7307,6881c7299,6889,7297,6891,7291,6895c7292,6875,7297,6856,7305,6834c7335,6753,7362,6673,7381,6588c7394,6530,7404,6473,7410,6414c7413,6382,7416,6351,7417,6319c7417,6316,7417,6313,7417,6310c7428,6364,7437,6418,7448,6472c7461,6538,7472,6604,7480,6671c7487,6731,7489,6791,7489,6852c7489,6891,7485,6931,7483,6970c7482,6987,7483,7003,7484,7020c7492,6991,7502,6966,7507,6935c7508,6923,7510,6912,7511,6900e" stroked="t" o:allowincell="f" style="position:absolute;margin-left:112.15pt;margin-top:10.25pt;width:10.75pt;height:20.1pt;mso-wrap-style:none;v-text-anchor:middle">
                <v:fill o:detectmouseclick="t" on="false"/>
                <v:stroke color="fuchsia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Mod Modulus Divi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55245</wp:posOffset>
                </wp:positionV>
                <wp:extent cx="78740" cy="11112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08">
                              <a:moveTo>
                                <a:pt x="9515" y="7075"/>
                              </a:moveTo>
                              <a:cubicBezTo>
                                <a:pt x="9510" y="7097"/>
                                <a:pt x="9503" y="7109"/>
                                <a:pt x="9491" y="7128"/>
                              </a:cubicBezTo>
                              <a:cubicBezTo>
                                <a:pt x="9473" y="7156"/>
                                <a:pt x="9462" y="7194"/>
                                <a:pt x="9453" y="7226"/>
                              </a:cubicBezTo>
                              <a:cubicBezTo>
                                <a:pt x="9444" y="7258"/>
                                <a:pt x="9430" y="7300"/>
                                <a:pt x="9437" y="7334"/>
                              </a:cubicBezTo>
                              <a:cubicBezTo>
                                <a:pt x="9442" y="7361"/>
                                <a:pt x="9461" y="7381"/>
                                <a:pt x="9489" y="7382"/>
                              </a:cubicBezTo>
                              <a:cubicBezTo>
                                <a:pt x="9527" y="7384"/>
                                <a:pt x="9565" y="7367"/>
                                <a:pt x="9598" y="7350"/>
                              </a:cubicBezTo>
                              <a:cubicBezTo>
                                <a:pt x="9627" y="7332"/>
                                <a:pt x="9637" y="7326"/>
                                <a:pt x="9655" y="73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7,7075" coordsize="219,308" path="m9515,7075c9510,7097,9503,7109,9491,7128c9473,7156,9462,7194,9453,7226c9444,7258,9430,7300,9437,7334c9442,7361,9461,7381,9489,7382c9527,7384,9565,7367,9598,7350c9627,7332,9637,7326,9655,7313e" stroked="t" o:allowincell="f" style="position:absolute;margin-left:177.5pt;margin-top:4.35pt;width:6.15pt;height:8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0765</wp:posOffset>
                </wp:positionH>
                <wp:positionV relativeFrom="paragraph">
                  <wp:posOffset>65405</wp:posOffset>
                </wp:positionV>
                <wp:extent cx="43180" cy="238125"/>
                <wp:effectExtent l="9525" t="10795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61">
                              <a:moveTo>
                                <a:pt x="9712" y="7104"/>
                              </a:moveTo>
                              <a:cubicBezTo>
                                <a:pt x="9698" y="7177"/>
                                <a:pt x="9689" y="7251"/>
                                <a:pt x="9678" y="7324"/>
                              </a:cubicBezTo>
                              <a:cubicBezTo>
                                <a:pt x="9663" y="7424"/>
                                <a:pt x="9651" y="7525"/>
                                <a:pt x="9633" y="7624"/>
                              </a:cubicBezTo>
                              <a:cubicBezTo>
                                <a:pt x="9626" y="7662"/>
                                <a:pt x="9626" y="7706"/>
                                <a:pt x="9610" y="7741"/>
                              </a:cubicBezTo>
                              <a:cubicBezTo>
                                <a:pt x="9601" y="7752"/>
                                <a:pt x="9598" y="7755"/>
                                <a:pt x="9594" y="77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94,7104" coordsize="119,661" path="m9712,7104c9698,7177,9689,7251,9678,7324c9663,7424,9651,7525,9633,7624c9626,7662,9626,7706,9610,7741c9601,7752,9598,7755,9594,7764e" stroked="t" o:allowincell="f" style="position:absolute;margin-left:181.95pt;margin-top:5.15pt;width:3.35pt;height:18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2070</wp:posOffset>
                </wp:positionH>
                <wp:positionV relativeFrom="paragraph">
                  <wp:posOffset>97790</wp:posOffset>
                </wp:positionV>
                <wp:extent cx="335280" cy="368300"/>
                <wp:effectExtent l="9525" t="9525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023">
                              <a:moveTo>
                                <a:pt x="10391" y="7275"/>
                              </a:moveTo>
                              <a:cubicBezTo>
                                <a:pt x="10390" y="7299"/>
                                <a:pt x="10385" y="7323"/>
                                <a:pt x="10382" y="7346"/>
                              </a:cubicBezTo>
                              <a:cubicBezTo>
                                <a:pt x="10380" y="7361"/>
                                <a:pt x="10379" y="7376"/>
                                <a:pt x="10378" y="7391"/>
                              </a:cubicBezTo>
                              <a:cubicBezTo>
                                <a:pt x="10377" y="7407"/>
                                <a:pt x="10376" y="7424"/>
                                <a:pt x="10376" y="7440"/>
                              </a:cubicBezTo>
                              <a:cubicBezTo>
                                <a:pt x="10375" y="7495"/>
                                <a:pt x="10377" y="7551"/>
                                <a:pt x="10377" y="7606"/>
                              </a:cubicBezTo>
                              <a:cubicBezTo>
                                <a:pt x="10377" y="7632"/>
                                <a:pt x="10376" y="7659"/>
                                <a:pt x="10378" y="7685"/>
                              </a:cubicBezTo>
                              <a:cubicBezTo>
                                <a:pt x="10379" y="7698"/>
                                <a:pt x="10382" y="7708"/>
                                <a:pt x="10385" y="7720"/>
                              </a:cubicBezTo>
                              <a:cubicBezTo>
                                <a:pt x="10399" y="7709"/>
                                <a:pt x="10409" y="7697"/>
                                <a:pt x="10420" y="7683"/>
                              </a:cubicBezTo>
                              <a:cubicBezTo>
                                <a:pt x="10447" y="7649"/>
                                <a:pt x="10469" y="7610"/>
                                <a:pt x="10493" y="7574"/>
                              </a:cubicBezTo>
                              <a:cubicBezTo>
                                <a:pt x="10501" y="7563"/>
                                <a:pt x="10503" y="7561"/>
                                <a:pt x="10507" y="7553"/>
                              </a:cubicBezTo>
                              <a:cubicBezTo>
                                <a:pt x="10510" y="7567"/>
                                <a:pt x="10511" y="7584"/>
                                <a:pt x="10512" y="7601"/>
                              </a:cubicBezTo>
                              <a:cubicBezTo>
                                <a:pt x="10514" y="7637"/>
                                <a:pt x="10523" y="7692"/>
                                <a:pt x="10555" y="7715"/>
                              </a:cubicBezTo>
                              <a:cubicBezTo>
                                <a:pt x="10575" y="7730"/>
                                <a:pt x="10603" y="7725"/>
                                <a:pt x="10622" y="7710"/>
                              </a:cubicBezTo>
                              <a:cubicBezTo>
                                <a:pt x="10658" y="7682"/>
                                <a:pt x="10676" y="7624"/>
                                <a:pt x="10674" y="7579"/>
                              </a:cubicBezTo>
                              <a:cubicBezTo>
                                <a:pt x="10672" y="7526"/>
                                <a:pt x="10655" y="7470"/>
                                <a:pt x="10643" y="7418"/>
                              </a:cubicBezTo>
                            </a:path>
                            <a:path w="930" h="1023">
                              <a:moveTo>
                                <a:pt x="10751" y="7194"/>
                              </a:moveTo>
                              <a:cubicBezTo>
                                <a:pt x="10770" y="7255"/>
                                <a:pt x="10781" y="7313"/>
                                <a:pt x="10781" y="7378"/>
                              </a:cubicBezTo>
                              <a:cubicBezTo>
                                <a:pt x="10781" y="7432"/>
                                <a:pt x="10770" y="7483"/>
                                <a:pt x="10759" y="7535"/>
                              </a:cubicBezTo>
                              <a:cubicBezTo>
                                <a:pt x="10754" y="7560"/>
                                <a:pt x="10746" y="7577"/>
                                <a:pt x="10737" y="7600"/>
                              </a:cubicBezTo>
                              <a:cubicBezTo>
                                <a:pt x="10761" y="7559"/>
                                <a:pt x="10788" y="7521"/>
                                <a:pt x="10819" y="7485"/>
                              </a:cubicBezTo>
                              <a:cubicBezTo>
                                <a:pt x="10820" y="7500"/>
                                <a:pt x="10823" y="7521"/>
                                <a:pt x="10821" y="7540"/>
                              </a:cubicBezTo>
                              <a:cubicBezTo>
                                <a:pt x="10818" y="7578"/>
                                <a:pt x="10815" y="7615"/>
                                <a:pt x="10815" y="7653"/>
                              </a:cubicBezTo>
                              <a:cubicBezTo>
                                <a:pt x="10815" y="7687"/>
                                <a:pt x="10823" y="7698"/>
                                <a:pt x="10833" y="7717"/>
                              </a:cubicBezTo>
                              <a:cubicBezTo>
                                <a:pt x="10853" y="7704"/>
                                <a:pt x="10870" y="7692"/>
                                <a:pt x="10887" y="7675"/>
                              </a:cubicBezTo>
                              <a:cubicBezTo>
                                <a:pt x="10904" y="7659"/>
                                <a:pt x="10920" y="7642"/>
                                <a:pt x="10936" y="7625"/>
                              </a:cubicBezTo>
                              <a:cubicBezTo>
                                <a:pt x="10925" y="7635"/>
                                <a:pt x="10927" y="7632"/>
                                <a:pt x="10917" y="7644"/>
                              </a:cubicBezTo>
                              <a:cubicBezTo>
                                <a:pt x="10913" y="7649"/>
                                <a:pt x="10888" y="7676"/>
                                <a:pt x="10898" y="7683"/>
                              </a:cubicBezTo>
                              <a:cubicBezTo>
                                <a:pt x="10908" y="7690"/>
                                <a:pt x="10932" y="7661"/>
                                <a:pt x="10936" y="7657"/>
                              </a:cubicBezTo>
                              <a:cubicBezTo>
                                <a:pt x="10963" y="7628"/>
                                <a:pt x="10982" y="7591"/>
                                <a:pt x="10995" y="7554"/>
                              </a:cubicBezTo>
                              <a:cubicBezTo>
                                <a:pt x="10996" y="7551"/>
                                <a:pt x="10996" y="7547"/>
                                <a:pt x="10997" y="7544"/>
                              </a:cubicBezTo>
                              <a:cubicBezTo>
                                <a:pt x="10991" y="7551"/>
                                <a:pt x="10988" y="7536"/>
                                <a:pt x="10992" y="7545"/>
                              </a:cubicBezTo>
                              <a:cubicBezTo>
                                <a:pt x="11003" y="7571"/>
                                <a:pt x="11028" y="7577"/>
                                <a:pt x="11054" y="7571"/>
                              </a:cubicBezTo>
                              <a:cubicBezTo>
                                <a:pt x="11105" y="7560"/>
                                <a:pt x="11150" y="7472"/>
                                <a:pt x="11170" y="7432"/>
                              </a:cubicBezTo>
                              <a:cubicBezTo>
                                <a:pt x="11186" y="7400"/>
                                <a:pt x="11201" y="7364"/>
                                <a:pt x="11208" y="7328"/>
                              </a:cubicBezTo>
                              <a:cubicBezTo>
                                <a:pt x="11208" y="7324"/>
                                <a:pt x="11207" y="7319"/>
                                <a:pt x="11207" y="7315"/>
                              </a:cubicBezTo>
                              <a:cubicBezTo>
                                <a:pt x="11200" y="7320"/>
                                <a:pt x="11188" y="7321"/>
                                <a:pt x="11174" y="7344"/>
                              </a:cubicBezTo>
                              <a:cubicBezTo>
                                <a:pt x="11118" y="7439"/>
                                <a:pt x="11050" y="7604"/>
                                <a:pt x="11063" y="7717"/>
                              </a:cubicBezTo>
                              <a:cubicBezTo>
                                <a:pt x="11069" y="7734"/>
                                <a:pt x="11070" y="7740"/>
                                <a:pt x="11082" y="7745"/>
                              </a:cubicBezTo>
                              <a:cubicBezTo>
                                <a:pt x="11115" y="7738"/>
                                <a:pt x="11136" y="7733"/>
                                <a:pt x="11165" y="7712"/>
                              </a:cubicBezTo>
                              <a:cubicBezTo>
                                <a:pt x="11217" y="7674"/>
                                <a:pt x="11264" y="7629"/>
                                <a:pt x="11305" y="7580"/>
                              </a:cubicBezTo>
                              <a:cubicBezTo>
                                <a:pt x="11283" y="7595"/>
                                <a:pt x="11267" y="7607"/>
                                <a:pt x="11250" y="7631"/>
                              </a:cubicBezTo>
                              <a:cubicBezTo>
                                <a:pt x="11226" y="7665"/>
                                <a:pt x="11206" y="7704"/>
                                <a:pt x="11199" y="7745"/>
                              </a:cubicBezTo>
                              <a:cubicBezTo>
                                <a:pt x="11192" y="7786"/>
                                <a:pt x="11190" y="7827"/>
                                <a:pt x="11191" y="7869"/>
                              </a:cubicBezTo>
                              <a:cubicBezTo>
                                <a:pt x="11191" y="7878"/>
                                <a:pt x="11192" y="7888"/>
                                <a:pt x="11192" y="7897"/>
                              </a:cubicBezTo>
                            </a:path>
                            <a:path w="930" h="1023">
                              <a:moveTo>
                                <a:pt x="10661" y="7966"/>
                              </a:moveTo>
                              <a:cubicBezTo>
                                <a:pt x="10637" y="8002"/>
                                <a:pt x="10615" y="8035"/>
                                <a:pt x="10598" y="8075"/>
                              </a:cubicBezTo>
                              <a:cubicBezTo>
                                <a:pt x="10584" y="8108"/>
                                <a:pt x="10578" y="8143"/>
                                <a:pt x="10577" y="8179"/>
                              </a:cubicBezTo>
                              <a:cubicBezTo>
                                <a:pt x="10577" y="8198"/>
                                <a:pt x="10577" y="8204"/>
                                <a:pt x="10580" y="8216"/>
                              </a:cubicBezTo>
                            </a:path>
                            <a:path w="930" h="1023">
                              <a:moveTo>
                                <a:pt x="10896" y="7856"/>
                              </a:moveTo>
                              <a:cubicBezTo>
                                <a:pt x="10921" y="7880"/>
                                <a:pt x="10923" y="7899"/>
                                <a:pt x="10921" y="7934"/>
                              </a:cubicBezTo>
                              <a:cubicBezTo>
                                <a:pt x="10918" y="7984"/>
                                <a:pt x="10909" y="8035"/>
                                <a:pt x="10898" y="8084"/>
                              </a:cubicBezTo>
                              <a:cubicBezTo>
                                <a:pt x="10891" y="8116"/>
                                <a:pt x="10884" y="8170"/>
                                <a:pt x="10867" y="8198"/>
                              </a:cubicBezTo>
                              <a:cubicBezTo>
                                <a:pt x="10851" y="8224"/>
                                <a:pt x="10838" y="8198"/>
                                <a:pt x="10829" y="8185"/>
                              </a:cubicBezTo>
                            </a:path>
                            <a:path w="930" h="1023">
                              <a:moveTo>
                                <a:pt x="10558" y="7922"/>
                              </a:moveTo>
                              <a:cubicBezTo>
                                <a:pt x="10562" y="7936"/>
                                <a:pt x="10546" y="7936"/>
                                <a:pt x="10580" y="7942"/>
                              </a:cubicBezTo>
                              <a:cubicBezTo>
                                <a:pt x="10679" y="7959"/>
                                <a:pt x="10785" y="7956"/>
                                <a:pt x="10885" y="7963"/>
                              </a:cubicBezTo>
                              <a:cubicBezTo>
                                <a:pt x="10937" y="7967"/>
                                <a:pt x="10984" y="7964"/>
                                <a:pt x="11035" y="7958"/>
                              </a:cubicBezTo>
                              <a:cubicBezTo>
                                <a:pt x="11067" y="7954"/>
                                <a:pt x="11092" y="7952"/>
                                <a:pt x="11107" y="7924"/>
                              </a:cubicBezTo>
                            </a:path>
                            <a:path w="930" h="1023">
                              <a:moveTo>
                                <a:pt x="10543" y="8096"/>
                              </a:moveTo>
                              <a:cubicBezTo>
                                <a:pt x="10521" y="8119"/>
                                <a:pt x="10508" y="8127"/>
                                <a:pt x="10501" y="8154"/>
                              </a:cubicBezTo>
                              <a:cubicBezTo>
                                <a:pt x="10544" y="8150"/>
                                <a:pt x="10585" y="8143"/>
                                <a:pt x="10628" y="8134"/>
                              </a:cubicBezTo>
                              <a:cubicBezTo>
                                <a:pt x="10747" y="8110"/>
                                <a:pt x="10871" y="8075"/>
                                <a:pt x="10994" y="8075"/>
                              </a:cubicBezTo>
                              <a:cubicBezTo>
                                <a:pt x="11049" y="8075"/>
                                <a:pt x="11103" y="8084"/>
                                <a:pt x="11158" y="8084"/>
                              </a:cubicBezTo>
                              <a:cubicBezTo>
                                <a:pt x="11167" y="8084"/>
                                <a:pt x="11176" y="8083"/>
                                <a:pt x="11185" y="80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6,7194" coordsize="930,1023" path="m10391,7275c10390,7299,10385,7323,10382,7346c10380,7361,10379,7376,10378,7391c10377,7407,10376,7424,10376,7440c10375,7495,10377,7551,10377,7606c10377,7632,10376,7659,10378,7685c10379,7698,10382,7708,10385,7720c10399,7709,10409,7697,10420,7683c10447,7649,10469,7610,10493,7574c10501,7563,10503,7561,10507,7553c10510,7567,10511,7584,10512,7601c10514,7637,10523,7692,10555,7715c10575,7730,10603,7725,10622,7710c10658,7682,10676,7624,10674,7579c10672,7526,10655,7470,10643,7418em10751,7194c10770,7255,10781,7313,10781,7378c10781,7432,10770,7483,10759,7535c10754,7560,10746,7577,10737,7600c10761,7559,10788,7521,10819,7485c10820,7500,10823,7521,10821,7540c10818,7578,10815,7615,10815,7653c10815,7687,10823,7698,10833,7717c10853,7704,10870,7692,10887,7675c10904,7659,10920,7642,10936,7625c10925,7635,10927,7632,10917,7644c10913,7649,10888,7676,10898,7683c10908,7690,10932,7661,10936,7657c10963,7628,10982,7591,10995,7554c10996,7551,10996,7547,10997,7544c10991,7551,10988,7536,10992,7545c11003,7571,11028,7577,11054,7571c11105,7560,11150,7472,11170,7432c11186,7400,11201,7364,11208,7328c11208,7324,11207,7319,11207,7315c11200,7320,11188,7321,11174,7344c11118,7439,11050,7604,11063,7717c11069,7734,11070,7740,11082,7745c11115,7738,11136,7733,11165,7712c11217,7674,11264,7629,11305,7580c11283,7595,11267,7607,11250,7631c11226,7665,11206,7704,11199,7745c11192,7786,11190,7827,11191,7869c11191,7878,11192,7888,11192,7897em10661,7966c10637,8002,10615,8035,10598,8075c10584,8108,10578,8143,10577,8179c10577,8198,10577,8204,10580,8216em10896,7856c10921,7880,10923,7899,10921,7934c10918,7984,10909,8035,10898,8084c10891,8116,10884,8170,10867,8198c10851,8224,10838,8198,10829,8185em10558,7922c10562,7936,10546,7936,10580,7942c10679,7959,10785,7956,10885,7963c10937,7967,10984,7964,11035,7958c11067,7954,11092,7952,11107,7924em10543,8096c10521,8119,10508,8127,10501,8154c10544,8150,10585,8143,10628,8134c10747,8110,10871,8075,10994,8075c11049,8075,11103,8084,11158,8084c11167,8084,11176,8083,11185,8083e" stroked="t" o:allowincell="f" style="position:absolute;margin-left:204.1pt;margin-top:7.7pt;width:26.35pt;height:28.9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290</wp:posOffset>
                </wp:positionH>
                <wp:positionV relativeFrom="paragraph">
                  <wp:posOffset>158750</wp:posOffset>
                </wp:positionV>
                <wp:extent cx="323850" cy="68580"/>
                <wp:effectExtent l="10160" t="10160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189">
                              <a:moveTo>
                                <a:pt x="8915" y="8034"/>
                              </a:moveTo>
                              <a:cubicBezTo>
                                <a:pt x="8959" y="8032"/>
                                <a:pt x="8986" y="8022"/>
                                <a:pt x="9030" y="8004"/>
                              </a:cubicBezTo>
                              <a:cubicBezTo>
                                <a:pt x="9114" y="7970"/>
                                <a:pt x="9198" y="7935"/>
                                <a:pt x="9284" y="7906"/>
                              </a:cubicBezTo>
                              <a:cubicBezTo>
                                <a:pt x="9396" y="7869"/>
                                <a:pt x="9520" y="7843"/>
                                <a:pt x="9639" y="7850"/>
                              </a:cubicBezTo>
                              <a:cubicBezTo>
                                <a:pt x="9689" y="7853"/>
                                <a:pt x="9743" y="7860"/>
                                <a:pt x="9793" y="7869"/>
                              </a:cubicBezTo>
                              <a:cubicBezTo>
                                <a:pt x="9800" y="7871"/>
                                <a:pt x="9806" y="7872"/>
                                <a:pt x="9813" y="78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5,7850" coordsize="899,189" path="m8915,8034c8959,8032,8986,8022,9030,8004c9114,7970,9198,7935,9284,7906c9396,7869,9520,7843,9639,7850c9689,7853,9743,7860,9793,7869c9800,7871,9806,7872,9813,7874e" stroked="t" o:allowincell="f" style="position:absolute;margin-left:162.7pt;margin-top:12.5pt;width:25.45pt;height:5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2465</wp:posOffset>
                </wp:positionH>
                <wp:positionV relativeFrom="paragraph">
                  <wp:posOffset>129540</wp:posOffset>
                </wp:positionV>
                <wp:extent cx="1533525" cy="278765"/>
                <wp:effectExtent l="10160" t="10160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774">
                              <a:moveTo>
                                <a:pt x="12234" y="8163"/>
                              </a:moveTo>
                              <a:cubicBezTo>
                                <a:pt x="12199" y="8149"/>
                                <a:pt x="12148" y="8143"/>
                                <a:pt x="12120" y="8115"/>
                              </a:cubicBezTo>
                              <a:cubicBezTo>
                                <a:pt x="12098" y="8093"/>
                                <a:pt x="12092" y="8080"/>
                                <a:pt x="12110" y="8053"/>
                              </a:cubicBezTo>
                              <a:cubicBezTo>
                                <a:pt x="12159" y="7979"/>
                                <a:pt x="12291" y="7948"/>
                                <a:pt x="12370" y="7931"/>
                              </a:cubicBezTo>
                              <a:cubicBezTo>
                                <a:pt x="12538" y="7895"/>
                                <a:pt x="12813" y="7910"/>
                                <a:pt x="12908" y="8084"/>
                              </a:cubicBezTo>
                              <a:cubicBezTo>
                                <a:pt x="12946" y="8153"/>
                                <a:pt x="12910" y="8219"/>
                                <a:pt x="12857" y="8266"/>
                              </a:cubicBezTo>
                              <a:cubicBezTo>
                                <a:pt x="12757" y="8356"/>
                                <a:pt x="12548" y="8440"/>
                                <a:pt x="12411" y="8407"/>
                              </a:cubicBezTo>
                              <a:cubicBezTo>
                                <a:pt x="12390" y="8399"/>
                                <a:pt x="12383" y="8397"/>
                                <a:pt x="12374" y="8385"/>
                              </a:cubicBezTo>
                              <a:cubicBezTo>
                                <a:pt x="12390" y="8356"/>
                                <a:pt x="12376" y="8337"/>
                                <a:pt x="12428" y="8327"/>
                              </a:cubicBezTo>
                              <a:cubicBezTo>
                                <a:pt x="12528" y="8308"/>
                                <a:pt x="12613" y="8397"/>
                                <a:pt x="12690" y="8446"/>
                              </a:cubicBezTo>
                              <a:cubicBezTo>
                                <a:pt x="12729" y="8471"/>
                                <a:pt x="12764" y="8493"/>
                                <a:pt x="12808" y="8505"/>
                              </a:cubicBezTo>
                              <a:cubicBezTo>
                                <a:pt x="12845" y="8515"/>
                                <a:pt x="12868" y="8509"/>
                                <a:pt x="12904" y="8500"/>
                              </a:cubicBezTo>
                              <a:cubicBezTo>
                                <a:pt x="12929" y="8493"/>
                                <a:pt x="12950" y="8478"/>
                                <a:pt x="12976" y="8472"/>
                              </a:cubicBezTo>
                              <a:cubicBezTo>
                                <a:pt x="12997" y="8467"/>
                                <a:pt x="13001" y="8467"/>
                                <a:pt x="13023" y="8469"/>
                              </a:cubicBezTo>
                              <a:cubicBezTo>
                                <a:pt x="13070" y="8474"/>
                                <a:pt x="13090" y="8504"/>
                                <a:pt x="13141" y="8478"/>
                              </a:cubicBezTo>
                              <a:cubicBezTo>
                                <a:pt x="13166" y="8465"/>
                                <a:pt x="13189" y="8427"/>
                                <a:pt x="13200" y="8403"/>
                              </a:cubicBezTo>
                              <a:cubicBezTo>
                                <a:pt x="13218" y="8363"/>
                                <a:pt x="13234" y="8298"/>
                                <a:pt x="13188" y="8270"/>
                              </a:cubicBezTo>
                              <a:cubicBezTo>
                                <a:pt x="13123" y="8230"/>
                                <a:pt x="13040" y="8303"/>
                                <a:pt x="13012" y="8356"/>
                              </a:cubicBezTo>
                              <a:cubicBezTo>
                                <a:pt x="12984" y="8407"/>
                                <a:pt x="12977" y="8492"/>
                                <a:pt x="13038" y="8523"/>
                              </a:cubicBezTo>
                              <a:cubicBezTo>
                                <a:pt x="13081" y="8544"/>
                                <a:pt x="13145" y="8528"/>
                                <a:pt x="13186" y="8511"/>
                              </a:cubicBezTo>
                              <a:cubicBezTo>
                                <a:pt x="13247" y="8486"/>
                                <a:pt x="13308" y="8446"/>
                                <a:pt x="13359" y="8405"/>
                              </a:cubicBezTo>
                              <a:cubicBezTo>
                                <a:pt x="13408" y="8366"/>
                                <a:pt x="13452" y="8320"/>
                                <a:pt x="13498" y="8278"/>
                              </a:cubicBezTo>
                              <a:cubicBezTo>
                                <a:pt x="13523" y="8255"/>
                                <a:pt x="13548" y="8233"/>
                                <a:pt x="13576" y="8214"/>
                              </a:cubicBezTo>
                              <a:cubicBezTo>
                                <a:pt x="13580" y="8214"/>
                                <a:pt x="13583" y="8214"/>
                                <a:pt x="13587" y="8214"/>
                              </a:cubicBezTo>
                              <a:cubicBezTo>
                                <a:pt x="13589" y="8237"/>
                                <a:pt x="13594" y="8255"/>
                                <a:pt x="13593" y="8280"/>
                              </a:cubicBezTo>
                              <a:cubicBezTo>
                                <a:pt x="13591" y="8364"/>
                                <a:pt x="13581" y="8448"/>
                                <a:pt x="13573" y="8531"/>
                              </a:cubicBezTo>
                              <a:cubicBezTo>
                                <a:pt x="13588" y="8432"/>
                                <a:pt x="13601" y="8335"/>
                                <a:pt x="13655" y="8253"/>
                              </a:cubicBezTo>
                              <a:cubicBezTo>
                                <a:pt x="13663" y="8274"/>
                                <a:pt x="13674" y="8294"/>
                                <a:pt x="13680" y="8321"/>
                              </a:cubicBezTo>
                              <a:cubicBezTo>
                                <a:pt x="13687" y="8353"/>
                                <a:pt x="13691" y="8386"/>
                                <a:pt x="13697" y="8419"/>
                              </a:cubicBezTo>
                              <a:cubicBezTo>
                                <a:pt x="13704" y="8406"/>
                                <a:pt x="13713" y="8387"/>
                                <a:pt x="13722" y="8372"/>
                              </a:cubicBezTo>
                              <a:cubicBezTo>
                                <a:pt x="13747" y="8329"/>
                                <a:pt x="13812" y="8226"/>
                                <a:pt x="13872" y="8232"/>
                              </a:cubicBezTo>
                              <a:cubicBezTo>
                                <a:pt x="13914" y="8236"/>
                                <a:pt x="13915" y="8270"/>
                                <a:pt x="13925" y="8304"/>
                              </a:cubicBezTo>
                              <a:cubicBezTo>
                                <a:pt x="13935" y="8341"/>
                                <a:pt x="13934" y="8389"/>
                                <a:pt x="13951" y="8423"/>
                              </a:cubicBezTo>
                              <a:cubicBezTo>
                                <a:pt x="13969" y="8458"/>
                                <a:pt x="13981" y="8438"/>
                                <a:pt x="14001" y="8458"/>
                              </a:cubicBezTo>
                            </a:path>
                            <a:path w="4260" h="774">
                              <a:moveTo>
                                <a:pt x="14234" y="8280"/>
                              </a:moveTo>
                              <a:cubicBezTo>
                                <a:pt x="14218" y="8274"/>
                                <a:pt x="14217" y="8282"/>
                                <a:pt x="14202" y="8290"/>
                              </a:cubicBezTo>
                              <a:cubicBezTo>
                                <a:pt x="14167" y="8309"/>
                                <a:pt x="14136" y="8335"/>
                                <a:pt x="14109" y="8364"/>
                              </a:cubicBezTo>
                              <a:cubicBezTo>
                                <a:pt x="14081" y="8395"/>
                                <a:pt x="14054" y="8432"/>
                                <a:pt x="14042" y="8472"/>
                              </a:cubicBezTo>
                              <a:cubicBezTo>
                                <a:pt x="14035" y="8496"/>
                                <a:pt x="14039" y="8499"/>
                                <a:pt x="14056" y="8511"/>
                              </a:cubicBezTo>
                              <a:cubicBezTo>
                                <a:pt x="14099" y="8500"/>
                                <a:pt x="14129" y="8479"/>
                                <a:pt x="14164" y="8451"/>
                              </a:cubicBezTo>
                              <a:cubicBezTo>
                                <a:pt x="14208" y="8416"/>
                                <a:pt x="14242" y="8375"/>
                                <a:pt x="14278" y="8332"/>
                              </a:cubicBezTo>
                              <a:cubicBezTo>
                                <a:pt x="14294" y="8313"/>
                                <a:pt x="14311" y="8293"/>
                                <a:pt x="14327" y="8275"/>
                              </a:cubicBezTo>
                              <a:cubicBezTo>
                                <a:pt x="14337" y="8299"/>
                                <a:pt x="14337" y="8322"/>
                                <a:pt x="14341" y="8348"/>
                              </a:cubicBezTo>
                              <a:cubicBezTo>
                                <a:pt x="14347" y="8390"/>
                                <a:pt x="14354" y="8432"/>
                                <a:pt x="14366" y="8473"/>
                              </a:cubicBezTo>
                              <a:cubicBezTo>
                                <a:pt x="14371" y="8489"/>
                                <a:pt x="14382" y="8545"/>
                                <a:pt x="14409" y="8537"/>
                              </a:cubicBezTo>
                              <a:cubicBezTo>
                                <a:pt x="14418" y="8526"/>
                                <a:pt x="14422" y="8521"/>
                                <a:pt x="14429" y="8514"/>
                              </a:cubicBezTo>
                            </a:path>
                            <a:path w="4260" h="774">
                              <a:moveTo>
                                <a:pt x="14559" y="8316"/>
                              </a:moveTo>
                              <a:cubicBezTo>
                                <a:pt x="14556" y="8345"/>
                                <a:pt x="14551" y="8373"/>
                                <a:pt x="14546" y="8401"/>
                              </a:cubicBezTo>
                              <a:cubicBezTo>
                                <a:pt x="14541" y="8431"/>
                                <a:pt x="14542" y="8460"/>
                                <a:pt x="14539" y="8490"/>
                              </a:cubicBezTo>
                              <a:cubicBezTo>
                                <a:pt x="14536" y="8520"/>
                                <a:pt x="14546" y="8502"/>
                                <a:pt x="14552" y="8483"/>
                              </a:cubicBezTo>
                            </a:path>
                            <a:path w="4260" h="774">
                              <a:moveTo>
                                <a:pt x="14615" y="8173"/>
                              </a:moveTo>
                              <a:cubicBezTo>
                                <a:pt x="14611" y="8182"/>
                                <a:pt x="14612" y="8178"/>
                                <a:pt x="14614" y="8188"/>
                              </a:cubicBezTo>
                              <a:cubicBezTo>
                                <a:pt x="14619" y="8211"/>
                                <a:pt x="14621" y="8235"/>
                                <a:pt x="14625" y="8259"/>
                              </a:cubicBezTo>
                              <a:cubicBezTo>
                                <a:pt x="14631" y="8293"/>
                                <a:pt x="14639" y="8328"/>
                                <a:pt x="14650" y="8360"/>
                              </a:cubicBezTo>
                              <a:cubicBezTo>
                                <a:pt x="14656" y="8377"/>
                                <a:pt x="14668" y="8401"/>
                                <a:pt x="14690" y="8398"/>
                              </a:cubicBezTo>
                              <a:cubicBezTo>
                                <a:pt x="14706" y="8396"/>
                                <a:pt x="14731" y="8362"/>
                                <a:pt x="14739" y="8350"/>
                              </a:cubicBezTo>
                              <a:cubicBezTo>
                                <a:pt x="14756" y="8327"/>
                                <a:pt x="14773" y="8309"/>
                                <a:pt x="14796" y="8292"/>
                              </a:cubicBezTo>
                              <a:cubicBezTo>
                                <a:pt x="14816" y="8277"/>
                                <a:pt x="14828" y="8285"/>
                                <a:pt x="14843" y="8302"/>
                              </a:cubicBezTo>
                              <a:cubicBezTo>
                                <a:pt x="14865" y="8327"/>
                                <a:pt x="14877" y="8359"/>
                                <a:pt x="14901" y="8384"/>
                              </a:cubicBezTo>
                              <a:cubicBezTo>
                                <a:pt x="14945" y="8429"/>
                                <a:pt x="15005" y="8429"/>
                                <a:pt x="15060" y="8401"/>
                              </a:cubicBezTo>
                              <a:cubicBezTo>
                                <a:pt x="15111" y="8375"/>
                                <a:pt x="15151" y="8328"/>
                                <a:pt x="15191" y="8289"/>
                              </a:cubicBezTo>
                            </a:path>
                            <a:path w="4260" h="774">
                              <a:moveTo>
                                <a:pt x="15477" y="7768"/>
                              </a:moveTo>
                              <a:cubicBezTo>
                                <a:pt x="15456" y="7795"/>
                                <a:pt x="15439" y="7822"/>
                                <a:pt x="15426" y="7858"/>
                              </a:cubicBezTo>
                              <a:cubicBezTo>
                                <a:pt x="15376" y="7993"/>
                                <a:pt x="15340" y="8131"/>
                                <a:pt x="15307" y="8271"/>
                              </a:cubicBezTo>
                              <a:cubicBezTo>
                                <a:pt x="15289" y="8347"/>
                                <a:pt x="15273" y="8422"/>
                                <a:pt x="15271" y="8500"/>
                              </a:cubicBezTo>
                              <a:cubicBezTo>
                                <a:pt x="15271" y="8476"/>
                                <a:pt x="15274" y="8452"/>
                                <a:pt x="15269" y="8423"/>
                              </a:cubicBezTo>
                              <a:cubicBezTo>
                                <a:pt x="15257" y="8361"/>
                                <a:pt x="15209" y="8265"/>
                                <a:pt x="15138" y="8255"/>
                              </a:cubicBezTo>
                              <a:cubicBezTo>
                                <a:pt x="15109" y="8251"/>
                                <a:pt x="15081" y="8265"/>
                                <a:pt x="15073" y="8295"/>
                              </a:cubicBezTo>
                              <a:cubicBezTo>
                                <a:pt x="15051" y="8382"/>
                                <a:pt x="15148" y="8447"/>
                                <a:pt x="15216" y="8472"/>
                              </a:cubicBezTo>
                              <a:cubicBezTo>
                                <a:pt x="15354" y="8522"/>
                                <a:pt x="15508" y="8456"/>
                                <a:pt x="15607" y="8357"/>
                              </a:cubicBezTo>
                              <a:cubicBezTo>
                                <a:pt x="15632" y="8332"/>
                                <a:pt x="15649" y="8306"/>
                                <a:pt x="15665" y="8275"/>
                              </a:cubicBezTo>
                              <a:cubicBezTo>
                                <a:pt x="15666" y="8272"/>
                                <a:pt x="15666" y="8269"/>
                                <a:pt x="15667" y="8266"/>
                              </a:cubicBezTo>
                              <a:cubicBezTo>
                                <a:pt x="15652" y="8276"/>
                                <a:pt x="15636" y="8263"/>
                                <a:pt x="15624" y="8290"/>
                              </a:cubicBezTo>
                              <a:cubicBezTo>
                                <a:pt x="15615" y="8310"/>
                                <a:pt x="15611" y="8324"/>
                                <a:pt x="15623" y="8343"/>
                              </a:cubicBezTo>
                              <a:cubicBezTo>
                                <a:pt x="15639" y="8369"/>
                                <a:pt x="15684" y="8366"/>
                                <a:pt x="15709" y="8369"/>
                              </a:cubicBezTo>
                              <a:cubicBezTo>
                                <a:pt x="15837" y="8383"/>
                                <a:pt x="15971" y="8311"/>
                                <a:pt x="16089" y="8272"/>
                              </a:cubicBezTo>
                              <a:cubicBezTo>
                                <a:pt x="16085" y="8293"/>
                                <a:pt x="16075" y="8318"/>
                                <a:pt x="16073" y="8340"/>
                              </a:cubicBezTo>
                              <a:cubicBezTo>
                                <a:pt x="16070" y="8381"/>
                                <a:pt x="16074" y="8425"/>
                                <a:pt x="16098" y="8460"/>
                              </a:cubicBezTo>
                              <a:cubicBezTo>
                                <a:pt x="16125" y="8500"/>
                                <a:pt x="16178" y="8535"/>
                                <a:pt x="16226" y="8541"/>
                              </a:cubicBezTo>
                              <a:cubicBezTo>
                                <a:pt x="16273" y="8547"/>
                                <a:pt x="16332" y="8528"/>
                                <a:pt x="16351" y="8481"/>
                              </a:cubicBezTo>
                              <a:cubicBezTo>
                                <a:pt x="16353" y="8467"/>
                                <a:pt x="16356" y="8453"/>
                                <a:pt x="16358" y="84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99,7768" coordsize="4260,774" path="m12234,8163c12199,8149,12148,8143,12120,8115c12098,8093,12092,8080,12110,8053c12159,7979,12291,7948,12370,7931c12538,7895,12813,7910,12908,8084c12946,8153,12910,8219,12857,8266c12757,8356,12548,8440,12411,8407c12390,8399,12383,8397,12374,8385c12390,8356,12376,8337,12428,8327c12528,8308,12613,8397,12690,8446c12729,8471,12764,8493,12808,8505c12845,8515,12868,8509,12904,8500c12929,8493,12950,8478,12976,8472c12997,8467,13001,8467,13023,8469c13070,8474,13090,8504,13141,8478c13166,8465,13189,8427,13200,8403c13218,8363,13234,8298,13188,8270c13123,8230,13040,8303,13012,8356c12984,8407,12977,8492,13038,8523c13081,8544,13145,8528,13186,8511c13247,8486,13308,8446,13359,8405c13408,8366,13452,8320,13498,8278c13523,8255,13548,8233,13576,8214c13580,8214,13583,8214,13587,8214c13589,8237,13594,8255,13593,8280c13591,8364,13581,8448,13573,8531c13588,8432,13601,8335,13655,8253c13663,8274,13674,8294,13680,8321c13687,8353,13691,8386,13697,8419c13704,8406,13713,8387,13722,8372c13747,8329,13812,8226,13872,8232c13914,8236,13915,8270,13925,8304c13935,8341,13934,8389,13951,8423c13969,8458,13981,8438,14001,8458em14234,8280c14218,8274,14217,8282,14202,8290c14167,8309,14136,8335,14109,8364c14081,8395,14054,8432,14042,8472c14035,8496,14039,8499,14056,8511c14099,8500,14129,8479,14164,8451c14208,8416,14242,8375,14278,8332c14294,8313,14311,8293,14327,8275c14337,8299,14337,8322,14341,8348c14347,8390,14354,8432,14366,8473c14371,8489,14382,8545,14409,8537c14418,8526,14422,8521,14429,8514em14559,8316c14556,8345,14551,8373,14546,8401c14541,8431,14542,8460,14539,8490c14536,8520,14546,8502,14552,8483em14615,8173c14611,8182,14612,8178,14614,8188c14619,8211,14621,8235,14625,8259c14631,8293,14639,8328,14650,8360c14656,8377,14668,8401,14690,8398c14706,8396,14731,8362,14739,8350c14756,8327,14773,8309,14796,8292c14816,8277,14828,8285,14843,8302c14865,8327,14877,8359,14901,8384c14945,8429,15005,8429,15060,8401c15111,8375,15151,8328,15191,8289em15477,7768c15456,7795,15439,7822,15426,7858c15376,7993,15340,8131,15307,8271c15289,8347,15273,8422,15271,8500c15271,8476,15274,8452,15269,8423c15257,8361,15209,8265,15138,8255c15109,8251,15081,8265,15073,8295c15051,8382,15148,8447,15216,8472c15354,8522,15508,8456,15607,8357c15632,8332,15649,8306,15665,8275c15666,8272,15666,8269,15667,8266c15652,8276,15636,8263,15624,8290c15615,8310,15611,8324,15623,8343c15639,8369,15684,8366,15709,8369c15837,8383,15971,8311,16089,8272c16085,8293,16075,8318,16073,8340c16070,8381,16074,8425,16098,8460c16125,8500,16178,8535,16226,8541c16273,8547,16332,8528,16351,8481c16353,8467,16356,8453,16358,8439e" stroked="t" o:allowincell="f" style="position:absolute;margin-left:252.95pt;margin-top:10.2pt;width:120.7pt;height:21.9pt;mso-wrap-style:none;v-text-anchor:middle">
                <v:fill o:detectmouseclick="t" on="false"/>
                <v:stroke color="fuchsia" weight="19080" joinstyle="round" endcap="round"/>
                <w10:wrap type="none"/>
              </v:shape>
            </w:pict>
          </mc:Fallback>
        </mc:AlternateContent>
      </w:r>
      <w:r>
        <w:rPr/>
        <w:t>+  addi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5530</wp:posOffset>
                </wp:positionH>
                <wp:positionV relativeFrom="paragraph">
                  <wp:posOffset>74295</wp:posOffset>
                </wp:positionV>
                <wp:extent cx="28575" cy="91440"/>
                <wp:effectExtent l="10160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53">
                              <a:moveTo>
                                <a:pt x="9663" y="8102"/>
                              </a:moveTo>
                              <a:cubicBezTo>
                                <a:pt x="9672" y="8128"/>
                                <a:pt x="9683" y="8152"/>
                                <a:pt x="9693" y="8177"/>
                              </a:cubicBezTo>
                              <a:cubicBezTo>
                                <a:pt x="9707" y="8214"/>
                                <a:pt x="9715" y="8249"/>
                                <a:pt x="9721" y="8288"/>
                              </a:cubicBezTo>
                              <a:cubicBezTo>
                                <a:pt x="9725" y="8311"/>
                                <a:pt x="9725" y="8332"/>
                                <a:pt x="9729" y="8354"/>
                              </a:cubicBezTo>
                              <a:cubicBezTo>
                                <a:pt x="9734" y="8327"/>
                                <a:pt x="9736" y="8315"/>
                                <a:pt x="9741" y="82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3,8102" coordsize="79,253" path="m9663,8102c9672,8128,9683,8152,9693,8177c9707,8214,9715,8249,9721,8288c9725,8311,9725,8332,9729,8354c9734,8327,9736,8315,9741,8296e" stroked="t" o:allowincell="f" style="position:absolute;margin-left:183.9pt;margin-top:5.85pt;width:2.2pt;height:7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513715</wp:posOffset>
                </wp:positionV>
                <wp:extent cx="165735" cy="185420"/>
                <wp:effectExtent l="7620" t="6350" r="571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15">
                              <a:moveTo>
                                <a:pt x="12419" y="9863"/>
                              </a:moveTo>
                              <a:cubicBezTo>
                                <a:pt x="12404" y="9877"/>
                                <a:pt x="12403" y="9873"/>
                                <a:pt x="12427" y="9866"/>
                              </a:cubicBezTo>
                              <a:cubicBezTo>
                                <a:pt x="12461" y="9856"/>
                                <a:pt x="12495" y="9846"/>
                                <a:pt x="12530" y="9837"/>
                              </a:cubicBezTo>
                              <a:cubicBezTo>
                                <a:pt x="12573" y="9826"/>
                                <a:pt x="12616" y="9814"/>
                                <a:pt x="12660" y="9810"/>
                              </a:cubicBezTo>
                              <a:cubicBezTo>
                                <a:pt x="12685" y="9808"/>
                                <a:pt x="12689" y="9813"/>
                                <a:pt x="12709" y="9819"/>
                              </a:cubicBezTo>
                              <a:cubicBezTo>
                                <a:pt x="12699" y="9841"/>
                                <a:pt x="12691" y="9856"/>
                                <a:pt x="12669" y="9874"/>
                              </a:cubicBezTo>
                              <a:cubicBezTo>
                                <a:pt x="12632" y="9905"/>
                                <a:pt x="12592" y="9929"/>
                                <a:pt x="12549" y="9952"/>
                              </a:cubicBezTo>
                              <a:cubicBezTo>
                                <a:pt x="12536" y="9959"/>
                                <a:pt x="12523" y="9967"/>
                                <a:pt x="12510" y="9974"/>
                              </a:cubicBezTo>
                              <a:cubicBezTo>
                                <a:pt x="12534" y="9976"/>
                                <a:pt x="12560" y="9976"/>
                                <a:pt x="12586" y="9976"/>
                              </a:cubicBezTo>
                              <a:cubicBezTo>
                                <a:pt x="12632" y="9976"/>
                                <a:pt x="12676" y="9977"/>
                                <a:pt x="12721" y="9983"/>
                              </a:cubicBezTo>
                              <a:cubicBezTo>
                                <a:pt x="12756" y="9988"/>
                                <a:pt x="12796" y="9997"/>
                                <a:pt x="12822" y="10024"/>
                              </a:cubicBezTo>
                              <a:cubicBezTo>
                                <a:pt x="12853" y="10057"/>
                                <a:pt x="12841" y="10101"/>
                                <a:pt x="12818" y="10134"/>
                              </a:cubicBezTo>
                              <a:cubicBezTo>
                                <a:pt x="12786" y="10181"/>
                                <a:pt x="12738" y="10214"/>
                                <a:pt x="12689" y="10241"/>
                              </a:cubicBezTo>
                              <a:cubicBezTo>
                                <a:pt x="12633" y="10272"/>
                                <a:pt x="12572" y="10295"/>
                                <a:pt x="12510" y="10311"/>
                              </a:cubicBezTo>
                              <a:cubicBezTo>
                                <a:pt x="12488" y="10317"/>
                                <a:pt x="12396" y="10343"/>
                                <a:pt x="12382" y="10307"/>
                              </a:cubicBezTo>
                              <a:cubicBezTo>
                                <a:pt x="12377" y="10294"/>
                                <a:pt x="12390" y="10285"/>
                                <a:pt x="12393" y="10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82,9809" coordsize="460,515" path="m12419,9863c12404,9877,12403,9873,12427,9866c12461,9856,12495,9846,12530,9837c12573,9826,12616,9814,12660,9810c12685,9808,12689,9813,12709,9819c12699,9841,12691,9856,12669,9874c12632,9905,12592,9929,12549,9952c12536,9959,12523,9967,12510,9974c12534,9976,12560,9976,12586,9976c12632,9976,12676,9977,12721,9983c12756,9988,12796,9997,12822,10024c12853,10057,12841,10101,12818,10134c12786,10181,12738,10214,12689,10241c12633,10272,12572,10295,12510,10311c12488,10317,12396,10343,12382,10307c12377,10294,12390,10285,12393,10275e" stroked="t" o:allowincell="f" style="position:absolute;margin-left:261pt;margin-top:40.45pt;width:13pt;height:14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975</wp:posOffset>
                </wp:positionH>
                <wp:positionV relativeFrom="paragraph">
                  <wp:posOffset>447040</wp:posOffset>
                </wp:positionV>
                <wp:extent cx="807720" cy="213360"/>
                <wp:effectExtent l="3175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4" h="593">
                              <a:moveTo>
                                <a:pt x="4482" y="9688"/>
                              </a:moveTo>
                              <a:cubicBezTo>
                                <a:pt x="4469" y="9691"/>
                                <a:pt x="4455" y="9697"/>
                                <a:pt x="4441" y="9697"/>
                              </a:cubicBezTo>
                              <a:cubicBezTo>
                                <a:pt x="4419" y="9698"/>
                                <a:pt x="4414" y="9695"/>
                                <a:pt x="4392" y="9695"/>
                              </a:cubicBezTo>
                              <a:cubicBezTo>
                                <a:pt x="4410" y="9696"/>
                                <a:pt x="4429" y="9697"/>
                                <a:pt x="4447" y="9696"/>
                              </a:cubicBezTo>
                              <a:cubicBezTo>
                                <a:pt x="4523" y="9692"/>
                                <a:pt x="4600" y="9682"/>
                                <a:pt x="4675" y="9671"/>
                              </a:cubicBezTo>
                              <a:cubicBezTo>
                                <a:pt x="4745" y="9660"/>
                                <a:pt x="4815" y="9645"/>
                                <a:pt x="4885" y="9640"/>
                              </a:cubicBezTo>
                              <a:cubicBezTo>
                                <a:pt x="4902" y="9639"/>
                                <a:pt x="4906" y="9636"/>
                                <a:pt x="4916" y="9651"/>
                              </a:cubicBezTo>
                              <a:cubicBezTo>
                                <a:pt x="4925" y="9666"/>
                                <a:pt x="4924" y="9698"/>
                                <a:pt x="4925" y="9714"/>
                              </a:cubicBezTo>
                              <a:cubicBezTo>
                                <a:pt x="4932" y="9812"/>
                                <a:pt x="4922" y="9910"/>
                                <a:pt x="4906" y="10007"/>
                              </a:cubicBezTo>
                              <a:cubicBezTo>
                                <a:pt x="4900" y="10046"/>
                                <a:pt x="4891" y="10084"/>
                                <a:pt x="4883" y="10122"/>
                              </a:cubicBezTo>
                              <a:cubicBezTo>
                                <a:pt x="4878" y="10148"/>
                                <a:pt x="4873" y="10173"/>
                                <a:pt x="4869" y="10199"/>
                              </a:cubicBezTo>
                              <a:cubicBezTo>
                                <a:pt x="4869" y="10206"/>
                                <a:pt x="4869" y="10209"/>
                                <a:pt x="4867" y="10213"/>
                              </a:cubicBezTo>
                              <a:cubicBezTo>
                                <a:pt x="4860" y="10196"/>
                                <a:pt x="4858" y="10190"/>
                                <a:pt x="4854" y="10171"/>
                              </a:cubicBezTo>
                            </a:path>
                            <a:path w="2244" h="593">
                              <a:moveTo>
                                <a:pt x="5697" y="9626"/>
                              </a:moveTo>
                              <a:cubicBezTo>
                                <a:pt x="5705" y="9628"/>
                                <a:pt x="5708" y="9629"/>
                                <a:pt x="5712" y="9624"/>
                              </a:cubicBezTo>
                              <a:cubicBezTo>
                                <a:pt x="5701" y="9640"/>
                                <a:pt x="5690" y="9656"/>
                                <a:pt x="5680" y="9673"/>
                              </a:cubicBezTo>
                              <a:cubicBezTo>
                                <a:pt x="5583" y="9830"/>
                                <a:pt x="5473" y="9976"/>
                                <a:pt x="5356" y="10118"/>
                              </a:cubicBezTo>
                              <a:cubicBezTo>
                                <a:pt x="5345" y="10132"/>
                                <a:pt x="5332" y="10144"/>
                                <a:pt x="5320" y="10157"/>
                              </a:cubicBezTo>
                              <a:cubicBezTo>
                                <a:pt x="5325" y="10137"/>
                                <a:pt x="5330" y="10124"/>
                                <a:pt x="5341" y="10105"/>
                              </a:cubicBezTo>
                            </a:path>
                            <a:path w="2244" h="593">
                              <a:moveTo>
                                <a:pt x="6242" y="9660"/>
                              </a:moveTo>
                              <a:cubicBezTo>
                                <a:pt x="6230" y="9656"/>
                                <a:pt x="6218" y="9652"/>
                                <a:pt x="6205" y="9648"/>
                              </a:cubicBezTo>
                              <a:cubicBezTo>
                                <a:pt x="6196" y="9645"/>
                                <a:pt x="6194" y="9645"/>
                                <a:pt x="6188" y="9644"/>
                              </a:cubicBezTo>
                              <a:cubicBezTo>
                                <a:pt x="6211" y="9638"/>
                                <a:pt x="6232" y="9634"/>
                                <a:pt x="6256" y="9632"/>
                              </a:cubicBezTo>
                              <a:cubicBezTo>
                                <a:pt x="6304" y="9628"/>
                                <a:pt x="6353" y="9625"/>
                                <a:pt x="6401" y="9632"/>
                              </a:cubicBezTo>
                              <a:cubicBezTo>
                                <a:pt x="6424" y="9636"/>
                                <a:pt x="6466" y="9645"/>
                                <a:pt x="6480" y="9667"/>
                              </a:cubicBezTo>
                              <a:cubicBezTo>
                                <a:pt x="6495" y="9690"/>
                                <a:pt x="6497" y="9705"/>
                                <a:pt x="6485" y="9730"/>
                              </a:cubicBezTo>
                              <a:cubicBezTo>
                                <a:pt x="6454" y="9793"/>
                                <a:pt x="6359" y="9832"/>
                                <a:pt x="6299" y="9859"/>
                              </a:cubicBezTo>
                              <a:cubicBezTo>
                                <a:pt x="6282" y="9867"/>
                                <a:pt x="6283" y="9867"/>
                                <a:pt x="6264" y="9871"/>
                              </a:cubicBezTo>
                              <a:cubicBezTo>
                                <a:pt x="6305" y="9861"/>
                                <a:pt x="6346" y="9851"/>
                                <a:pt x="6389" y="9852"/>
                              </a:cubicBezTo>
                              <a:cubicBezTo>
                                <a:pt x="6428" y="9853"/>
                                <a:pt x="6466" y="9861"/>
                                <a:pt x="6501" y="9877"/>
                              </a:cubicBezTo>
                              <a:cubicBezTo>
                                <a:pt x="6535" y="9892"/>
                                <a:pt x="6571" y="9917"/>
                                <a:pt x="6595" y="9945"/>
                              </a:cubicBezTo>
                              <a:cubicBezTo>
                                <a:pt x="6614" y="9967"/>
                                <a:pt x="6631" y="9998"/>
                                <a:pt x="6626" y="10029"/>
                              </a:cubicBezTo>
                              <a:cubicBezTo>
                                <a:pt x="6620" y="10066"/>
                                <a:pt x="6592" y="10095"/>
                                <a:pt x="6564" y="10116"/>
                              </a:cubicBezTo>
                              <a:cubicBezTo>
                                <a:pt x="6517" y="10151"/>
                                <a:pt x="6461" y="10177"/>
                                <a:pt x="6405" y="10193"/>
                              </a:cubicBezTo>
                              <a:cubicBezTo>
                                <a:pt x="6338" y="10212"/>
                                <a:pt x="6270" y="10216"/>
                                <a:pt x="6201" y="10216"/>
                              </a:cubicBezTo>
                              <a:cubicBezTo>
                                <a:pt x="6147" y="10216"/>
                                <a:pt x="6091" y="10211"/>
                                <a:pt x="6039" y="10195"/>
                              </a:cubicBezTo>
                              <a:cubicBezTo>
                                <a:pt x="6017" y="10188"/>
                                <a:pt x="6014" y="10180"/>
                                <a:pt x="5999" y="10167"/>
                              </a:cubicBezTo>
                              <a:cubicBezTo>
                                <a:pt x="6020" y="10139"/>
                                <a:pt x="6033" y="10124"/>
                                <a:pt x="6071" y="10106"/>
                              </a:cubicBezTo>
                              <a:cubicBezTo>
                                <a:pt x="6083" y="10101"/>
                                <a:pt x="6096" y="10095"/>
                                <a:pt x="6108" y="100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3,9624" coordsize="2244,593" path="m4482,9688c4469,9691,4455,9697,4441,9697c4419,9698,4414,9695,4392,9695c4410,9696,4429,9697,4447,9696c4523,9692,4600,9682,4675,9671c4745,9660,4815,9645,4885,9640c4902,9639,4906,9636,4916,9651c4925,9666,4924,9698,4925,9714c4932,9812,4922,9910,4906,10007c4900,10046,4891,10084,4883,10122c4878,10148,4873,10173,4869,10199c4869,10206,4869,10209,4867,10213c4860,10196,4858,10190,4854,10171em5697,9626c5705,9628,5708,9629,5712,9624c5701,9640,5690,9656,5680,9673c5583,9830,5473,9976,5356,10118c5345,10132,5332,10144,5320,10157c5325,10137,5330,10124,5341,10105em6242,9660c6230,9656,6218,9652,6205,9648c6196,9645,6194,9645,6188,9644c6211,9638,6232,9634,6256,9632c6304,9628,6353,9625,6401,9632c6424,9636,6466,9645,6480,9667c6495,9690,6497,9705,6485,9730c6454,9793,6359,9832,6299,9859c6282,9867,6283,9867,6264,9871c6305,9861,6346,9851,6389,9852c6428,9853,6466,9861,6501,9877c6535,9892,6571,9917,6595,9945c6614,9967,6631,9998,6626,10029c6620,10066,6592,10095,6564,10116c6517,10151,6461,10177,6405,10193c6338,10212,6270,10216,6201,10216c6147,10216,6091,10211,6039,10195c6017,10188,6014,10180,5999,10167c6020,10139,6033,10124,6071,10106c6083,10101,6096,10095,6108,10090e" stroked="t" o:allowincell="f" style="position:absolute;margin-left:34.25pt;margin-top:35.2pt;width:63.55pt;height:16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135</wp:posOffset>
                </wp:positionH>
                <wp:positionV relativeFrom="paragraph">
                  <wp:posOffset>417195</wp:posOffset>
                </wp:positionV>
                <wp:extent cx="795655" cy="222250"/>
                <wp:effectExtent l="6985" t="6350" r="571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19">
                              <a:moveTo>
                                <a:pt x="7234" y="9783"/>
                              </a:moveTo>
                              <a:cubicBezTo>
                                <a:pt x="7256" y="9780"/>
                                <a:pt x="7276" y="9771"/>
                                <a:pt x="7299" y="9767"/>
                              </a:cubicBezTo>
                              <a:cubicBezTo>
                                <a:pt x="7335" y="9760"/>
                                <a:pt x="7372" y="9757"/>
                                <a:pt x="7408" y="9756"/>
                              </a:cubicBezTo>
                              <a:cubicBezTo>
                                <a:pt x="7443" y="9755"/>
                                <a:pt x="7479" y="9756"/>
                                <a:pt x="7514" y="9758"/>
                              </a:cubicBezTo>
                              <a:cubicBezTo>
                                <a:pt x="7531" y="9759"/>
                                <a:pt x="7564" y="9766"/>
                                <a:pt x="7580" y="9763"/>
                              </a:cubicBezTo>
                              <a:cubicBezTo>
                                <a:pt x="7590" y="9757"/>
                                <a:pt x="7594" y="9757"/>
                                <a:pt x="7592" y="9748"/>
                              </a:cubicBezTo>
                            </a:path>
                            <a:path w="2210" h="619">
                              <a:moveTo>
                                <a:pt x="7315" y="9970"/>
                              </a:moveTo>
                              <a:cubicBezTo>
                                <a:pt x="7327" y="9998"/>
                                <a:pt x="7339" y="10004"/>
                                <a:pt x="7372" y="10002"/>
                              </a:cubicBezTo>
                              <a:cubicBezTo>
                                <a:pt x="7416" y="10000"/>
                                <a:pt x="7461" y="9990"/>
                                <a:pt x="7504" y="9981"/>
                              </a:cubicBezTo>
                              <a:cubicBezTo>
                                <a:pt x="7542" y="9973"/>
                                <a:pt x="7581" y="9964"/>
                                <a:pt x="7620" y="9960"/>
                              </a:cubicBezTo>
                              <a:cubicBezTo>
                                <a:pt x="7640" y="9958"/>
                                <a:pt x="7658" y="9958"/>
                                <a:pt x="7677" y="9958"/>
                              </a:cubicBezTo>
                              <a:cubicBezTo>
                                <a:pt x="7686" y="9958"/>
                                <a:pt x="7689" y="9958"/>
                                <a:pt x="7687" y="9950"/>
                              </a:cubicBezTo>
                            </a:path>
                            <a:path w="2210" h="619">
                              <a:moveTo>
                                <a:pt x="8213" y="9715"/>
                              </a:moveTo>
                              <a:cubicBezTo>
                                <a:pt x="8192" y="9718"/>
                                <a:pt x="8167" y="9721"/>
                                <a:pt x="8147" y="9719"/>
                              </a:cubicBezTo>
                              <a:cubicBezTo>
                                <a:pt x="8134" y="9715"/>
                                <a:pt x="8130" y="9714"/>
                                <a:pt x="8122" y="9711"/>
                              </a:cubicBezTo>
                              <a:cubicBezTo>
                                <a:pt x="8140" y="9696"/>
                                <a:pt x="8156" y="9685"/>
                                <a:pt x="8181" y="9675"/>
                              </a:cubicBezTo>
                              <a:cubicBezTo>
                                <a:pt x="8239" y="9653"/>
                                <a:pt x="8310" y="9631"/>
                                <a:pt x="8373" y="9637"/>
                              </a:cubicBezTo>
                              <a:cubicBezTo>
                                <a:pt x="8406" y="9640"/>
                                <a:pt x="8424" y="9657"/>
                                <a:pt x="8431" y="9689"/>
                              </a:cubicBezTo>
                              <a:cubicBezTo>
                                <a:pt x="8443" y="9742"/>
                                <a:pt x="8417" y="9800"/>
                                <a:pt x="8388" y="9843"/>
                              </a:cubicBezTo>
                              <a:cubicBezTo>
                                <a:pt x="8356" y="9890"/>
                                <a:pt x="8313" y="9927"/>
                                <a:pt x="8266" y="9958"/>
                              </a:cubicBezTo>
                              <a:cubicBezTo>
                                <a:pt x="8230" y="9982"/>
                                <a:pt x="8190" y="10004"/>
                                <a:pt x="8148" y="10018"/>
                              </a:cubicBezTo>
                              <a:cubicBezTo>
                                <a:pt x="8123" y="10026"/>
                                <a:pt x="8124" y="10021"/>
                                <a:pt x="8104" y="10018"/>
                              </a:cubicBezTo>
                              <a:cubicBezTo>
                                <a:pt x="8110" y="9994"/>
                                <a:pt x="8112" y="9987"/>
                                <a:pt x="8135" y="9970"/>
                              </a:cubicBezTo>
                              <a:cubicBezTo>
                                <a:pt x="8185" y="9934"/>
                                <a:pt x="8240" y="9920"/>
                                <a:pt x="8301" y="9920"/>
                              </a:cubicBezTo>
                              <a:cubicBezTo>
                                <a:pt x="8337" y="9920"/>
                                <a:pt x="8373" y="9926"/>
                                <a:pt x="8408" y="9934"/>
                              </a:cubicBezTo>
                              <a:cubicBezTo>
                                <a:pt x="8430" y="9939"/>
                                <a:pt x="8454" y="9945"/>
                                <a:pt x="8473" y="9956"/>
                              </a:cubicBezTo>
                              <a:cubicBezTo>
                                <a:pt x="8481" y="9963"/>
                                <a:pt x="8483" y="9965"/>
                                <a:pt x="8487" y="9970"/>
                              </a:cubicBezTo>
                            </a:path>
                            <a:path w="2210" h="619">
                              <a:moveTo>
                                <a:pt x="8690" y="9923"/>
                              </a:moveTo>
                              <a:cubicBezTo>
                                <a:pt x="8691" y="9948"/>
                                <a:pt x="8692" y="9972"/>
                                <a:pt x="8686" y="9997"/>
                              </a:cubicBezTo>
                              <a:cubicBezTo>
                                <a:pt x="8683" y="10007"/>
                                <a:pt x="8679" y="10015"/>
                                <a:pt x="8678" y="10025"/>
                              </a:cubicBezTo>
                              <a:cubicBezTo>
                                <a:pt x="8677" y="10011"/>
                                <a:pt x="8682" y="10005"/>
                                <a:pt x="8689" y="9990"/>
                              </a:cubicBezTo>
                            </a:path>
                            <a:path w="2210" h="619">
                              <a:moveTo>
                                <a:pt x="8957" y="9716"/>
                              </a:moveTo>
                              <a:cubicBezTo>
                                <a:pt x="8969" y="9719"/>
                                <a:pt x="8975" y="9717"/>
                                <a:pt x="8994" y="9710"/>
                              </a:cubicBezTo>
                              <a:cubicBezTo>
                                <a:pt x="9025" y="9699"/>
                                <a:pt x="9057" y="9686"/>
                                <a:pt x="9088" y="9678"/>
                              </a:cubicBezTo>
                              <a:cubicBezTo>
                                <a:pt x="9116" y="9671"/>
                                <a:pt x="9150" y="9662"/>
                                <a:pt x="9179" y="9665"/>
                              </a:cubicBezTo>
                              <a:cubicBezTo>
                                <a:pt x="9200" y="9667"/>
                                <a:pt x="9191" y="9672"/>
                                <a:pt x="9199" y="9683"/>
                              </a:cubicBezTo>
                              <a:cubicBezTo>
                                <a:pt x="9179" y="9710"/>
                                <a:pt x="9158" y="9731"/>
                                <a:pt x="9132" y="9753"/>
                              </a:cubicBezTo>
                              <a:cubicBezTo>
                                <a:pt x="9110" y="9772"/>
                                <a:pt x="9086" y="9788"/>
                                <a:pt x="9069" y="9812"/>
                              </a:cubicBezTo>
                              <a:cubicBezTo>
                                <a:pt x="9051" y="9837"/>
                                <a:pt x="9071" y="9854"/>
                                <a:pt x="9094" y="9864"/>
                              </a:cubicBezTo>
                              <a:cubicBezTo>
                                <a:pt x="9127" y="9878"/>
                                <a:pt x="9162" y="9886"/>
                                <a:pt x="9197" y="9894"/>
                              </a:cubicBezTo>
                              <a:cubicBezTo>
                                <a:pt x="9230" y="9902"/>
                                <a:pt x="9268" y="9907"/>
                                <a:pt x="9299" y="9922"/>
                              </a:cubicBezTo>
                              <a:cubicBezTo>
                                <a:pt x="9324" y="9935"/>
                                <a:pt x="9342" y="9958"/>
                                <a:pt x="9329" y="9986"/>
                              </a:cubicBezTo>
                              <a:cubicBezTo>
                                <a:pt x="9314" y="10019"/>
                                <a:pt x="9283" y="10039"/>
                                <a:pt x="9255" y="10060"/>
                              </a:cubicBezTo>
                              <a:cubicBezTo>
                                <a:pt x="9219" y="10087"/>
                                <a:pt x="9180" y="10110"/>
                                <a:pt x="9139" y="10129"/>
                              </a:cubicBezTo>
                              <a:cubicBezTo>
                                <a:pt x="9123" y="10137"/>
                                <a:pt x="9078" y="10162"/>
                                <a:pt x="9058" y="10158"/>
                              </a:cubicBezTo>
                              <a:cubicBezTo>
                                <a:pt x="9035" y="10153"/>
                                <a:pt x="9034" y="10147"/>
                                <a:pt x="9036" y="10125"/>
                              </a:cubicBezTo>
                              <a:cubicBezTo>
                                <a:pt x="9040" y="10106"/>
                                <a:pt x="9042" y="10099"/>
                                <a:pt x="9044" y="10086"/>
                              </a:cubicBezTo>
                            </a:path>
                            <a:path w="2210" h="619">
                              <a:moveTo>
                                <a:pt x="8919" y="9540"/>
                              </a:moveTo>
                              <a:cubicBezTo>
                                <a:pt x="8919" y="9554"/>
                                <a:pt x="8918" y="9562"/>
                                <a:pt x="8926" y="9574"/>
                              </a:cubicBezTo>
                              <a:cubicBezTo>
                                <a:pt x="8940" y="9596"/>
                                <a:pt x="8978" y="9604"/>
                                <a:pt x="9001" y="9608"/>
                              </a:cubicBezTo>
                              <a:cubicBezTo>
                                <a:pt x="9106" y="9628"/>
                                <a:pt x="9218" y="9616"/>
                                <a:pt x="9323" y="9608"/>
                              </a:cubicBezTo>
                              <a:cubicBezTo>
                                <a:pt x="9358" y="9605"/>
                                <a:pt x="9394" y="9602"/>
                                <a:pt x="9428" y="9593"/>
                              </a:cubicBezTo>
                              <a:cubicBezTo>
                                <a:pt x="9443" y="9589"/>
                                <a:pt x="9444" y="9581"/>
                                <a:pt x="9442" y="9566"/>
                              </a:cubicBezTo>
                              <a:cubicBezTo>
                                <a:pt x="9440" y="9563"/>
                                <a:pt x="9438" y="9561"/>
                                <a:pt x="9436" y="95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34,9540" coordsize="2210,619" path="m7234,9783c7256,9780,7276,9771,7299,9767c7335,9760,7372,9757,7408,9756c7443,9755,7479,9756,7514,9758c7531,9759,7564,9766,7580,9763c7590,9757,7594,9757,7592,9748em7315,9970c7327,9998,7339,10004,7372,10002c7416,10000,7461,9990,7504,9981c7542,9973,7581,9964,7620,9960c7640,9958,7658,9958,7677,9958c7686,9958,7689,9958,7687,9950em8213,9715c8192,9718,8167,9721,8147,9719c8134,9715,8130,9714,8122,9711c8140,9696,8156,9685,8181,9675c8239,9653,8310,9631,8373,9637c8406,9640,8424,9657,8431,9689c8443,9742,8417,9800,8388,9843c8356,9890,8313,9927,8266,9958c8230,9982,8190,10004,8148,10018c8123,10026,8124,10021,8104,10018c8110,9994,8112,9987,8135,9970c8185,9934,8240,9920,8301,9920c8337,9920,8373,9926,8408,9934c8430,9939,8454,9945,8473,9956c8481,9963,8483,9965,8487,9970em8690,9923c8691,9948,8692,9972,8686,9997c8683,10007,8679,10015,8678,10025c8677,10011,8682,10005,8689,9990em8957,9716c8969,9719,8975,9717,8994,9710c9025,9699,9057,9686,9088,9678c9116,9671,9150,9662,9179,9665c9200,9667,9191,9672,9199,9683c9179,9710,9158,9731,9132,9753c9110,9772,9086,9788,9069,9812c9051,9837,9071,9854,9094,9864c9127,9878,9162,9886,9197,9894c9230,9902,9268,9907,9299,9922c9324,9935,9342,9958,9329,9986c9314,10019,9283,10039,9255,10060c9219,10087,9180,10110,9139,10129c9123,10137,9078,10162,9058,10158c9035,10153,9034,10147,9036,10125c9040,10106,9042,10099,9044,10086em8919,9540c8919,9554,8918,9562,8926,9574c8940,9596,8978,9604,9001,9608c9106,9628,9218,9616,9323,9608c9358,9605,9394,9602,9428,9593c9443,9589,9444,9581,9442,9566c9440,9563,9438,9561,9436,9558e" stroked="t" o:allowincell="f" style="position:absolute;margin-left:115.05pt;margin-top:32.85pt;width:62.6pt;height:17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935</wp:posOffset>
                </wp:positionH>
                <wp:positionV relativeFrom="paragraph">
                  <wp:posOffset>2373630</wp:posOffset>
                </wp:positionV>
                <wp:extent cx="250190" cy="2844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791">
                              <a:moveTo>
                                <a:pt x="7343" y="15048"/>
                              </a:moveTo>
                              <a:cubicBezTo>
                                <a:pt x="7331" y="15046"/>
                                <a:pt x="7321" y="15047"/>
                                <a:pt x="7308" y="15041"/>
                              </a:cubicBezTo>
                              <a:cubicBezTo>
                                <a:pt x="7270" y="15025"/>
                                <a:pt x="7236" y="15000"/>
                                <a:pt x="7204" y="14975"/>
                              </a:cubicBezTo>
                              <a:cubicBezTo>
                                <a:pt x="7183" y="14998"/>
                                <a:pt x="7163" y="15018"/>
                                <a:pt x="7137" y="15037"/>
                              </a:cubicBezTo>
                              <a:cubicBezTo>
                                <a:pt x="7104" y="15060"/>
                                <a:pt x="7071" y="15083"/>
                                <a:pt x="7038" y="15106"/>
                              </a:cubicBezTo>
                              <a:cubicBezTo>
                                <a:pt x="6955" y="15165"/>
                                <a:pt x="6875" y="15226"/>
                                <a:pt x="6803" y="15297"/>
                              </a:cubicBezTo>
                              <a:cubicBezTo>
                                <a:pt x="6815" y="15302"/>
                                <a:pt x="6826" y="15308"/>
                                <a:pt x="6838" y="15313"/>
                              </a:cubicBezTo>
                              <a:cubicBezTo>
                                <a:pt x="6860" y="15322"/>
                                <a:pt x="6879" y="15331"/>
                                <a:pt x="6900" y="15342"/>
                              </a:cubicBezTo>
                              <a:cubicBezTo>
                                <a:pt x="6940" y="15364"/>
                                <a:pt x="6984" y="15379"/>
                                <a:pt x="7027" y="15394"/>
                              </a:cubicBezTo>
                              <a:cubicBezTo>
                                <a:pt x="7084" y="15414"/>
                                <a:pt x="7141" y="15435"/>
                                <a:pt x="7196" y="15460"/>
                              </a:cubicBezTo>
                              <a:cubicBezTo>
                                <a:pt x="7246" y="15483"/>
                                <a:pt x="7339" y="15522"/>
                                <a:pt x="7357" y="15581"/>
                              </a:cubicBezTo>
                              <a:cubicBezTo>
                                <a:pt x="7367" y="15614"/>
                                <a:pt x="7364" y="15630"/>
                                <a:pt x="7349" y="15660"/>
                              </a:cubicBezTo>
                              <a:cubicBezTo>
                                <a:pt x="7318" y="15721"/>
                                <a:pt x="7204" y="15731"/>
                                <a:pt x="7148" y="15739"/>
                              </a:cubicBezTo>
                              <a:cubicBezTo>
                                <a:pt x="7058" y="15751"/>
                                <a:pt x="6965" y="15749"/>
                                <a:pt x="6875" y="15745"/>
                              </a:cubicBezTo>
                              <a:cubicBezTo>
                                <a:pt x="6807" y="15742"/>
                                <a:pt x="6735" y="15732"/>
                                <a:pt x="6670" y="15738"/>
                              </a:cubicBezTo>
                              <a:cubicBezTo>
                                <a:pt x="6692" y="15753"/>
                                <a:pt x="6699" y="15756"/>
                                <a:pt x="6729" y="15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0,14975" coordsize="695,791" path="m7343,15048c7331,15046,7321,15047,7308,15041c7270,15025,7236,15000,7204,14975c7183,14998,7163,15018,7137,15037c7104,15060,7071,15083,7038,15106c6955,15165,6875,15226,6803,15297c6815,15302,6826,15308,6838,15313c6860,15322,6879,15331,6900,15342c6940,15364,6984,15379,7027,15394c7084,15414,7141,15435,7196,15460c7246,15483,7339,15522,7357,15581c7367,15614,7364,15630,7349,15660c7318,15721,7204,15731,7148,15739c7058,15751,6965,15749,6875,15745c6807,15742,6735,15732,6670,15738c6692,15753,6699,15756,6729,15765e" stroked="t" o:allowincell="f" style="position:absolute;margin-left:99.05pt;margin-top:186.9pt;width:19.65pt;height:22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2345690</wp:posOffset>
                </wp:positionV>
                <wp:extent cx="259080" cy="312420"/>
                <wp:effectExtent l="571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" h="867">
                              <a:moveTo>
                                <a:pt x="4745" y="14898"/>
                              </a:moveTo>
                              <a:cubicBezTo>
                                <a:pt x="4729" y="14903"/>
                                <a:pt x="4709" y="14903"/>
                                <a:pt x="4695" y="14914"/>
                              </a:cubicBezTo>
                              <a:cubicBezTo>
                                <a:pt x="4686" y="14921"/>
                                <a:pt x="4683" y="14932"/>
                                <a:pt x="4680" y="14935"/>
                              </a:cubicBezTo>
                              <a:cubicBezTo>
                                <a:pt x="4720" y="14936"/>
                                <a:pt x="4758" y="14932"/>
                                <a:pt x="4798" y="14929"/>
                              </a:cubicBezTo>
                              <a:cubicBezTo>
                                <a:pt x="4873" y="14923"/>
                                <a:pt x="4947" y="14914"/>
                                <a:pt x="5022" y="14912"/>
                              </a:cubicBezTo>
                              <a:cubicBezTo>
                                <a:pt x="5076" y="14911"/>
                                <a:pt x="5131" y="14911"/>
                                <a:pt x="5185" y="14914"/>
                              </a:cubicBezTo>
                              <a:cubicBezTo>
                                <a:pt x="5225" y="14916"/>
                                <a:pt x="5264" y="14920"/>
                                <a:pt x="5303" y="14925"/>
                              </a:cubicBezTo>
                              <a:cubicBezTo>
                                <a:pt x="5334" y="14929"/>
                                <a:pt x="5367" y="14934"/>
                                <a:pt x="5397" y="14939"/>
                              </a:cubicBezTo>
                              <a:cubicBezTo>
                                <a:pt x="5395" y="14960"/>
                                <a:pt x="5392" y="14982"/>
                                <a:pt x="5389" y="15003"/>
                              </a:cubicBezTo>
                              <a:cubicBezTo>
                                <a:pt x="5379" y="15081"/>
                                <a:pt x="5361" y="15158"/>
                                <a:pt x="5347" y="15235"/>
                              </a:cubicBezTo>
                              <a:cubicBezTo>
                                <a:pt x="5319" y="15389"/>
                                <a:pt x="5282" y="15542"/>
                                <a:pt x="5262" y="15697"/>
                              </a:cubicBezTo>
                              <a:cubicBezTo>
                                <a:pt x="5259" y="15723"/>
                                <a:pt x="5261" y="15740"/>
                                <a:pt x="5264" y="15764"/>
                              </a:cubicBezTo>
                              <a:cubicBezTo>
                                <a:pt x="5269" y="15754"/>
                                <a:pt x="5275" y="15739"/>
                                <a:pt x="5281" y="157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77,14898" coordsize="721,867" path="m4745,14898c4729,14903,4709,14903,4695,14914c4686,14921,4683,14932,4680,14935c4720,14936,4758,14932,4798,14929c4873,14923,4947,14914,5022,14912c5076,14911,5131,14911,5185,14914c5225,14916,5264,14920,5303,14925c5334,14929,5367,14934,5397,14939c5395,14960,5392,14982,5389,15003c5379,15081,5361,15158,5347,15235c5319,15389,5282,15542,5262,15697c5259,15723,5261,15740,5264,15764c5269,15754,5275,15739,5281,15727e" stroked="t" o:allowincell="f" style="position:absolute;margin-left:42.6pt;margin-top:184.7pt;width:20.35pt;height:24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60020</wp:posOffset>
                </wp:positionV>
                <wp:extent cx="1555115" cy="2307590"/>
                <wp:effectExtent l="7620" t="6350" r="571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30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6410">
                              <a:moveTo>
                                <a:pt x="12974" y="10266"/>
                              </a:moveTo>
                              <a:cubicBezTo>
                                <a:pt x="12988" y="10261"/>
                                <a:pt x="13003" y="10266"/>
                                <a:pt x="13016" y="10252"/>
                              </a:cubicBezTo>
                              <a:cubicBezTo>
                                <a:pt x="13033" y="10233"/>
                                <a:pt x="13037" y="10199"/>
                                <a:pt x="13039" y="10175"/>
                              </a:cubicBezTo>
                              <a:cubicBezTo>
                                <a:pt x="13042" y="10128"/>
                                <a:pt x="13030" y="10075"/>
                                <a:pt x="13018" y="10030"/>
                              </a:cubicBezTo>
                              <a:cubicBezTo>
                                <a:pt x="13001" y="9965"/>
                                <a:pt x="12978" y="9901"/>
                                <a:pt x="12956" y="9837"/>
                              </a:cubicBezTo>
                              <a:cubicBezTo>
                                <a:pt x="12936" y="9778"/>
                                <a:pt x="12914" y="9719"/>
                                <a:pt x="12895" y="9660"/>
                              </a:cubicBezTo>
                              <a:cubicBezTo>
                                <a:pt x="12884" y="9626"/>
                                <a:pt x="12876" y="9593"/>
                                <a:pt x="12869" y="9560"/>
                              </a:cubicBezTo>
                              <a:cubicBezTo>
                                <a:pt x="12889" y="9560"/>
                                <a:pt x="12911" y="9559"/>
                                <a:pt x="12932" y="9560"/>
                              </a:cubicBezTo>
                              <a:cubicBezTo>
                                <a:pt x="13176" y="9572"/>
                                <a:pt x="13422" y="9551"/>
                                <a:pt x="13666" y="9546"/>
                              </a:cubicBezTo>
                              <a:cubicBezTo>
                                <a:pt x="13763" y="9544"/>
                                <a:pt x="13860" y="9541"/>
                                <a:pt x="13956" y="9553"/>
                              </a:cubicBezTo>
                              <a:cubicBezTo>
                                <a:pt x="13938" y="9569"/>
                                <a:pt x="13923" y="9586"/>
                                <a:pt x="13889" y="9601"/>
                              </a:cubicBezTo>
                              <a:cubicBezTo>
                                <a:pt x="13850" y="9619"/>
                                <a:pt x="13836" y="9625"/>
                                <a:pt x="13807" y="9633"/>
                              </a:cubicBezTo>
                            </a:path>
                            <a:path w="4320" h="6410">
                              <a:moveTo>
                                <a:pt x="13211" y="9811"/>
                              </a:moveTo>
                              <a:cubicBezTo>
                                <a:pt x="13234" y="9817"/>
                                <a:pt x="13250" y="9820"/>
                                <a:pt x="13275" y="9818"/>
                              </a:cubicBezTo>
                              <a:cubicBezTo>
                                <a:pt x="13312" y="9816"/>
                                <a:pt x="13348" y="9817"/>
                                <a:pt x="13385" y="9816"/>
                              </a:cubicBezTo>
                              <a:cubicBezTo>
                                <a:pt x="13451" y="9814"/>
                                <a:pt x="13516" y="9814"/>
                                <a:pt x="13582" y="9812"/>
                              </a:cubicBezTo>
                              <a:cubicBezTo>
                                <a:pt x="13625" y="9811"/>
                                <a:pt x="13707" y="9795"/>
                                <a:pt x="13747" y="9815"/>
                              </a:cubicBezTo>
                              <a:cubicBezTo>
                                <a:pt x="13772" y="9827"/>
                                <a:pt x="13769" y="9837"/>
                                <a:pt x="13762" y="9864"/>
                              </a:cubicBezTo>
                              <a:cubicBezTo>
                                <a:pt x="13749" y="9914"/>
                                <a:pt x="13727" y="9963"/>
                                <a:pt x="13707" y="10011"/>
                              </a:cubicBezTo>
                              <a:cubicBezTo>
                                <a:pt x="13677" y="10084"/>
                                <a:pt x="13646" y="10157"/>
                                <a:pt x="13614" y="10229"/>
                              </a:cubicBezTo>
                              <a:cubicBezTo>
                                <a:pt x="13592" y="10278"/>
                                <a:pt x="13569" y="10326"/>
                                <a:pt x="13545" y="10374"/>
                              </a:cubicBezTo>
                              <a:cubicBezTo>
                                <a:pt x="13538" y="10388"/>
                                <a:pt x="13536" y="10390"/>
                                <a:pt x="13533" y="10399"/>
                              </a:cubicBezTo>
                              <a:cubicBezTo>
                                <a:pt x="13533" y="10373"/>
                                <a:pt x="13536" y="10349"/>
                                <a:pt x="13540" y="10323"/>
                              </a:cubicBezTo>
                            </a:path>
                            <a:path w="4320" h="6410">
                              <a:moveTo>
                                <a:pt x="13398" y="9060"/>
                              </a:moveTo>
                              <a:cubicBezTo>
                                <a:pt x="13409" y="9056"/>
                                <a:pt x="13417" y="9051"/>
                                <a:pt x="13436" y="9050"/>
                              </a:cubicBezTo>
                              <a:cubicBezTo>
                                <a:pt x="13467" y="9049"/>
                                <a:pt x="13498" y="9051"/>
                                <a:pt x="13529" y="9056"/>
                              </a:cubicBezTo>
                              <a:cubicBezTo>
                                <a:pt x="13571" y="9063"/>
                                <a:pt x="13619" y="9075"/>
                                <a:pt x="13646" y="9111"/>
                              </a:cubicBezTo>
                              <a:cubicBezTo>
                                <a:pt x="13666" y="9137"/>
                                <a:pt x="13658" y="9166"/>
                                <a:pt x="13642" y="9192"/>
                              </a:cubicBezTo>
                              <a:cubicBezTo>
                                <a:pt x="13620" y="9227"/>
                                <a:pt x="13584" y="9255"/>
                                <a:pt x="13552" y="9280"/>
                              </a:cubicBezTo>
                              <a:cubicBezTo>
                                <a:pt x="13522" y="9304"/>
                                <a:pt x="13489" y="9323"/>
                                <a:pt x="13462" y="9350"/>
                              </a:cubicBezTo>
                              <a:cubicBezTo>
                                <a:pt x="13445" y="9367"/>
                                <a:pt x="13440" y="9379"/>
                                <a:pt x="13459" y="9395"/>
                              </a:cubicBezTo>
                              <a:cubicBezTo>
                                <a:pt x="13483" y="9415"/>
                                <a:pt x="13530" y="9419"/>
                                <a:pt x="13559" y="9423"/>
                              </a:cubicBezTo>
                              <a:cubicBezTo>
                                <a:pt x="13612" y="9431"/>
                                <a:pt x="13665" y="9428"/>
                                <a:pt x="13718" y="9423"/>
                              </a:cubicBezTo>
                              <a:cubicBezTo>
                                <a:pt x="13747" y="9420"/>
                                <a:pt x="13771" y="9410"/>
                                <a:pt x="13799" y="9405"/>
                              </a:cubicBezTo>
                              <a:cubicBezTo>
                                <a:pt x="13811" y="9404"/>
                                <a:pt x="13814" y="9404"/>
                                <a:pt x="13822" y="9405"/>
                              </a:cubicBezTo>
                            </a:path>
                            <a:path w="4320" h="6410">
                              <a:moveTo>
                                <a:pt x="13599" y="10371"/>
                              </a:moveTo>
                              <a:cubicBezTo>
                                <a:pt x="13586" y="10364"/>
                                <a:pt x="13594" y="10359"/>
                                <a:pt x="13572" y="10368"/>
                              </a:cubicBezTo>
                              <a:cubicBezTo>
                                <a:pt x="13548" y="10378"/>
                                <a:pt x="13524" y="10401"/>
                                <a:pt x="13506" y="10419"/>
                              </a:cubicBezTo>
                              <a:cubicBezTo>
                                <a:pt x="13478" y="10447"/>
                                <a:pt x="13456" y="10482"/>
                                <a:pt x="13442" y="10519"/>
                              </a:cubicBezTo>
                              <a:cubicBezTo>
                                <a:pt x="13423" y="10571"/>
                                <a:pt x="13418" y="10634"/>
                                <a:pt x="13450" y="10683"/>
                              </a:cubicBezTo>
                              <a:cubicBezTo>
                                <a:pt x="13477" y="10724"/>
                                <a:pt x="13528" y="10742"/>
                                <a:pt x="13574" y="10746"/>
                              </a:cubicBezTo>
                              <a:cubicBezTo>
                                <a:pt x="13627" y="10751"/>
                                <a:pt x="13681" y="10740"/>
                                <a:pt x="13730" y="10721"/>
                              </a:cubicBezTo>
                              <a:cubicBezTo>
                                <a:pt x="13757" y="10710"/>
                                <a:pt x="13797" y="10691"/>
                                <a:pt x="13809" y="10662"/>
                              </a:cubicBezTo>
                              <a:cubicBezTo>
                                <a:pt x="13819" y="10640"/>
                                <a:pt x="13793" y="10623"/>
                                <a:pt x="13775" y="10617"/>
                              </a:cubicBezTo>
                              <a:cubicBezTo>
                                <a:pt x="13739" y="10606"/>
                                <a:pt x="13696" y="10611"/>
                                <a:pt x="13660" y="10619"/>
                              </a:cubicBezTo>
                              <a:cubicBezTo>
                                <a:pt x="13603" y="10632"/>
                                <a:pt x="13538" y="10663"/>
                                <a:pt x="13511" y="10716"/>
                              </a:cubicBezTo>
                              <a:cubicBezTo>
                                <a:pt x="13500" y="10737"/>
                                <a:pt x="13506" y="10753"/>
                                <a:pt x="13511" y="10774"/>
                              </a:cubicBezTo>
                              <a:cubicBezTo>
                                <a:pt x="13514" y="10787"/>
                                <a:pt x="13518" y="10800"/>
                                <a:pt x="13522" y="10813"/>
                              </a:cubicBezTo>
                            </a:path>
                            <a:path w="4320" h="6410">
                              <a:moveTo>
                                <a:pt x="12705" y="11004"/>
                              </a:moveTo>
                              <a:cubicBezTo>
                                <a:pt x="12721" y="11009"/>
                                <a:pt x="12747" y="11014"/>
                                <a:pt x="12789" y="11010"/>
                              </a:cubicBezTo>
                              <a:cubicBezTo>
                                <a:pt x="13005" y="10987"/>
                                <a:pt x="13217" y="10967"/>
                                <a:pt x="13435" y="10962"/>
                              </a:cubicBezTo>
                              <a:cubicBezTo>
                                <a:pt x="13746" y="10954"/>
                                <a:pt x="14083" y="10988"/>
                                <a:pt x="14389" y="10916"/>
                              </a:cubicBezTo>
                              <a:cubicBezTo>
                                <a:pt x="14391" y="10916"/>
                                <a:pt x="14467" y="10895"/>
                                <a:pt x="14461" y="10886"/>
                              </a:cubicBezTo>
                              <a:cubicBezTo>
                                <a:pt x="14452" y="10873"/>
                                <a:pt x="14426" y="10880"/>
                                <a:pt x="14415" y="10877"/>
                              </a:cubicBezTo>
                            </a:path>
                            <a:path w="4320" h="6410">
                              <a:moveTo>
                                <a:pt x="13600" y="11061"/>
                              </a:moveTo>
                              <a:cubicBezTo>
                                <a:pt x="13596" y="11092"/>
                                <a:pt x="13585" y="11119"/>
                                <a:pt x="13574" y="11149"/>
                              </a:cubicBezTo>
                              <a:cubicBezTo>
                                <a:pt x="13556" y="11199"/>
                                <a:pt x="13535" y="11248"/>
                                <a:pt x="13516" y="11298"/>
                              </a:cubicBezTo>
                              <a:cubicBezTo>
                                <a:pt x="13502" y="11335"/>
                                <a:pt x="13487" y="11376"/>
                                <a:pt x="13486" y="11415"/>
                              </a:cubicBezTo>
                              <a:cubicBezTo>
                                <a:pt x="13487" y="11429"/>
                                <a:pt x="13486" y="11433"/>
                                <a:pt x="13495" y="11438"/>
                              </a:cubicBezTo>
                            </a:path>
                            <a:path w="4320" h="6410">
                              <a:moveTo>
                                <a:pt x="14000" y="11194"/>
                              </a:moveTo>
                              <a:cubicBezTo>
                                <a:pt x="13993" y="11211"/>
                                <a:pt x="13987" y="11207"/>
                                <a:pt x="13970" y="11214"/>
                              </a:cubicBezTo>
                              <a:cubicBezTo>
                                <a:pt x="13934" y="11228"/>
                                <a:pt x="13905" y="11247"/>
                                <a:pt x="13876" y="11272"/>
                              </a:cubicBezTo>
                              <a:cubicBezTo>
                                <a:pt x="13845" y="11298"/>
                                <a:pt x="13802" y="11342"/>
                                <a:pt x="13810" y="11388"/>
                              </a:cubicBezTo>
                              <a:cubicBezTo>
                                <a:pt x="13817" y="11428"/>
                                <a:pt x="13870" y="11419"/>
                                <a:pt x="13897" y="11412"/>
                              </a:cubicBezTo>
                              <a:cubicBezTo>
                                <a:pt x="14001" y="11385"/>
                                <a:pt x="14106" y="11312"/>
                                <a:pt x="14177" y="11233"/>
                              </a:cubicBezTo>
                              <a:cubicBezTo>
                                <a:pt x="14215" y="11190"/>
                                <a:pt x="14251" y="11135"/>
                                <a:pt x="14249" y="11075"/>
                              </a:cubicBezTo>
                              <a:cubicBezTo>
                                <a:pt x="14247" y="11024"/>
                                <a:pt x="14219" y="10987"/>
                                <a:pt x="14184" y="10953"/>
                              </a:cubicBezTo>
                              <a:cubicBezTo>
                                <a:pt x="14158" y="10930"/>
                                <a:pt x="14150" y="10923"/>
                                <a:pt x="14132" y="10908"/>
                              </a:cubicBezTo>
                            </a:path>
                            <a:path w="4320" h="6410">
                              <a:moveTo>
                                <a:pt x="14072" y="9817"/>
                              </a:moveTo>
                              <a:cubicBezTo>
                                <a:pt x="14052" y="9825"/>
                                <a:pt x="14032" y="9831"/>
                                <a:pt x="14011" y="9837"/>
                              </a:cubicBezTo>
                              <a:cubicBezTo>
                                <a:pt x="13987" y="9844"/>
                                <a:pt x="13963" y="9853"/>
                                <a:pt x="13939" y="9862"/>
                              </a:cubicBezTo>
                              <a:cubicBezTo>
                                <a:pt x="13905" y="9875"/>
                                <a:pt x="13883" y="9894"/>
                                <a:pt x="13867" y="9927"/>
                              </a:cubicBezTo>
                              <a:cubicBezTo>
                                <a:pt x="13851" y="9961"/>
                                <a:pt x="13850" y="9991"/>
                                <a:pt x="13865" y="10025"/>
                              </a:cubicBezTo>
                              <a:cubicBezTo>
                                <a:pt x="13882" y="10065"/>
                                <a:pt x="13919" y="10083"/>
                                <a:pt x="13961" y="10087"/>
                              </a:cubicBezTo>
                              <a:cubicBezTo>
                                <a:pt x="14013" y="10092"/>
                                <a:pt x="14070" y="10074"/>
                                <a:pt x="14117" y="10054"/>
                              </a:cubicBezTo>
                              <a:cubicBezTo>
                                <a:pt x="14160" y="10036"/>
                                <a:pt x="14199" y="10009"/>
                                <a:pt x="14227" y="9972"/>
                              </a:cubicBezTo>
                              <a:cubicBezTo>
                                <a:pt x="14246" y="9947"/>
                                <a:pt x="14249" y="9917"/>
                                <a:pt x="14229" y="9891"/>
                              </a:cubicBezTo>
                              <a:cubicBezTo>
                                <a:pt x="14199" y="9852"/>
                                <a:pt x="14140" y="9837"/>
                                <a:pt x="14098" y="9815"/>
                              </a:cubicBezTo>
                            </a:path>
                            <a:path w="4320" h="6410">
                              <a:moveTo>
                                <a:pt x="13925" y="9397"/>
                              </a:moveTo>
                              <a:cubicBezTo>
                                <a:pt x="13939" y="9401"/>
                                <a:pt x="13928" y="9411"/>
                                <a:pt x="13921" y="9421"/>
                              </a:cubicBezTo>
                              <a:cubicBezTo>
                                <a:pt x="13920" y="9423"/>
                                <a:pt x="13918" y="9425"/>
                                <a:pt x="13917" y="9427"/>
                              </a:cubicBezTo>
                              <a:cubicBezTo>
                                <a:pt x="13929" y="9417"/>
                                <a:pt x="13941" y="9405"/>
                                <a:pt x="13953" y="9395"/>
                              </a:cubicBezTo>
                              <a:cubicBezTo>
                                <a:pt x="13963" y="9387"/>
                                <a:pt x="13974" y="9378"/>
                                <a:pt x="13986" y="9372"/>
                              </a:cubicBezTo>
                              <a:cubicBezTo>
                                <a:pt x="13975" y="9388"/>
                                <a:pt x="13965" y="9398"/>
                                <a:pt x="13949" y="9410"/>
                              </a:cubicBezTo>
                              <a:cubicBezTo>
                                <a:pt x="13941" y="9415"/>
                                <a:pt x="13939" y="9417"/>
                                <a:pt x="13933" y="9417"/>
                              </a:cubicBezTo>
                            </a:path>
                            <a:path w="4320" h="6410">
                              <a:moveTo>
                                <a:pt x="14202" y="9024"/>
                              </a:moveTo>
                              <a:cubicBezTo>
                                <a:pt x="14195" y="9028"/>
                                <a:pt x="14193" y="9029"/>
                                <a:pt x="14188" y="9031"/>
                              </a:cubicBezTo>
                              <a:cubicBezTo>
                                <a:pt x="14216" y="9029"/>
                                <a:pt x="14244" y="9028"/>
                                <a:pt x="14272" y="9027"/>
                              </a:cubicBezTo>
                              <a:cubicBezTo>
                                <a:pt x="14326" y="9025"/>
                                <a:pt x="14381" y="9028"/>
                                <a:pt x="14435" y="9034"/>
                              </a:cubicBezTo>
                              <a:cubicBezTo>
                                <a:pt x="14472" y="9038"/>
                                <a:pt x="14534" y="9042"/>
                                <a:pt x="14550" y="9081"/>
                              </a:cubicBezTo>
                              <a:cubicBezTo>
                                <a:pt x="14558" y="9100"/>
                                <a:pt x="14503" y="9132"/>
                                <a:pt x="14493" y="9138"/>
                              </a:cubicBezTo>
                              <a:cubicBezTo>
                                <a:pt x="14465" y="9155"/>
                                <a:pt x="14435" y="9168"/>
                                <a:pt x="14405" y="9182"/>
                              </a:cubicBezTo>
                              <a:cubicBezTo>
                                <a:pt x="14394" y="9187"/>
                                <a:pt x="14382" y="9192"/>
                                <a:pt x="14371" y="9197"/>
                              </a:cubicBezTo>
                              <a:cubicBezTo>
                                <a:pt x="14380" y="9204"/>
                                <a:pt x="14394" y="9212"/>
                                <a:pt x="14412" y="9218"/>
                              </a:cubicBezTo>
                              <a:cubicBezTo>
                                <a:pt x="14449" y="9231"/>
                                <a:pt x="14493" y="9244"/>
                                <a:pt x="14522" y="9271"/>
                              </a:cubicBezTo>
                              <a:cubicBezTo>
                                <a:pt x="14540" y="9288"/>
                                <a:pt x="14548" y="9310"/>
                                <a:pt x="14547" y="9334"/>
                              </a:cubicBezTo>
                              <a:cubicBezTo>
                                <a:pt x="14544" y="9385"/>
                                <a:pt x="14498" y="9425"/>
                                <a:pt x="14458" y="9451"/>
                              </a:cubicBezTo>
                              <a:cubicBezTo>
                                <a:pt x="14394" y="9492"/>
                                <a:pt x="14321" y="9515"/>
                                <a:pt x="14248" y="9536"/>
                              </a:cubicBezTo>
                              <a:cubicBezTo>
                                <a:pt x="14224" y="9543"/>
                                <a:pt x="14197" y="9542"/>
                                <a:pt x="14177" y="9557"/>
                              </a:cubicBezTo>
                              <a:cubicBezTo>
                                <a:pt x="14177" y="9559"/>
                                <a:pt x="14177" y="9562"/>
                                <a:pt x="14177" y="9564"/>
                              </a:cubicBezTo>
                            </a:path>
                            <a:path w="4320" h="6410">
                              <a:moveTo>
                                <a:pt x="14036" y="11550"/>
                              </a:moveTo>
                              <a:cubicBezTo>
                                <a:pt x="14057" y="11554"/>
                                <a:pt x="14073" y="11554"/>
                                <a:pt x="14093" y="11554"/>
                              </a:cubicBezTo>
                              <a:cubicBezTo>
                                <a:pt x="14115" y="11554"/>
                                <a:pt x="14129" y="11550"/>
                                <a:pt x="14148" y="11542"/>
                              </a:cubicBezTo>
                              <a:cubicBezTo>
                                <a:pt x="14163" y="11535"/>
                                <a:pt x="14171" y="11521"/>
                                <a:pt x="14165" y="11505"/>
                              </a:cubicBezTo>
                              <a:cubicBezTo>
                                <a:pt x="14158" y="11486"/>
                                <a:pt x="14136" y="11473"/>
                                <a:pt x="14118" y="11469"/>
                              </a:cubicBezTo>
                              <a:cubicBezTo>
                                <a:pt x="14087" y="11462"/>
                                <a:pt x="14050" y="11472"/>
                                <a:pt x="14021" y="11484"/>
                              </a:cubicBezTo>
                              <a:cubicBezTo>
                                <a:pt x="13996" y="11495"/>
                                <a:pt x="13966" y="11512"/>
                                <a:pt x="13950" y="11534"/>
                              </a:cubicBezTo>
                              <a:cubicBezTo>
                                <a:pt x="13945" y="11544"/>
                                <a:pt x="13943" y="11546"/>
                                <a:pt x="13944" y="11553"/>
                              </a:cubicBezTo>
                              <a:cubicBezTo>
                                <a:pt x="13962" y="11566"/>
                                <a:pt x="13970" y="11572"/>
                                <a:pt x="13994" y="11577"/>
                              </a:cubicBezTo>
                              <a:cubicBezTo>
                                <a:pt x="14023" y="11583"/>
                                <a:pt x="14053" y="11584"/>
                                <a:pt x="14083" y="11582"/>
                              </a:cubicBezTo>
                              <a:cubicBezTo>
                                <a:pt x="14106" y="11580"/>
                                <a:pt x="14130" y="11577"/>
                                <a:pt x="14152" y="11570"/>
                              </a:cubicBezTo>
                              <a:cubicBezTo>
                                <a:pt x="14160" y="11568"/>
                                <a:pt x="14167" y="11565"/>
                                <a:pt x="14175" y="11563"/>
                              </a:cubicBezTo>
                              <a:cubicBezTo>
                                <a:pt x="14165" y="11585"/>
                                <a:pt x="14154" y="11606"/>
                                <a:pt x="14145" y="11628"/>
                              </a:cubicBezTo>
                              <a:cubicBezTo>
                                <a:pt x="14114" y="11704"/>
                                <a:pt x="14087" y="11782"/>
                                <a:pt x="14065" y="11861"/>
                              </a:cubicBezTo>
                              <a:cubicBezTo>
                                <a:pt x="14049" y="11918"/>
                                <a:pt x="14036" y="11977"/>
                                <a:pt x="14027" y="12036"/>
                              </a:cubicBezTo>
                              <a:cubicBezTo>
                                <a:pt x="14021" y="12077"/>
                                <a:pt x="14034" y="12069"/>
                                <a:pt x="14011" y="12045"/>
                              </a:cubicBezTo>
                              <a:cubicBezTo>
                                <a:pt x="14006" y="12041"/>
                                <a:pt x="14002" y="12037"/>
                                <a:pt x="13997" y="12033"/>
                              </a:cubicBezTo>
                            </a:path>
                            <a:path w="4320" h="6410">
                              <a:moveTo>
                                <a:pt x="12776" y="12281"/>
                              </a:moveTo>
                              <a:cubicBezTo>
                                <a:pt x="12796" y="12281"/>
                                <a:pt x="12803" y="12282"/>
                                <a:pt x="12822" y="12279"/>
                              </a:cubicBezTo>
                              <a:cubicBezTo>
                                <a:pt x="12890" y="12267"/>
                                <a:pt x="12958" y="12251"/>
                                <a:pt x="13027" y="12240"/>
                              </a:cubicBezTo>
                              <a:cubicBezTo>
                                <a:pt x="13172" y="12216"/>
                                <a:pt x="13318" y="12197"/>
                                <a:pt x="13464" y="12180"/>
                              </a:cubicBezTo>
                              <a:cubicBezTo>
                                <a:pt x="13853" y="12134"/>
                                <a:pt x="14244" y="12075"/>
                                <a:pt x="14634" y="12046"/>
                              </a:cubicBezTo>
                              <a:cubicBezTo>
                                <a:pt x="14659" y="12044"/>
                                <a:pt x="14663" y="12044"/>
                                <a:pt x="14679" y="12051"/>
                              </a:cubicBezTo>
                              <a:cubicBezTo>
                                <a:pt x="14677" y="12054"/>
                                <a:pt x="14676" y="12057"/>
                                <a:pt x="14674" y="12060"/>
                              </a:cubicBezTo>
                            </a:path>
                            <a:path w="4320" h="6410">
                              <a:moveTo>
                                <a:pt x="14121" y="12252"/>
                              </a:moveTo>
                              <a:cubicBezTo>
                                <a:pt x="14112" y="12280"/>
                                <a:pt x="14103" y="12308"/>
                                <a:pt x="14093" y="12336"/>
                              </a:cubicBezTo>
                              <a:cubicBezTo>
                                <a:pt x="14077" y="12382"/>
                                <a:pt x="14063" y="12429"/>
                                <a:pt x="14045" y="12474"/>
                              </a:cubicBezTo>
                              <a:cubicBezTo>
                                <a:pt x="14026" y="12520"/>
                                <a:pt x="14004" y="12564"/>
                                <a:pt x="13983" y="12609"/>
                              </a:cubicBezTo>
                              <a:cubicBezTo>
                                <a:pt x="13976" y="12624"/>
                                <a:pt x="13968" y="12638"/>
                                <a:pt x="13961" y="12652"/>
                              </a:cubicBezTo>
                              <a:cubicBezTo>
                                <a:pt x="13963" y="12634"/>
                                <a:pt x="13969" y="12623"/>
                                <a:pt x="13977" y="12606"/>
                              </a:cubicBezTo>
                            </a:path>
                            <a:path w="4320" h="6410">
                              <a:moveTo>
                                <a:pt x="14479" y="12257"/>
                              </a:moveTo>
                              <a:cubicBezTo>
                                <a:pt x="14482" y="12257"/>
                                <a:pt x="14486" y="12256"/>
                                <a:pt x="14489" y="12256"/>
                              </a:cubicBezTo>
                              <a:cubicBezTo>
                                <a:pt x="14489" y="12256"/>
                                <a:pt x="14484" y="12254"/>
                                <a:pt x="14466" y="12270"/>
                              </a:cubicBezTo>
                              <a:cubicBezTo>
                                <a:pt x="14443" y="12291"/>
                                <a:pt x="14426" y="12315"/>
                                <a:pt x="14408" y="12340"/>
                              </a:cubicBezTo>
                              <a:cubicBezTo>
                                <a:pt x="14383" y="12375"/>
                                <a:pt x="14363" y="12411"/>
                                <a:pt x="14351" y="12452"/>
                              </a:cubicBezTo>
                              <a:cubicBezTo>
                                <a:pt x="14341" y="12485"/>
                                <a:pt x="14339" y="12526"/>
                                <a:pt x="14376" y="12540"/>
                              </a:cubicBezTo>
                              <a:cubicBezTo>
                                <a:pt x="14433" y="12562"/>
                                <a:pt x="14514" y="12530"/>
                                <a:pt x="14557" y="12491"/>
                              </a:cubicBezTo>
                              <a:cubicBezTo>
                                <a:pt x="14591" y="12460"/>
                                <a:pt x="14611" y="12421"/>
                                <a:pt x="14623" y="12377"/>
                              </a:cubicBezTo>
                              <a:cubicBezTo>
                                <a:pt x="14642" y="12308"/>
                                <a:pt x="14624" y="12238"/>
                                <a:pt x="14581" y="12181"/>
                              </a:cubicBezTo>
                              <a:cubicBezTo>
                                <a:pt x="14556" y="12147"/>
                                <a:pt x="14521" y="12123"/>
                                <a:pt x="14494" y="12091"/>
                              </a:cubicBezTo>
                              <a:cubicBezTo>
                                <a:pt x="14480" y="12072"/>
                                <a:pt x="14475" y="12066"/>
                                <a:pt x="14468" y="12053"/>
                              </a:cubicBezTo>
                            </a:path>
                            <a:path w="4320" h="6410">
                              <a:moveTo>
                                <a:pt x="14063" y="8841"/>
                              </a:moveTo>
                              <a:cubicBezTo>
                                <a:pt x="14052" y="8837"/>
                                <a:pt x="14042" y="8832"/>
                                <a:pt x="14031" y="8827"/>
                              </a:cubicBezTo>
                              <a:cubicBezTo>
                                <a:pt x="14066" y="8828"/>
                                <a:pt x="14101" y="8832"/>
                                <a:pt x="14136" y="8835"/>
                              </a:cubicBezTo>
                              <a:cubicBezTo>
                                <a:pt x="14220" y="8842"/>
                                <a:pt x="14303" y="8850"/>
                                <a:pt x="14386" y="8860"/>
                              </a:cubicBezTo>
                              <a:cubicBezTo>
                                <a:pt x="14475" y="8871"/>
                                <a:pt x="14563" y="8884"/>
                                <a:pt x="14652" y="8892"/>
                              </a:cubicBezTo>
                              <a:cubicBezTo>
                                <a:pt x="14707" y="8897"/>
                                <a:pt x="14764" y="8903"/>
                                <a:pt x="14818" y="8890"/>
                              </a:cubicBezTo>
                              <a:cubicBezTo>
                                <a:pt x="14850" y="8882"/>
                                <a:pt x="14867" y="8868"/>
                                <a:pt x="14892" y="8848"/>
                              </a:cubicBezTo>
                            </a:path>
                            <a:path w="4320" h="6410">
                              <a:moveTo>
                                <a:pt x="10702" y="12917"/>
                              </a:moveTo>
                              <a:cubicBezTo>
                                <a:pt x="10690" y="12919"/>
                                <a:pt x="10679" y="12921"/>
                                <a:pt x="10667" y="12923"/>
                              </a:cubicBezTo>
                              <a:cubicBezTo>
                                <a:pt x="10694" y="12918"/>
                                <a:pt x="10720" y="12913"/>
                                <a:pt x="10747" y="12910"/>
                              </a:cubicBezTo>
                              <a:cubicBezTo>
                                <a:pt x="10796" y="12905"/>
                                <a:pt x="10845" y="12902"/>
                                <a:pt x="10894" y="12903"/>
                              </a:cubicBezTo>
                              <a:cubicBezTo>
                                <a:pt x="10933" y="12904"/>
                                <a:pt x="11007" y="12902"/>
                                <a:pt x="11040" y="12928"/>
                              </a:cubicBezTo>
                              <a:cubicBezTo>
                                <a:pt x="11043" y="12932"/>
                                <a:pt x="11045" y="12937"/>
                                <a:pt x="11048" y="12941"/>
                              </a:cubicBezTo>
                              <a:cubicBezTo>
                                <a:pt x="11029" y="12973"/>
                                <a:pt x="11016" y="12988"/>
                                <a:pt x="10982" y="13011"/>
                              </a:cubicBezTo>
                              <a:cubicBezTo>
                                <a:pt x="10934" y="13042"/>
                                <a:pt x="10884" y="13071"/>
                                <a:pt x="10832" y="13095"/>
                              </a:cubicBezTo>
                              <a:cubicBezTo>
                                <a:pt x="10800" y="13110"/>
                                <a:pt x="10766" y="13122"/>
                                <a:pt x="10734" y="13138"/>
                              </a:cubicBezTo>
                              <a:cubicBezTo>
                                <a:pt x="10732" y="13140"/>
                                <a:pt x="10729" y="13142"/>
                                <a:pt x="10727" y="13144"/>
                              </a:cubicBezTo>
                              <a:cubicBezTo>
                                <a:pt x="10751" y="13154"/>
                                <a:pt x="10774" y="13162"/>
                                <a:pt x="10800" y="13169"/>
                              </a:cubicBezTo>
                              <a:cubicBezTo>
                                <a:pt x="10844" y="13181"/>
                                <a:pt x="10889" y="13193"/>
                                <a:pt x="10930" y="13211"/>
                              </a:cubicBezTo>
                              <a:cubicBezTo>
                                <a:pt x="10963" y="13225"/>
                                <a:pt x="11005" y="13250"/>
                                <a:pt x="11022" y="13283"/>
                              </a:cubicBezTo>
                              <a:cubicBezTo>
                                <a:pt x="11040" y="13317"/>
                                <a:pt x="11025" y="13357"/>
                                <a:pt x="11003" y="13385"/>
                              </a:cubicBezTo>
                              <a:cubicBezTo>
                                <a:pt x="10966" y="13431"/>
                                <a:pt x="10908" y="13462"/>
                                <a:pt x="10855" y="13487"/>
                              </a:cubicBezTo>
                              <a:cubicBezTo>
                                <a:pt x="10788" y="13518"/>
                                <a:pt x="10706" y="13552"/>
                                <a:pt x="10630" y="13550"/>
                              </a:cubicBezTo>
                              <a:cubicBezTo>
                                <a:pt x="10594" y="13549"/>
                                <a:pt x="10582" y="13543"/>
                                <a:pt x="10573" y="13513"/>
                              </a:cubicBezTo>
                              <a:cubicBezTo>
                                <a:pt x="10575" y="13507"/>
                                <a:pt x="10576" y="13500"/>
                                <a:pt x="10578" y="13494"/>
                              </a:cubicBezTo>
                            </a:path>
                            <a:path w="4320" h="6410">
                              <a:moveTo>
                                <a:pt x="11262" y="13354"/>
                              </a:moveTo>
                              <a:cubicBezTo>
                                <a:pt x="11262" y="13277"/>
                                <a:pt x="11249" y="13204"/>
                                <a:pt x="11231" y="13129"/>
                              </a:cubicBezTo>
                              <a:cubicBezTo>
                                <a:pt x="11207" y="13034"/>
                                <a:pt x="11142" y="12896"/>
                                <a:pt x="11166" y="12796"/>
                              </a:cubicBezTo>
                              <a:cubicBezTo>
                                <a:pt x="11181" y="12731"/>
                                <a:pt x="11223" y="12700"/>
                                <a:pt x="11286" y="12680"/>
                              </a:cubicBezTo>
                              <a:cubicBezTo>
                                <a:pt x="11450" y="12628"/>
                                <a:pt x="11641" y="12626"/>
                                <a:pt x="11812" y="12626"/>
                              </a:cubicBezTo>
                              <a:cubicBezTo>
                                <a:pt x="11875" y="12626"/>
                                <a:pt x="11936" y="12634"/>
                                <a:pt x="11998" y="12640"/>
                              </a:cubicBezTo>
                              <a:cubicBezTo>
                                <a:pt x="12012" y="12641"/>
                                <a:pt x="12079" y="12644"/>
                                <a:pt x="12068" y="12652"/>
                              </a:cubicBezTo>
                              <a:cubicBezTo>
                                <a:pt x="12059" y="12656"/>
                                <a:pt x="12055" y="12657"/>
                                <a:pt x="12047" y="12655"/>
                              </a:cubicBezTo>
                            </a:path>
                            <a:path w="4320" h="6410">
                              <a:moveTo>
                                <a:pt x="11449" y="12896"/>
                              </a:moveTo>
                              <a:cubicBezTo>
                                <a:pt x="11454" y="12898"/>
                                <a:pt x="11467" y="12905"/>
                                <a:pt x="11486" y="12904"/>
                              </a:cubicBezTo>
                              <a:cubicBezTo>
                                <a:pt x="11549" y="12902"/>
                                <a:pt x="11611" y="12907"/>
                                <a:pt x="11674" y="12910"/>
                              </a:cubicBezTo>
                              <a:cubicBezTo>
                                <a:pt x="11721" y="12913"/>
                                <a:pt x="11769" y="12913"/>
                                <a:pt x="11816" y="12915"/>
                              </a:cubicBezTo>
                              <a:cubicBezTo>
                                <a:pt x="11848" y="12916"/>
                                <a:pt x="11917" y="12907"/>
                                <a:pt x="11943" y="12932"/>
                              </a:cubicBezTo>
                              <a:cubicBezTo>
                                <a:pt x="11962" y="12951"/>
                                <a:pt x="11956" y="12978"/>
                                <a:pt x="11953" y="13001"/>
                              </a:cubicBezTo>
                              <a:cubicBezTo>
                                <a:pt x="11944" y="13074"/>
                                <a:pt x="11926" y="13144"/>
                                <a:pt x="11905" y="13214"/>
                              </a:cubicBezTo>
                              <a:cubicBezTo>
                                <a:pt x="11881" y="13294"/>
                                <a:pt x="11853" y="13373"/>
                                <a:pt x="11827" y="13452"/>
                              </a:cubicBezTo>
                              <a:cubicBezTo>
                                <a:pt x="11826" y="13456"/>
                                <a:pt x="11824" y="13460"/>
                                <a:pt x="11823" y="13464"/>
                              </a:cubicBezTo>
                              <a:cubicBezTo>
                                <a:pt x="11829" y="13443"/>
                                <a:pt x="11834" y="13422"/>
                                <a:pt x="11838" y="13400"/>
                              </a:cubicBezTo>
                              <a:cubicBezTo>
                                <a:pt x="11841" y="13374"/>
                                <a:pt x="11842" y="13366"/>
                                <a:pt x="11846" y="13349"/>
                              </a:cubicBezTo>
                            </a:path>
                            <a:path w="4320" h="6410">
                              <a:moveTo>
                                <a:pt x="13726" y="11010"/>
                              </a:moveTo>
                              <a:cubicBezTo>
                                <a:pt x="13689" y="10970"/>
                                <a:pt x="13658" y="10919"/>
                                <a:pt x="13616" y="10884"/>
                              </a:cubicBezTo>
                              <a:cubicBezTo>
                                <a:pt x="13546" y="10826"/>
                                <a:pt x="13450" y="10800"/>
                                <a:pt x="13361" y="10807"/>
                              </a:cubicBezTo>
                              <a:cubicBezTo>
                                <a:pt x="13248" y="10815"/>
                                <a:pt x="13154" y="10866"/>
                                <a:pt x="13069" y="10939"/>
                              </a:cubicBezTo>
                              <a:cubicBezTo>
                                <a:pt x="12955" y="11038"/>
                                <a:pt x="12851" y="11179"/>
                                <a:pt x="12829" y="11332"/>
                              </a:cubicBezTo>
                              <a:cubicBezTo>
                                <a:pt x="12812" y="11450"/>
                                <a:pt x="12869" y="11550"/>
                                <a:pt x="12973" y="11603"/>
                              </a:cubicBezTo>
                              <a:cubicBezTo>
                                <a:pt x="13134" y="11685"/>
                                <a:pt x="13332" y="11617"/>
                                <a:pt x="13479" y="11536"/>
                              </a:cubicBezTo>
                              <a:cubicBezTo>
                                <a:pt x="13597" y="11471"/>
                                <a:pt x="13790" y="11361"/>
                                <a:pt x="13848" y="11230"/>
                              </a:cubicBezTo>
                              <a:cubicBezTo>
                                <a:pt x="13889" y="11137"/>
                                <a:pt x="13852" y="11067"/>
                                <a:pt x="13794" y="10991"/>
                              </a:cubicBezTo>
                              <a:cubicBezTo>
                                <a:pt x="13679" y="10841"/>
                                <a:pt x="13480" y="10778"/>
                                <a:pt x="13296" y="10806"/>
                              </a:cubicBezTo>
                              <a:cubicBezTo>
                                <a:pt x="13150" y="10828"/>
                                <a:pt x="13013" y="10911"/>
                                <a:pt x="12923" y="11028"/>
                              </a:cubicBezTo>
                              <a:cubicBezTo>
                                <a:pt x="12840" y="11137"/>
                                <a:pt x="12779" y="11307"/>
                                <a:pt x="12848" y="11438"/>
                              </a:cubicBezTo>
                              <a:cubicBezTo>
                                <a:pt x="12876" y="11492"/>
                                <a:pt x="12927" y="11523"/>
                                <a:pt x="12984" y="11539"/>
                              </a:cubicBezTo>
                              <a:cubicBezTo>
                                <a:pt x="13100" y="11571"/>
                                <a:pt x="13246" y="11542"/>
                                <a:pt x="13359" y="11511"/>
                              </a:cubicBezTo>
                              <a:cubicBezTo>
                                <a:pt x="13445" y="11487"/>
                                <a:pt x="13532" y="11453"/>
                                <a:pt x="13608" y="11405"/>
                              </a:cubicBezTo>
                              <a:cubicBezTo>
                                <a:pt x="13714" y="11339"/>
                                <a:pt x="13807" y="11229"/>
                                <a:pt x="13857" y="11114"/>
                              </a:cubicBezTo>
                              <a:cubicBezTo>
                                <a:pt x="13878" y="11066"/>
                                <a:pt x="13891" y="11011"/>
                                <a:pt x="13874" y="10960"/>
                              </a:cubicBezTo>
                              <a:cubicBezTo>
                                <a:pt x="13858" y="10913"/>
                                <a:pt x="13815" y="10882"/>
                                <a:pt x="13773" y="10860"/>
                              </a:cubicBezTo>
                              <a:cubicBezTo>
                                <a:pt x="13650" y="10796"/>
                                <a:pt x="13496" y="10767"/>
                                <a:pt x="13359" y="10780"/>
                              </a:cubicBezTo>
                              <a:cubicBezTo>
                                <a:pt x="13177" y="10797"/>
                                <a:pt x="13010" y="10902"/>
                                <a:pt x="12886" y="11033"/>
                              </a:cubicBezTo>
                              <a:cubicBezTo>
                                <a:pt x="12775" y="11150"/>
                                <a:pt x="12695" y="11313"/>
                                <a:pt x="12726" y="11477"/>
                              </a:cubicBezTo>
                              <a:cubicBezTo>
                                <a:pt x="12744" y="11574"/>
                                <a:pt x="12808" y="11637"/>
                                <a:pt x="12901" y="11664"/>
                              </a:cubicBezTo>
                              <a:cubicBezTo>
                                <a:pt x="13172" y="11743"/>
                                <a:pt x="13438" y="11574"/>
                                <a:pt x="13617" y="11386"/>
                              </a:cubicBezTo>
                              <a:cubicBezTo>
                                <a:pt x="13687" y="11313"/>
                                <a:pt x="13760" y="11221"/>
                                <a:pt x="13793" y="11123"/>
                              </a:cubicBezTo>
                              <a:cubicBezTo>
                                <a:pt x="13824" y="11030"/>
                                <a:pt x="13792" y="10948"/>
                                <a:pt x="13718" y="10889"/>
                              </a:cubicBezTo>
                              <a:cubicBezTo>
                                <a:pt x="13589" y="10787"/>
                                <a:pt x="13381" y="10757"/>
                                <a:pt x="13228" y="10804"/>
                              </a:cubicBezTo>
                              <a:cubicBezTo>
                                <a:pt x="13060" y="10855"/>
                                <a:pt x="12930" y="10996"/>
                                <a:pt x="12840" y="11141"/>
                              </a:cubicBezTo>
                              <a:cubicBezTo>
                                <a:pt x="12790" y="11222"/>
                                <a:pt x="12733" y="11326"/>
                                <a:pt x="12750" y="11425"/>
                              </a:cubicBezTo>
                              <a:cubicBezTo>
                                <a:pt x="12753" y="11436"/>
                                <a:pt x="12757" y="11448"/>
                                <a:pt x="12760" y="11459"/>
                              </a:cubicBezTo>
                              <a:cubicBezTo>
                                <a:pt x="12793" y="11506"/>
                                <a:pt x="12820" y="11534"/>
                                <a:pt x="12876" y="11553"/>
                              </a:cubicBezTo>
                              <a:cubicBezTo>
                                <a:pt x="13038" y="11607"/>
                                <a:pt x="13245" y="11574"/>
                                <a:pt x="13403" y="11525"/>
                              </a:cubicBezTo>
                              <a:cubicBezTo>
                                <a:pt x="13549" y="11480"/>
                                <a:pt x="13683" y="11388"/>
                                <a:pt x="13777" y="11268"/>
                              </a:cubicBezTo>
                              <a:cubicBezTo>
                                <a:pt x="13830" y="11200"/>
                                <a:pt x="13863" y="11122"/>
                                <a:pt x="13856" y="11035"/>
                              </a:cubicBezTo>
                              <a:cubicBezTo>
                                <a:pt x="13845" y="10893"/>
                                <a:pt x="13726" y="10803"/>
                                <a:pt x="13596" y="10774"/>
                              </a:cubicBezTo>
                              <a:cubicBezTo>
                                <a:pt x="13401" y="10730"/>
                                <a:pt x="13228" y="10812"/>
                                <a:pt x="13089" y="10945"/>
                              </a:cubicBezTo>
                              <a:cubicBezTo>
                                <a:pt x="12973" y="11056"/>
                                <a:pt x="12871" y="11210"/>
                                <a:pt x="12850" y="11373"/>
                              </a:cubicBezTo>
                              <a:cubicBezTo>
                                <a:pt x="12844" y="11418"/>
                                <a:pt x="12850" y="11454"/>
                                <a:pt x="12859" y="11497"/>
                              </a:cubicBezTo>
                              <a:cubicBezTo>
                                <a:pt x="12885" y="11542"/>
                                <a:pt x="12905" y="11573"/>
                                <a:pt x="12956" y="11591"/>
                              </a:cubicBezTo>
                              <a:cubicBezTo>
                                <a:pt x="13015" y="11611"/>
                                <a:pt x="13080" y="11610"/>
                                <a:pt x="13141" y="11605"/>
                              </a:cubicBezTo>
                              <a:cubicBezTo>
                                <a:pt x="13313" y="11590"/>
                                <a:pt x="13466" y="11522"/>
                                <a:pt x="13615" y="11439"/>
                              </a:cubicBezTo>
                              <a:cubicBezTo>
                                <a:pt x="13685" y="11400"/>
                                <a:pt x="13755" y="11358"/>
                                <a:pt x="13818" y="11309"/>
                              </a:cubicBezTo>
                              <a:cubicBezTo>
                                <a:pt x="13891" y="11253"/>
                                <a:pt x="13955" y="11185"/>
                                <a:pt x="13949" y="11088"/>
                              </a:cubicBezTo>
                              <a:cubicBezTo>
                                <a:pt x="13946" y="11039"/>
                                <a:pt x="13918" y="10992"/>
                                <a:pt x="13886" y="10957"/>
                              </a:cubicBezTo>
                              <a:cubicBezTo>
                                <a:pt x="13801" y="10866"/>
                                <a:pt x="13671" y="10832"/>
                                <a:pt x="13551" y="10828"/>
                              </a:cubicBezTo>
                              <a:cubicBezTo>
                                <a:pt x="13389" y="10823"/>
                                <a:pt x="13239" y="10889"/>
                                <a:pt x="13116" y="10992"/>
                              </a:cubicBezTo>
                              <a:cubicBezTo>
                                <a:pt x="12990" y="11098"/>
                                <a:pt x="12881" y="11243"/>
                                <a:pt x="12845" y="11406"/>
                              </a:cubicBezTo>
                              <a:cubicBezTo>
                                <a:pt x="12820" y="11521"/>
                                <a:pt x="12842" y="11652"/>
                                <a:pt x="12955" y="11711"/>
                              </a:cubicBezTo>
                              <a:cubicBezTo>
                                <a:pt x="13014" y="11742"/>
                                <a:pt x="13076" y="11742"/>
                                <a:pt x="13139" y="11733"/>
                              </a:cubicBezTo>
                              <a:cubicBezTo>
                                <a:pt x="13199" y="11724"/>
                                <a:pt x="13231" y="11702"/>
                                <a:pt x="13280" y="11671"/>
                              </a:cubicBezTo>
                            </a:path>
                            <a:path w="4320" h="6410">
                              <a:moveTo>
                                <a:pt x="11734" y="11893"/>
                              </a:moveTo>
                              <a:cubicBezTo>
                                <a:pt x="11713" y="11891"/>
                                <a:pt x="11695" y="11887"/>
                                <a:pt x="11675" y="11883"/>
                              </a:cubicBezTo>
                              <a:cubicBezTo>
                                <a:pt x="11667" y="11881"/>
                                <a:pt x="11674" y="11883"/>
                                <a:pt x="11666" y="11882"/>
                              </a:cubicBezTo>
                              <a:cubicBezTo>
                                <a:pt x="11682" y="11882"/>
                                <a:pt x="11698" y="11882"/>
                                <a:pt x="11714" y="11883"/>
                              </a:cubicBezTo>
                              <a:cubicBezTo>
                                <a:pt x="11762" y="11885"/>
                                <a:pt x="11808" y="11887"/>
                                <a:pt x="11856" y="11890"/>
                              </a:cubicBezTo>
                              <a:cubicBezTo>
                                <a:pt x="11896" y="11893"/>
                                <a:pt x="11937" y="11895"/>
                                <a:pt x="11977" y="11903"/>
                              </a:cubicBezTo>
                              <a:cubicBezTo>
                                <a:pt x="12003" y="11908"/>
                                <a:pt x="12034" y="11916"/>
                                <a:pt x="12043" y="11946"/>
                              </a:cubicBezTo>
                              <a:cubicBezTo>
                                <a:pt x="12061" y="12007"/>
                                <a:pt x="12015" y="12093"/>
                                <a:pt x="11987" y="12144"/>
                              </a:cubicBezTo>
                              <a:cubicBezTo>
                                <a:pt x="11941" y="12226"/>
                                <a:pt x="11875" y="12289"/>
                                <a:pt x="11789" y="12329"/>
                              </a:cubicBezTo>
                              <a:cubicBezTo>
                                <a:pt x="11750" y="12347"/>
                                <a:pt x="11705" y="12361"/>
                                <a:pt x="11661" y="12361"/>
                              </a:cubicBezTo>
                              <a:cubicBezTo>
                                <a:pt x="11644" y="12361"/>
                                <a:pt x="11638" y="12356"/>
                                <a:pt x="11624" y="12351"/>
                              </a:cubicBezTo>
                              <a:cubicBezTo>
                                <a:pt x="11637" y="12340"/>
                                <a:pt x="11637" y="12333"/>
                                <a:pt x="11659" y="12327"/>
                              </a:cubicBezTo>
                              <a:cubicBezTo>
                                <a:pt x="11705" y="12315"/>
                                <a:pt x="11757" y="12324"/>
                                <a:pt x="11802" y="12336"/>
                              </a:cubicBezTo>
                              <a:cubicBezTo>
                                <a:pt x="11860" y="12351"/>
                                <a:pt x="11915" y="12374"/>
                                <a:pt x="11966" y="12406"/>
                              </a:cubicBezTo>
                              <a:cubicBezTo>
                                <a:pt x="11995" y="12424"/>
                                <a:pt x="12030" y="12445"/>
                                <a:pt x="12050" y="12474"/>
                              </a:cubicBezTo>
                              <a:cubicBezTo>
                                <a:pt x="12052" y="12479"/>
                                <a:pt x="12055" y="12483"/>
                                <a:pt x="12057" y="12488"/>
                              </a:cubicBezTo>
                            </a:path>
                            <a:path w="4320" h="6410">
                              <a:moveTo>
                                <a:pt x="11881" y="13233"/>
                              </a:moveTo>
                              <a:cubicBezTo>
                                <a:pt x="11870" y="13237"/>
                                <a:pt x="11874" y="13233"/>
                                <a:pt x="11865" y="13240"/>
                              </a:cubicBezTo>
                              <a:cubicBezTo>
                                <a:pt x="11837" y="13263"/>
                                <a:pt x="11812" y="13300"/>
                                <a:pt x="11794" y="13331"/>
                              </a:cubicBezTo>
                              <a:cubicBezTo>
                                <a:pt x="11763" y="13385"/>
                                <a:pt x="11738" y="13442"/>
                                <a:pt x="11722" y="13502"/>
                              </a:cubicBezTo>
                              <a:cubicBezTo>
                                <a:pt x="11709" y="13553"/>
                                <a:pt x="11704" y="13603"/>
                                <a:pt x="11724" y="13653"/>
                              </a:cubicBezTo>
                              <a:cubicBezTo>
                                <a:pt x="11746" y="13708"/>
                                <a:pt x="11804" y="13746"/>
                                <a:pt x="11857" y="13768"/>
                              </a:cubicBezTo>
                              <a:cubicBezTo>
                                <a:pt x="11903" y="13787"/>
                                <a:pt x="11957" y="13792"/>
                                <a:pt x="12005" y="13779"/>
                              </a:cubicBezTo>
                              <a:cubicBezTo>
                                <a:pt x="12057" y="13765"/>
                                <a:pt x="12102" y="13727"/>
                                <a:pt x="12104" y="13671"/>
                              </a:cubicBezTo>
                              <a:cubicBezTo>
                                <a:pt x="12106" y="13617"/>
                                <a:pt x="12057" y="13595"/>
                                <a:pt x="12010" y="13601"/>
                              </a:cubicBezTo>
                              <a:cubicBezTo>
                                <a:pt x="11953" y="13609"/>
                                <a:pt x="11899" y="13646"/>
                                <a:pt x="11856" y="13681"/>
                              </a:cubicBezTo>
                              <a:cubicBezTo>
                                <a:pt x="11813" y="13716"/>
                                <a:pt x="11762" y="13766"/>
                                <a:pt x="11736" y="13816"/>
                              </a:cubicBezTo>
                              <a:cubicBezTo>
                                <a:pt x="11721" y="13845"/>
                                <a:pt x="11711" y="13881"/>
                                <a:pt x="11717" y="13913"/>
                              </a:cubicBezTo>
                              <a:cubicBezTo>
                                <a:pt x="11720" y="13917"/>
                                <a:pt x="11723" y="13922"/>
                                <a:pt x="11726" y="13926"/>
                              </a:cubicBezTo>
                            </a:path>
                            <a:path w="4320" h="6410">
                              <a:moveTo>
                                <a:pt x="11195" y="14182"/>
                              </a:moveTo>
                              <a:cubicBezTo>
                                <a:pt x="11260" y="14179"/>
                                <a:pt x="11316" y="14168"/>
                                <a:pt x="11383" y="14147"/>
                              </a:cubicBezTo>
                              <a:cubicBezTo>
                                <a:pt x="11690" y="14054"/>
                                <a:pt x="11998" y="13989"/>
                                <a:pt x="12321" y="13989"/>
                              </a:cubicBezTo>
                              <a:cubicBezTo>
                                <a:pt x="12449" y="13989"/>
                                <a:pt x="12577" y="14001"/>
                                <a:pt x="12703" y="14021"/>
                              </a:cubicBezTo>
                              <a:cubicBezTo>
                                <a:pt x="12755" y="14029"/>
                                <a:pt x="12800" y="14043"/>
                                <a:pt x="12849" y="14060"/>
                              </a:cubicBezTo>
                            </a:path>
                            <a:path w="4320" h="6410">
                              <a:moveTo>
                                <a:pt x="11923" y="14231"/>
                              </a:moveTo>
                              <a:cubicBezTo>
                                <a:pt x="11959" y="14240"/>
                                <a:pt x="11977" y="14258"/>
                                <a:pt x="11984" y="14297"/>
                              </a:cubicBezTo>
                              <a:cubicBezTo>
                                <a:pt x="11995" y="14356"/>
                                <a:pt x="11987" y="14420"/>
                                <a:pt x="11976" y="14478"/>
                              </a:cubicBezTo>
                              <a:cubicBezTo>
                                <a:pt x="11959" y="14565"/>
                                <a:pt x="11933" y="14654"/>
                                <a:pt x="11903" y="14737"/>
                              </a:cubicBezTo>
                              <a:cubicBezTo>
                                <a:pt x="11876" y="14811"/>
                                <a:pt x="11846" y="14883"/>
                                <a:pt x="11823" y="14959"/>
                              </a:cubicBezTo>
                            </a:path>
                            <a:path w="4320" h="6410">
                              <a:moveTo>
                                <a:pt x="12127" y="13949"/>
                              </a:moveTo>
                              <a:cubicBezTo>
                                <a:pt x="12102" y="13948"/>
                                <a:pt x="12079" y="13946"/>
                                <a:pt x="12054" y="13944"/>
                              </a:cubicBezTo>
                              <a:cubicBezTo>
                                <a:pt x="11888" y="13932"/>
                                <a:pt x="11742" y="14033"/>
                                <a:pt x="11630" y="14147"/>
                              </a:cubicBezTo>
                              <a:cubicBezTo>
                                <a:pt x="11439" y="14341"/>
                                <a:pt x="11294" y="14636"/>
                                <a:pt x="11361" y="14913"/>
                              </a:cubicBezTo>
                              <a:cubicBezTo>
                                <a:pt x="11416" y="15140"/>
                                <a:pt x="11635" y="15244"/>
                                <a:pt x="11854" y="15235"/>
                              </a:cubicBezTo>
                              <a:cubicBezTo>
                                <a:pt x="12196" y="15221"/>
                                <a:pt x="12581" y="15001"/>
                                <a:pt x="12743" y="14695"/>
                              </a:cubicBezTo>
                              <a:cubicBezTo>
                                <a:pt x="12840" y="14512"/>
                                <a:pt x="12792" y="14323"/>
                                <a:pt x="12652" y="14181"/>
                              </a:cubicBezTo>
                              <a:cubicBezTo>
                                <a:pt x="12582" y="14110"/>
                                <a:pt x="12494" y="14060"/>
                                <a:pt x="12421" y="13991"/>
                              </a:cubicBezTo>
                            </a:path>
                            <a:path w="4320" h="6410">
                              <a:moveTo>
                                <a:pt x="12334" y="12365"/>
                              </a:moveTo>
                              <a:cubicBezTo>
                                <a:pt x="12340" y="12381"/>
                                <a:pt x="12345" y="12398"/>
                                <a:pt x="12349" y="12415"/>
                              </a:cubicBezTo>
                              <a:cubicBezTo>
                                <a:pt x="12358" y="12450"/>
                                <a:pt x="12365" y="12486"/>
                                <a:pt x="12372" y="12521"/>
                              </a:cubicBezTo>
                              <a:cubicBezTo>
                                <a:pt x="12379" y="12555"/>
                                <a:pt x="12385" y="12588"/>
                                <a:pt x="12387" y="12623"/>
                              </a:cubicBezTo>
                              <a:cubicBezTo>
                                <a:pt x="12388" y="12635"/>
                                <a:pt x="12389" y="12647"/>
                                <a:pt x="12390" y="12659"/>
                              </a:cubicBezTo>
                              <a:cubicBezTo>
                                <a:pt x="12381" y="12641"/>
                                <a:pt x="12373" y="12625"/>
                                <a:pt x="12370" y="12605"/>
                              </a:cubicBezTo>
                              <a:cubicBezTo>
                                <a:pt x="12367" y="12584"/>
                                <a:pt x="12369" y="12562"/>
                                <a:pt x="12381" y="12543"/>
                              </a:cubicBezTo>
                              <a:cubicBezTo>
                                <a:pt x="12395" y="12521"/>
                                <a:pt x="12420" y="12502"/>
                                <a:pt x="12445" y="12493"/>
                              </a:cubicBezTo>
                              <a:cubicBezTo>
                                <a:pt x="12470" y="12484"/>
                                <a:pt x="12502" y="12481"/>
                                <a:pt x="12528" y="12484"/>
                              </a:cubicBezTo>
                              <a:cubicBezTo>
                                <a:pt x="12558" y="12488"/>
                                <a:pt x="12586" y="12494"/>
                                <a:pt x="12616" y="12494"/>
                              </a:cubicBezTo>
                              <a:cubicBezTo>
                                <a:pt x="12645" y="12494"/>
                                <a:pt x="12673" y="12489"/>
                                <a:pt x="12702" y="12486"/>
                              </a:cubicBezTo>
                            </a:path>
                            <a:path w="4320" h="6410">
                              <a:moveTo>
                                <a:pt x="13067" y="12524"/>
                              </a:moveTo>
                              <a:cubicBezTo>
                                <a:pt x="13084" y="12533"/>
                                <a:pt x="13106" y="12540"/>
                                <a:pt x="13118" y="12557"/>
                              </a:cubicBezTo>
                              <a:cubicBezTo>
                                <a:pt x="13135" y="12580"/>
                                <a:pt x="13124" y="12633"/>
                                <a:pt x="13121" y="12658"/>
                              </a:cubicBezTo>
                              <a:cubicBezTo>
                                <a:pt x="13112" y="12730"/>
                                <a:pt x="13097" y="12801"/>
                                <a:pt x="13086" y="12873"/>
                              </a:cubicBezTo>
                              <a:cubicBezTo>
                                <a:pt x="13076" y="12941"/>
                                <a:pt x="13069" y="13009"/>
                                <a:pt x="13065" y="13078"/>
                              </a:cubicBezTo>
                              <a:cubicBezTo>
                                <a:pt x="13063" y="13107"/>
                                <a:pt x="13066" y="13135"/>
                                <a:pt x="13064" y="13164"/>
                              </a:cubicBezTo>
                              <a:cubicBezTo>
                                <a:pt x="13064" y="13167"/>
                                <a:pt x="13063" y="13169"/>
                                <a:pt x="13063" y="13172"/>
                              </a:cubicBezTo>
                              <a:cubicBezTo>
                                <a:pt x="13056" y="13145"/>
                                <a:pt x="13051" y="13119"/>
                                <a:pt x="13046" y="130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73,8826" coordsize="4320,6410" path="m12974,10266c12988,10261,13003,10266,13016,10252c13033,10233,13037,10199,13039,10175c13042,10128,13030,10075,13018,10030c13001,9965,12978,9901,12956,9837c12936,9778,12914,9719,12895,9660c12884,9626,12876,9593,12869,9560c12889,9560,12911,9559,12932,9560c13176,9572,13422,9551,13666,9546c13763,9544,13860,9541,13956,9553c13938,9569,13923,9586,13889,9601c13850,9619,13836,9625,13807,9633em13211,9811c13234,9817,13250,9820,13275,9818c13312,9816,13348,9817,13385,9816c13451,9814,13516,9814,13582,9812c13625,9811,13707,9795,13747,9815c13772,9827,13769,9837,13762,9864c13749,9914,13727,9963,13707,10011c13677,10084,13646,10157,13614,10229c13592,10278,13569,10326,13545,10374c13538,10388,13536,10390,13533,10399c13533,10373,13536,10349,13540,10323em13398,9060c13409,9056,13417,9051,13436,9050c13467,9049,13498,9051,13529,9056c13571,9063,13619,9075,13646,9111c13666,9137,13658,9166,13642,9192c13620,9227,13584,9255,13552,9280c13522,9304,13489,9323,13462,9350c13445,9367,13440,9379,13459,9395c13483,9415,13530,9419,13559,9423c13612,9431,13665,9428,13718,9423c13747,9420,13771,9410,13799,9405c13811,9404,13814,9404,13822,9405em13599,10371c13586,10364,13594,10359,13572,10368c13548,10378,13524,10401,13506,10419c13478,10447,13456,10482,13442,10519c13423,10571,13418,10634,13450,10683c13477,10724,13528,10742,13574,10746c13627,10751,13681,10740,13730,10721c13757,10710,13797,10691,13809,10662c13819,10640,13793,10623,13775,10617c13739,10606,13696,10611,13660,10619c13603,10632,13538,10663,13511,10716c13500,10737,13506,10753,13511,10774c13514,10787,13518,10800,13522,10813em12705,11004c12721,11009,12747,11014,12789,11010c13005,10987,13217,10967,13435,10962c13746,10954,14083,10988,14389,10916c14391,10916,14467,10895,14461,10886c14452,10873,14426,10880,14415,10877em13600,11061c13596,11092,13585,11119,13574,11149c13556,11199,13535,11248,13516,11298c13502,11335,13487,11376,13486,11415c13487,11429,13486,11433,13495,11438em14000,11194c13993,11211,13987,11207,13970,11214c13934,11228,13905,11247,13876,11272c13845,11298,13802,11342,13810,11388c13817,11428,13870,11419,13897,11412c14001,11385,14106,11312,14177,11233c14215,11190,14251,11135,14249,11075c14247,11024,14219,10987,14184,10953c14158,10930,14150,10923,14132,10908em14072,9817c14052,9825,14032,9831,14011,9837c13987,9844,13963,9853,13939,9862c13905,9875,13883,9894,13867,9927c13851,9961,13850,9991,13865,10025c13882,10065,13919,10083,13961,10087c14013,10092,14070,10074,14117,10054c14160,10036,14199,10009,14227,9972c14246,9947,14249,9917,14229,9891c14199,9852,14140,9837,14098,9815em13925,9397c13939,9401,13928,9411,13921,9421c13920,9423,13918,9425,13917,9427c13929,9417,13941,9405,13953,9395c13963,9387,13974,9378,13986,9372c13975,9388,13965,9398,13949,9410c13941,9415,13939,9417,13933,9417em14202,9024c14195,9028,14193,9029,14188,9031c14216,9029,14244,9028,14272,9027c14326,9025,14381,9028,14435,9034c14472,9038,14534,9042,14550,9081c14558,9100,14503,9132,14493,9138c14465,9155,14435,9168,14405,9182c14394,9187,14382,9192,14371,9197c14380,9204,14394,9212,14412,9218c14449,9231,14493,9244,14522,9271c14540,9288,14548,9310,14547,9334c14544,9385,14498,9425,14458,9451c14394,9492,14321,9515,14248,9536c14224,9543,14197,9542,14177,9557c14177,9559,14177,9562,14177,9564em14036,11550c14057,11554,14073,11554,14093,11554c14115,11554,14129,11550,14148,11542c14163,11535,14171,11521,14165,11505c14158,11486,14136,11473,14118,11469c14087,11462,14050,11472,14021,11484c13996,11495,13966,11512,13950,11534c13945,11544,13943,11546,13944,11553c13962,11566,13970,11572,13994,11577c14023,11583,14053,11584,14083,11582c14106,11580,14130,11577,14152,11570c14160,11568,14167,11565,14175,11563c14165,11585,14154,11606,14145,11628c14114,11704,14087,11782,14065,11861c14049,11918,14036,11977,14027,12036c14021,12077,14034,12069,14011,12045c14006,12041,14002,12037,13997,12033em12776,12281c12796,12281,12803,12282,12822,12279c12890,12267,12958,12251,13027,12240c13172,12216,13318,12197,13464,12180c13853,12134,14244,12075,14634,12046c14659,12044,14663,12044,14679,12051c14677,12054,14676,12057,14674,12060em14121,12252c14112,12280,14103,12308,14093,12336c14077,12382,14063,12429,14045,12474c14026,12520,14004,12564,13983,12609c13976,12624,13968,12638,13961,12652c13963,12634,13969,12623,13977,12606em14479,12257c14482,12257,14486,12256,14489,12256c14489,12256,14484,12254,14466,12270c14443,12291,14426,12315,14408,12340c14383,12375,14363,12411,14351,12452c14341,12485,14339,12526,14376,12540c14433,12562,14514,12530,14557,12491c14591,12460,14611,12421,14623,12377c14642,12308,14624,12238,14581,12181c14556,12147,14521,12123,14494,12091c14480,12072,14475,12066,14468,12053em14063,8841c14052,8837,14042,8832,14031,8827c14066,8828,14101,8832,14136,8835c14220,8842,14303,8850,14386,8860c14475,8871,14563,8884,14652,8892c14707,8897,14764,8903,14818,8890c14850,8882,14867,8868,14892,8848em10702,12917c10690,12919,10679,12921,10667,12923c10694,12918,10720,12913,10747,12910c10796,12905,10845,12902,10894,12903c10933,12904,11007,12902,11040,12928c11043,12932,11045,12937,11048,12941c11029,12973,11016,12988,10982,13011c10934,13042,10884,13071,10832,13095c10800,13110,10766,13122,10734,13138c10732,13140,10729,13142,10727,13144c10751,13154,10774,13162,10800,13169c10844,13181,10889,13193,10930,13211c10963,13225,11005,13250,11022,13283c11040,13317,11025,13357,11003,13385c10966,13431,10908,13462,10855,13487c10788,13518,10706,13552,10630,13550c10594,13549,10582,13543,10573,13513c10575,13507,10576,13500,10578,13494em11262,13354c11262,13277,11249,13204,11231,13129c11207,13034,11142,12896,11166,12796c11181,12731,11223,12700,11286,12680c11450,12628,11641,12626,11812,12626c11875,12626,11936,12634,11998,12640c12012,12641,12079,12644,12068,12652c12059,12656,12055,12657,12047,12655em11449,12896c11454,12898,11467,12905,11486,12904c11549,12902,11611,12907,11674,12910c11721,12913,11769,12913,11816,12915c11848,12916,11917,12907,11943,12932c11962,12951,11956,12978,11953,13001c11944,13074,11926,13144,11905,13214c11881,13294,11853,13373,11827,13452c11826,13456,11824,13460,11823,13464c11829,13443,11834,13422,11838,13400c11841,13374,11842,13366,11846,13349em13726,11010c13689,10970,13658,10919,13616,10884c13546,10826,13450,10800,13361,10807c13248,10815,13154,10866,13069,10939c12955,11038,12851,11179,12829,11332c12812,11450,12869,11550,12973,11603c13134,11685,13332,11617,13479,11536c13597,11471,13790,11361,13848,11230c13889,11137,13852,11067,13794,10991c13679,10841,13480,10778,13296,10806c13150,10828,13013,10911,12923,11028c12840,11137,12779,11307,12848,11438c12876,11492,12927,11523,12984,11539c13100,11571,13246,11542,13359,11511c13445,11487,13532,11453,13608,11405c13714,11339,13807,11229,13857,11114c13878,11066,13891,11011,13874,10960c13858,10913,13815,10882,13773,10860c13650,10796,13496,10767,13359,10780c13177,10797,13010,10902,12886,11033c12775,11150,12695,11313,12726,11477c12744,11574,12808,11637,12901,11664c13172,11743,13438,11574,13617,11386c13687,11313,13760,11221,13793,11123c13824,11030,13792,10948,13718,10889c13589,10787,13381,10757,13228,10804c13060,10855,12930,10996,12840,11141c12790,11222,12733,11326,12750,11425c12753,11436,12757,11448,12760,11459c12793,11506,12820,11534,12876,11553c13038,11607,13245,11574,13403,11525c13549,11480,13683,11388,13777,11268c13830,11200,13863,11122,13856,11035c13845,10893,13726,10803,13596,10774c13401,10730,13228,10812,13089,10945c12973,11056,12871,11210,12850,11373c12844,11418,12850,11454,12859,11497c12885,11542,12905,11573,12956,11591c13015,11611,13080,11610,13141,11605c13313,11590,13466,11522,13615,11439c13685,11400,13755,11358,13818,11309c13891,11253,13955,11185,13949,11088c13946,11039,13918,10992,13886,10957c13801,10866,13671,10832,13551,10828c13389,10823,13239,10889,13116,10992c12990,11098,12881,11243,12845,11406c12820,11521,12842,11652,12955,11711c13014,11742,13076,11742,13139,11733c13199,11724,13231,11702,13280,11671em11734,11893c11713,11891,11695,11887,11675,11883c11667,11881,11674,11883,11666,11882c11682,11882,11698,11882,11714,11883c11762,11885,11808,11887,11856,11890c11896,11893,11937,11895,11977,11903c12003,11908,12034,11916,12043,11946c12061,12007,12015,12093,11987,12144c11941,12226,11875,12289,11789,12329c11750,12347,11705,12361,11661,12361c11644,12361,11638,12356,11624,12351c11637,12340,11637,12333,11659,12327c11705,12315,11757,12324,11802,12336c11860,12351,11915,12374,11966,12406c11995,12424,12030,12445,12050,12474c12052,12479,12055,12483,12057,12488em11881,13233c11870,13237,11874,13233,11865,13240c11837,13263,11812,13300,11794,13331c11763,13385,11738,13442,11722,13502c11709,13553,11704,13603,11724,13653c11746,13708,11804,13746,11857,13768c11903,13787,11957,13792,12005,13779c12057,13765,12102,13727,12104,13671c12106,13617,12057,13595,12010,13601c11953,13609,11899,13646,11856,13681c11813,13716,11762,13766,11736,13816c11721,13845,11711,13881,11717,13913c11720,13917,11723,13922,11726,13926em11195,14182c11260,14179,11316,14168,11383,14147c11690,14054,11998,13989,12321,13989c12449,13989,12577,14001,12703,14021c12755,14029,12800,14043,12849,14060em11923,14231c11959,14240,11977,14258,11984,14297c11995,14356,11987,14420,11976,14478c11959,14565,11933,14654,11903,14737c11876,14811,11846,14883,11823,14959em12127,13949c12102,13948,12079,13946,12054,13944c11888,13932,11742,14033,11630,14147c11439,14341,11294,14636,11361,14913c11416,15140,11635,15244,11854,15235c12196,15221,12581,15001,12743,14695c12840,14512,12792,14323,12652,14181c12582,14110,12494,14060,12421,13991em12334,12365c12340,12381,12345,12398,12349,12415c12358,12450,12365,12486,12372,12521c12379,12555,12385,12588,12387,12623c12388,12635,12389,12647,12390,12659c12381,12641,12373,12625,12370,12605c12367,12584,12369,12562,12381,12543c12395,12521,12420,12502,12445,12493c12470,12484,12502,12481,12528,12484c12558,12488,12586,12494,12616,12494c12645,12494,12673,12489,12702,12486em13067,12524c13084,12533,13106,12540,13118,12557c13135,12580,13124,12633,13121,12658c13112,12730,13097,12801,13086,12873c13076,12941,13069,13009,13065,13078c13063,13107,13066,13135,13064,13164c13064,13167,13063,13169,13063,13172c13056,13145,13051,13119,13046,13092e" stroked="t" o:allowincell="f" style="position:absolute;margin-left:209.7pt;margin-top:12.6pt;width:122.4pt;height:181.6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0480</wp:posOffset>
                </wp:positionH>
                <wp:positionV relativeFrom="paragraph">
                  <wp:posOffset>1445895</wp:posOffset>
                </wp:positionV>
                <wp:extent cx="392430" cy="216535"/>
                <wp:effectExtent l="6350" t="762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601">
                              <a:moveTo>
                                <a:pt x="6850" y="12399"/>
                              </a:moveTo>
                              <a:cubicBezTo>
                                <a:pt x="6845" y="12419"/>
                                <a:pt x="6839" y="12428"/>
                                <a:pt x="6827" y="12445"/>
                              </a:cubicBezTo>
                              <a:cubicBezTo>
                                <a:pt x="6822" y="12452"/>
                                <a:pt x="6817" y="12460"/>
                                <a:pt x="6812" y="12467"/>
                              </a:cubicBezTo>
                              <a:cubicBezTo>
                                <a:pt x="6833" y="12481"/>
                                <a:pt x="6846" y="12484"/>
                                <a:pt x="6873" y="12490"/>
                              </a:cubicBezTo>
                              <a:cubicBezTo>
                                <a:pt x="6912" y="12498"/>
                                <a:pt x="6951" y="12503"/>
                                <a:pt x="6989" y="12513"/>
                              </a:cubicBezTo>
                              <a:cubicBezTo>
                                <a:pt x="7014" y="12520"/>
                                <a:pt x="7054" y="12528"/>
                                <a:pt x="7069" y="12553"/>
                              </a:cubicBezTo>
                              <a:cubicBezTo>
                                <a:pt x="7085" y="12580"/>
                                <a:pt x="7051" y="12609"/>
                                <a:pt x="7033" y="12623"/>
                              </a:cubicBezTo>
                              <a:cubicBezTo>
                                <a:pt x="6977" y="12668"/>
                                <a:pt x="6909" y="12695"/>
                                <a:pt x="6841" y="12718"/>
                              </a:cubicBezTo>
                              <a:cubicBezTo>
                                <a:pt x="6823" y="12724"/>
                                <a:pt x="6806" y="12728"/>
                                <a:pt x="6787" y="12733"/>
                              </a:cubicBezTo>
                              <a:cubicBezTo>
                                <a:pt x="6858" y="12720"/>
                                <a:pt x="6933" y="12714"/>
                                <a:pt x="7004" y="12730"/>
                              </a:cubicBezTo>
                              <a:cubicBezTo>
                                <a:pt x="7063" y="12743"/>
                                <a:pt x="7131" y="12766"/>
                                <a:pt x="7164" y="12821"/>
                              </a:cubicBezTo>
                              <a:cubicBezTo>
                                <a:pt x="7187" y="12860"/>
                                <a:pt x="7162" y="12894"/>
                                <a:pt x="7130" y="12917"/>
                              </a:cubicBezTo>
                              <a:cubicBezTo>
                                <a:pt x="7060" y="12968"/>
                                <a:pt x="6936" y="13015"/>
                                <a:pt x="6848" y="12998"/>
                              </a:cubicBezTo>
                              <a:cubicBezTo>
                                <a:pt x="6818" y="12992"/>
                                <a:pt x="6809" y="12975"/>
                                <a:pt x="6821" y="12950"/>
                              </a:cubicBezTo>
                              <a:cubicBezTo>
                                <a:pt x="6835" y="12926"/>
                                <a:pt x="6840" y="12917"/>
                                <a:pt x="6856" y="12906"/>
                              </a:cubicBezTo>
                            </a:path>
                            <a:path w="1091" h="601">
                              <a:moveTo>
                                <a:pt x="7651" y="12498"/>
                              </a:moveTo>
                              <a:cubicBezTo>
                                <a:pt x="7636" y="12507"/>
                                <a:pt x="7621" y="12514"/>
                                <a:pt x="7617" y="12530"/>
                              </a:cubicBezTo>
                              <a:cubicBezTo>
                                <a:pt x="7611" y="12554"/>
                                <a:pt x="7643" y="12548"/>
                                <a:pt x="7658" y="12548"/>
                              </a:cubicBezTo>
                              <a:cubicBezTo>
                                <a:pt x="7689" y="12547"/>
                                <a:pt x="7719" y="12542"/>
                                <a:pt x="7749" y="12539"/>
                              </a:cubicBezTo>
                              <a:cubicBezTo>
                                <a:pt x="7781" y="12536"/>
                                <a:pt x="7814" y="12533"/>
                                <a:pt x="7846" y="12532"/>
                              </a:cubicBezTo>
                              <a:cubicBezTo>
                                <a:pt x="7857" y="12532"/>
                                <a:pt x="7866" y="12533"/>
                                <a:pt x="7877" y="12532"/>
                              </a:cubicBezTo>
                              <a:cubicBezTo>
                                <a:pt x="7865" y="12525"/>
                                <a:pt x="7858" y="12522"/>
                                <a:pt x="7845" y="12518"/>
                              </a:cubicBezTo>
                            </a:path>
                            <a:path w="1091" h="601">
                              <a:moveTo>
                                <a:pt x="7555" y="12810"/>
                              </a:moveTo>
                              <a:cubicBezTo>
                                <a:pt x="7565" y="12836"/>
                                <a:pt x="7576" y="12842"/>
                                <a:pt x="7606" y="12839"/>
                              </a:cubicBezTo>
                              <a:cubicBezTo>
                                <a:pt x="7638" y="12835"/>
                                <a:pt x="7671" y="12825"/>
                                <a:pt x="7703" y="12819"/>
                              </a:cubicBezTo>
                              <a:cubicBezTo>
                                <a:pt x="7731" y="12814"/>
                                <a:pt x="7759" y="12810"/>
                                <a:pt x="7787" y="12812"/>
                              </a:cubicBezTo>
                              <a:cubicBezTo>
                                <a:pt x="7806" y="12813"/>
                                <a:pt x="7823" y="12819"/>
                                <a:pt x="7841" y="12825"/>
                              </a:cubicBezTo>
                              <a:cubicBezTo>
                                <a:pt x="7855" y="12830"/>
                                <a:pt x="7854" y="12825"/>
                                <a:pt x="7859" y="12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7,12399" coordsize="1091,601" path="m6850,12399c6845,12419,6839,12428,6827,12445c6822,12452,6817,12460,6812,12467c6833,12481,6846,12484,6873,12490c6912,12498,6951,12503,6989,12513c7014,12520,7054,12528,7069,12553c7085,12580,7051,12609,7033,12623c6977,12668,6909,12695,6841,12718c6823,12724,6806,12728,6787,12733c6858,12720,6933,12714,7004,12730c7063,12743,7131,12766,7164,12821c7187,12860,7162,12894,7130,12917c7060,12968,6936,13015,6848,12998c6818,12992,6809,12975,6821,12950c6835,12926,6840,12917,6856,12906em7651,12498c7636,12507,7621,12514,7617,12530c7611,12554,7643,12548,7658,12548c7689,12547,7719,12542,7749,12539c7781,12536,7814,12533,7846,12532c7857,12532,7866,12533,7877,12532c7865,12525,7858,12522,7845,12518em7555,12810c7565,12836,7576,12842,7606,12839c7638,12835,7671,12825,7703,12819c7731,12814,7759,12810,7787,12812c7806,12813,7823,12819,7841,12825c7855,12830,7854,12825,7859,12813e" stroked="t" o:allowincell="f" style="position:absolute;margin-left:102.4pt;margin-top:113.85pt;width:30.85pt;height:1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1400810</wp:posOffset>
                </wp:positionV>
                <wp:extent cx="681355" cy="26162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725">
                              <a:moveTo>
                                <a:pt x="4485" y="12274"/>
                              </a:moveTo>
                              <a:cubicBezTo>
                                <a:pt x="4467" y="12277"/>
                                <a:pt x="4447" y="12279"/>
                                <a:pt x="4430" y="12284"/>
                              </a:cubicBezTo>
                              <a:cubicBezTo>
                                <a:pt x="4414" y="12288"/>
                                <a:pt x="4406" y="12299"/>
                                <a:pt x="4393" y="12306"/>
                              </a:cubicBezTo>
                              <a:cubicBezTo>
                                <a:pt x="4409" y="12328"/>
                                <a:pt x="4406" y="12338"/>
                                <a:pt x="4443" y="12351"/>
                              </a:cubicBezTo>
                              <a:cubicBezTo>
                                <a:pt x="4506" y="12373"/>
                                <a:pt x="4578" y="12373"/>
                                <a:pt x="4644" y="12374"/>
                              </a:cubicBezTo>
                              <a:cubicBezTo>
                                <a:pt x="4745" y="12376"/>
                                <a:pt x="4849" y="12356"/>
                                <a:pt x="4950" y="12364"/>
                              </a:cubicBezTo>
                              <a:cubicBezTo>
                                <a:pt x="4962" y="12365"/>
                                <a:pt x="4965" y="12364"/>
                                <a:pt x="4971" y="12369"/>
                              </a:cubicBezTo>
                              <a:cubicBezTo>
                                <a:pt x="4966" y="12388"/>
                                <a:pt x="4963" y="12399"/>
                                <a:pt x="4953" y="12418"/>
                              </a:cubicBezTo>
                              <a:cubicBezTo>
                                <a:pt x="4936" y="12451"/>
                                <a:pt x="4915" y="12482"/>
                                <a:pt x="4899" y="12516"/>
                              </a:cubicBezTo>
                              <a:cubicBezTo>
                                <a:pt x="4858" y="12601"/>
                                <a:pt x="4825" y="12691"/>
                                <a:pt x="4797" y="12781"/>
                              </a:cubicBezTo>
                              <a:cubicBezTo>
                                <a:pt x="4777" y="12846"/>
                                <a:pt x="4747" y="12913"/>
                                <a:pt x="4734" y="12980"/>
                              </a:cubicBezTo>
                              <a:cubicBezTo>
                                <a:pt x="4733" y="12990"/>
                                <a:pt x="4733" y="12992"/>
                                <a:pt x="4734" y="12998"/>
                              </a:cubicBezTo>
                              <a:cubicBezTo>
                                <a:pt x="4746" y="12988"/>
                                <a:pt x="4751" y="12982"/>
                                <a:pt x="4760" y="12971"/>
                              </a:cubicBezTo>
                              <a:cubicBezTo>
                                <a:pt x="4768" y="12961"/>
                                <a:pt x="4777" y="12950"/>
                                <a:pt x="4784" y="12939"/>
                              </a:cubicBezTo>
                            </a:path>
                            <a:path w="1893" h="725">
                              <a:moveTo>
                                <a:pt x="5274" y="12799"/>
                              </a:moveTo>
                              <a:cubicBezTo>
                                <a:pt x="5274" y="12816"/>
                                <a:pt x="5274" y="12831"/>
                                <a:pt x="5269" y="12848"/>
                              </a:cubicBezTo>
                              <a:cubicBezTo>
                                <a:pt x="5261" y="12872"/>
                                <a:pt x="5251" y="12897"/>
                                <a:pt x="5242" y="12921"/>
                              </a:cubicBezTo>
                              <a:cubicBezTo>
                                <a:pt x="5240" y="12925"/>
                                <a:pt x="5239" y="12929"/>
                                <a:pt x="5237" y="12933"/>
                              </a:cubicBezTo>
                              <a:cubicBezTo>
                                <a:pt x="5247" y="12912"/>
                                <a:pt x="5251" y="12906"/>
                                <a:pt x="5263" y="12886"/>
                              </a:cubicBezTo>
                              <a:cubicBezTo>
                                <a:pt x="5286" y="12847"/>
                                <a:pt x="5312" y="12809"/>
                                <a:pt x="5340" y="12773"/>
                              </a:cubicBezTo>
                              <a:cubicBezTo>
                                <a:pt x="5360" y="12748"/>
                                <a:pt x="5385" y="12717"/>
                                <a:pt x="5415" y="12703"/>
                              </a:cubicBezTo>
                              <a:cubicBezTo>
                                <a:pt x="5438" y="12693"/>
                                <a:pt x="5449" y="12713"/>
                                <a:pt x="5455" y="12732"/>
                              </a:cubicBezTo>
                              <a:cubicBezTo>
                                <a:pt x="5460" y="12749"/>
                                <a:pt x="5462" y="12768"/>
                                <a:pt x="5463" y="12785"/>
                              </a:cubicBezTo>
                              <a:cubicBezTo>
                                <a:pt x="5463" y="12796"/>
                                <a:pt x="5463" y="12806"/>
                                <a:pt x="5463" y="12817"/>
                              </a:cubicBezTo>
                              <a:cubicBezTo>
                                <a:pt x="5472" y="12806"/>
                                <a:pt x="5481" y="12792"/>
                                <a:pt x="5489" y="12779"/>
                              </a:cubicBezTo>
                              <a:cubicBezTo>
                                <a:pt x="5501" y="12760"/>
                                <a:pt x="5515" y="12739"/>
                                <a:pt x="5533" y="12724"/>
                              </a:cubicBezTo>
                              <a:cubicBezTo>
                                <a:pt x="5548" y="12711"/>
                                <a:pt x="5555" y="12712"/>
                                <a:pt x="5572" y="12711"/>
                              </a:cubicBezTo>
                              <a:cubicBezTo>
                                <a:pt x="5581" y="12732"/>
                                <a:pt x="5583" y="12743"/>
                                <a:pt x="5581" y="12767"/>
                              </a:cubicBezTo>
                              <a:cubicBezTo>
                                <a:pt x="5579" y="12800"/>
                                <a:pt x="5573" y="12832"/>
                                <a:pt x="5567" y="12864"/>
                              </a:cubicBezTo>
                              <a:cubicBezTo>
                                <a:pt x="5566" y="12872"/>
                                <a:pt x="5554" y="12920"/>
                                <a:pt x="5566" y="12924"/>
                              </a:cubicBezTo>
                              <a:cubicBezTo>
                                <a:pt x="5574" y="12925"/>
                                <a:pt x="5578" y="12925"/>
                                <a:pt x="5584" y="12924"/>
                              </a:cubicBezTo>
                            </a:path>
                            <a:path w="1893" h="725">
                              <a:moveTo>
                                <a:pt x="5825" y="12733"/>
                              </a:moveTo>
                              <a:cubicBezTo>
                                <a:pt x="5815" y="12744"/>
                                <a:pt x="5801" y="12750"/>
                                <a:pt x="5787" y="12759"/>
                              </a:cubicBezTo>
                              <a:cubicBezTo>
                                <a:pt x="5767" y="12772"/>
                                <a:pt x="5748" y="12787"/>
                                <a:pt x="5733" y="12805"/>
                              </a:cubicBezTo>
                              <a:cubicBezTo>
                                <a:pt x="5720" y="12821"/>
                                <a:pt x="5709" y="12842"/>
                                <a:pt x="5711" y="12864"/>
                              </a:cubicBezTo>
                              <a:cubicBezTo>
                                <a:pt x="5712" y="12881"/>
                                <a:pt x="5726" y="12891"/>
                                <a:pt x="5742" y="12889"/>
                              </a:cubicBezTo>
                              <a:cubicBezTo>
                                <a:pt x="5776" y="12886"/>
                                <a:pt x="5814" y="12858"/>
                                <a:pt x="5838" y="12835"/>
                              </a:cubicBezTo>
                              <a:cubicBezTo>
                                <a:pt x="5860" y="12813"/>
                                <a:pt x="5880" y="12787"/>
                                <a:pt x="5885" y="12755"/>
                              </a:cubicBezTo>
                              <a:cubicBezTo>
                                <a:pt x="5889" y="12729"/>
                                <a:pt x="5867" y="12704"/>
                                <a:pt x="5852" y="12686"/>
                              </a:cubicBezTo>
                              <a:cubicBezTo>
                                <a:pt x="5837" y="12670"/>
                                <a:pt x="5832" y="12664"/>
                                <a:pt x="5823" y="12652"/>
                              </a:cubicBezTo>
                            </a:path>
                            <a:path w="1893" h="725">
                              <a:moveTo>
                                <a:pt x="6207" y="12329"/>
                              </a:moveTo>
                              <a:cubicBezTo>
                                <a:pt x="6218" y="12362"/>
                                <a:pt x="6220" y="12387"/>
                                <a:pt x="6218" y="12422"/>
                              </a:cubicBezTo>
                              <a:cubicBezTo>
                                <a:pt x="6215" y="12480"/>
                                <a:pt x="6211" y="12538"/>
                                <a:pt x="6206" y="12596"/>
                              </a:cubicBezTo>
                              <a:cubicBezTo>
                                <a:pt x="6198" y="12681"/>
                                <a:pt x="6189" y="12767"/>
                                <a:pt x="6188" y="12853"/>
                              </a:cubicBezTo>
                              <a:cubicBezTo>
                                <a:pt x="6188" y="12859"/>
                                <a:pt x="6188" y="12866"/>
                                <a:pt x="6188" y="12872"/>
                              </a:cubicBezTo>
                              <a:cubicBezTo>
                                <a:pt x="6189" y="12855"/>
                                <a:pt x="6189" y="12858"/>
                                <a:pt x="6184" y="12841"/>
                              </a:cubicBezTo>
                              <a:cubicBezTo>
                                <a:pt x="6175" y="12809"/>
                                <a:pt x="6153" y="12779"/>
                                <a:pt x="6129" y="12756"/>
                              </a:cubicBezTo>
                              <a:cubicBezTo>
                                <a:pt x="6096" y="12724"/>
                                <a:pt x="6053" y="12703"/>
                                <a:pt x="6007" y="12716"/>
                              </a:cubicBezTo>
                              <a:cubicBezTo>
                                <a:pt x="5973" y="12725"/>
                                <a:pt x="5952" y="12753"/>
                                <a:pt x="5942" y="12785"/>
                              </a:cubicBezTo>
                              <a:cubicBezTo>
                                <a:pt x="5931" y="12818"/>
                                <a:pt x="5934" y="12859"/>
                                <a:pt x="5951" y="12889"/>
                              </a:cubicBezTo>
                              <a:cubicBezTo>
                                <a:pt x="5969" y="12920"/>
                                <a:pt x="6007" y="12945"/>
                                <a:pt x="6043" y="12947"/>
                              </a:cubicBezTo>
                              <a:cubicBezTo>
                                <a:pt x="6096" y="12951"/>
                                <a:pt x="6150" y="12933"/>
                                <a:pt x="6195" y="12905"/>
                              </a:cubicBezTo>
                              <a:cubicBezTo>
                                <a:pt x="6239" y="12873"/>
                                <a:pt x="6255" y="12861"/>
                                <a:pt x="6284" y="128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2,12274" coordsize="1893,725" path="m4485,12274c4467,12277,4447,12279,4430,12284c4414,12288,4406,12299,4393,12306c4409,12328,4406,12338,4443,12351c4506,12373,4578,12373,4644,12374c4745,12376,4849,12356,4950,12364c4962,12365,4965,12364,4971,12369c4966,12388,4963,12399,4953,12418c4936,12451,4915,12482,4899,12516c4858,12601,4825,12691,4797,12781c4777,12846,4747,12913,4734,12980c4733,12990,4733,12992,4734,12998c4746,12988,4751,12982,4760,12971c4768,12961,4777,12950,4784,12939em5274,12799c5274,12816,5274,12831,5269,12848c5261,12872,5251,12897,5242,12921c5240,12925,5239,12929,5237,12933c5247,12912,5251,12906,5263,12886c5286,12847,5312,12809,5340,12773c5360,12748,5385,12717,5415,12703c5438,12693,5449,12713,5455,12732c5460,12749,5462,12768,5463,12785c5463,12796,5463,12806,5463,12817c5472,12806,5481,12792,5489,12779c5501,12760,5515,12739,5533,12724c5548,12711,5555,12712,5572,12711c5581,12732,5583,12743,5581,12767c5579,12800,5573,12832,5567,12864c5566,12872,5554,12920,5566,12924c5574,12925,5578,12925,5584,12924em5825,12733c5815,12744,5801,12750,5787,12759c5767,12772,5748,12787,5733,12805c5720,12821,5709,12842,5711,12864c5712,12881,5726,12891,5742,12889c5776,12886,5814,12858,5838,12835c5860,12813,5880,12787,5885,12755c5889,12729,5867,12704,5852,12686c5837,12670,5832,12664,5823,12652em6207,12329c6218,12362,6220,12387,6218,12422c6215,12480,6211,12538,6206,12596c6198,12681,6189,12767,6188,12853c6188,12859,6188,12866,6188,12872c6189,12855,6189,12858,6184,12841c6175,12809,6153,12779,6129,12756c6096,12724,6053,12703,6007,12716c5973,12725,5952,12753,5942,12785c5931,12818,5934,12859,5951,12889c5969,12920,6007,12945,6043,12947c6096,12951,6150,12933,6195,12905c6239,12873,6255,12861,6284,12838e" stroked="t" o:allowincell="f" style="position:absolute;margin-left:34.5pt;margin-top:110.3pt;width:53.6pt;height:20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0665</wp:posOffset>
                </wp:positionH>
                <wp:positionV relativeFrom="paragraph">
                  <wp:posOffset>875665</wp:posOffset>
                </wp:positionV>
                <wp:extent cx="628015" cy="886460"/>
                <wp:effectExtent l="7620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463">
                              <a:moveTo>
                                <a:pt x="7372" y="11193"/>
                              </a:moveTo>
                              <a:cubicBezTo>
                                <a:pt x="7373" y="11212"/>
                                <a:pt x="7376" y="11213"/>
                                <a:pt x="7395" y="11216"/>
                              </a:cubicBezTo>
                              <a:cubicBezTo>
                                <a:pt x="7424" y="11220"/>
                                <a:pt x="7454" y="11219"/>
                                <a:pt x="7484" y="11220"/>
                              </a:cubicBezTo>
                              <a:cubicBezTo>
                                <a:pt x="7524" y="11221"/>
                                <a:pt x="7565" y="11222"/>
                                <a:pt x="7605" y="11222"/>
                              </a:cubicBezTo>
                              <a:cubicBezTo>
                                <a:pt x="7632" y="11222"/>
                                <a:pt x="7664" y="11224"/>
                                <a:pt x="7689" y="11218"/>
                              </a:cubicBezTo>
                              <a:cubicBezTo>
                                <a:pt x="7697" y="11213"/>
                                <a:pt x="7700" y="11212"/>
                                <a:pt x="7706" y="11211"/>
                              </a:cubicBezTo>
                            </a:path>
                            <a:path w="1743" h="2463">
                              <a:moveTo>
                                <a:pt x="7375" y="11445"/>
                              </a:moveTo>
                              <a:cubicBezTo>
                                <a:pt x="7406" y="11452"/>
                                <a:pt x="7430" y="11446"/>
                                <a:pt x="7462" y="11439"/>
                              </a:cubicBezTo>
                              <a:cubicBezTo>
                                <a:pt x="7506" y="11429"/>
                                <a:pt x="7551" y="11417"/>
                                <a:pt x="7596" y="11411"/>
                              </a:cubicBezTo>
                              <a:cubicBezTo>
                                <a:pt x="7636" y="11406"/>
                                <a:pt x="7684" y="11402"/>
                                <a:pt x="7724" y="11414"/>
                              </a:cubicBezTo>
                              <a:cubicBezTo>
                                <a:pt x="7737" y="11418"/>
                                <a:pt x="7749" y="11423"/>
                                <a:pt x="7762" y="11427"/>
                              </a:cubicBezTo>
                            </a:path>
                            <a:path w="1743" h="2463">
                              <a:moveTo>
                                <a:pt x="8360" y="10869"/>
                              </a:moveTo>
                              <a:cubicBezTo>
                                <a:pt x="8366" y="10872"/>
                                <a:pt x="8363" y="10881"/>
                                <a:pt x="8386" y="10882"/>
                              </a:cubicBezTo>
                              <a:cubicBezTo>
                                <a:pt x="8472" y="10884"/>
                                <a:pt x="8559" y="10844"/>
                                <a:pt x="8642" y="10826"/>
                              </a:cubicBezTo>
                              <a:cubicBezTo>
                                <a:pt x="8711" y="10811"/>
                                <a:pt x="8781" y="10806"/>
                                <a:pt x="8847" y="10835"/>
                              </a:cubicBezTo>
                              <a:cubicBezTo>
                                <a:pt x="8895" y="10856"/>
                                <a:pt x="8934" y="10896"/>
                                <a:pt x="8954" y="10945"/>
                              </a:cubicBezTo>
                              <a:cubicBezTo>
                                <a:pt x="8980" y="11009"/>
                                <a:pt x="8972" y="11075"/>
                                <a:pt x="8948" y="11138"/>
                              </a:cubicBezTo>
                              <a:cubicBezTo>
                                <a:pt x="8911" y="11236"/>
                                <a:pt x="8839" y="11289"/>
                                <a:pt x="8783" y="11372"/>
                              </a:cubicBezTo>
                              <a:cubicBezTo>
                                <a:pt x="8721" y="11464"/>
                                <a:pt x="8639" y="11497"/>
                                <a:pt x="8526" y="11516"/>
                              </a:cubicBezTo>
                              <a:cubicBezTo>
                                <a:pt x="8458" y="11528"/>
                                <a:pt x="8421" y="11524"/>
                                <a:pt x="8377" y="11479"/>
                              </a:cubicBezTo>
                              <a:cubicBezTo>
                                <a:pt x="8311" y="11411"/>
                                <a:pt x="8433" y="11333"/>
                                <a:pt x="8503" y="11316"/>
                              </a:cubicBezTo>
                              <a:cubicBezTo>
                                <a:pt x="8598" y="11293"/>
                                <a:pt x="8739" y="11312"/>
                                <a:pt x="8824" y="11360"/>
                              </a:cubicBezTo>
                              <a:cubicBezTo>
                                <a:pt x="8902" y="11404"/>
                                <a:pt x="8929" y="11484"/>
                                <a:pt x="9002" y="11537"/>
                              </a:cubicBezTo>
                              <a:cubicBezTo>
                                <a:pt x="9033" y="11559"/>
                                <a:pt x="9064" y="11578"/>
                                <a:pt x="9096" y="11598"/>
                              </a:cubicBezTo>
                              <a:cubicBezTo>
                                <a:pt x="9105" y="11604"/>
                                <a:pt x="9108" y="11606"/>
                                <a:pt x="9114" y="11610"/>
                              </a:cubicBezTo>
                            </a:path>
                            <a:path w="1743" h="2463">
                              <a:moveTo>
                                <a:pt x="8631" y="12122"/>
                              </a:moveTo>
                              <a:cubicBezTo>
                                <a:pt x="8631" y="12131"/>
                                <a:pt x="8633" y="12142"/>
                                <a:pt x="8632" y="12149"/>
                              </a:cubicBezTo>
                              <a:cubicBezTo>
                                <a:pt x="8629" y="12183"/>
                                <a:pt x="8624" y="12217"/>
                                <a:pt x="8620" y="12252"/>
                              </a:cubicBezTo>
                              <a:cubicBezTo>
                                <a:pt x="8610" y="12346"/>
                                <a:pt x="8596" y="12439"/>
                                <a:pt x="8583" y="12532"/>
                              </a:cubicBezTo>
                              <a:cubicBezTo>
                                <a:pt x="8557" y="12716"/>
                                <a:pt x="8535" y="12901"/>
                                <a:pt x="8513" y="13086"/>
                              </a:cubicBezTo>
                              <a:cubicBezTo>
                                <a:pt x="8506" y="13150"/>
                                <a:pt x="8500" y="13213"/>
                                <a:pt x="8486" y="132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2,10814" coordsize="1743,2463" path="m7372,11193c7373,11212,7376,11213,7395,11216c7424,11220,7454,11219,7484,11220c7524,11221,7565,11222,7605,11222c7632,11222,7664,11224,7689,11218c7697,11213,7700,11212,7706,11211em7375,11445c7406,11452,7430,11446,7462,11439c7506,11429,7551,11417,7596,11411c7636,11406,7684,11402,7724,11414c7737,11418,7749,11423,7762,11427em8360,10869c8366,10872,8363,10881,8386,10882c8472,10884,8559,10844,8642,10826c8711,10811,8781,10806,8847,10835c8895,10856,8934,10896,8954,10945c8980,11009,8972,11075,8948,11138c8911,11236,8839,11289,8783,11372c8721,11464,8639,11497,8526,11516c8458,11528,8421,11524,8377,11479c8311,11411,8433,11333,8503,11316c8598,11293,8739,11312,8824,11360c8902,11404,8929,11484,9002,11537c9033,11559,9064,11578,9096,11598c9105,11604,9108,11606,9114,11610em8631,12122c8631,12131,8633,12142,8632,12149c8629,12183,8624,12217,8620,12252c8610,12346,8596,12439,8583,12532c8557,12716,8535,12901,8513,13086c8506,13150,8500,13213,8486,13276e" stroked="t" o:allowincell="f" style="position:absolute;margin-left:118.95pt;margin-top:68.95pt;width:49.4pt;height:69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625</wp:posOffset>
                </wp:positionH>
                <wp:positionV relativeFrom="paragraph">
                  <wp:posOffset>979805</wp:posOffset>
                </wp:positionV>
                <wp:extent cx="805815" cy="225425"/>
                <wp:effectExtent l="508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626">
                              <a:moveTo>
                                <a:pt x="4373" y="11104"/>
                              </a:moveTo>
                              <a:cubicBezTo>
                                <a:pt x="4383" y="11110"/>
                                <a:pt x="4381" y="11112"/>
                                <a:pt x="4392" y="11115"/>
                              </a:cubicBezTo>
                              <a:cubicBezTo>
                                <a:pt x="4546" y="11154"/>
                                <a:pt x="4697" y="11157"/>
                                <a:pt x="4854" y="11136"/>
                              </a:cubicBezTo>
                              <a:cubicBezTo>
                                <a:pt x="4887" y="11132"/>
                                <a:pt x="4919" y="11124"/>
                                <a:pt x="4951" y="11119"/>
                              </a:cubicBezTo>
                              <a:cubicBezTo>
                                <a:pt x="4961" y="11117"/>
                                <a:pt x="4969" y="11119"/>
                                <a:pt x="4978" y="11118"/>
                              </a:cubicBezTo>
                              <a:cubicBezTo>
                                <a:pt x="4971" y="11131"/>
                                <a:pt x="4965" y="11143"/>
                                <a:pt x="4958" y="11156"/>
                              </a:cubicBezTo>
                              <a:cubicBezTo>
                                <a:pt x="4942" y="11186"/>
                                <a:pt x="4930" y="11216"/>
                                <a:pt x="4917" y="11247"/>
                              </a:cubicBezTo>
                              <a:cubicBezTo>
                                <a:pt x="4894" y="11302"/>
                                <a:pt x="4874" y="11357"/>
                                <a:pt x="4854" y="11413"/>
                              </a:cubicBezTo>
                              <a:cubicBezTo>
                                <a:pt x="4825" y="11493"/>
                                <a:pt x="4795" y="11574"/>
                                <a:pt x="4774" y="11657"/>
                              </a:cubicBezTo>
                              <a:cubicBezTo>
                                <a:pt x="4771" y="11669"/>
                                <a:pt x="4760" y="11706"/>
                                <a:pt x="4770" y="11719"/>
                              </a:cubicBezTo>
                              <a:cubicBezTo>
                                <a:pt x="4781" y="11733"/>
                                <a:pt x="4798" y="11727"/>
                                <a:pt x="4802" y="11723"/>
                              </a:cubicBezTo>
                              <a:cubicBezTo>
                                <a:pt x="4808" y="11710"/>
                                <a:pt x="4809" y="11706"/>
                                <a:pt x="4813" y="11698"/>
                              </a:cubicBezTo>
                            </a:path>
                            <a:path w="2238" h="626">
                              <a:moveTo>
                                <a:pt x="5257" y="11164"/>
                              </a:moveTo>
                              <a:cubicBezTo>
                                <a:pt x="5268" y="11178"/>
                                <a:pt x="5280" y="11188"/>
                                <a:pt x="5294" y="11201"/>
                              </a:cubicBezTo>
                              <a:cubicBezTo>
                                <a:pt x="5324" y="11227"/>
                                <a:pt x="5353" y="11253"/>
                                <a:pt x="5383" y="11279"/>
                              </a:cubicBezTo>
                              <a:cubicBezTo>
                                <a:pt x="5432" y="11321"/>
                                <a:pt x="5480" y="11364"/>
                                <a:pt x="5534" y="11401"/>
                              </a:cubicBezTo>
                              <a:cubicBezTo>
                                <a:pt x="5580" y="11433"/>
                                <a:pt x="5629" y="11461"/>
                                <a:pt x="5678" y="11488"/>
                              </a:cubicBezTo>
                              <a:cubicBezTo>
                                <a:pt x="5739" y="11522"/>
                                <a:pt x="5807" y="11544"/>
                                <a:pt x="5867" y="11579"/>
                              </a:cubicBezTo>
                              <a:cubicBezTo>
                                <a:pt x="5875" y="11584"/>
                                <a:pt x="5882" y="11590"/>
                                <a:pt x="5890" y="11596"/>
                              </a:cubicBezTo>
                              <a:cubicBezTo>
                                <a:pt x="5893" y="11586"/>
                                <a:pt x="5899" y="11575"/>
                                <a:pt x="5902" y="11562"/>
                              </a:cubicBezTo>
                              <a:cubicBezTo>
                                <a:pt x="5903" y="11555"/>
                                <a:pt x="5905" y="11548"/>
                                <a:pt x="5906" y="11541"/>
                              </a:cubicBezTo>
                            </a:path>
                            <a:path w="2238" h="626">
                              <a:moveTo>
                                <a:pt x="6186" y="11145"/>
                              </a:moveTo>
                              <a:cubicBezTo>
                                <a:pt x="6182" y="11148"/>
                                <a:pt x="6179" y="11151"/>
                                <a:pt x="6175" y="11154"/>
                              </a:cubicBezTo>
                              <a:cubicBezTo>
                                <a:pt x="6192" y="11142"/>
                                <a:pt x="6196" y="11141"/>
                                <a:pt x="6216" y="11135"/>
                              </a:cubicBezTo>
                              <a:cubicBezTo>
                                <a:pt x="6262" y="11121"/>
                                <a:pt x="6309" y="11111"/>
                                <a:pt x="6357" y="11107"/>
                              </a:cubicBezTo>
                              <a:cubicBezTo>
                                <a:pt x="6405" y="11103"/>
                                <a:pt x="6456" y="11103"/>
                                <a:pt x="6502" y="11117"/>
                              </a:cubicBezTo>
                              <a:cubicBezTo>
                                <a:pt x="6533" y="11126"/>
                                <a:pt x="6576" y="11147"/>
                                <a:pt x="6569" y="11186"/>
                              </a:cubicBezTo>
                              <a:cubicBezTo>
                                <a:pt x="6560" y="11239"/>
                                <a:pt x="6489" y="11280"/>
                                <a:pt x="6449" y="11306"/>
                              </a:cubicBezTo>
                              <a:cubicBezTo>
                                <a:pt x="6416" y="11328"/>
                                <a:pt x="6384" y="11349"/>
                                <a:pt x="6347" y="11363"/>
                              </a:cubicBezTo>
                              <a:cubicBezTo>
                                <a:pt x="6372" y="11358"/>
                                <a:pt x="6393" y="11354"/>
                                <a:pt x="6419" y="11355"/>
                              </a:cubicBezTo>
                              <a:cubicBezTo>
                                <a:pt x="6449" y="11356"/>
                                <a:pt x="6477" y="11362"/>
                                <a:pt x="6505" y="11372"/>
                              </a:cubicBezTo>
                              <a:cubicBezTo>
                                <a:pt x="6533" y="11382"/>
                                <a:pt x="6558" y="11398"/>
                                <a:pt x="6578" y="11420"/>
                              </a:cubicBezTo>
                              <a:cubicBezTo>
                                <a:pt x="6595" y="11439"/>
                                <a:pt x="6607" y="11466"/>
                                <a:pt x="6603" y="11491"/>
                              </a:cubicBezTo>
                              <a:cubicBezTo>
                                <a:pt x="6598" y="11524"/>
                                <a:pt x="6576" y="11553"/>
                                <a:pt x="6553" y="11575"/>
                              </a:cubicBezTo>
                              <a:cubicBezTo>
                                <a:pt x="6472" y="11653"/>
                                <a:pt x="6353" y="11676"/>
                                <a:pt x="6245" y="11678"/>
                              </a:cubicBezTo>
                              <a:cubicBezTo>
                                <a:pt x="6185" y="11679"/>
                                <a:pt x="6111" y="11681"/>
                                <a:pt x="6061" y="11646"/>
                              </a:cubicBezTo>
                              <a:cubicBezTo>
                                <a:pt x="6077" y="11622"/>
                                <a:pt x="6093" y="11604"/>
                                <a:pt x="6119" y="11588"/>
                              </a:cubicBezTo>
                              <a:cubicBezTo>
                                <a:pt x="6132" y="11581"/>
                                <a:pt x="6146" y="11573"/>
                                <a:pt x="6159" y="11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66,11104" coordsize="2238,626" path="m4373,11104c4383,11110,4381,11112,4392,11115c4546,11154,4697,11157,4854,11136c4887,11132,4919,11124,4951,11119c4961,11117,4969,11119,4978,11118c4971,11131,4965,11143,4958,11156c4942,11186,4930,11216,4917,11247c4894,11302,4874,11357,4854,11413c4825,11493,4795,11574,4774,11657c4771,11669,4760,11706,4770,11719c4781,11733,4798,11727,4802,11723c4808,11710,4809,11706,4813,11698em5257,11164c5268,11178,5280,11188,5294,11201c5324,11227,5353,11253,5383,11279c5432,11321,5480,11364,5534,11401c5580,11433,5629,11461,5678,11488c5739,11522,5807,11544,5867,11579c5875,11584,5882,11590,5890,11596c5893,11586,5899,11575,5902,11562c5903,11555,5905,11548,5906,11541em6186,11145c6182,11148,6179,11151,6175,11154c6192,11142,6196,11141,6216,11135c6262,11121,6309,11111,6357,11107c6405,11103,6456,11103,6502,11117c6533,11126,6576,11147,6569,11186c6560,11239,6489,11280,6449,11306c6416,11328,6384,11349,6347,11363c6372,11358,6393,11354,6419,11355c6449,11356,6477,11362,6505,11372c6533,11382,6558,11398,6578,11420c6595,11439,6607,11466,6603,11491c6598,11524,6576,11553,6553,11575c6472,11653,6353,11676,6245,11678c6185,11679,6111,11681,6061,11646c6077,11622,6093,11604,6119,11588c6132,11581,6146,11573,6159,11566e" stroked="t" o:allowincell="f" style="position:absolute;margin-left:33.75pt;margin-top:77.15pt;width:63.4pt;height:17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6180</wp:posOffset>
                </wp:positionH>
                <wp:positionV relativeFrom="paragraph">
                  <wp:posOffset>2303145</wp:posOffset>
                </wp:positionV>
                <wp:extent cx="829945" cy="436880"/>
                <wp:effectExtent l="635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6" h="1215">
                              <a:moveTo>
                                <a:pt x="10071" y="14818"/>
                              </a:moveTo>
                              <a:cubicBezTo>
                                <a:pt x="10066" y="14804"/>
                                <a:pt x="10061" y="14793"/>
                                <a:pt x="10054" y="14779"/>
                              </a:cubicBezTo>
                              <a:cubicBezTo>
                                <a:pt x="10048" y="14796"/>
                                <a:pt x="10046" y="14813"/>
                                <a:pt x="10045" y="14835"/>
                              </a:cubicBezTo>
                              <a:cubicBezTo>
                                <a:pt x="10041" y="14939"/>
                                <a:pt x="10051" y="15042"/>
                                <a:pt x="10062" y="15145"/>
                              </a:cubicBezTo>
                              <a:cubicBezTo>
                                <a:pt x="10073" y="15251"/>
                                <a:pt x="10093" y="15355"/>
                                <a:pt x="10120" y="15458"/>
                              </a:cubicBezTo>
                              <a:cubicBezTo>
                                <a:pt x="10125" y="15479"/>
                                <a:pt x="10139" y="15503"/>
                                <a:pt x="10141" y="15524"/>
                              </a:cubicBezTo>
                              <a:cubicBezTo>
                                <a:pt x="10142" y="15534"/>
                                <a:pt x="10140" y="15547"/>
                                <a:pt x="10134" y="15540"/>
                              </a:cubicBezTo>
                              <a:cubicBezTo>
                                <a:pt x="10129" y="15532"/>
                                <a:pt x="10127" y="15529"/>
                                <a:pt x="10128" y="15522"/>
                              </a:cubicBezTo>
                            </a:path>
                            <a:path w="2306" h="1215">
                              <a:moveTo>
                                <a:pt x="10016" y="15404"/>
                              </a:moveTo>
                              <a:cubicBezTo>
                                <a:pt x="10008" y="15410"/>
                                <a:pt x="10007" y="15412"/>
                                <a:pt x="10001" y="15414"/>
                              </a:cubicBezTo>
                              <a:cubicBezTo>
                                <a:pt x="10005" y="15395"/>
                                <a:pt x="10009" y="15381"/>
                                <a:pt x="10028" y="15365"/>
                              </a:cubicBezTo>
                              <a:cubicBezTo>
                                <a:pt x="10062" y="15335"/>
                                <a:pt x="10106" y="15314"/>
                                <a:pt x="10150" y="15301"/>
                              </a:cubicBezTo>
                              <a:cubicBezTo>
                                <a:pt x="10214" y="15283"/>
                                <a:pt x="10280" y="15283"/>
                                <a:pt x="10346" y="15287"/>
                              </a:cubicBezTo>
                              <a:cubicBezTo>
                                <a:pt x="10410" y="15291"/>
                                <a:pt x="10475" y="15303"/>
                                <a:pt x="10535" y="15327"/>
                              </a:cubicBezTo>
                              <a:cubicBezTo>
                                <a:pt x="10568" y="15340"/>
                                <a:pt x="10617" y="15361"/>
                                <a:pt x="10634" y="15396"/>
                              </a:cubicBezTo>
                              <a:cubicBezTo>
                                <a:pt x="10650" y="15430"/>
                                <a:pt x="10618" y="15467"/>
                                <a:pt x="10596" y="15488"/>
                              </a:cubicBezTo>
                              <a:cubicBezTo>
                                <a:pt x="10525" y="15559"/>
                                <a:pt x="10428" y="15606"/>
                                <a:pt x="10342" y="15656"/>
                              </a:cubicBezTo>
                              <a:cubicBezTo>
                                <a:pt x="10292" y="15685"/>
                                <a:pt x="10240" y="15710"/>
                                <a:pt x="10190" y="15738"/>
                              </a:cubicBezTo>
                              <a:cubicBezTo>
                                <a:pt x="10154" y="15758"/>
                                <a:pt x="10171" y="15747"/>
                                <a:pt x="10155" y="15744"/>
                              </a:cubicBezTo>
                            </a:path>
                            <a:path w="2306" h="1215">
                              <a:moveTo>
                                <a:pt x="10901" y="15465"/>
                              </a:moveTo>
                              <a:cubicBezTo>
                                <a:pt x="10899" y="15491"/>
                                <a:pt x="10894" y="15503"/>
                                <a:pt x="10873" y="15521"/>
                              </a:cubicBezTo>
                              <a:cubicBezTo>
                                <a:pt x="10840" y="15550"/>
                                <a:pt x="10770" y="15579"/>
                                <a:pt x="10757" y="15624"/>
                              </a:cubicBezTo>
                              <a:cubicBezTo>
                                <a:pt x="10750" y="15649"/>
                                <a:pt x="10776" y="15660"/>
                                <a:pt x="10794" y="15665"/>
                              </a:cubicBezTo>
                              <a:cubicBezTo>
                                <a:pt x="10830" y="15675"/>
                                <a:pt x="10871" y="15671"/>
                                <a:pt x="10907" y="15664"/>
                              </a:cubicBezTo>
                              <a:cubicBezTo>
                                <a:pt x="10934" y="15659"/>
                                <a:pt x="10971" y="15653"/>
                                <a:pt x="10993" y="15634"/>
                              </a:cubicBezTo>
                              <a:cubicBezTo>
                                <a:pt x="11009" y="15620"/>
                                <a:pt x="11000" y="15600"/>
                                <a:pt x="10992" y="15585"/>
                              </a:cubicBezTo>
                              <a:cubicBezTo>
                                <a:pt x="10977" y="15555"/>
                                <a:pt x="10960" y="15527"/>
                                <a:pt x="10947" y="15497"/>
                              </a:cubicBezTo>
                              <a:cubicBezTo>
                                <a:pt x="10936" y="15469"/>
                                <a:pt x="10932" y="15461"/>
                                <a:pt x="10927" y="15442"/>
                              </a:cubicBezTo>
                            </a:path>
                            <a:path w="2306" h="1215">
                              <a:moveTo>
                                <a:pt x="10990" y="15300"/>
                              </a:moveTo>
                              <a:cubicBezTo>
                                <a:pt x="11008" y="15331"/>
                                <a:pt x="11027" y="15361"/>
                                <a:pt x="11050" y="15389"/>
                              </a:cubicBezTo>
                              <a:cubicBezTo>
                                <a:pt x="11080" y="15426"/>
                                <a:pt x="11114" y="15459"/>
                                <a:pt x="11148" y="15492"/>
                              </a:cubicBezTo>
                              <a:cubicBezTo>
                                <a:pt x="11178" y="15521"/>
                                <a:pt x="11208" y="15550"/>
                                <a:pt x="11239" y="15579"/>
                              </a:cubicBezTo>
                              <a:cubicBezTo>
                                <a:pt x="11263" y="15601"/>
                                <a:pt x="11288" y="15619"/>
                                <a:pt x="11317" y="15633"/>
                              </a:cubicBezTo>
                              <a:cubicBezTo>
                                <a:pt x="11339" y="15643"/>
                                <a:pt x="11365" y="15652"/>
                                <a:pt x="11383" y="15630"/>
                              </a:cubicBezTo>
                              <a:cubicBezTo>
                                <a:pt x="11386" y="15625"/>
                                <a:pt x="11388" y="15621"/>
                                <a:pt x="11391" y="15616"/>
                              </a:cubicBezTo>
                            </a:path>
                            <a:path w="2306" h="1215">
                              <a:moveTo>
                                <a:pt x="11312" y="15432"/>
                              </a:moveTo>
                              <a:cubicBezTo>
                                <a:pt x="11292" y="15416"/>
                                <a:pt x="11264" y="15392"/>
                                <a:pt x="11235" y="15398"/>
                              </a:cubicBezTo>
                              <a:cubicBezTo>
                                <a:pt x="11204" y="15404"/>
                                <a:pt x="11178" y="15441"/>
                                <a:pt x="11165" y="15467"/>
                              </a:cubicBezTo>
                              <a:cubicBezTo>
                                <a:pt x="11141" y="15516"/>
                                <a:pt x="11128" y="15570"/>
                                <a:pt x="11114" y="15622"/>
                              </a:cubicBezTo>
                              <a:cubicBezTo>
                                <a:pt x="11107" y="15649"/>
                                <a:pt x="11081" y="15716"/>
                                <a:pt x="11089" y="15744"/>
                              </a:cubicBezTo>
                              <a:cubicBezTo>
                                <a:pt x="11089" y="15752"/>
                                <a:pt x="11090" y="15754"/>
                                <a:pt x="11097" y="15745"/>
                              </a:cubicBezTo>
                            </a:path>
                            <a:path w="2306" h="1215">
                              <a:moveTo>
                                <a:pt x="11519" y="15479"/>
                              </a:moveTo>
                              <a:cubicBezTo>
                                <a:pt x="11527" y="15500"/>
                                <a:pt x="11533" y="15522"/>
                                <a:pt x="11550" y="15538"/>
                              </a:cubicBezTo>
                              <a:cubicBezTo>
                                <a:pt x="11568" y="15555"/>
                                <a:pt x="11586" y="15548"/>
                                <a:pt x="11606" y="15539"/>
                              </a:cubicBezTo>
                              <a:cubicBezTo>
                                <a:pt x="11632" y="15527"/>
                                <a:pt x="11654" y="15510"/>
                                <a:pt x="11675" y="15491"/>
                              </a:cubicBezTo>
                              <a:cubicBezTo>
                                <a:pt x="11686" y="15480"/>
                                <a:pt x="11691" y="15471"/>
                                <a:pt x="11699" y="15460"/>
                              </a:cubicBezTo>
                              <a:cubicBezTo>
                                <a:pt x="11667" y="15455"/>
                                <a:pt x="11643" y="15464"/>
                                <a:pt x="11613" y="15477"/>
                              </a:cubicBezTo>
                              <a:cubicBezTo>
                                <a:pt x="11565" y="15498"/>
                                <a:pt x="11524" y="15525"/>
                                <a:pt x="11487" y="15562"/>
                              </a:cubicBezTo>
                              <a:cubicBezTo>
                                <a:pt x="11456" y="15593"/>
                                <a:pt x="11429" y="15630"/>
                                <a:pt x="11421" y="15674"/>
                              </a:cubicBezTo>
                              <a:cubicBezTo>
                                <a:pt x="11414" y="15713"/>
                                <a:pt x="11442" y="15733"/>
                                <a:pt x="11479" y="15728"/>
                              </a:cubicBezTo>
                              <a:cubicBezTo>
                                <a:pt x="11519" y="15717"/>
                                <a:pt x="11535" y="15712"/>
                                <a:pt x="11562" y="15700"/>
                              </a:cubicBezTo>
                            </a:path>
                            <a:path w="2306" h="1215">
                              <a:moveTo>
                                <a:pt x="12303" y="15385"/>
                              </a:moveTo>
                              <a:cubicBezTo>
                                <a:pt x="12276" y="15419"/>
                                <a:pt x="12247" y="15445"/>
                                <a:pt x="12210" y="15469"/>
                              </a:cubicBezTo>
                              <a:cubicBezTo>
                                <a:pt x="12162" y="15499"/>
                                <a:pt x="12110" y="15525"/>
                                <a:pt x="12060" y="15550"/>
                              </a:cubicBezTo>
                              <a:cubicBezTo>
                                <a:pt x="12033" y="15564"/>
                                <a:pt x="12003" y="15575"/>
                                <a:pt x="11978" y="15593"/>
                              </a:cubicBezTo>
                              <a:cubicBezTo>
                                <a:pt x="11976" y="15595"/>
                                <a:pt x="11975" y="15598"/>
                                <a:pt x="11973" y="15600"/>
                              </a:cubicBezTo>
                              <a:cubicBezTo>
                                <a:pt x="11989" y="15620"/>
                                <a:pt x="12001" y="15630"/>
                                <a:pt x="12026" y="15644"/>
                              </a:cubicBezTo>
                              <a:cubicBezTo>
                                <a:pt x="12078" y="15673"/>
                                <a:pt x="12223" y="15712"/>
                                <a:pt x="12246" y="15772"/>
                              </a:cubicBezTo>
                              <a:cubicBezTo>
                                <a:pt x="12258" y="15803"/>
                                <a:pt x="12248" y="15819"/>
                                <a:pt x="12222" y="15840"/>
                              </a:cubicBezTo>
                              <a:cubicBezTo>
                                <a:pt x="12179" y="15874"/>
                                <a:pt x="12122" y="15892"/>
                                <a:pt x="12070" y="15907"/>
                              </a:cubicBezTo>
                              <a:cubicBezTo>
                                <a:pt x="11977" y="15935"/>
                                <a:pt x="11879" y="15956"/>
                                <a:pt x="11784" y="15973"/>
                              </a:cubicBezTo>
                              <a:cubicBezTo>
                                <a:pt x="11748" y="15979"/>
                                <a:pt x="11713" y="15986"/>
                                <a:pt x="11678" y="159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98,14779" coordsize="2306,1215" path="m10071,14818c10066,14804,10061,14793,10054,14779c10048,14796,10046,14813,10045,14835c10041,14939,10051,15042,10062,15145c10073,15251,10093,15355,10120,15458c10125,15479,10139,15503,10141,15524c10142,15534,10140,15547,10134,15540c10129,15532,10127,15529,10128,15522em10016,15404c10008,15410,10007,15412,10001,15414c10005,15395,10009,15381,10028,15365c10062,15335,10106,15314,10150,15301c10214,15283,10280,15283,10346,15287c10410,15291,10475,15303,10535,15327c10568,15340,10617,15361,10634,15396c10650,15430,10618,15467,10596,15488c10525,15559,10428,15606,10342,15656c10292,15685,10240,15710,10190,15738c10154,15758,10171,15747,10155,15744em10901,15465c10899,15491,10894,15503,10873,15521c10840,15550,10770,15579,10757,15624c10750,15649,10776,15660,10794,15665c10830,15675,10871,15671,10907,15664c10934,15659,10971,15653,10993,15634c11009,15620,11000,15600,10992,15585c10977,15555,10960,15527,10947,15497c10936,15469,10932,15461,10927,15442em10990,15300c11008,15331,11027,15361,11050,15389c11080,15426,11114,15459,11148,15492c11178,15521,11208,15550,11239,15579c11263,15601,11288,15619,11317,15633c11339,15643,11365,15652,11383,15630c11386,15625,11388,15621,11391,15616em11312,15432c11292,15416,11264,15392,11235,15398c11204,15404,11178,15441,11165,15467c11141,15516,11128,15570,11114,15622c11107,15649,11081,15716,11089,15744c11089,15752,11090,15754,11097,15745em11519,15479c11527,15500,11533,15522,11550,15538c11568,15555,11586,15548,11606,15539c11632,15527,11654,15510,11675,15491c11686,15480,11691,15471,11699,15460c11667,15455,11643,15464,11613,15477c11565,15498,11524,15525,11487,15562c11456,15593,11429,15630,11421,15674c11414,15713,11442,15733,11479,15728c11519,15717,11535,15712,11562,15700em12303,15385c12276,15419,12247,15445,12210,15469c12162,15499,12110,15525,12060,15550c12033,15564,12003,15575,11978,15593c11976,15595,11975,15598,11973,15600c11989,15620,12001,15630,12026,15644c12078,15673,12223,15712,12246,15772c12258,15803,12248,15819,12222,15840c12179,15874,12122,15892,12070,15907c11977,15935,11879,15956,11784,15973c11748,15979,11713,15986,11678,15993e" stroked="t" o:allowincell="f" style="position:absolute;margin-left:193.4pt;margin-top:181.35pt;width:65.3pt;height:34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5480</wp:posOffset>
                </wp:positionH>
                <wp:positionV relativeFrom="paragraph">
                  <wp:posOffset>2495550</wp:posOffset>
                </wp:positionV>
                <wp:extent cx="1565275" cy="695960"/>
                <wp:effectExtent l="6985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7" h="1933">
                              <a:moveTo>
                                <a:pt x="5024" y="16338"/>
                              </a:moveTo>
                              <a:cubicBezTo>
                                <a:pt x="5038" y="16348"/>
                                <a:pt x="5036" y="16356"/>
                                <a:pt x="5055" y="16360"/>
                              </a:cubicBezTo>
                              <a:cubicBezTo>
                                <a:pt x="5073" y="16364"/>
                                <a:pt x="5100" y="16359"/>
                                <a:pt x="5118" y="16358"/>
                              </a:cubicBezTo>
                              <a:cubicBezTo>
                                <a:pt x="5231" y="16352"/>
                                <a:pt x="5344" y="16336"/>
                                <a:pt x="5457" y="16331"/>
                              </a:cubicBezTo>
                              <a:cubicBezTo>
                                <a:pt x="5488" y="16330"/>
                                <a:pt x="5597" y="16317"/>
                                <a:pt x="5616" y="16356"/>
                              </a:cubicBezTo>
                              <a:cubicBezTo>
                                <a:pt x="5623" y="16371"/>
                                <a:pt x="5591" y="16406"/>
                                <a:pt x="5584" y="16416"/>
                              </a:cubicBezTo>
                              <a:cubicBezTo>
                                <a:pt x="5555" y="16460"/>
                                <a:pt x="5535" y="16508"/>
                                <a:pt x="5512" y="16555"/>
                              </a:cubicBezTo>
                              <a:cubicBezTo>
                                <a:pt x="5466" y="16650"/>
                                <a:pt x="5423" y="16746"/>
                                <a:pt x="5378" y="16841"/>
                              </a:cubicBezTo>
                              <a:cubicBezTo>
                                <a:pt x="5349" y="16901"/>
                                <a:pt x="5317" y="16960"/>
                                <a:pt x="5291" y="17021"/>
                              </a:cubicBezTo>
                              <a:cubicBezTo>
                                <a:pt x="5279" y="17050"/>
                                <a:pt x="5263" y="17085"/>
                                <a:pt x="5263" y="17117"/>
                              </a:cubicBezTo>
                              <a:cubicBezTo>
                                <a:pt x="5263" y="17139"/>
                                <a:pt x="5280" y="17157"/>
                                <a:pt x="5303" y="17157"/>
                              </a:cubicBezTo>
                              <a:cubicBezTo>
                                <a:pt x="5329" y="17157"/>
                                <a:pt x="5353" y="17135"/>
                                <a:pt x="5373" y="17120"/>
                              </a:cubicBezTo>
                            </a:path>
                            <a:path w="4347" h="1933">
                              <a:moveTo>
                                <a:pt x="5905" y="16759"/>
                              </a:moveTo>
                              <a:cubicBezTo>
                                <a:pt x="5911" y="16797"/>
                                <a:pt x="5913" y="16834"/>
                                <a:pt x="5914" y="16873"/>
                              </a:cubicBezTo>
                              <a:cubicBezTo>
                                <a:pt x="5915" y="16934"/>
                                <a:pt x="5911" y="16994"/>
                                <a:pt x="5907" y="17054"/>
                              </a:cubicBezTo>
                              <a:cubicBezTo>
                                <a:pt x="5901" y="17089"/>
                                <a:pt x="5905" y="17054"/>
                                <a:pt x="5909" y="17040"/>
                              </a:cubicBezTo>
                              <a:cubicBezTo>
                                <a:pt x="5938" y="16931"/>
                                <a:pt x="6012" y="16743"/>
                                <a:pt x="6135" y="16709"/>
                              </a:cubicBezTo>
                              <a:cubicBezTo>
                                <a:pt x="6142" y="16709"/>
                                <a:pt x="6148" y="16709"/>
                                <a:pt x="6155" y="16709"/>
                              </a:cubicBezTo>
                              <a:cubicBezTo>
                                <a:pt x="6172" y="16737"/>
                                <a:pt x="6180" y="16747"/>
                                <a:pt x="6173" y="16786"/>
                              </a:cubicBezTo>
                              <a:cubicBezTo>
                                <a:pt x="6162" y="16846"/>
                                <a:pt x="6149" y="16869"/>
                                <a:pt x="6115" y="16920"/>
                              </a:cubicBezTo>
                              <a:cubicBezTo>
                                <a:pt x="6139" y="16890"/>
                                <a:pt x="6167" y="16863"/>
                                <a:pt x="6199" y="16840"/>
                              </a:cubicBezTo>
                              <a:cubicBezTo>
                                <a:pt x="6222" y="16824"/>
                                <a:pt x="6255" y="16801"/>
                                <a:pt x="6285" y="16805"/>
                              </a:cubicBezTo>
                              <a:cubicBezTo>
                                <a:pt x="6314" y="16809"/>
                                <a:pt x="6326" y="16839"/>
                                <a:pt x="6334" y="16863"/>
                              </a:cubicBezTo>
                              <a:cubicBezTo>
                                <a:pt x="6344" y="16895"/>
                                <a:pt x="6346" y="16928"/>
                                <a:pt x="6346" y="16961"/>
                              </a:cubicBezTo>
                              <a:cubicBezTo>
                                <a:pt x="6346" y="16980"/>
                                <a:pt x="6342" y="17012"/>
                                <a:pt x="6353" y="17030"/>
                              </a:cubicBezTo>
                              <a:cubicBezTo>
                                <a:pt x="6359" y="17037"/>
                                <a:pt x="6361" y="17039"/>
                                <a:pt x="6368" y="17040"/>
                              </a:cubicBezTo>
                              <a:cubicBezTo>
                                <a:pt x="6393" y="17027"/>
                                <a:pt x="6410" y="17016"/>
                                <a:pt x="6431" y="16996"/>
                              </a:cubicBezTo>
                              <a:cubicBezTo>
                                <a:pt x="6472" y="16957"/>
                                <a:pt x="6532" y="16895"/>
                                <a:pt x="6566" y="16875"/>
                              </a:cubicBezTo>
                              <a:cubicBezTo>
                                <a:pt x="6545" y="16900"/>
                                <a:pt x="6525" y="16924"/>
                                <a:pt x="6506" y="16950"/>
                              </a:cubicBezTo>
                              <a:cubicBezTo>
                                <a:pt x="6475" y="16993"/>
                                <a:pt x="6441" y="17043"/>
                                <a:pt x="6430" y="17095"/>
                              </a:cubicBezTo>
                              <a:cubicBezTo>
                                <a:pt x="6428" y="17114"/>
                                <a:pt x="6427" y="17119"/>
                                <a:pt x="6433" y="17130"/>
                              </a:cubicBezTo>
                              <a:cubicBezTo>
                                <a:pt x="6461" y="17132"/>
                                <a:pt x="6470" y="17133"/>
                                <a:pt x="6498" y="17111"/>
                              </a:cubicBezTo>
                              <a:cubicBezTo>
                                <a:pt x="6534" y="17083"/>
                                <a:pt x="6564" y="17045"/>
                                <a:pt x="6588" y="17006"/>
                              </a:cubicBezTo>
                              <a:cubicBezTo>
                                <a:pt x="6611" y="16968"/>
                                <a:pt x="6636" y="16925"/>
                                <a:pt x="6649" y="16882"/>
                              </a:cubicBezTo>
                              <a:cubicBezTo>
                                <a:pt x="6659" y="16850"/>
                                <a:pt x="6667" y="16815"/>
                                <a:pt x="6674" y="16782"/>
                              </a:cubicBezTo>
                              <a:cubicBezTo>
                                <a:pt x="6675" y="16775"/>
                                <a:pt x="6677" y="16767"/>
                                <a:pt x="6678" y="16760"/>
                              </a:cubicBezTo>
                            </a:path>
                            <a:path w="4347" h="1933">
                              <a:moveTo>
                                <a:pt x="6949" y="16399"/>
                              </a:moveTo>
                              <a:cubicBezTo>
                                <a:pt x="6972" y="16424"/>
                                <a:pt x="6981" y="16432"/>
                                <a:pt x="6980" y="16473"/>
                              </a:cubicBezTo>
                              <a:cubicBezTo>
                                <a:pt x="6978" y="16548"/>
                                <a:pt x="6966" y="16624"/>
                                <a:pt x="6957" y="16698"/>
                              </a:cubicBezTo>
                              <a:cubicBezTo>
                                <a:pt x="6944" y="16803"/>
                                <a:pt x="6926" y="16906"/>
                                <a:pt x="6906" y="17010"/>
                              </a:cubicBezTo>
                              <a:cubicBezTo>
                                <a:pt x="6903" y="17024"/>
                                <a:pt x="6901" y="17039"/>
                                <a:pt x="6898" y="17053"/>
                              </a:cubicBezTo>
                              <a:cubicBezTo>
                                <a:pt x="6904" y="17028"/>
                                <a:pt x="6909" y="17009"/>
                                <a:pt x="6906" y="16982"/>
                              </a:cubicBezTo>
                              <a:cubicBezTo>
                                <a:pt x="6901" y="16931"/>
                                <a:pt x="6871" y="16871"/>
                                <a:pt x="6820" y="16852"/>
                              </a:cubicBezTo>
                              <a:cubicBezTo>
                                <a:pt x="6762" y="16830"/>
                                <a:pt x="6711" y="16877"/>
                                <a:pt x="6691" y="16927"/>
                              </a:cubicBezTo>
                              <a:cubicBezTo>
                                <a:pt x="6665" y="16993"/>
                                <a:pt x="6677" y="17069"/>
                                <a:pt x="6741" y="17107"/>
                              </a:cubicBezTo>
                              <a:cubicBezTo>
                                <a:pt x="6792" y="17137"/>
                                <a:pt x="6853" y="17133"/>
                                <a:pt x="6909" y="17126"/>
                              </a:cubicBezTo>
                              <a:cubicBezTo>
                                <a:pt x="6962" y="17119"/>
                                <a:pt x="7007" y="17101"/>
                                <a:pt x="7057" y="17083"/>
                              </a:cubicBezTo>
                            </a:path>
                            <a:path w="4347" h="1933">
                              <a:moveTo>
                                <a:pt x="7680" y="16577"/>
                              </a:moveTo>
                              <a:cubicBezTo>
                                <a:pt x="7690" y="16570"/>
                                <a:pt x="7692" y="16567"/>
                                <a:pt x="7700" y="16568"/>
                              </a:cubicBezTo>
                              <a:cubicBezTo>
                                <a:pt x="7687" y="16565"/>
                                <a:pt x="7676" y="16561"/>
                                <a:pt x="7661" y="16560"/>
                              </a:cubicBezTo>
                              <a:cubicBezTo>
                                <a:pt x="7639" y="16558"/>
                                <a:pt x="7617" y="16558"/>
                                <a:pt x="7595" y="16561"/>
                              </a:cubicBezTo>
                              <a:cubicBezTo>
                                <a:pt x="7561" y="16566"/>
                                <a:pt x="7523" y="16576"/>
                                <a:pt x="7505" y="16608"/>
                              </a:cubicBezTo>
                              <a:cubicBezTo>
                                <a:pt x="7491" y="16633"/>
                                <a:pt x="7483" y="16663"/>
                                <a:pt x="7473" y="16690"/>
                              </a:cubicBezTo>
                              <a:cubicBezTo>
                                <a:pt x="7446" y="16764"/>
                                <a:pt x="7419" y="16837"/>
                                <a:pt x="7387" y="16908"/>
                              </a:cubicBezTo>
                              <a:cubicBezTo>
                                <a:pt x="7404" y="16903"/>
                                <a:pt x="7421" y="16897"/>
                                <a:pt x="7438" y="16893"/>
                              </a:cubicBezTo>
                              <a:cubicBezTo>
                                <a:pt x="7513" y="16873"/>
                                <a:pt x="7602" y="16885"/>
                                <a:pt x="7677" y="16900"/>
                              </a:cubicBezTo>
                              <a:cubicBezTo>
                                <a:pt x="7748" y="16914"/>
                                <a:pt x="7815" y="16937"/>
                                <a:pt x="7874" y="16979"/>
                              </a:cubicBezTo>
                              <a:cubicBezTo>
                                <a:pt x="7899" y="16997"/>
                                <a:pt x="7928" y="17022"/>
                                <a:pt x="7938" y="17053"/>
                              </a:cubicBezTo>
                              <a:cubicBezTo>
                                <a:pt x="7951" y="17094"/>
                                <a:pt x="7911" y="17132"/>
                                <a:pt x="7883" y="17155"/>
                              </a:cubicBezTo>
                              <a:cubicBezTo>
                                <a:pt x="7829" y="17201"/>
                                <a:pt x="7756" y="17229"/>
                                <a:pt x="7687" y="17241"/>
                              </a:cubicBezTo>
                              <a:cubicBezTo>
                                <a:pt x="7626" y="17252"/>
                                <a:pt x="7564" y="17247"/>
                                <a:pt x="7504" y="17235"/>
                              </a:cubicBezTo>
                              <a:cubicBezTo>
                                <a:pt x="7479" y="17230"/>
                                <a:pt x="7405" y="17210"/>
                                <a:pt x="7399" y="17176"/>
                              </a:cubicBezTo>
                              <a:cubicBezTo>
                                <a:pt x="7397" y="17155"/>
                                <a:pt x="7397" y="17146"/>
                                <a:pt x="7402" y="17132"/>
                              </a:cubicBezTo>
                            </a:path>
                            <a:path w="4347" h="1933">
                              <a:moveTo>
                                <a:pt x="8780" y="16621"/>
                              </a:moveTo>
                              <a:cubicBezTo>
                                <a:pt x="8812" y="16638"/>
                                <a:pt x="8832" y="16647"/>
                                <a:pt x="8870" y="16651"/>
                              </a:cubicBezTo>
                              <a:cubicBezTo>
                                <a:pt x="8929" y="16657"/>
                                <a:pt x="8987" y="16661"/>
                                <a:pt x="9046" y="16666"/>
                              </a:cubicBezTo>
                              <a:cubicBezTo>
                                <a:pt x="9100" y="16671"/>
                                <a:pt x="9189" y="16672"/>
                                <a:pt x="9228" y="16719"/>
                              </a:cubicBezTo>
                              <a:cubicBezTo>
                                <a:pt x="9259" y="16757"/>
                                <a:pt x="9216" y="16805"/>
                                <a:pt x="9190" y="16829"/>
                              </a:cubicBezTo>
                              <a:cubicBezTo>
                                <a:pt x="9125" y="16888"/>
                                <a:pt x="9040" y="16930"/>
                                <a:pt x="8962" y="16968"/>
                              </a:cubicBezTo>
                              <a:cubicBezTo>
                                <a:pt x="8876" y="17010"/>
                                <a:pt x="8788" y="17046"/>
                                <a:pt x="8700" y="17084"/>
                              </a:cubicBezTo>
                              <a:cubicBezTo>
                                <a:pt x="8660" y="17101"/>
                                <a:pt x="8614" y="17116"/>
                                <a:pt x="8581" y="17146"/>
                              </a:cubicBezTo>
                              <a:cubicBezTo>
                                <a:pt x="8581" y="17148"/>
                                <a:pt x="8582" y="17151"/>
                                <a:pt x="8582" y="17153"/>
                              </a:cubicBezTo>
                              <a:cubicBezTo>
                                <a:pt x="8625" y="17161"/>
                                <a:pt x="8665" y="17165"/>
                                <a:pt x="8710" y="17166"/>
                              </a:cubicBezTo>
                              <a:cubicBezTo>
                                <a:pt x="8914" y="17169"/>
                                <a:pt x="9119" y="17138"/>
                                <a:pt x="9323" y="17151"/>
                              </a:cubicBezTo>
                              <a:cubicBezTo>
                                <a:pt x="9340" y="17152"/>
                                <a:pt x="9384" y="17155"/>
                                <a:pt x="9370" y="17165"/>
                              </a:cubicBezTo>
                              <a:cubicBezTo>
                                <a:pt x="9360" y="17172"/>
                                <a:pt x="9337" y="17168"/>
                                <a:pt x="9325" y="17170"/>
                              </a:cubicBezTo>
                            </a:path>
                            <a:path w="4347" h="1933">
                              <a:moveTo>
                                <a:pt x="7539" y="15348"/>
                              </a:moveTo>
                              <a:cubicBezTo>
                                <a:pt x="7548" y="15359"/>
                                <a:pt x="7554" y="15369"/>
                                <a:pt x="7568" y="15374"/>
                              </a:cubicBezTo>
                              <a:cubicBezTo>
                                <a:pt x="7587" y="15380"/>
                                <a:pt x="7608" y="15381"/>
                                <a:pt x="7628" y="15380"/>
                              </a:cubicBezTo>
                              <a:cubicBezTo>
                                <a:pt x="7652" y="15378"/>
                                <a:pt x="7679" y="15367"/>
                                <a:pt x="7697" y="15353"/>
                              </a:cubicBezTo>
                              <a:cubicBezTo>
                                <a:pt x="7711" y="15342"/>
                                <a:pt x="7717" y="15330"/>
                                <a:pt x="7724" y="15314"/>
                              </a:cubicBezTo>
                            </a:path>
                            <a:path w="4347" h="1933">
                              <a:moveTo>
                                <a:pt x="7458" y="15489"/>
                              </a:moveTo>
                              <a:cubicBezTo>
                                <a:pt x="7452" y="15516"/>
                                <a:pt x="7434" y="15561"/>
                                <a:pt x="7456" y="15586"/>
                              </a:cubicBezTo>
                              <a:cubicBezTo>
                                <a:pt x="7479" y="15612"/>
                                <a:pt x="7525" y="15618"/>
                                <a:pt x="7557" y="15617"/>
                              </a:cubicBezTo>
                              <a:cubicBezTo>
                                <a:pt x="7609" y="15616"/>
                                <a:pt x="7663" y="15604"/>
                                <a:pt x="7715" y="15597"/>
                              </a:cubicBezTo>
                            </a:path>
                            <a:path w="4347" h="1933">
                              <a:moveTo>
                                <a:pt x="8106" y="16781"/>
                              </a:moveTo>
                              <a:cubicBezTo>
                                <a:pt x="8141" y="16807"/>
                                <a:pt x="8160" y="16810"/>
                                <a:pt x="8203" y="16809"/>
                              </a:cubicBezTo>
                              <a:cubicBezTo>
                                <a:pt x="8236" y="16808"/>
                                <a:pt x="8266" y="16804"/>
                                <a:pt x="8299" y="16799"/>
                              </a:cubicBezTo>
                            </a:path>
                            <a:path w="4347" h="1933">
                              <a:moveTo>
                                <a:pt x="8022" y="17050"/>
                              </a:moveTo>
                              <a:cubicBezTo>
                                <a:pt x="8051" y="17082"/>
                                <a:pt x="8059" y="17078"/>
                                <a:pt x="8100" y="17075"/>
                              </a:cubicBezTo>
                              <a:cubicBezTo>
                                <a:pt x="8139" y="17072"/>
                                <a:pt x="8176" y="17062"/>
                                <a:pt x="8214" y="17053"/>
                              </a:cubicBezTo>
                              <a:cubicBezTo>
                                <a:pt x="8221" y="17051"/>
                                <a:pt x="8228" y="17050"/>
                                <a:pt x="8235" y="170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24,15314" coordsize="4347,1933" path="m5024,16338c5038,16348,5036,16356,5055,16360c5073,16364,5100,16359,5118,16358c5231,16352,5344,16336,5457,16331c5488,16330,5597,16317,5616,16356c5623,16371,5591,16406,5584,16416c5555,16460,5535,16508,5512,16555c5466,16650,5423,16746,5378,16841c5349,16901,5317,16960,5291,17021c5279,17050,5263,17085,5263,17117c5263,17139,5280,17157,5303,17157c5329,17157,5353,17135,5373,17120em5905,16759c5911,16797,5913,16834,5914,16873c5915,16934,5911,16994,5907,17054c5901,17089,5905,17054,5909,17040c5938,16931,6012,16743,6135,16709c6142,16709,6148,16709,6155,16709c6172,16737,6180,16747,6173,16786c6162,16846,6149,16869,6115,16920c6139,16890,6167,16863,6199,16840c6222,16824,6255,16801,6285,16805c6314,16809,6326,16839,6334,16863c6344,16895,6346,16928,6346,16961c6346,16980,6342,17012,6353,17030c6359,17037,6361,17039,6368,17040c6393,17027,6410,17016,6431,16996c6472,16957,6532,16895,6566,16875c6545,16900,6525,16924,6506,16950c6475,16993,6441,17043,6430,17095c6428,17114,6427,17119,6433,17130c6461,17132,6470,17133,6498,17111c6534,17083,6564,17045,6588,17006c6611,16968,6636,16925,6649,16882c6659,16850,6667,16815,6674,16782c6675,16775,6677,16767,6678,16760em6949,16399c6972,16424,6981,16432,6980,16473c6978,16548,6966,16624,6957,16698c6944,16803,6926,16906,6906,17010c6903,17024,6901,17039,6898,17053c6904,17028,6909,17009,6906,16982c6901,16931,6871,16871,6820,16852c6762,16830,6711,16877,6691,16927c6665,16993,6677,17069,6741,17107c6792,17137,6853,17133,6909,17126c6962,17119,7007,17101,7057,17083em7680,16577c7690,16570,7692,16567,7700,16568c7687,16565,7676,16561,7661,16560c7639,16558,7617,16558,7595,16561c7561,16566,7523,16576,7505,16608c7491,16633,7483,16663,7473,16690c7446,16764,7419,16837,7387,16908c7404,16903,7421,16897,7438,16893c7513,16873,7602,16885,7677,16900c7748,16914,7815,16937,7874,16979c7899,16997,7928,17022,7938,17053c7951,17094,7911,17132,7883,17155c7829,17201,7756,17229,7687,17241c7626,17252,7564,17247,7504,17235c7479,17230,7405,17210,7399,17176c7397,17155,7397,17146,7402,17132em8780,16621c8812,16638,8832,16647,8870,16651c8929,16657,8987,16661,9046,16666c9100,16671,9189,16672,9228,16719c9259,16757,9216,16805,9190,16829c9125,16888,9040,16930,8962,16968c8876,17010,8788,17046,8700,17084c8660,17101,8614,17116,8581,17146c8581,17148,8582,17151,8582,17153c8625,17161,8665,17165,8710,17166c8914,17169,9119,17138,9323,17151c9340,17152,9384,17155,9370,17165c9360,17172,9337,17168,9325,17170em7539,15348c7548,15359,7554,15369,7568,15374c7587,15380,7608,15381,7628,15380c7652,15378,7679,15367,7697,15353c7711,15342,7717,15330,7724,15314em7458,15489c7452,15516,7434,15561,7456,15586c7479,15612,7525,15618,7557,15617c7609,15616,7663,15604,7715,15597em8106,16781c8141,16807,8160,16810,8203,16809c8236,16808,8266,16804,8299,16799em8022,17050c8051,17082,8059,17078,8100,17075c8139,17072,8176,17062,8214,17053c8221,17051,8228,17050,8235,17048e" stroked="t" o:allowincell="f" style="position:absolute;margin-left:52.4pt;margin-top:196.5pt;width:123.2pt;height:54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4125</wp:posOffset>
                </wp:positionH>
                <wp:positionV relativeFrom="paragraph">
                  <wp:posOffset>1978025</wp:posOffset>
                </wp:positionV>
                <wp:extent cx="1950085" cy="1159510"/>
                <wp:effectExtent l="6985" t="6350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11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3221">
                              <a:moveTo>
                                <a:pt x="10219" y="16360"/>
                              </a:moveTo>
                              <a:cubicBezTo>
                                <a:pt x="10219" y="16373"/>
                                <a:pt x="10215" y="16384"/>
                                <a:pt x="10217" y="16399"/>
                              </a:cubicBezTo>
                              <a:cubicBezTo>
                                <a:pt x="10223" y="16451"/>
                                <a:pt x="10233" y="16501"/>
                                <a:pt x="10235" y="16554"/>
                              </a:cubicBezTo>
                              <a:cubicBezTo>
                                <a:pt x="10238" y="16629"/>
                                <a:pt x="10230" y="16702"/>
                                <a:pt x="10221" y="16776"/>
                              </a:cubicBezTo>
                              <a:cubicBezTo>
                                <a:pt x="10214" y="16830"/>
                                <a:pt x="10204" y="16882"/>
                                <a:pt x="10192" y="16935"/>
                              </a:cubicBezTo>
                              <a:cubicBezTo>
                                <a:pt x="10190" y="16950"/>
                                <a:pt x="10190" y="16953"/>
                                <a:pt x="10186" y="16961"/>
                              </a:cubicBezTo>
                              <a:cubicBezTo>
                                <a:pt x="10204" y="16910"/>
                                <a:pt x="10218" y="16858"/>
                                <a:pt x="10268" y="16828"/>
                              </a:cubicBezTo>
                              <a:cubicBezTo>
                                <a:pt x="10348" y="16780"/>
                                <a:pt x="10461" y="16829"/>
                                <a:pt x="10532" y="16873"/>
                              </a:cubicBezTo>
                              <a:cubicBezTo>
                                <a:pt x="10556" y="16888"/>
                                <a:pt x="10579" y="16913"/>
                                <a:pt x="10609" y="16915"/>
                              </a:cubicBezTo>
                              <a:cubicBezTo>
                                <a:pt x="10673" y="16919"/>
                                <a:pt x="10730" y="16844"/>
                                <a:pt x="10741" y="16789"/>
                              </a:cubicBezTo>
                              <a:cubicBezTo>
                                <a:pt x="10749" y="16751"/>
                                <a:pt x="10723" y="16693"/>
                                <a:pt x="10675" y="16711"/>
                              </a:cubicBezTo>
                              <a:cubicBezTo>
                                <a:pt x="10588" y="16743"/>
                                <a:pt x="10624" y="16862"/>
                                <a:pt x="10681" y="16901"/>
                              </a:cubicBezTo>
                              <a:cubicBezTo>
                                <a:pt x="10740" y="16941"/>
                                <a:pt x="10833" y="16945"/>
                                <a:pt x="10900" y="16933"/>
                              </a:cubicBezTo>
                              <a:cubicBezTo>
                                <a:pt x="10977" y="16919"/>
                                <a:pt x="11057" y="16884"/>
                                <a:pt x="11124" y="16844"/>
                              </a:cubicBezTo>
                              <a:cubicBezTo>
                                <a:pt x="11204" y="16797"/>
                                <a:pt x="11274" y="16733"/>
                                <a:pt x="11342" y="16672"/>
                              </a:cubicBezTo>
                              <a:cubicBezTo>
                                <a:pt x="11398" y="16622"/>
                                <a:pt x="11450" y="16569"/>
                                <a:pt x="11494" y="16509"/>
                              </a:cubicBezTo>
                              <a:cubicBezTo>
                                <a:pt x="11510" y="16487"/>
                                <a:pt x="11546" y="16443"/>
                                <a:pt x="11532" y="16412"/>
                              </a:cubicBezTo>
                              <a:cubicBezTo>
                                <a:pt x="11518" y="16381"/>
                                <a:pt x="11474" y="16381"/>
                                <a:pt x="11445" y="16381"/>
                              </a:cubicBezTo>
                              <a:cubicBezTo>
                                <a:pt x="11388" y="16381"/>
                                <a:pt x="11327" y="16395"/>
                                <a:pt x="11275" y="16417"/>
                              </a:cubicBezTo>
                              <a:cubicBezTo>
                                <a:pt x="11204" y="16447"/>
                                <a:pt x="11142" y="16495"/>
                                <a:pt x="11107" y="16565"/>
                              </a:cubicBezTo>
                              <a:cubicBezTo>
                                <a:pt x="11040" y="16701"/>
                                <a:pt x="11102" y="16847"/>
                                <a:pt x="11169" y="16968"/>
                              </a:cubicBezTo>
                              <a:cubicBezTo>
                                <a:pt x="11184" y="16995"/>
                                <a:pt x="11199" y="17015"/>
                                <a:pt x="11223" y="17033"/>
                              </a:cubicBezTo>
                              <a:cubicBezTo>
                                <a:pt x="11223" y="17030"/>
                                <a:pt x="11223" y="17028"/>
                                <a:pt x="11223" y="17025"/>
                              </a:cubicBezTo>
                            </a:path>
                            <a:path w="5417" h="3221">
                              <a:moveTo>
                                <a:pt x="11000" y="16745"/>
                              </a:moveTo>
                              <a:cubicBezTo>
                                <a:pt x="11050" y="16793"/>
                                <a:pt x="11090" y="16815"/>
                                <a:pt x="11159" y="16830"/>
                              </a:cubicBezTo>
                              <a:cubicBezTo>
                                <a:pt x="11240" y="16848"/>
                                <a:pt x="11323" y="16866"/>
                                <a:pt x="11407" y="16858"/>
                              </a:cubicBezTo>
                              <a:cubicBezTo>
                                <a:pt x="11467" y="16847"/>
                                <a:pt x="11488" y="16843"/>
                                <a:pt x="11527" y="16832"/>
                              </a:cubicBezTo>
                            </a:path>
                            <a:path w="5417" h="3221">
                              <a:moveTo>
                                <a:pt x="11980" y="16342"/>
                              </a:moveTo>
                              <a:cubicBezTo>
                                <a:pt x="11978" y="16331"/>
                                <a:pt x="11978" y="16328"/>
                                <a:pt x="11974" y="16322"/>
                              </a:cubicBezTo>
                              <a:cubicBezTo>
                                <a:pt x="11957" y="16343"/>
                                <a:pt x="11952" y="16358"/>
                                <a:pt x="11942" y="16387"/>
                              </a:cubicBezTo>
                              <a:cubicBezTo>
                                <a:pt x="11918" y="16457"/>
                                <a:pt x="11907" y="16528"/>
                                <a:pt x="11894" y="16601"/>
                              </a:cubicBezTo>
                              <a:cubicBezTo>
                                <a:pt x="11880" y="16680"/>
                                <a:pt x="11866" y="16760"/>
                                <a:pt x="11863" y="16840"/>
                              </a:cubicBezTo>
                              <a:cubicBezTo>
                                <a:pt x="11861" y="16879"/>
                                <a:pt x="11865" y="16901"/>
                                <a:pt x="11877" y="16915"/>
                              </a:cubicBezTo>
                              <a:cubicBezTo>
                                <a:pt x="11885" y="16897"/>
                                <a:pt x="11888" y="16890"/>
                                <a:pt x="11887" y="16875"/>
                              </a:cubicBezTo>
                            </a:path>
                            <a:path w="5417" h="3221">
                              <a:moveTo>
                                <a:pt x="11622" y="16671"/>
                              </a:moveTo>
                              <a:cubicBezTo>
                                <a:pt x="11645" y="16721"/>
                                <a:pt x="11639" y="16728"/>
                                <a:pt x="11709" y="16741"/>
                              </a:cubicBezTo>
                              <a:cubicBezTo>
                                <a:pt x="11842" y="16765"/>
                                <a:pt x="11984" y="16710"/>
                                <a:pt x="12106" y="16663"/>
                              </a:cubicBezTo>
                              <a:cubicBezTo>
                                <a:pt x="12161" y="16642"/>
                                <a:pt x="12213" y="16614"/>
                                <a:pt x="12268" y="16592"/>
                              </a:cubicBezTo>
                              <a:cubicBezTo>
                                <a:pt x="12292" y="16582"/>
                                <a:pt x="12299" y="16574"/>
                                <a:pt x="12305" y="16586"/>
                              </a:cubicBezTo>
                              <a:cubicBezTo>
                                <a:pt x="12305" y="16586"/>
                                <a:pt x="12283" y="16607"/>
                                <a:pt x="12281" y="16611"/>
                              </a:cubicBezTo>
                              <a:cubicBezTo>
                                <a:pt x="12291" y="16608"/>
                                <a:pt x="12280" y="16604"/>
                                <a:pt x="12290" y="16602"/>
                              </a:cubicBezTo>
                              <a:cubicBezTo>
                                <a:pt x="12308" y="16599"/>
                                <a:pt x="12317" y="16597"/>
                                <a:pt x="12333" y="16593"/>
                              </a:cubicBezTo>
                              <a:cubicBezTo>
                                <a:pt x="12345" y="16590"/>
                                <a:pt x="12356" y="16588"/>
                                <a:pt x="12368" y="16585"/>
                              </a:cubicBezTo>
                              <a:cubicBezTo>
                                <a:pt x="12361" y="16593"/>
                                <a:pt x="12372" y="16573"/>
                                <a:pt x="12365" y="16581"/>
                              </a:cubicBezTo>
                              <a:cubicBezTo>
                                <a:pt x="12313" y="16643"/>
                                <a:pt x="12240" y="16754"/>
                                <a:pt x="12289" y="16835"/>
                              </a:cubicBezTo>
                              <a:cubicBezTo>
                                <a:pt x="12334" y="16910"/>
                                <a:pt x="12452" y="16896"/>
                                <a:pt x="12511" y="16850"/>
                              </a:cubicBezTo>
                              <a:cubicBezTo>
                                <a:pt x="12574" y="16801"/>
                                <a:pt x="12570" y="16732"/>
                                <a:pt x="12534" y="16667"/>
                              </a:cubicBezTo>
                              <a:cubicBezTo>
                                <a:pt x="12491" y="16590"/>
                                <a:pt x="12409" y="16536"/>
                                <a:pt x="12344" y="16481"/>
                              </a:cubicBezTo>
                              <a:cubicBezTo>
                                <a:pt x="12376" y="16483"/>
                                <a:pt x="12409" y="16481"/>
                                <a:pt x="12443" y="16488"/>
                              </a:cubicBezTo>
                              <a:cubicBezTo>
                                <a:pt x="12568" y="16513"/>
                                <a:pt x="12723" y="16560"/>
                                <a:pt x="12784" y="16683"/>
                              </a:cubicBezTo>
                              <a:cubicBezTo>
                                <a:pt x="12792" y="16699"/>
                                <a:pt x="12796" y="16718"/>
                                <a:pt x="12803" y="16735"/>
                              </a:cubicBezTo>
                              <a:cubicBezTo>
                                <a:pt x="12805" y="16744"/>
                                <a:pt x="12806" y="16747"/>
                                <a:pt x="12810" y="16752"/>
                              </a:cubicBezTo>
                              <a:cubicBezTo>
                                <a:pt x="12820" y="16739"/>
                                <a:pt x="12834" y="16732"/>
                                <a:pt x="12844" y="16715"/>
                              </a:cubicBezTo>
                              <a:cubicBezTo>
                                <a:pt x="12894" y="16631"/>
                                <a:pt x="12898" y="16520"/>
                                <a:pt x="12911" y="16426"/>
                              </a:cubicBezTo>
                              <a:cubicBezTo>
                                <a:pt x="12914" y="16449"/>
                                <a:pt x="12907" y="16475"/>
                                <a:pt x="12915" y="16497"/>
                              </a:cubicBezTo>
                              <a:cubicBezTo>
                                <a:pt x="12932" y="16545"/>
                                <a:pt x="12951" y="16565"/>
                                <a:pt x="13001" y="16576"/>
                              </a:cubicBezTo>
                              <a:cubicBezTo>
                                <a:pt x="13083" y="16594"/>
                                <a:pt x="13175" y="16488"/>
                                <a:pt x="13218" y="16433"/>
                              </a:cubicBezTo>
                              <a:cubicBezTo>
                                <a:pt x="13231" y="16417"/>
                                <a:pt x="13244" y="16378"/>
                                <a:pt x="13245" y="16376"/>
                              </a:cubicBezTo>
                              <a:cubicBezTo>
                                <a:pt x="13239" y="16451"/>
                                <a:pt x="13240" y="16526"/>
                                <a:pt x="13346" y="16534"/>
                              </a:cubicBezTo>
                              <a:cubicBezTo>
                                <a:pt x="13455" y="16542"/>
                                <a:pt x="13565" y="16466"/>
                                <a:pt x="13652" y="16410"/>
                              </a:cubicBezTo>
                              <a:cubicBezTo>
                                <a:pt x="13670" y="16399"/>
                                <a:pt x="13687" y="16387"/>
                                <a:pt x="13704" y="16375"/>
                              </a:cubicBezTo>
                              <a:cubicBezTo>
                                <a:pt x="13685" y="16422"/>
                                <a:pt x="13663" y="16467"/>
                                <a:pt x="13650" y="16517"/>
                              </a:cubicBezTo>
                              <a:cubicBezTo>
                                <a:pt x="13622" y="16628"/>
                                <a:pt x="13679" y="16795"/>
                                <a:pt x="13809" y="16814"/>
                              </a:cubicBezTo>
                              <a:cubicBezTo>
                                <a:pt x="13870" y="16823"/>
                                <a:pt x="13918" y="16819"/>
                                <a:pt x="13956" y="16766"/>
                              </a:cubicBezTo>
                              <a:cubicBezTo>
                                <a:pt x="13959" y="16750"/>
                                <a:pt x="13963" y="16734"/>
                                <a:pt x="13966" y="16718"/>
                              </a:cubicBezTo>
                            </a:path>
                            <a:path w="5417" h="3221">
                              <a:moveTo>
                                <a:pt x="14701" y="14908"/>
                              </a:moveTo>
                              <a:cubicBezTo>
                                <a:pt x="14698" y="14918"/>
                                <a:pt x="14696" y="14923"/>
                                <a:pt x="14691" y="14932"/>
                              </a:cubicBezTo>
                            </a:path>
                            <a:path w="5417" h="3221">
                              <a:moveTo>
                                <a:pt x="14681" y="14941"/>
                              </a:moveTo>
                              <a:cubicBezTo>
                                <a:pt x="14675" y="14933"/>
                                <a:pt x="14673" y="14932"/>
                                <a:pt x="14668" y="14921"/>
                              </a:cubicBezTo>
                              <a:cubicBezTo>
                                <a:pt x="14673" y="14930"/>
                                <a:pt x="14648" y="14932"/>
                                <a:pt x="14678" y="14934"/>
                              </a:cubicBezTo>
                              <a:cubicBezTo>
                                <a:pt x="14700" y="14935"/>
                                <a:pt x="14723" y="14931"/>
                                <a:pt x="14744" y="14929"/>
                              </a:cubicBezTo>
                              <a:cubicBezTo>
                                <a:pt x="14812" y="14923"/>
                                <a:pt x="14907" y="14907"/>
                                <a:pt x="14973" y="14928"/>
                              </a:cubicBezTo>
                              <a:cubicBezTo>
                                <a:pt x="14988" y="14933"/>
                                <a:pt x="14988" y="14936"/>
                                <a:pt x="14996" y="14946"/>
                              </a:cubicBezTo>
                              <a:cubicBezTo>
                                <a:pt x="15002" y="14954"/>
                                <a:pt x="15002" y="14957"/>
                                <a:pt x="15011" y="14966"/>
                              </a:cubicBezTo>
                              <a:cubicBezTo>
                                <a:pt x="15028" y="14984"/>
                                <a:pt x="15035" y="14994"/>
                                <a:pt x="15040" y="15021"/>
                              </a:cubicBezTo>
                              <a:cubicBezTo>
                                <a:pt x="15051" y="15076"/>
                                <a:pt x="15049" y="15136"/>
                                <a:pt x="15047" y="15192"/>
                              </a:cubicBezTo>
                              <a:cubicBezTo>
                                <a:pt x="15042" y="15345"/>
                                <a:pt x="15028" y="15499"/>
                                <a:pt x="15022" y="15652"/>
                              </a:cubicBezTo>
                              <a:cubicBezTo>
                                <a:pt x="15021" y="15684"/>
                                <a:pt x="15025" y="15715"/>
                                <a:pt x="15026" y="15747"/>
                              </a:cubicBezTo>
                              <a:cubicBezTo>
                                <a:pt x="15026" y="15750"/>
                                <a:pt x="15026" y="15753"/>
                                <a:pt x="15026" y="15756"/>
                              </a:cubicBezTo>
                              <a:cubicBezTo>
                                <a:pt x="15030" y="15721"/>
                                <a:pt x="15032" y="15687"/>
                                <a:pt x="15035" y="15652"/>
                              </a:cubicBezTo>
                            </a:path>
                            <a:path w="5417" h="3221">
                              <a:moveTo>
                                <a:pt x="15224" y="14676"/>
                              </a:moveTo>
                              <a:cubicBezTo>
                                <a:pt x="15215" y="14676"/>
                                <a:pt x="15197" y="14679"/>
                                <a:pt x="15182" y="14678"/>
                              </a:cubicBezTo>
                              <a:cubicBezTo>
                                <a:pt x="14999" y="14666"/>
                                <a:pt x="14815" y="14671"/>
                                <a:pt x="14634" y="14695"/>
                              </a:cubicBezTo>
                              <a:cubicBezTo>
                                <a:pt x="14519" y="14711"/>
                                <a:pt x="14296" y="14726"/>
                                <a:pt x="14204" y="14811"/>
                              </a:cubicBezTo>
                              <a:cubicBezTo>
                                <a:pt x="14170" y="14843"/>
                                <a:pt x="14184" y="14893"/>
                                <a:pt x="14190" y="14933"/>
                              </a:cubicBezTo>
                              <a:cubicBezTo>
                                <a:pt x="14200" y="15000"/>
                                <a:pt x="14213" y="15067"/>
                                <a:pt x="14223" y="15134"/>
                              </a:cubicBezTo>
                              <a:cubicBezTo>
                                <a:pt x="14252" y="15328"/>
                                <a:pt x="14339" y="15872"/>
                                <a:pt x="14296" y="15681"/>
                              </a:cubicBezTo>
                              <a:cubicBezTo>
                                <a:pt x="14291" y="15655"/>
                                <a:pt x="14289" y="15646"/>
                                <a:pt x="14287" y="15628"/>
                              </a:cubicBezTo>
                            </a:path>
                            <a:path w="5417" h="3221">
                              <a:moveTo>
                                <a:pt x="13738" y="14927"/>
                              </a:moveTo>
                              <a:cubicBezTo>
                                <a:pt x="13720" y="14942"/>
                                <a:pt x="13702" y="14955"/>
                                <a:pt x="13684" y="14969"/>
                              </a:cubicBezTo>
                              <a:cubicBezTo>
                                <a:pt x="13647" y="14998"/>
                                <a:pt x="13610" y="15026"/>
                                <a:pt x="13574" y="15055"/>
                              </a:cubicBezTo>
                              <a:cubicBezTo>
                                <a:pt x="13560" y="15066"/>
                                <a:pt x="13553" y="15075"/>
                                <a:pt x="13543" y="15087"/>
                              </a:cubicBezTo>
                              <a:cubicBezTo>
                                <a:pt x="13564" y="15104"/>
                                <a:pt x="13583" y="15115"/>
                                <a:pt x="13609" y="15128"/>
                              </a:cubicBezTo>
                              <a:cubicBezTo>
                                <a:pt x="13696" y="15171"/>
                                <a:pt x="13780" y="15224"/>
                                <a:pt x="13857" y="15284"/>
                              </a:cubicBezTo>
                              <a:cubicBezTo>
                                <a:pt x="13890" y="15309"/>
                                <a:pt x="13958" y="15356"/>
                                <a:pt x="13955" y="15406"/>
                              </a:cubicBezTo>
                              <a:cubicBezTo>
                                <a:pt x="13953" y="15442"/>
                                <a:pt x="13895" y="15463"/>
                                <a:pt x="13869" y="15474"/>
                              </a:cubicBezTo>
                              <a:cubicBezTo>
                                <a:pt x="13787" y="15509"/>
                                <a:pt x="13697" y="15526"/>
                                <a:pt x="13608" y="15524"/>
                              </a:cubicBezTo>
                              <a:cubicBezTo>
                                <a:pt x="13540" y="15523"/>
                                <a:pt x="13477" y="15501"/>
                                <a:pt x="13436" y="15444"/>
                              </a:cubicBezTo>
                              <a:cubicBezTo>
                                <a:pt x="13429" y="15430"/>
                                <a:pt x="13421" y="15415"/>
                                <a:pt x="13414" y="15401"/>
                              </a:cubicBezTo>
                            </a:path>
                            <a:path w="5417" h="3221">
                              <a:moveTo>
                                <a:pt x="13618" y="14876"/>
                              </a:moveTo>
                              <a:cubicBezTo>
                                <a:pt x="13682" y="14881"/>
                                <a:pt x="13746" y="14883"/>
                                <a:pt x="13810" y="14882"/>
                              </a:cubicBezTo>
                              <a:cubicBezTo>
                                <a:pt x="13942" y="14880"/>
                                <a:pt x="14103" y="14890"/>
                                <a:pt x="14222" y="14823"/>
                              </a:cubicBezTo>
                              <a:cubicBezTo>
                                <a:pt x="14273" y="14794"/>
                                <a:pt x="14312" y="14749"/>
                                <a:pt x="14348" y="14704"/>
                              </a:cubicBezTo>
                              <a:cubicBezTo>
                                <a:pt x="14380" y="14664"/>
                                <a:pt x="14408" y="14622"/>
                                <a:pt x="14437" y="14580"/>
                              </a:cubicBezTo>
                            </a:path>
                            <a:path w="5417" h="3221">
                              <a:moveTo>
                                <a:pt x="15019" y="13876"/>
                              </a:moveTo>
                              <a:cubicBezTo>
                                <a:pt x="15016" y="13896"/>
                                <a:pt x="15010" y="13915"/>
                                <a:pt x="15006" y="13935"/>
                              </a:cubicBezTo>
                              <a:cubicBezTo>
                                <a:pt x="14996" y="13989"/>
                                <a:pt x="14989" y="14044"/>
                                <a:pt x="14980" y="14098"/>
                              </a:cubicBezTo>
                              <a:cubicBezTo>
                                <a:pt x="14969" y="14167"/>
                                <a:pt x="14961" y="14236"/>
                                <a:pt x="14955" y="14306"/>
                              </a:cubicBezTo>
                              <a:cubicBezTo>
                                <a:pt x="14950" y="14364"/>
                                <a:pt x="14948" y="14422"/>
                                <a:pt x="14952" y="14480"/>
                              </a:cubicBezTo>
                              <a:cubicBezTo>
                                <a:pt x="14953" y="14503"/>
                                <a:pt x="14953" y="14562"/>
                                <a:pt x="14975" y="14579"/>
                              </a:cubicBezTo>
                              <a:cubicBezTo>
                                <a:pt x="14989" y="14590"/>
                                <a:pt x="14981" y="14577"/>
                                <a:pt x="14988" y="14571"/>
                              </a:cubicBezTo>
                            </a:path>
                            <a:path w="5417" h="3221">
                              <a:moveTo>
                                <a:pt x="14975" y="15683"/>
                              </a:moveTo>
                              <a:cubicBezTo>
                                <a:pt x="14979" y="15674"/>
                                <a:pt x="14981" y="15672"/>
                                <a:pt x="14980" y="15666"/>
                              </a:cubicBezTo>
                              <a:cubicBezTo>
                                <a:pt x="14969" y="15683"/>
                                <a:pt x="14958" y="15698"/>
                                <a:pt x="14946" y="15714"/>
                              </a:cubicBezTo>
                              <a:cubicBezTo>
                                <a:pt x="14931" y="15735"/>
                                <a:pt x="14910" y="15757"/>
                                <a:pt x="14898" y="15780"/>
                              </a:cubicBezTo>
                              <a:cubicBezTo>
                                <a:pt x="14888" y="15799"/>
                                <a:pt x="14888" y="15812"/>
                                <a:pt x="14909" y="15821"/>
                              </a:cubicBezTo>
                              <a:cubicBezTo>
                                <a:pt x="14944" y="15836"/>
                                <a:pt x="14985" y="15839"/>
                                <a:pt x="15022" y="15850"/>
                              </a:cubicBezTo>
                              <a:cubicBezTo>
                                <a:pt x="15064" y="15862"/>
                                <a:pt x="15112" y="15878"/>
                                <a:pt x="15141" y="15912"/>
                              </a:cubicBezTo>
                              <a:cubicBezTo>
                                <a:pt x="15169" y="15945"/>
                                <a:pt x="15161" y="15994"/>
                                <a:pt x="15141" y="16030"/>
                              </a:cubicBezTo>
                              <a:cubicBezTo>
                                <a:pt x="15118" y="16072"/>
                                <a:pt x="15065" y="16113"/>
                                <a:pt x="15016" y="16117"/>
                              </a:cubicBezTo>
                              <a:cubicBezTo>
                                <a:pt x="14944" y="16123"/>
                                <a:pt x="14908" y="16076"/>
                                <a:pt x="14870" y="16026"/>
                              </a:cubicBezTo>
                            </a:path>
                            <a:path w="5417" h="3221">
                              <a:moveTo>
                                <a:pt x="14807" y="15577"/>
                              </a:moveTo>
                              <a:cubicBezTo>
                                <a:pt x="14854" y="15565"/>
                                <a:pt x="14900" y="15557"/>
                                <a:pt x="14948" y="15552"/>
                              </a:cubicBezTo>
                              <a:cubicBezTo>
                                <a:pt x="15045" y="15542"/>
                                <a:pt x="15142" y="15540"/>
                                <a:pt x="15239" y="15535"/>
                              </a:cubicBezTo>
                              <a:cubicBezTo>
                                <a:pt x="15327" y="15531"/>
                                <a:pt x="15414" y="15526"/>
                                <a:pt x="15502" y="15525"/>
                              </a:cubicBezTo>
                              <a:cubicBezTo>
                                <a:pt x="15528" y="15525"/>
                                <a:pt x="15588" y="15523"/>
                                <a:pt x="15575" y="15568"/>
                              </a:cubicBezTo>
                              <a:cubicBezTo>
                                <a:pt x="15559" y="15600"/>
                                <a:pt x="15552" y="15612"/>
                                <a:pt x="15537" y="15632"/>
                              </a:cubicBezTo>
                            </a:path>
                            <a:path w="5417" h="3221">
                              <a:moveTo>
                                <a:pt x="14558" y="16638"/>
                              </a:moveTo>
                              <a:cubicBezTo>
                                <a:pt x="14556" y="16668"/>
                                <a:pt x="14553" y="16674"/>
                                <a:pt x="14563" y="16689"/>
                              </a:cubicBezTo>
                              <a:cubicBezTo>
                                <a:pt x="14623" y="16695"/>
                                <a:pt x="14678" y="16667"/>
                                <a:pt x="14735" y="16644"/>
                              </a:cubicBezTo>
                              <a:cubicBezTo>
                                <a:pt x="14839" y="16603"/>
                                <a:pt x="14940" y="16556"/>
                                <a:pt x="15043" y="16512"/>
                              </a:cubicBezTo>
                              <a:cubicBezTo>
                                <a:pt x="15128" y="16476"/>
                                <a:pt x="15212" y="16441"/>
                                <a:pt x="15304" y="16429"/>
                              </a:cubicBezTo>
                              <a:cubicBezTo>
                                <a:pt x="15362" y="16421"/>
                                <a:pt x="15417" y="16435"/>
                                <a:pt x="15466" y="16467"/>
                              </a:cubicBezTo>
                              <a:cubicBezTo>
                                <a:pt x="15487" y="16484"/>
                                <a:pt x="15494" y="16490"/>
                                <a:pt x="15504" y="16505"/>
                              </a:cubicBezTo>
                            </a:path>
                            <a:path w="5417" h="3221">
                              <a:moveTo>
                                <a:pt x="15083" y="16748"/>
                              </a:moveTo>
                              <a:cubicBezTo>
                                <a:pt x="15074" y="16762"/>
                                <a:pt x="15073" y="16766"/>
                                <a:pt x="15063" y="16771"/>
                              </a:cubicBezTo>
                              <a:cubicBezTo>
                                <a:pt x="15091" y="16756"/>
                                <a:pt x="15119" y="16744"/>
                                <a:pt x="15150" y="16738"/>
                              </a:cubicBezTo>
                              <a:cubicBezTo>
                                <a:pt x="15191" y="16730"/>
                                <a:pt x="15233" y="16728"/>
                                <a:pt x="15273" y="16742"/>
                              </a:cubicBezTo>
                              <a:cubicBezTo>
                                <a:pt x="15308" y="16754"/>
                                <a:pt x="15331" y="16778"/>
                                <a:pt x="15335" y="16816"/>
                              </a:cubicBezTo>
                              <a:cubicBezTo>
                                <a:pt x="15341" y="16874"/>
                                <a:pt x="15294" y="16921"/>
                                <a:pt x="15252" y="16954"/>
                              </a:cubicBezTo>
                              <a:cubicBezTo>
                                <a:pt x="15211" y="16986"/>
                                <a:pt x="15165" y="17008"/>
                                <a:pt x="15118" y="17030"/>
                              </a:cubicBezTo>
                              <a:cubicBezTo>
                                <a:pt x="15094" y="17041"/>
                                <a:pt x="15075" y="17052"/>
                                <a:pt x="15056" y="17068"/>
                              </a:cubicBezTo>
                              <a:cubicBezTo>
                                <a:pt x="15074" y="17085"/>
                                <a:pt x="15084" y="17091"/>
                                <a:pt x="15114" y="17094"/>
                              </a:cubicBezTo>
                              <a:cubicBezTo>
                                <a:pt x="15190" y="17102"/>
                                <a:pt x="15286" y="17090"/>
                                <a:pt x="15352" y="17049"/>
                              </a:cubicBezTo>
                              <a:cubicBezTo>
                                <a:pt x="15442" y="16994"/>
                                <a:pt x="15516" y="16906"/>
                                <a:pt x="15562" y="16812"/>
                              </a:cubicBezTo>
                              <a:cubicBezTo>
                                <a:pt x="15575" y="16778"/>
                                <a:pt x="15589" y="16745"/>
                                <a:pt x="15602" y="16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86,13876" coordsize="5417,3221" path="m10219,16360c10219,16373,10215,16384,10217,16399c10223,16451,10233,16501,10235,16554c10238,16629,10230,16702,10221,16776c10214,16830,10204,16882,10192,16935c10190,16950,10190,16953,10186,16961c10204,16910,10218,16858,10268,16828c10348,16780,10461,16829,10532,16873c10556,16888,10579,16913,10609,16915c10673,16919,10730,16844,10741,16789c10749,16751,10723,16693,10675,16711c10588,16743,10624,16862,10681,16901c10740,16941,10833,16945,10900,16933c10977,16919,11057,16884,11124,16844c11204,16797,11274,16733,11342,16672c11398,16622,11450,16569,11494,16509c11510,16487,11546,16443,11532,16412c11518,16381,11474,16381,11445,16381c11388,16381,11327,16395,11275,16417c11204,16447,11142,16495,11107,16565c11040,16701,11102,16847,11169,16968c11184,16995,11199,17015,11223,17033c11223,17030,11223,17028,11223,17025em11000,16745c11050,16793,11090,16815,11159,16830c11240,16848,11323,16866,11407,16858c11467,16847,11488,16843,11527,16832em11980,16342c11978,16331,11978,16328,11974,16322c11957,16343,11952,16358,11942,16387c11918,16457,11907,16528,11894,16601c11880,16680,11866,16760,11863,16840c11861,16879,11865,16901,11877,16915c11885,16897,11888,16890,11887,16875em11622,16671c11645,16721,11639,16728,11709,16741c11842,16765,11984,16710,12106,16663c12161,16642,12213,16614,12268,16592c12292,16582,12299,16574,12305,16586c12305,16586,12283,16607,12281,16611c12291,16608,12280,16604,12290,16602c12308,16599,12317,16597,12333,16593c12345,16590,12356,16588,12368,16585c12361,16593,12372,16573,12365,16581c12313,16643,12240,16754,12289,16835c12334,16910,12452,16896,12511,16850c12574,16801,12570,16732,12534,16667c12491,16590,12409,16536,12344,16481c12376,16483,12409,16481,12443,16488c12568,16513,12723,16560,12784,16683c12792,16699,12796,16718,12803,16735c12805,16744,12806,16747,12810,16752c12820,16739,12834,16732,12844,16715c12894,16631,12898,16520,12911,16426c12914,16449,12907,16475,12915,16497c12932,16545,12951,16565,13001,16576c13083,16594,13175,16488,13218,16433c13231,16417,13244,16378,13245,16376c13239,16451,13240,16526,13346,16534c13455,16542,13565,16466,13652,16410c13670,16399,13687,16387,13704,16375c13685,16422,13663,16467,13650,16517c13622,16628,13679,16795,13809,16814c13870,16823,13918,16819,13956,16766c13959,16750,13963,16734,13966,16718em14701,14908c14698,14918,14696,14923,14691,14932em14681,14941c14675,14933,14673,14932,14668,14921c14673,14930,14648,14932,14678,14934c14700,14935,14723,14931,14744,14929c14812,14923,14907,14907,14973,14928c14988,14933,14988,14936,14996,14946c15002,14954,15002,14957,15011,14966c15028,14984,15035,14994,15040,15021c15051,15076,15049,15136,15047,15192c15042,15345,15028,15499,15022,15652c15021,15684,15025,15715,15026,15747c15026,15750,15026,15753,15026,15756c15030,15721,15032,15687,15035,15652em15224,14676c15215,14676,15197,14679,15182,14678c14999,14666,14815,14671,14634,14695c14519,14711,14296,14726,14204,14811c14170,14843,14184,14893,14190,14933c14200,15000,14213,15067,14223,15134c14252,15328,14339,15872,14296,15681c14291,15655,14289,15646,14287,15628em13738,14927c13720,14942,13702,14955,13684,14969c13647,14998,13610,15026,13574,15055c13560,15066,13553,15075,13543,15087c13564,15104,13583,15115,13609,15128c13696,15171,13780,15224,13857,15284c13890,15309,13958,15356,13955,15406c13953,15442,13895,15463,13869,15474c13787,15509,13697,15526,13608,15524c13540,15523,13477,15501,13436,15444c13429,15430,13421,15415,13414,15401em13618,14876c13682,14881,13746,14883,13810,14882c13942,14880,14103,14890,14222,14823c14273,14794,14312,14749,14348,14704c14380,14664,14408,14622,14437,14580em15019,13876c15016,13896,15010,13915,15006,13935c14996,13989,14989,14044,14980,14098c14969,14167,14961,14236,14955,14306c14950,14364,14948,14422,14952,14480c14953,14503,14953,14562,14975,14579c14989,14590,14981,14577,14988,14571em14975,15683c14979,15674,14981,15672,14980,15666c14969,15683,14958,15698,14946,15714c14931,15735,14910,15757,14898,15780c14888,15799,14888,15812,14909,15821c14944,15836,14985,15839,15022,15850c15064,15862,15112,15878,15141,15912c15169,15945,15161,15994,15141,16030c15118,16072,15065,16113,15016,16117c14944,16123,14908,16076,14870,16026em14807,15577c14854,15565,14900,15557,14948,15552c15045,15542,15142,15540,15239,15535c15327,15531,15414,15526,15502,15525c15528,15525,15588,15523,15575,15568c15559,15600,15552,15612,15537,15632em14558,16638c14556,16668,14553,16674,14563,16689c14623,16695,14678,16667,14735,16644c14839,16603,14940,16556,15043,16512c15128,16476,15212,16441,15304,16429c15362,16421,15417,16435,15466,16467c15487,16484,15494,16490,15504,16505em15083,16748c15074,16762,15073,16766,15063,16771c15091,16756,15119,16744,15150,16738c15191,16730,15233,16728,15273,16742c15308,16754,15331,16778,15335,16816c15341,16874,15294,16921,15252,16954c15211,16986,15165,17008,15118,17030c15094,17041,15075,17052,15056,17068c15074,17085,15084,17091,15114,17094c15190,17102,15286,17090,15352,17049c15442,16994,15516,16906,15562,16812c15575,16778,15589,16745,15602,16711e" stroked="t" o:allowincell="f" style="position:absolute;margin-left:198.75pt;margin-top:155.75pt;width:153.5pt;height:91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175</wp:posOffset>
                </wp:positionH>
                <wp:positionV relativeFrom="paragraph">
                  <wp:posOffset>2304415</wp:posOffset>
                </wp:positionV>
                <wp:extent cx="3716655" cy="2058670"/>
                <wp:effectExtent l="8255" t="6350" r="254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6640" cy="20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4" h="5718">
                              <a:moveTo>
                                <a:pt x="5708" y="14984"/>
                              </a:moveTo>
                              <a:cubicBezTo>
                                <a:pt x="5713" y="15000"/>
                                <a:pt x="5707" y="14997"/>
                                <a:pt x="5719" y="15014"/>
                              </a:cubicBezTo>
                              <a:cubicBezTo>
                                <a:pt x="5739" y="15044"/>
                                <a:pt x="5761" y="15074"/>
                                <a:pt x="5783" y="15104"/>
                              </a:cubicBezTo>
                              <a:cubicBezTo>
                                <a:pt x="5821" y="15156"/>
                                <a:pt x="5858" y="15208"/>
                                <a:pt x="5892" y="15263"/>
                              </a:cubicBezTo>
                              <a:cubicBezTo>
                                <a:pt x="5930" y="15324"/>
                                <a:pt x="5966" y="15387"/>
                                <a:pt x="6008" y="15446"/>
                              </a:cubicBezTo>
                              <a:cubicBezTo>
                                <a:pt x="6054" y="15509"/>
                                <a:pt x="6101" y="15571"/>
                                <a:pt x="6153" y="15629"/>
                              </a:cubicBezTo>
                              <a:cubicBezTo>
                                <a:pt x="6210" y="15693"/>
                                <a:pt x="6272" y="15750"/>
                                <a:pt x="6330" y="15813"/>
                              </a:cubicBezTo>
                              <a:cubicBezTo>
                                <a:pt x="6344" y="15829"/>
                                <a:pt x="6373" y="15875"/>
                                <a:pt x="6391" y="15859"/>
                              </a:cubicBezTo>
                              <a:cubicBezTo>
                                <a:pt x="6393" y="15845"/>
                                <a:pt x="6394" y="15840"/>
                                <a:pt x="6396" y="15831"/>
                              </a:cubicBezTo>
                            </a:path>
                            <a:path w="10324" h="5718">
                              <a:moveTo>
                                <a:pt x="8155" y="14783"/>
                              </a:moveTo>
                              <a:cubicBezTo>
                                <a:pt x="8161" y="14784"/>
                                <a:pt x="8184" y="14784"/>
                                <a:pt x="8190" y="14787"/>
                              </a:cubicBezTo>
                              <a:cubicBezTo>
                                <a:pt x="8221" y="14805"/>
                                <a:pt x="8220" y="14854"/>
                                <a:pt x="8221" y="14885"/>
                              </a:cubicBezTo>
                              <a:cubicBezTo>
                                <a:pt x="8223" y="14967"/>
                                <a:pt x="8215" y="15051"/>
                                <a:pt x="8209" y="15133"/>
                              </a:cubicBezTo>
                              <a:cubicBezTo>
                                <a:pt x="8202" y="15232"/>
                                <a:pt x="8196" y="15331"/>
                                <a:pt x="8193" y="15430"/>
                              </a:cubicBezTo>
                              <a:cubicBezTo>
                                <a:pt x="8190" y="15505"/>
                                <a:pt x="8192" y="15580"/>
                                <a:pt x="8195" y="15655"/>
                              </a:cubicBezTo>
                              <a:cubicBezTo>
                                <a:pt x="8197" y="15712"/>
                                <a:pt x="8195" y="15768"/>
                                <a:pt x="8193" y="15825"/>
                              </a:cubicBezTo>
                              <a:cubicBezTo>
                                <a:pt x="8193" y="15828"/>
                                <a:pt x="8193" y="15832"/>
                                <a:pt x="8193" y="15835"/>
                              </a:cubicBezTo>
                              <a:cubicBezTo>
                                <a:pt x="8192" y="15811"/>
                                <a:pt x="8195" y="15791"/>
                                <a:pt x="8190" y="15766"/>
                              </a:cubicBezTo>
                              <a:cubicBezTo>
                                <a:pt x="8185" y="15747"/>
                                <a:pt x="8182" y="15740"/>
                                <a:pt x="8175" y="15728"/>
                              </a:cubicBezTo>
                            </a:path>
                            <a:path w="10324" h="5718">
                              <a:moveTo>
                                <a:pt x="7946" y="16026"/>
                              </a:moveTo>
                              <a:cubicBezTo>
                                <a:pt x="8017" y="16039"/>
                                <a:pt x="8089" y="16052"/>
                                <a:pt x="8161" y="16062"/>
                              </a:cubicBezTo>
                              <a:cubicBezTo>
                                <a:pt x="8545" y="16117"/>
                                <a:pt x="8925" y="16055"/>
                                <a:pt x="9309" y="16021"/>
                              </a:cubicBezTo>
                              <a:cubicBezTo>
                                <a:pt x="10150" y="15947"/>
                                <a:pt x="10999" y="16023"/>
                                <a:pt x="11841" y="16035"/>
                              </a:cubicBezTo>
                              <a:cubicBezTo>
                                <a:pt x="11983" y="16037"/>
                                <a:pt x="12468" y="15981"/>
                                <a:pt x="12572" y="16075"/>
                              </a:cubicBezTo>
                              <a:cubicBezTo>
                                <a:pt x="12625" y="16123"/>
                                <a:pt x="12566" y="16096"/>
                                <a:pt x="12561" y="16133"/>
                              </a:cubicBezTo>
                            </a:path>
                            <a:path w="10324" h="5718">
                              <a:moveTo>
                                <a:pt x="8632" y="17366"/>
                              </a:moveTo>
                              <a:cubicBezTo>
                                <a:pt x="8701" y="17353"/>
                                <a:pt x="8760" y="17335"/>
                                <a:pt x="8833" y="17337"/>
                              </a:cubicBezTo>
                              <a:cubicBezTo>
                                <a:pt x="9114" y="17343"/>
                                <a:pt x="9389" y="17390"/>
                                <a:pt x="9673" y="17381"/>
                              </a:cubicBezTo>
                              <a:cubicBezTo>
                                <a:pt x="10422" y="17358"/>
                                <a:pt x="11169" y="17266"/>
                                <a:pt x="11916" y="17210"/>
                              </a:cubicBezTo>
                              <a:cubicBezTo>
                                <a:pt x="12552" y="17162"/>
                                <a:pt x="13198" y="17087"/>
                                <a:pt x="13836" y="17084"/>
                              </a:cubicBezTo>
                              <a:cubicBezTo>
                                <a:pt x="13847" y="17084"/>
                                <a:pt x="13839" y="17087"/>
                                <a:pt x="13850" y="17087"/>
                              </a:cubicBezTo>
                              <a:cubicBezTo>
                                <a:pt x="13838" y="17087"/>
                                <a:pt x="13840" y="17101"/>
                                <a:pt x="13828" y="17100"/>
                              </a:cubicBezTo>
                              <a:cubicBezTo>
                                <a:pt x="13799" y="17097"/>
                                <a:pt x="13771" y="17088"/>
                                <a:pt x="13742" y="17084"/>
                              </a:cubicBezTo>
                            </a:path>
                            <a:path w="10324" h="5718">
                              <a:moveTo>
                                <a:pt x="5903" y="19230"/>
                              </a:moveTo>
                              <a:cubicBezTo>
                                <a:pt x="5888" y="19215"/>
                                <a:pt x="5878" y="19193"/>
                                <a:pt x="5860" y="19179"/>
                              </a:cubicBezTo>
                              <a:cubicBezTo>
                                <a:pt x="5731" y="19080"/>
                                <a:pt x="5561" y="19065"/>
                                <a:pt x="5404" y="19052"/>
                              </a:cubicBezTo>
                              <a:cubicBezTo>
                                <a:pt x="4944" y="19015"/>
                                <a:pt x="4499" y="19062"/>
                                <a:pt x="4100" y="19310"/>
                              </a:cubicBezTo>
                              <a:cubicBezTo>
                                <a:pt x="3975" y="19388"/>
                                <a:pt x="3806" y="19510"/>
                                <a:pt x="3782" y="19669"/>
                              </a:cubicBezTo>
                              <a:cubicBezTo>
                                <a:pt x="3751" y="19875"/>
                                <a:pt x="3945" y="20039"/>
                                <a:pt x="4112" y="20113"/>
                              </a:cubicBezTo>
                              <a:cubicBezTo>
                                <a:pt x="4422" y="20250"/>
                                <a:pt x="4828" y="20225"/>
                                <a:pt x="5154" y="20168"/>
                              </a:cubicBezTo>
                              <a:cubicBezTo>
                                <a:pt x="5444" y="20117"/>
                                <a:pt x="5935" y="19953"/>
                                <a:pt x="6065" y="19649"/>
                              </a:cubicBezTo>
                              <a:cubicBezTo>
                                <a:pt x="6087" y="19597"/>
                                <a:pt x="6095" y="19581"/>
                                <a:pt x="6098" y="19544"/>
                              </a:cubicBezTo>
                              <a:cubicBezTo>
                                <a:pt x="6053" y="19392"/>
                                <a:pt x="6003" y="19300"/>
                                <a:pt x="5859" y="19211"/>
                              </a:cubicBezTo>
                              <a:cubicBezTo>
                                <a:pt x="5564" y="19029"/>
                                <a:pt x="5174" y="19020"/>
                                <a:pt x="4840" y="19049"/>
                              </a:cubicBezTo>
                              <a:cubicBezTo>
                                <a:pt x="4514" y="19077"/>
                                <a:pt x="4135" y="19153"/>
                                <a:pt x="3871" y="19359"/>
                              </a:cubicBezTo>
                              <a:cubicBezTo>
                                <a:pt x="3740" y="19461"/>
                                <a:pt x="3727" y="19551"/>
                                <a:pt x="3707" y="19699"/>
                              </a:cubicBezTo>
                              <a:cubicBezTo>
                                <a:pt x="3799" y="19885"/>
                                <a:pt x="3919" y="19962"/>
                                <a:pt x="4125" y="20018"/>
                              </a:cubicBezTo>
                              <a:cubicBezTo>
                                <a:pt x="4594" y="20145"/>
                                <a:pt x="5150" y="20065"/>
                                <a:pt x="5599" y="19894"/>
                              </a:cubicBezTo>
                              <a:cubicBezTo>
                                <a:pt x="5795" y="19819"/>
                                <a:pt x="5907" y="19730"/>
                                <a:pt x="5989" y="19544"/>
                              </a:cubicBezTo>
                              <a:cubicBezTo>
                                <a:pt x="5961" y="19324"/>
                                <a:pt x="5860" y="19195"/>
                                <a:pt x="5648" y="19103"/>
                              </a:cubicBezTo>
                              <a:cubicBezTo>
                                <a:pt x="5297" y="18950"/>
                                <a:pt x="4858" y="18972"/>
                                <a:pt x="4490" y="19040"/>
                              </a:cubicBezTo>
                              <a:cubicBezTo>
                                <a:pt x="4214" y="19091"/>
                                <a:pt x="3905" y="19193"/>
                                <a:pt x="3702" y="19397"/>
                              </a:cubicBezTo>
                              <a:cubicBezTo>
                                <a:pt x="3587" y="19513"/>
                                <a:pt x="3503" y="19676"/>
                                <a:pt x="3568" y="19837"/>
                              </a:cubicBezTo>
                              <a:cubicBezTo>
                                <a:pt x="3656" y="20055"/>
                                <a:pt x="3922" y="20167"/>
                                <a:pt x="4131" y="20229"/>
                              </a:cubicBezTo>
                              <a:cubicBezTo>
                                <a:pt x="4802" y="20427"/>
                                <a:pt x="5607" y="20214"/>
                                <a:pt x="6099" y="19718"/>
                              </a:cubicBezTo>
                              <a:cubicBezTo>
                                <a:pt x="6205" y="19611"/>
                                <a:pt x="6257" y="19514"/>
                                <a:pt x="6257" y="19366"/>
                              </a:cubicBezTo>
                              <a:cubicBezTo>
                                <a:pt x="6178" y="19195"/>
                                <a:pt x="6042" y="19112"/>
                                <a:pt x="5863" y="19054"/>
                              </a:cubicBezTo>
                              <a:cubicBezTo>
                                <a:pt x="5302" y="18873"/>
                                <a:pt x="4623" y="19029"/>
                                <a:pt x="4105" y="19271"/>
                              </a:cubicBezTo>
                              <a:cubicBezTo>
                                <a:pt x="3925" y="19355"/>
                                <a:pt x="3701" y="19476"/>
                                <a:pt x="3619" y="19670"/>
                              </a:cubicBezTo>
                              <a:cubicBezTo>
                                <a:pt x="3588" y="19743"/>
                                <a:pt x="3611" y="19785"/>
                                <a:pt x="3614" y="19856"/>
                              </a:cubicBezTo>
                              <a:cubicBezTo>
                                <a:pt x="3729" y="20017"/>
                                <a:pt x="3885" y="20060"/>
                                <a:pt x="4078" y="20082"/>
                              </a:cubicBezTo>
                              <a:cubicBezTo>
                                <a:pt x="4565" y="20136"/>
                                <a:pt x="5058" y="19977"/>
                                <a:pt x="5494" y="19774"/>
                              </a:cubicBezTo>
                              <a:cubicBezTo>
                                <a:pt x="5637" y="19707"/>
                                <a:pt x="5861" y="19616"/>
                                <a:pt x="5949" y="19474"/>
                              </a:cubicBezTo>
                              <a:cubicBezTo>
                                <a:pt x="5999" y="19393"/>
                                <a:pt x="5985" y="19358"/>
                                <a:pt x="5992" y="19273"/>
                              </a:cubicBezTo>
                              <a:cubicBezTo>
                                <a:pt x="5868" y="19088"/>
                                <a:pt x="5713" y="19011"/>
                                <a:pt x="5490" y="18971"/>
                              </a:cubicBezTo>
                              <a:cubicBezTo>
                                <a:pt x="4993" y="18882"/>
                                <a:pt x="4441" y="18994"/>
                                <a:pt x="3988" y="19206"/>
                              </a:cubicBezTo>
                              <a:cubicBezTo>
                                <a:pt x="3796" y="19296"/>
                                <a:pt x="3591" y="19421"/>
                                <a:pt x="3544" y="19644"/>
                              </a:cubicBezTo>
                              <a:cubicBezTo>
                                <a:pt x="3490" y="19897"/>
                                <a:pt x="3679" y="20089"/>
                                <a:pt x="3871" y="20218"/>
                              </a:cubicBezTo>
                              <a:cubicBezTo>
                                <a:pt x="4049" y="20338"/>
                                <a:pt x="4244" y="20420"/>
                                <a:pt x="4442" y="205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36,14783" coordsize="10324,5718" path="m5708,14984c5713,15000,5707,14997,5719,15014c5739,15044,5761,15074,5783,15104c5821,15156,5858,15208,5892,15263c5930,15324,5966,15387,6008,15446c6054,15509,6101,15571,6153,15629c6210,15693,6272,15750,6330,15813c6344,15829,6373,15875,6391,15859c6393,15845,6394,15840,6396,15831em8155,14783c8161,14784,8184,14784,8190,14787c8221,14805,8220,14854,8221,14885c8223,14967,8215,15051,8209,15133c8202,15232,8196,15331,8193,15430c8190,15505,8192,15580,8195,15655c8197,15712,8195,15768,8193,15825c8193,15828,8193,15832,8193,15835c8192,15811,8195,15791,8190,15766c8185,15747,8182,15740,8175,15728em7946,16026c8017,16039,8089,16052,8161,16062c8545,16117,8925,16055,9309,16021c10150,15947,10999,16023,11841,16035c11983,16037,12468,15981,12572,16075c12625,16123,12566,16096,12561,16133em8632,17366c8701,17353,8760,17335,8833,17337c9114,17343,9389,17390,9673,17381c10422,17358,11169,17266,11916,17210c12552,17162,13198,17087,13836,17084c13847,17084,13839,17087,13850,17087c13838,17087,13840,17101,13828,17100c13799,17097,13771,17088,13742,17084em5903,19230c5888,19215,5878,19193,5860,19179c5731,19080,5561,19065,5404,19052c4944,19015,4499,19062,4100,19310c3975,19388,3806,19510,3782,19669c3751,19875,3945,20039,4112,20113c4422,20250,4828,20225,5154,20168c5444,20117,5935,19953,6065,19649c6087,19597,6095,19581,6098,19544c6053,19392,6003,19300,5859,19211c5564,19029,5174,19020,4840,19049c4514,19077,4135,19153,3871,19359c3740,19461,3727,19551,3707,19699c3799,19885,3919,19962,4125,20018c4594,20145,5150,20065,5599,19894c5795,19819,5907,19730,5989,19544c5961,19324,5860,19195,5648,19103c5297,18950,4858,18972,4490,19040c4214,19091,3905,19193,3702,19397c3587,19513,3503,19676,3568,19837c3656,20055,3922,20167,4131,20229c4802,20427,5607,20214,6099,19718c6205,19611,6257,19514,6257,19366c6178,19195,6042,19112,5863,19054c5302,18873,4623,19029,4105,19271c3925,19355,3701,19476,3619,19670c3588,19743,3611,19785,3614,19856c3729,20017,3885,20060,4078,20082c4565,20136,5058,19977,5494,19774c5637,19707,5861,19616,5949,19474c5999,19393,5985,19358,5992,19273c5868,19088,5713,19011,5490,18971c4993,18882,4441,18994,3988,19206c3796,19296,3591,19421,3544,19644c3490,19897,3679,20089,3871,20218c4049,20338,4244,20420,4442,20500e" stroked="t" o:allowincell="f" style="position:absolute;margin-left:10.25pt;margin-top:181.45pt;width:292.6pt;height:162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0720</wp:posOffset>
                </wp:positionH>
                <wp:positionV relativeFrom="paragraph">
                  <wp:posOffset>2087880</wp:posOffset>
                </wp:positionV>
                <wp:extent cx="363855" cy="231140"/>
                <wp:effectExtent l="6985" t="6350" r="571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643">
                              <a:moveTo>
                                <a:pt x="15650" y="14231"/>
                              </a:moveTo>
                              <a:cubicBezTo>
                                <a:pt x="15655" y="14246"/>
                                <a:pt x="15663" y="14263"/>
                                <a:pt x="15667" y="14278"/>
                              </a:cubicBezTo>
                              <a:cubicBezTo>
                                <a:pt x="15678" y="14316"/>
                                <a:pt x="15685" y="14354"/>
                                <a:pt x="15688" y="14394"/>
                              </a:cubicBezTo>
                              <a:cubicBezTo>
                                <a:pt x="15696" y="14504"/>
                                <a:pt x="15683" y="14620"/>
                                <a:pt x="15706" y="14729"/>
                              </a:cubicBezTo>
                              <a:cubicBezTo>
                                <a:pt x="15707" y="14734"/>
                                <a:pt x="15709" y="14738"/>
                                <a:pt x="15710" y="14743"/>
                              </a:cubicBezTo>
                              <a:cubicBezTo>
                                <a:pt x="15713" y="14707"/>
                                <a:pt x="15712" y="14669"/>
                                <a:pt x="15714" y="14631"/>
                              </a:cubicBezTo>
                              <a:cubicBezTo>
                                <a:pt x="15717" y="14565"/>
                                <a:pt x="15727" y="14497"/>
                                <a:pt x="15746" y="14434"/>
                              </a:cubicBezTo>
                              <a:cubicBezTo>
                                <a:pt x="15772" y="14349"/>
                                <a:pt x="15818" y="14246"/>
                                <a:pt x="15898" y="14199"/>
                              </a:cubicBezTo>
                              <a:cubicBezTo>
                                <a:pt x="15940" y="14175"/>
                                <a:pt x="15985" y="14178"/>
                                <a:pt x="16029" y="14194"/>
                              </a:cubicBezTo>
                              <a:cubicBezTo>
                                <a:pt x="16055" y="14204"/>
                                <a:pt x="16077" y="14220"/>
                                <a:pt x="16104" y="14229"/>
                              </a:cubicBezTo>
                              <a:cubicBezTo>
                                <a:pt x="16133" y="14239"/>
                                <a:pt x="16157" y="14239"/>
                                <a:pt x="16187" y="14240"/>
                              </a:cubicBezTo>
                              <a:cubicBezTo>
                                <a:pt x="16210" y="14241"/>
                                <a:pt x="16240" y="14232"/>
                                <a:pt x="16262" y="14237"/>
                              </a:cubicBezTo>
                              <a:cubicBezTo>
                                <a:pt x="16263" y="14240"/>
                                <a:pt x="16263" y="14242"/>
                                <a:pt x="16264" y="14245"/>
                              </a:cubicBezTo>
                              <a:cubicBezTo>
                                <a:pt x="16253" y="14255"/>
                                <a:pt x="16242" y="14263"/>
                                <a:pt x="16230" y="14272"/>
                              </a:cubicBezTo>
                              <a:cubicBezTo>
                                <a:pt x="16221" y="14279"/>
                                <a:pt x="16214" y="14284"/>
                                <a:pt x="16206" y="14290"/>
                              </a:cubicBezTo>
                              <a:cubicBezTo>
                                <a:pt x="16212" y="14294"/>
                                <a:pt x="16231" y="14305"/>
                                <a:pt x="16243" y="14311"/>
                              </a:cubicBezTo>
                              <a:cubicBezTo>
                                <a:pt x="16297" y="14338"/>
                                <a:pt x="16398" y="14372"/>
                                <a:pt x="16418" y="14436"/>
                              </a:cubicBezTo>
                              <a:cubicBezTo>
                                <a:pt x="16432" y="14481"/>
                                <a:pt x="16402" y="14519"/>
                                <a:pt x="16377" y="14553"/>
                              </a:cubicBezTo>
                              <a:cubicBezTo>
                                <a:pt x="16347" y="14594"/>
                                <a:pt x="16278" y="14652"/>
                                <a:pt x="16275" y="14706"/>
                              </a:cubicBezTo>
                              <a:cubicBezTo>
                                <a:pt x="16272" y="14759"/>
                                <a:pt x="16300" y="14784"/>
                                <a:pt x="16349" y="14801"/>
                              </a:cubicBezTo>
                              <a:cubicBezTo>
                                <a:pt x="16414" y="14824"/>
                                <a:pt x="16487" y="14829"/>
                                <a:pt x="16556" y="14821"/>
                              </a:cubicBezTo>
                              <a:cubicBezTo>
                                <a:pt x="16605" y="14815"/>
                                <a:pt x="16627" y="14804"/>
                                <a:pt x="16659" y="14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50,14181" coordsize="1010,643" path="m15650,14231c15655,14246,15663,14263,15667,14278c15678,14316,15685,14354,15688,14394c15696,14504,15683,14620,15706,14729c15707,14734,15709,14738,15710,14743c15713,14707,15712,14669,15714,14631c15717,14565,15727,14497,15746,14434c15772,14349,15818,14246,15898,14199c15940,14175,15985,14178,16029,14194c16055,14204,16077,14220,16104,14229c16133,14239,16157,14239,16187,14240c16210,14241,16240,14232,16262,14237c16263,14240,16263,14242,16264,14245c16253,14255,16242,14263,16230,14272c16221,14279,16214,14284,16206,14290c16212,14294,16231,14305,16243,14311c16297,14338,16398,14372,16418,14436c16432,14481,16402,14519,16377,14553c16347,14594,16278,14652,16275,14706c16272,14759,16300,14784,16349,14801c16414,14824,16487,14829,16556,14821c16605,14815,16627,14804,16659,14773e" stroked="t" o:allowincell="f" style="position:absolute;margin-left:353.6pt;margin-top:164.4pt;width:28.6pt;height:18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</wp:posOffset>
                </wp:positionH>
                <wp:positionV relativeFrom="paragraph">
                  <wp:posOffset>3389630</wp:posOffset>
                </wp:positionV>
                <wp:extent cx="2992120" cy="349885"/>
                <wp:effectExtent l="6350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9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1" h="972">
                              <a:moveTo>
                                <a:pt x="4488" y="18332"/>
                              </a:moveTo>
                              <a:cubicBezTo>
                                <a:pt x="4503" y="18341"/>
                                <a:pt x="4498" y="18347"/>
                                <a:pt x="4497" y="18363"/>
                              </a:cubicBezTo>
                              <a:cubicBezTo>
                                <a:pt x="4496" y="18390"/>
                                <a:pt x="4491" y="18417"/>
                                <a:pt x="4488" y="18444"/>
                              </a:cubicBezTo>
                              <a:cubicBezTo>
                                <a:pt x="4483" y="18490"/>
                                <a:pt x="4477" y="18535"/>
                                <a:pt x="4472" y="18581"/>
                              </a:cubicBezTo>
                              <a:cubicBezTo>
                                <a:pt x="4467" y="18626"/>
                                <a:pt x="4455" y="18679"/>
                                <a:pt x="4457" y="18724"/>
                              </a:cubicBezTo>
                              <a:cubicBezTo>
                                <a:pt x="4458" y="18738"/>
                                <a:pt x="4458" y="18710"/>
                                <a:pt x="4457" y="18696"/>
                              </a:cubicBezTo>
                            </a:path>
                            <a:path w="8311" h="972">
                              <a:moveTo>
                                <a:pt x="4398" y="18218"/>
                              </a:moveTo>
                              <a:cubicBezTo>
                                <a:pt x="4384" y="18210"/>
                                <a:pt x="4393" y="18207"/>
                                <a:pt x="4405" y="18201"/>
                              </a:cubicBezTo>
                            </a:path>
                            <a:path w="8311" h="972">
                              <a:moveTo>
                                <a:pt x="4725" y="18574"/>
                              </a:moveTo>
                              <a:cubicBezTo>
                                <a:pt x="4726" y="18589"/>
                                <a:pt x="4726" y="18592"/>
                                <a:pt x="4726" y="18601"/>
                              </a:cubicBezTo>
                              <a:cubicBezTo>
                                <a:pt x="4734" y="18582"/>
                                <a:pt x="4737" y="18561"/>
                                <a:pt x="4746" y="18541"/>
                              </a:cubicBezTo>
                              <a:cubicBezTo>
                                <a:pt x="4761" y="18509"/>
                                <a:pt x="4777" y="18473"/>
                                <a:pt x="4798" y="18444"/>
                              </a:cubicBezTo>
                              <a:cubicBezTo>
                                <a:pt x="4812" y="18424"/>
                                <a:pt x="4832" y="18400"/>
                                <a:pt x="4858" y="18398"/>
                              </a:cubicBezTo>
                              <a:cubicBezTo>
                                <a:pt x="4878" y="18396"/>
                                <a:pt x="4886" y="18422"/>
                                <a:pt x="4891" y="18437"/>
                              </a:cubicBezTo>
                              <a:cubicBezTo>
                                <a:pt x="4900" y="18464"/>
                                <a:pt x="4907" y="18498"/>
                                <a:pt x="4909" y="18527"/>
                              </a:cubicBezTo>
                              <a:cubicBezTo>
                                <a:pt x="4911" y="18553"/>
                                <a:pt x="4916" y="18583"/>
                                <a:pt x="4916" y="18609"/>
                              </a:cubicBezTo>
                              <a:cubicBezTo>
                                <a:pt x="4916" y="18629"/>
                                <a:pt x="4922" y="18625"/>
                                <a:pt x="4935" y="18612"/>
                              </a:cubicBezTo>
                            </a:path>
                            <a:path w="8311" h="972">
                              <a:moveTo>
                                <a:pt x="5255" y="18054"/>
                              </a:moveTo>
                              <a:cubicBezTo>
                                <a:pt x="5264" y="18071"/>
                                <a:pt x="5263" y="18090"/>
                                <a:pt x="5260" y="18110"/>
                              </a:cubicBezTo>
                              <a:cubicBezTo>
                                <a:pt x="5252" y="18158"/>
                                <a:pt x="5244" y="18207"/>
                                <a:pt x="5239" y="18256"/>
                              </a:cubicBezTo>
                              <a:cubicBezTo>
                                <a:pt x="5229" y="18344"/>
                                <a:pt x="5224" y="18432"/>
                                <a:pt x="5221" y="18520"/>
                              </a:cubicBezTo>
                              <a:cubicBezTo>
                                <a:pt x="5220" y="18564"/>
                                <a:pt x="5223" y="18611"/>
                                <a:pt x="5218" y="18654"/>
                              </a:cubicBezTo>
                              <a:cubicBezTo>
                                <a:pt x="5215" y="18681"/>
                                <a:pt x="5207" y="18674"/>
                                <a:pt x="5194" y="18658"/>
                              </a:cubicBezTo>
                            </a:path>
                            <a:path w="8311" h="972">
                              <a:moveTo>
                                <a:pt x="5005" y="18377"/>
                              </a:moveTo>
                              <a:cubicBezTo>
                                <a:pt x="5007" y="18392"/>
                                <a:pt x="5018" y="18394"/>
                                <a:pt x="5034" y="18399"/>
                              </a:cubicBezTo>
                              <a:cubicBezTo>
                                <a:pt x="5063" y="18409"/>
                                <a:pt x="5093" y="18414"/>
                                <a:pt x="5124" y="18417"/>
                              </a:cubicBezTo>
                              <a:cubicBezTo>
                                <a:pt x="5164" y="18421"/>
                                <a:pt x="5202" y="18418"/>
                                <a:pt x="5241" y="18414"/>
                              </a:cubicBezTo>
                              <a:cubicBezTo>
                                <a:pt x="5282" y="18410"/>
                                <a:pt x="5321" y="18393"/>
                                <a:pt x="5356" y="18371"/>
                              </a:cubicBezTo>
                              <a:cubicBezTo>
                                <a:pt x="5384" y="18351"/>
                                <a:pt x="5393" y="18345"/>
                                <a:pt x="5409" y="18328"/>
                              </a:cubicBezTo>
                            </a:path>
                            <a:path w="8311" h="972">
                              <a:moveTo>
                                <a:pt x="5616" y="18009"/>
                              </a:moveTo>
                              <a:cubicBezTo>
                                <a:pt x="5612" y="18024"/>
                                <a:pt x="5608" y="18022"/>
                                <a:pt x="5601" y="18036"/>
                              </a:cubicBezTo>
                              <a:cubicBezTo>
                                <a:pt x="5590" y="18058"/>
                                <a:pt x="5580" y="18083"/>
                                <a:pt x="5580" y="18108"/>
                              </a:cubicBezTo>
                              <a:cubicBezTo>
                                <a:pt x="5580" y="18143"/>
                                <a:pt x="5600" y="18174"/>
                                <a:pt x="5630" y="18192"/>
                              </a:cubicBezTo>
                              <a:cubicBezTo>
                                <a:pt x="5658" y="18208"/>
                                <a:pt x="5692" y="18210"/>
                                <a:pt x="5723" y="18210"/>
                              </a:cubicBezTo>
                              <a:cubicBezTo>
                                <a:pt x="5764" y="18210"/>
                                <a:pt x="5801" y="18198"/>
                                <a:pt x="5836" y="18178"/>
                              </a:cubicBezTo>
                              <a:cubicBezTo>
                                <a:pt x="5874" y="18157"/>
                                <a:pt x="5910" y="18129"/>
                                <a:pt x="5936" y="18095"/>
                              </a:cubicBezTo>
                              <a:cubicBezTo>
                                <a:pt x="5956" y="18069"/>
                                <a:pt x="5971" y="18038"/>
                                <a:pt x="5971" y="18005"/>
                              </a:cubicBezTo>
                              <a:cubicBezTo>
                                <a:pt x="5971" y="17987"/>
                                <a:pt x="5958" y="17959"/>
                                <a:pt x="5940" y="17952"/>
                              </a:cubicBezTo>
                              <a:cubicBezTo>
                                <a:pt x="5921" y="17945"/>
                                <a:pt x="5907" y="17952"/>
                                <a:pt x="5889" y="17957"/>
                              </a:cubicBezTo>
                            </a:path>
                            <a:path w="8311" h="972">
                              <a:moveTo>
                                <a:pt x="5730" y="18227"/>
                              </a:moveTo>
                              <a:cubicBezTo>
                                <a:pt x="5728" y="18243"/>
                                <a:pt x="5728" y="18262"/>
                                <a:pt x="5725" y="18278"/>
                              </a:cubicBezTo>
                              <a:cubicBezTo>
                                <a:pt x="5715" y="18328"/>
                                <a:pt x="5706" y="18379"/>
                                <a:pt x="5696" y="18429"/>
                              </a:cubicBezTo>
                              <a:cubicBezTo>
                                <a:pt x="5684" y="18486"/>
                                <a:pt x="5675" y="18544"/>
                                <a:pt x="5665" y="18602"/>
                              </a:cubicBezTo>
                              <a:cubicBezTo>
                                <a:pt x="5660" y="18632"/>
                                <a:pt x="5656" y="18663"/>
                                <a:pt x="5653" y="18693"/>
                              </a:cubicBezTo>
                              <a:cubicBezTo>
                                <a:pt x="5652" y="18704"/>
                                <a:pt x="5651" y="18716"/>
                                <a:pt x="5651" y="18727"/>
                              </a:cubicBezTo>
                              <a:cubicBezTo>
                                <a:pt x="5661" y="18716"/>
                                <a:pt x="5667" y="18707"/>
                                <a:pt x="5674" y="18694"/>
                              </a:cubicBezTo>
                            </a:path>
                            <a:path w="8311" h="972">
                              <a:moveTo>
                                <a:pt x="5979" y="18456"/>
                              </a:moveTo>
                              <a:cubicBezTo>
                                <a:pt x="5993" y="18468"/>
                                <a:pt x="6002" y="18470"/>
                                <a:pt x="6021" y="18472"/>
                              </a:cubicBezTo>
                              <a:cubicBezTo>
                                <a:pt x="6054" y="18476"/>
                                <a:pt x="6085" y="18477"/>
                                <a:pt x="6118" y="18474"/>
                              </a:cubicBezTo>
                              <a:cubicBezTo>
                                <a:pt x="6159" y="18471"/>
                                <a:pt x="6197" y="18464"/>
                                <a:pt x="6236" y="18453"/>
                              </a:cubicBezTo>
                              <a:cubicBezTo>
                                <a:pt x="6265" y="18445"/>
                                <a:pt x="6293" y="18430"/>
                                <a:pt x="6317" y="18412"/>
                              </a:cubicBezTo>
                              <a:cubicBezTo>
                                <a:pt x="6329" y="18403"/>
                                <a:pt x="6333" y="18400"/>
                                <a:pt x="6337" y="18390"/>
                              </a:cubicBezTo>
                            </a:path>
                            <a:path w="8311" h="972">
                              <a:moveTo>
                                <a:pt x="6030" y="18665"/>
                              </a:moveTo>
                              <a:cubicBezTo>
                                <a:pt x="6042" y="18688"/>
                                <a:pt x="6048" y="18695"/>
                                <a:pt x="6076" y="18696"/>
                              </a:cubicBezTo>
                              <a:cubicBezTo>
                                <a:pt x="6105" y="18697"/>
                                <a:pt x="6135" y="18684"/>
                                <a:pt x="6160" y="18670"/>
                              </a:cubicBezTo>
                              <a:cubicBezTo>
                                <a:pt x="6197" y="18649"/>
                                <a:pt x="6227" y="18625"/>
                                <a:pt x="6258" y="18597"/>
                              </a:cubicBezTo>
                              <a:cubicBezTo>
                                <a:pt x="6283" y="18575"/>
                                <a:pt x="6306" y="18552"/>
                                <a:pt x="6330" y="18529"/>
                              </a:cubicBezTo>
                            </a:path>
                            <a:path w="8311" h="972">
                              <a:moveTo>
                                <a:pt x="7030" y="18025"/>
                              </a:moveTo>
                              <a:cubicBezTo>
                                <a:pt x="7000" y="18046"/>
                                <a:pt x="6977" y="18068"/>
                                <a:pt x="6951" y="18094"/>
                              </a:cubicBezTo>
                              <a:cubicBezTo>
                                <a:pt x="6909" y="18136"/>
                                <a:pt x="6876" y="18183"/>
                                <a:pt x="6845" y="18233"/>
                              </a:cubicBezTo>
                              <a:cubicBezTo>
                                <a:pt x="6806" y="18296"/>
                                <a:pt x="6775" y="18363"/>
                                <a:pt x="6750" y="18433"/>
                              </a:cubicBezTo>
                              <a:cubicBezTo>
                                <a:pt x="6730" y="18488"/>
                                <a:pt x="6714" y="18551"/>
                                <a:pt x="6721" y="18610"/>
                              </a:cubicBezTo>
                              <a:cubicBezTo>
                                <a:pt x="6730" y="18691"/>
                                <a:pt x="6808" y="18746"/>
                                <a:pt x="6884" y="18761"/>
                              </a:cubicBezTo>
                              <a:cubicBezTo>
                                <a:pt x="6923" y="18769"/>
                                <a:pt x="6968" y="18771"/>
                                <a:pt x="7007" y="18763"/>
                              </a:cubicBezTo>
                              <a:cubicBezTo>
                                <a:pt x="7014" y="18761"/>
                                <a:pt x="7022" y="18758"/>
                                <a:pt x="7029" y="18756"/>
                              </a:cubicBezTo>
                            </a:path>
                            <a:path w="8311" h="972">
                              <a:moveTo>
                                <a:pt x="7272" y="18451"/>
                              </a:moveTo>
                              <a:cubicBezTo>
                                <a:pt x="7284" y="18458"/>
                                <a:pt x="7297" y="18464"/>
                                <a:pt x="7295" y="18481"/>
                              </a:cubicBezTo>
                              <a:cubicBezTo>
                                <a:pt x="7293" y="18504"/>
                                <a:pt x="7283" y="18527"/>
                                <a:pt x="7275" y="18548"/>
                              </a:cubicBezTo>
                              <a:cubicBezTo>
                                <a:pt x="7269" y="18565"/>
                                <a:pt x="7261" y="18582"/>
                                <a:pt x="7255" y="18599"/>
                              </a:cubicBezTo>
                              <a:cubicBezTo>
                                <a:pt x="7260" y="18584"/>
                                <a:pt x="7263" y="18570"/>
                                <a:pt x="7266" y="18554"/>
                              </a:cubicBezTo>
                            </a:path>
                            <a:path w="8311" h="972">
                              <a:moveTo>
                                <a:pt x="7297" y="18328"/>
                              </a:moveTo>
                              <a:cubicBezTo>
                                <a:pt x="7289" y="18346"/>
                                <a:pt x="7287" y="18317"/>
                                <a:pt x="7287" y="18309"/>
                              </a:cubicBezTo>
                              <a:cubicBezTo>
                                <a:pt x="7288" y="18300"/>
                                <a:pt x="7288" y="18297"/>
                                <a:pt x="7292" y="18292"/>
                              </a:cubicBezTo>
                            </a:path>
                            <a:path w="8311" h="972">
                              <a:moveTo>
                                <a:pt x="7451" y="18617"/>
                              </a:moveTo>
                              <a:cubicBezTo>
                                <a:pt x="7451" y="18630"/>
                                <a:pt x="7451" y="18632"/>
                                <a:pt x="7451" y="18639"/>
                              </a:cubicBezTo>
                              <a:cubicBezTo>
                                <a:pt x="7455" y="18626"/>
                                <a:pt x="7458" y="18609"/>
                                <a:pt x="7464" y="18597"/>
                              </a:cubicBezTo>
                              <a:cubicBezTo>
                                <a:pt x="7477" y="18571"/>
                                <a:pt x="7496" y="18548"/>
                                <a:pt x="7514" y="18526"/>
                              </a:cubicBezTo>
                              <a:cubicBezTo>
                                <a:pt x="7531" y="18504"/>
                                <a:pt x="7550" y="18487"/>
                                <a:pt x="7570" y="18469"/>
                              </a:cubicBezTo>
                              <a:cubicBezTo>
                                <a:pt x="7578" y="18462"/>
                                <a:pt x="7582" y="18460"/>
                                <a:pt x="7591" y="18455"/>
                              </a:cubicBezTo>
                              <a:cubicBezTo>
                                <a:pt x="7601" y="18467"/>
                                <a:pt x="7603" y="18475"/>
                                <a:pt x="7606" y="18490"/>
                              </a:cubicBezTo>
                              <a:cubicBezTo>
                                <a:pt x="7611" y="18513"/>
                                <a:pt x="7616" y="18537"/>
                                <a:pt x="7621" y="18560"/>
                              </a:cubicBezTo>
                              <a:cubicBezTo>
                                <a:pt x="7626" y="18583"/>
                                <a:pt x="7630" y="18606"/>
                                <a:pt x="7639" y="18628"/>
                              </a:cubicBezTo>
                              <a:cubicBezTo>
                                <a:pt x="7647" y="18648"/>
                                <a:pt x="7660" y="18660"/>
                                <a:pt x="7681" y="18646"/>
                              </a:cubicBezTo>
                              <a:cubicBezTo>
                                <a:pt x="7690" y="18635"/>
                                <a:pt x="7694" y="18631"/>
                                <a:pt x="7702" y="18625"/>
                              </a:cubicBezTo>
                            </a:path>
                            <a:path w="8311" h="972">
                              <a:moveTo>
                                <a:pt x="7852" y="18099"/>
                              </a:moveTo>
                              <a:cubicBezTo>
                                <a:pt x="7839" y="18069"/>
                                <a:pt x="7849" y="18095"/>
                                <a:pt x="7851" y="18112"/>
                              </a:cubicBezTo>
                              <a:cubicBezTo>
                                <a:pt x="7856" y="18153"/>
                                <a:pt x="7857" y="18196"/>
                                <a:pt x="7857" y="18238"/>
                              </a:cubicBezTo>
                              <a:cubicBezTo>
                                <a:pt x="7858" y="18316"/>
                                <a:pt x="7852" y="18395"/>
                                <a:pt x="7852" y="18473"/>
                              </a:cubicBezTo>
                              <a:cubicBezTo>
                                <a:pt x="7852" y="18513"/>
                                <a:pt x="7849" y="18556"/>
                                <a:pt x="7855" y="18596"/>
                              </a:cubicBezTo>
                              <a:cubicBezTo>
                                <a:pt x="7856" y="18598"/>
                                <a:pt x="7856" y="18601"/>
                                <a:pt x="7857" y="18603"/>
                              </a:cubicBezTo>
                            </a:path>
                            <a:path w="8311" h="972">
                              <a:moveTo>
                                <a:pt x="7641" y="18390"/>
                              </a:moveTo>
                              <a:cubicBezTo>
                                <a:pt x="7653" y="18398"/>
                                <a:pt x="7665" y="18405"/>
                                <a:pt x="7681" y="18410"/>
                              </a:cubicBezTo>
                              <a:cubicBezTo>
                                <a:pt x="7714" y="18421"/>
                                <a:pt x="7748" y="18427"/>
                                <a:pt x="7782" y="18432"/>
                              </a:cubicBezTo>
                              <a:cubicBezTo>
                                <a:pt x="7833" y="18440"/>
                                <a:pt x="7884" y="18442"/>
                                <a:pt x="7936" y="18441"/>
                              </a:cubicBezTo>
                              <a:cubicBezTo>
                                <a:pt x="7986" y="18440"/>
                                <a:pt x="8034" y="18435"/>
                                <a:pt x="8083" y="18426"/>
                              </a:cubicBezTo>
                              <a:cubicBezTo>
                                <a:pt x="8103" y="18422"/>
                                <a:pt x="8117" y="18417"/>
                                <a:pt x="8135" y="18407"/>
                              </a:cubicBezTo>
                            </a:path>
                            <a:path w="8311" h="972">
                              <a:moveTo>
                                <a:pt x="8075" y="18171"/>
                              </a:moveTo>
                              <a:cubicBezTo>
                                <a:pt x="8073" y="18185"/>
                                <a:pt x="8073" y="18196"/>
                                <a:pt x="8075" y="18211"/>
                              </a:cubicBezTo>
                              <a:cubicBezTo>
                                <a:pt x="8078" y="18234"/>
                                <a:pt x="8088" y="18254"/>
                                <a:pt x="8097" y="18275"/>
                              </a:cubicBezTo>
                              <a:cubicBezTo>
                                <a:pt x="8112" y="18309"/>
                                <a:pt x="8129" y="18342"/>
                                <a:pt x="8150" y="18373"/>
                              </a:cubicBezTo>
                              <a:cubicBezTo>
                                <a:pt x="8179" y="18417"/>
                                <a:pt x="8214" y="18457"/>
                                <a:pt x="8249" y="18497"/>
                              </a:cubicBezTo>
                              <a:cubicBezTo>
                                <a:pt x="8270" y="18521"/>
                                <a:pt x="8294" y="18542"/>
                                <a:pt x="8316" y="18565"/>
                              </a:cubicBezTo>
                              <a:cubicBezTo>
                                <a:pt x="8327" y="18577"/>
                                <a:pt x="8337" y="18586"/>
                                <a:pt x="8349" y="18595"/>
                              </a:cubicBezTo>
                              <a:cubicBezTo>
                                <a:pt x="8349" y="18582"/>
                                <a:pt x="8349" y="18578"/>
                                <a:pt x="8347" y="18569"/>
                              </a:cubicBezTo>
                            </a:path>
                            <a:path w="8311" h="972">
                              <a:moveTo>
                                <a:pt x="8379" y="18143"/>
                              </a:moveTo>
                              <a:cubicBezTo>
                                <a:pt x="8366" y="18156"/>
                                <a:pt x="8349" y="18170"/>
                                <a:pt x="8338" y="18183"/>
                              </a:cubicBezTo>
                              <a:cubicBezTo>
                                <a:pt x="8307" y="18220"/>
                                <a:pt x="8275" y="18258"/>
                                <a:pt x="8245" y="18296"/>
                              </a:cubicBezTo>
                              <a:cubicBezTo>
                                <a:pt x="8192" y="18362"/>
                                <a:pt x="8138" y="18427"/>
                                <a:pt x="8083" y="18491"/>
                              </a:cubicBezTo>
                              <a:cubicBezTo>
                                <a:pt x="8010" y="18575"/>
                                <a:pt x="7936" y="18664"/>
                                <a:pt x="7852" y="18738"/>
                              </a:cubicBezTo>
                              <a:cubicBezTo>
                                <a:pt x="7822" y="18765"/>
                                <a:pt x="7860" y="18727"/>
                                <a:pt x="7868" y="18718"/>
                              </a:cubicBezTo>
                            </a:path>
                            <a:path w="8311" h="972">
                              <a:moveTo>
                                <a:pt x="8527" y="18087"/>
                              </a:moveTo>
                              <a:cubicBezTo>
                                <a:pt x="8530" y="18098"/>
                                <a:pt x="8532" y="18108"/>
                                <a:pt x="8538" y="18119"/>
                              </a:cubicBezTo>
                              <a:cubicBezTo>
                                <a:pt x="8545" y="18134"/>
                                <a:pt x="8554" y="18148"/>
                                <a:pt x="8563" y="18162"/>
                              </a:cubicBezTo>
                              <a:cubicBezTo>
                                <a:pt x="8582" y="18193"/>
                                <a:pt x="8604" y="18223"/>
                                <a:pt x="8628" y="18250"/>
                              </a:cubicBezTo>
                              <a:cubicBezTo>
                                <a:pt x="8664" y="18291"/>
                                <a:pt x="8699" y="18332"/>
                                <a:pt x="8733" y="18375"/>
                              </a:cubicBezTo>
                              <a:cubicBezTo>
                                <a:pt x="8760" y="18408"/>
                                <a:pt x="8783" y="18444"/>
                                <a:pt x="8807" y="18479"/>
                              </a:cubicBezTo>
                              <a:cubicBezTo>
                                <a:pt x="8830" y="18513"/>
                                <a:pt x="8854" y="18547"/>
                                <a:pt x="8875" y="18583"/>
                              </a:cubicBezTo>
                              <a:cubicBezTo>
                                <a:pt x="8894" y="18615"/>
                                <a:pt x="8913" y="18647"/>
                                <a:pt x="8932" y="18679"/>
                              </a:cubicBezTo>
                              <a:cubicBezTo>
                                <a:pt x="8947" y="18703"/>
                                <a:pt x="8962" y="18728"/>
                                <a:pt x="8975" y="18753"/>
                              </a:cubicBezTo>
                              <a:cubicBezTo>
                                <a:pt x="8976" y="18755"/>
                                <a:pt x="8976" y="18757"/>
                                <a:pt x="8977" y="18759"/>
                              </a:cubicBezTo>
                              <a:cubicBezTo>
                                <a:pt x="8980" y="18747"/>
                                <a:pt x="8979" y="18743"/>
                                <a:pt x="8980" y="18732"/>
                              </a:cubicBezTo>
                              <a:cubicBezTo>
                                <a:pt x="8981" y="18721"/>
                                <a:pt x="8986" y="18710"/>
                                <a:pt x="8988" y="18699"/>
                              </a:cubicBezTo>
                            </a:path>
                            <a:path w="8311" h="972">
                              <a:moveTo>
                                <a:pt x="9291" y="18105"/>
                              </a:moveTo>
                              <a:cubicBezTo>
                                <a:pt x="9288" y="18109"/>
                                <a:pt x="9281" y="18118"/>
                                <a:pt x="9278" y="18132"/>
                              </a:cubicBezTo>
                              <a:cubicBezTo>
                                <a:pt x="9271" y="18163"/>
                                <a:pt x="9268" y="18194"/>
                                <a:pt x="9266" y="18225"/>
                              </a:cubicBezTo>
                              <a:cubicBezTo>
                                <a:pt x="9263" y="18285"/>
                                <a:pt x="9257" y="18345"/>
                                <a:pt x="9255" y="18405"/>
                              </a:cubicBezTo>
                              <a:cubicBezTo>
                                <a:pt x="9254" y="18456"/>
                                <a:pt x="9253" y="18507"/>
                                <a:pt x="9255" y="18558"/>
                              </a:cubicBezTo>
                              <a:cubicBezTo>
                                <a:pt x="9256" y="18582"/>
                                <a:pt x="9259" y="18588"/>
                                <a:pt x="9271" y="18602"/>
                              </a:cubicBezTo>
                              <a:cubicBezTo>
                                <a:pt x="9279" y="18587"/>
                                <a:pt x="9284" y="18575"/>
                                <a:pt x="9288" y="18558"/>
                              </a:cubicBezTo>
                            </a:path>
                            <a:path w="8311" h="972">
                              <a:moveTo>
                                <a:pt x="9541" y="18213"/>
                              </a:moveTo>
                              <a:cubicBezTo>
                                <a:pt x="9532" y="18210"/>
                                <a:pt x="9526" y="18201"/>
                                <a:pt x="9509" y="18211"/>
                              </a:cubicBezTo>
                              <a:cubicBezTo>
                                <a:pt x="9487" y="18223"/>
                                <a:pt x="9465" y="18245"/>
                                <a:pt x="9449" y="18265"/>
                              </a:cubicBezTo>
                              <a:cubicBezTo>
                                <a:pt x="9421" y="18302"/>
                                <a:pt x="9392" y="18347"/>
                                <a:pt x="9374" y="18390"/>
                              </a:cubicBezTo>
                              <a:cubicBezTo>
                                <a:pt x="9357" y="18430"/>
                                <a:pt x="9341" y="18480"/>
                                <a:pt x="9352" y="18524"/>
                              </a:cubicBezTo>
                              <a:cubicBezTo>
                                <a:pt x="9362" y="18564"/>
                                <a:pt x="9396" y="18578"/>
                                <a:pt x="9434" y="18581"/>
                              </a:cubicBezTo>
                              <a:cubicBezTo>
                                <a:pt x="9507" y="18587"/>
                                <a:pt x="9589" y="18561"/>
                                <a:pt x="9647" y="18517"/>
                              </a:cubicBezTo>
                              <a:cubicBezTo>
                                <a:pt x="9682" y="18491"/>
                                <a:pt x="9705" y="18460"/>
                                <a:pt x="9718" y="18419"/>
                              </a:cubicBezTo>
                              <a:cubicBezTo>
                                <a:pt x="9728" y="18388"/>
                                <a:pt x="9726" y="18355"/>
                                <a:pt x="9716" y="18325"/>
                              </a:cubicBezTo>
                              <a:cubicBezTo>
                                <a:pt x="9707" y="18297"/>
                                <a:pt x="9690" y="18274"/>
                                <a:pt x="9662" y="18262"/>
                              </a:cubicBezTo>
                              <a:cubicBezTo>
                                <a:pt x="9646" y="18255"/>
                                <a:pt x="9629" y="18253"/>
                                <a:pt x="9612" y="18251"/>
                              </a:cubicBezTo>
                              <a:cubicBezTo>
                                <a:pt x="9601" y="18250"/>
                                <a:pt x="9591" y="18248"/>
                                <a:pt x="9580" y="18246"/>
                              </a:cubicBezTo>
                            </a:path>
                            <a:path w="8311" h="972">
                              <a:moveTo>
                                <a:pt x="9887" y="17797"/>
                              </a:moveTo>
                              <a:cubicBezTo>
                                <a:pt x="9904" y="17816"/>
                                <a:pt x="9918" y="17830"/>
                                <a:pt x="9939" y="17845"/>
                              </a:cubicBezTo>
                              <a:cubicBezTo>
                                <a:pt x="9971" y="17868"/>
                                <a:pt x="10005" y="17889"/>
                                <a:pt x="10037" y="17913"/>
                              </a:cubicBezTo>
                              <a:cubicBezTo>
                                <a:pt x="10083" y="17947"/>
                                <a:pt x="10126" y="17982"/>
                                <a:pt x="10163" y="18026"/>
                              </a:cubicBezTo>
                              <a:cubicBezTo>
                                <a:pt x="10204" y="18074"/>
                                <a:pt x="10233" y="18129"/>
                                <a:pt x="10246" y="18191"/>
                              </a:cubicBezTo>
                              <a:cubicBezTo>
                                <a:pt x="10267" y="18293"/>
                                <a:pt x="10238" y="18387"/>
                                <a:pt x="10190" y="18477"/>
                              </a:cubicBezTo>
                              <a:cubicBezTo>
                                <a:pt x="10165" y="18524"/>
                                <a:pt x="10134" y="18568"/>
                                <a:pt x="10100" y="18609"/>
                              </a:cubicBezTo>
                              <a:cubicBezTo>
                                <a:pt x="10086" y="18626"/>
                                <a:pt x="10071" y="18642"/>
                                <a:pt x="10058" y="18658"/>
                              </a:cubicBezTo>
                              <a:cubicBezTo>
                                <a:pt x="10066" y="18641"/>
                                <a:pt x="10072" y="18630"/>
                                <a:pt x="10088" y="18613"/>
                              </a:cubicBezTo>
                            </a:path>
                            <a:path w="8311" h="972">
                              <a:moveTo>
                                <a:pt x="10788" y="18258"/>
                              </a:moveTo>
                              <a:cubicBezTo>
                                <a:pt x="10784" y="18275"/>
                                <a:pt x="10780" y="18291"/>
                                <a:pt x="10777" y="18310"/>
                              </a:cubicBezTo>
                              <a:cubicBezTo>
                                <a:pt x="10770" y="18350"/>
                                <a:pt x="10763" y="18390"/>
                                <a:pt x="10756" y="18430"/>
                              </a:cubicBezTo>
                              <a:cubicBezTo>
                                <a:pt x="10749" y="18469"/>
                                <a:pt x="10742" y="18508"/>
                                <a:pt x="10732" y="18546"/>
                              </a:cubicBezTo>
                              <a:cubicBezTo>
                                <a:pt x="10728" y="18561"/>
                                <a:pt x="10727" y="18565"/>
                                <a:pt x="10723" y="18574"/>
                              </a:cubicBezTo>
                              <a:cubicBezTo>
                                <a:pt x="10725" y="18550"/>
                                <a:pt x="10728" y="18529"/>
                                <a:pt x="10735" y="18506"/>
                              </a:cubicBezTo>
                              <a:cubicBezTo>
                                <a:pt x="10748" y="18461"/>
                                <a:pt x="10760" y="18416"/>
                                <a:pt x="10777" y="18372"/>
                              </a:cubicBezTo>
                              <a:cubicBezTo>
                                <a:pt x="10799" y="18317"/>
                                <a:pt x="10829" y="18241"/>
                                <a:pt x="10876" y="18203"/>
                              </a:cubicBezTo>
                              <a:cubicBezTo>
                                <a:pt x="10899" y="18184"/>
                                <a:pt x="10919" y="18184"/>
                                <a:pt x="10936" y="18207"/>
                              </a:cubicBezTo>
                              <a:cubicBezTo>
                                <a:pt x="10961" y="18242"/>
                                <a:pt x="10957" y="18294"/>
                                <a:pt x="10959" y="18334"/>
                              </a:cubicBezTo>
                              <a:cubicBezTo>
                                <a:pt x="10967" y="18323"/>
                                <a:pt x="10977" y="18312"/>
                                <a:pt x="10985" y="18300"/>
                              </a:cubicBezTo>
                              <a:cubicBezTo>
                                <a:pt x="11021" y="18246"/>
                                <a:pt x="11063" y="18195"/>
                                <a:pt x="11120" y="18162"/>
                              </a:cubicBezTo>
                              <a:cubicBezTo>
                                <a:pt x="11137" y="18152"/>
                                <a:pt x="11146" y="18154"/>
                                <a:pt x="11163" y="18152"/>
                              </a:cubicBezTo>
                              <a:cubicBezTo>
                                <a:pt x="11172" y="18175"/>
                                <a:pt x="11176" y="18187"/>
                                <a:pt x="11171" y="18216"/>
                              </a:cubicBezTo>
                              <a:cubicBezTo>
                                <a:pt x="11161" y="18272"/>
                                <a:pt x="11092" y="18394"/>
                                <a:pt x="11118" y="18449"/>
                              </a:cubicBezTo>
                              <a:cubicBezTo>
                                <a:pt x="11129" y="18472"/>
                                <a:pt x="11145" y="18470"/>
                                <a:pt x="11168" y="18472"/>
                              </a:cubicBezTo>
                              <a:cubicBezTo>
                                <a:pt x="11241" y="18478"/>
                                <a:pt x="11344" y="18424"/>
                                <a:pt x="11402" y="18385"/>
                              </a:cubicBezTo>
                              <a:cubicBezTo>
                                <a:pt x="11424" y="18370"/>
                                <a:pt x="11440" y="18354"/>
                                <a:pt x="11457" y="18334"/>
                              </a:cubicBezTo>
                              <a:cubicBezTo>
                                <a:pt x="11437" y="18339"/>
                                <a:pt x="11428" y="18338"/>
                                <a:pt x="11407" y="18356"/>
                              </a:cubicBezTo>
                              <a:cubicBezTo>
                                <a:pt x="11380" y="18379"/>
                                <a:pt x="11351" y="18412"/>
                                <a:pt x="11338" y="18446"/>
                              </a:cubicBezTo>
                              <a:cubicBezTo>
                                <a:pt x="11337" y="18450"/>
                                <a:pt x="11336" y="18454"/>
                                <a:pt x="11335" y="18458"/>
                              </a:cubicBezTo>
                              <a:cubicBezTo>
                                <a:pt x="11351" y="18465"/>
                                <a:pt x="11353" y="18473"/>
                                <a:pt x="11380" y="18465"/>
                              </a:cubicBezTo>
                              <a:cubicBezTo>
                                <a:pt x="11407" y="18457"/>
                                <a:pt x="11434" y="18438"/>
                                <a:pt x="11452" y="18416"/>
                              </a:cubicBezTo>
                              <a:cubicBezTo>
                                <a:pt x="11481" y="18380"/>
                                <a:pt x="11470" y="18344"/>
                                <a:pt x="11461" y="18304"/>
                              </a:cubicBezTo>
                              <a:cubicBezTo>
                                <a:pt x="11454" y="18273"/>
                                <a:pt x="11445" y="18245"/>
                                <a:pt x="11440" y="18214"/>
                              </a:cubicBezTo>
                            </a:path>
                            <a:path w="8311" h="972">
                              <a:moveTo>
                                <a:pt x="11787" y="17948"/>
                              </a:moveTo>
                              <a:cubicBezTo>
                                <a:pt x="11799" y="17947"/>
                                <a:pt x="11809" y="17942"/>
                                <a:pt x="11819" y="17949"/>
                              </a:cubicBezTo>
                              <a:cubicBezTo>
                                <a:pt x="11836" y="17961"/>
                                <a:pt x="11827" y="17993"/>
                                <a:pt x="11826" y="18009"/>
                              </a:cubicBezTo>
                              <a:cubicBezTo>
                                <a:pt x="11824" y="18052"/>
                                <a:pt x="11817" y="18093"/>
                                <a:pt x="11810" y="18136"/>
                              </a:cubicBezTo>
                              <a:cubicBezTo>
                                <a:pt x="11802" y="18186"/>
                                <a:pt x="11796" y="18236"/>
                                <a:pt x="11801" y="18287"/>
                              </a:cubicBezTo>
                              <a:cubicBezTo>
                                <a:pt x="11804" y="18324"/>
                                <a:pt x="11814" y="18361"/>
                                <a:pt x="11833" y="18393"/>
                              </a:cubicBezTo>
                              <a:cubicBezTo>
                                <a:pt x="11843" y="18409"/>
                                <a:pt x="11854" y="18419"/>
                                <a:pt x="11868" y="18430"/>
                              </a:cubicBezTo>
                              <a:cubicBezTo>
                                <a:pt x="11865" y="18414"/>
                                <a:pt x="11863" y="18399"/>
                                <a:pt x="11857" y="18383"/>
                              </a:cubicBezTo>
                              <a:cubicBezTo>
                                <a:pt x="11848" y="18359"/>
                                <a:pt x="11837" y="18332"/>
                                <a:pt x="11818" y="18314"/>
                              </a:cubicBezTo>
                              <a:cubicBezTo>
                                <a:pt x="11798" y="18295"/>
                                <a:pt x="11763" y="18279"/>
                                <a:pt x="11735" y="18278"/>
                              </a:cubicBezTo>
                              <a:cubicBezTo>
                                <a:pt x="11694" y="18276"/>
                                <a:pt x="11639" y="18298"/>
                                <a:pt x="11617" y="18335"/>
                              </a:cubicBezTo>
                              <a:cubicBezTo>
                                <a:pt x="11602" y="18360"/>
                                <a:pt x="11607" y="18386"/>
                                <a:pt x="11620" y="18410"/>
                              </a:cubicBezTo>
                              <a:cubicBezTo>
                                <a:pt x="11639" y="18446"/>
                                <a:pt x="11673" y="18474"/>
                                <a:pt x="11710" y="18489"/>
                              </a:cubicBezTo>
                              <a:cubicBezTo>
                                <a:pt x="11743" y="18502"/>
                                <a:pt x="11782" y="18502"/>
                                <a:pt x="11817" y="18494"/>
                              </a:cubicBezTo>
                              <a:cubicBezTo>
                                <a:pt x="11846" y="18485"/>
                                <a:pt x="11855" y="18482"/>
                                <a:pt x="11873" y="18471"/>
                              </a:cubicBezTo>
                            </a:path>
                            <a:path w="8311" h="972">
                              <a:moveTo>
                                <a:pt x="12319" y="18166"/>
                              </a:moveTo>
                              <a:cubicBezTo>
                                <a:pt x="12306" y="18163"/>
                                <a:pt x="12302" y="18157"/>
                                <a:pt x="12297" y="18177"/>
                              </a:cubicBezTo>
                              <a:cubicBezTo>
                                <a:pt x="12289" y="18209"/>
                                <a:pt x="12280" y="18240"/>
                                <a:pt x="12269" y="18271"/>
                              </a:cubicBezTo>
                              <a:cubicBezTo>
                                <a:pt x="12253" y="18317"/>
                                <a:pt x="12237" y="18364"/>
                                <a:pt x="12225" y="18411"/>
                              </a:cubicBezTo>
                              <a:cubicBezTo>
                                <a:pt x="12221" y="18427"/>
                                <a:pt x="12200" y="18484"/>
                                <a:pt x="12220" y="18498"/>
                              </a:cubicBezTo>
                              <a:cubicBezTo>
                                <a:pt x="12234" y="18507"/>
                                <a:pt x="12254" y="18482"/>
                                <a:pt x="12261" y="18476"/>
                              </a:cubicBezTo>
                            </a:path>
                            <a:path w="8311" h="972">
                              <a:moveTo>
                                <a:pt x="12566" y="18200"/>
                              </a:moveTo>
                              <a:cubicBezTo>
                                <a:pt x="12554" y="18201"/>
                                <a:pt x="12556" y="18204"/>
                                <a:pt x="12544" y="18207"/>
                              </a:cubicBezTo>
                              <a:cubicBezTo>
                                <a:pt x="12520" y="18214"/>
                                <a:pt x="12497" y="18225"/>
                                <a:pt x="12476" y="18241"/>
                              </a:cubicBezTo>
                              <a:cubicBezTo>
                                <a:pt x="12450" y="18261"/>
                                <a:pt x="12423" y="18290"/>
                                <a:pt x="12406" y="18318"/>
                              </a:cubicBezTo>
                              <a:cubicBezTo>
                                <a:pt x="12392" y="18342"/>
                                <a:pt x="12382" y="18374"/>
                                <a:pt x="12391" y="18401"/>
                              </a:cubicBezTo>
                              <a:cubicBezTo>
                                <a:pt x="12401" y="18430"/>
                                <a:pt x="12435" y="18441"/>
                                <a:pt x="12462" y="18446"/>
                              </a:cubicBezTo>
                              <a:cubicBezTo>
                                <a:pt x="12507" y="18454"/>
                                <a:pt x="12552" y="18449"/>
                                <a:pt x="12595" y="18435"/>
                              </a:cubicBezTo>
                              <a:cubicBezTo>
                                <a:pt x="12634" y="18423"/>
                                <a:pt x="12670" y="18403"/>
                                <a:pt x="12690" y="18365"/>
                              </a:cubicBezTo>
                              <a:cubicBezTo>
                                <a:pt x="12706" y="18333"/>
                                <a:pt x="12701" y="18299"/>
                                <a:pt x="12684" y="18269"/>
                              </a:cubicBezTo>
                              <a:cubicBezTo>
                                <a:pt x="12668" y="18241"/>
                                <a:pt x="12642" y="18217"/>
                                <a:pt x="12613" y="18203"/>
                              </a:cubicBezTo>
                              <a:cubicBezTo>
                                <a:pt x="12596" y="18195"/>
                                <a:pt x="12571" y="18186"/>
                                <a:pt x="12552" y="18187"/>
                              </a:cubicBezTo>
                              <a:cubicBezTo>
                                <a:pt x="12529" y="18188"/>
                                <a:pt x="12543" y="18188"/>
                                <a:pt x="12556" y="18179"/>
                              </a:cubicBezTo>
                              <a:cubicBezTo>
                                <a:pt x="12558" y="18177"/>
                                <a:pt x="12561" y="18175"/>
                                <a:pt x="12563" y="181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0,17797" coordsize="8311,972" path="m4488,18332c4503,18341,4498,18347,4497,18363c4496,18390,4491,18417,4488,18444c4483,18490,4477,18535,4472,18581c4467,18626,4455,18679,4457,18724c4458,18738,4458,18710,4457,18696em4398,18218c4384,18210,4393,18207,4405,18201em4725,18574c4726,18589,4726,18592,4726,18601c4734,18582,4737,18561,4746,18541c4761,18509,4777,18473,4798,18444c4812,18424,4832,18400,4858,18398c4878,18396,4886,18422,4891,18437c4900,18464,4907,18498,4909,18527c4911,18553,4916,18583,4916,18609c4916,18629,4922,18625,4935,18612em5255,18054c5264,18071,5263,18090,5260,18110c5252,18158,5244,18207,5239,18256c5229,18344,5224,18432,5221,18520c5220,18564,5223,18611,5218,18654c5215,18681,5207,18674,5194,18658em5005,18377c5007,18392,5018,18394,5034,18399c5063,18409,5093,18414,5124,18417c5164,18421,5202,18418,5241,18414c5282,18410,5321,18393,5356,18371c5384,18351,5393,18345,5409,18328em5616,18009c5612,18024,5608,18022,5601,18036c5590,18058,5580,18083,5580,18108c5580,18143,5600,18174,5630,18192c5658,18208,5692,18210,5723,18210c5764,18210,5801,18198,5836,18178c5874,18157,5910,18129,5936,18095c5956,18069,5971,18038,5971,18005c5971,17987,5958,17959,5940,17952c5921,17945,5907,17952,5889,17957em5730,18227c5728,18243,5728,18262,5725,18278c5715,18328,5706,18379,5696,18429c5684,18486,5675,18544,5665,18602c5660,18632,5656,18663,5653,18693c5652,18704,5651,18716,5651,18727c5661,18716,5667,18707,5674,18694em5979,18456c5993,18468,6002,18470,6021,18472c6054,18476,6085,18477,6118,18474c6159,18471,6197,18464,6236,18453c6265,18445,6293,18430,6317,18412c6329,18403,6333,18400,6337,18390em6030,18665c6042,18688,6048,18695,6076,18696c6105,18697,6135,18684,6160,18670c6197,18649,6227,18625,6258,18597c6283,18575,6306,18552,6330,18529em7030,18025c7000,18046,6977,18068,6951,18094c6909,18136,6876,18183,6845,18233c6806,18296,6775,18363,6750,18433c6730,18488,6714,18551,6721,18610c6730,18691,6808,18746,6884,18761c6923,18769,6968,18771,7007,18763c7014,18761,7022,18758,7029,18756em7272,18451c7284,18458,7297,18464,7295,18481c7293,18504,7283,18527,7275,18548c7269,18565,7261,18582,7255,18599c7260,18584,7263,18570,7266,18554em7297,18328c7289,18346,7287,18317,7287,18309c7288,18300,7288,18297,7292,18292em7451,18617c7451,18630,7451,18632,7451,18639c7455,18626,7458,18609,7464,18597c7477,18571,7496,18548,7514,18526c7531,18504,7550,18487,7570,18469c7578,18462,7582,18460,7591,18455c7601,18467,7603,18475,7606,18490c7611,18513,7616,18537,7621,18560c7626,18583,7630,18606,7639,18628c7647,18648,7660,18660,7681,18646c7690,18635,7694,18631,7702,18625em7852,18099c7839,18069,7849,18095,7851,18112c7856,18153,7857,18196,7857,18238c7858,18316,7852,18395,7852,18473c7852,18513,7849,18556,7855,18596c7856,18598,7856,18601,7857,18603em7641,18390c7653,18398,7665,18405,7681,18410c7714,18421,7748,18427,7782,18432c7833,18440,7884,18442,7936,18441c7986,18440,8034,18435,8083,18426c8103,18422,8117,18417,8135,18407em8075,18171c8073,18185,8073,18196,8075,18211c8078,18234,8088,18254,8097,18275c8112,18309,8129,18342,8150,18373c8179,18417,8214,18457,8249,18497c8270,18521,8294,18542,8316,18565c8327,18577,8337,18586,8349,18595c8349,18582,8349,18578,8347,18569em8379,18143c8366,18156,8349,18170,8338,18183c8307,18220,8275,18258,8245,18296c8192,18362,8138,18427,8083,18491c8010,18575,7936,18664,7852,18738c7822,18765,7860,18727,7868,18718em8527,18087c8530,18098,8532,18108,8538,18119c8545,18134,8554,18148,8563,18162c8582,18193,8604,18223,8628,18250c8664,18291,8699,18332,8733,18375c8760,18408,8783,18444,8807,18479c8830,18513,8854,18547,8875,18583c8894,18615,8913,18647,8932,18679c8947,18703,8962,18728,8975,18753c8976,18755,8976,18757,8977,18759c8980,18747,8979,18743,8980,18732c8981,18721,8986,18710,8988,18699em9291,18105c9288,18109,9281,18118,9278,18132c9271,18163,9268,18194,9266,18225c9263,18285,9257,18345,9255,18405c9254,18456,9253,18507,9255,18558c9256,18582,9259,18588,9271,18602c9279,18587,9284,18575,9288,18558em9541,18213c9532,18210,9526,18201,9509,18211c9487,18223,9465,18245,9449,18265c9421,18302,9392,18347,9374,18390c9357,18430,9341,18480,9352,18524c9362,18564,9396,18578,9434,18581c9507,18587,9589,18561,9647,18517c9682,18491,9705,18460,9718,18419c9728,18388,9726,18355,9716,18325c9707,18297,9690,18274,9662,18262c9646,18255,9629,18253,9612,18251c9601,18250,9591,18248,9580,18246em9887,17797c9904,17816,9918,17830,9939,17845c9971,17868,10005,17889,10037,17913c10083,17947,10126,17982,10163,18026c10204,18074,10233,18129,10246,18191c10267,18293,10238,18387,10190,18477c10165,18524,10134,18568,10100,18609c10086,18626,10071,18642,10058,18658c10066,18641,10072,18630,10088,18613em10788,18258c10784,18275,10780,18291,10777,18310c10770,18350,10763,18390,10756,18430c10749,18469,10742,18508,10732,18546c10728,18561,10727,18565,10723,18574c10725,18550,10728,18529,10735,18506c10748,18461,10760,18416,10777,18372c10799,18317,10829,18241,10876,18203c10899,18184,10919,18184,10936,18207c10961,18242,10957,18294,10959,18334c10967,18323,10977,18312,10985,18300c11021,18246,11063,18195,11120,18162c11137,18152,11146,18154,11163,18152c11172,18175,11176,18187,11171,18216c11161,18272,11092,18394,11118,18449c11129,18472,11145,18470,11168,18472c11241,18478,11344,18424,11402,18385c11424,18370,11440,18354,11457,18334c11437,18339,11428,18338,11407,18356c11380,18379,11351,18412,11338,18446c11337,18450,11336,18454,11335,18458c11351,18465,11353,18473,11380,18465c11407,18457,11434,18438,11452,18416c11481,18380,11470,18344,11461,18304c11454,18273,11445,18245,11440,18214em11787,17948c11799,17947,11809,17942,11819,17949c11836,17961,11827,17993,11826,18009c11824,18052,11817,18093,11810,18136c11802,18186,11796,18236,11801,18287c11804,18324,11814,18361,11833,18393c11843,18409,11854,18419,11868,18430c11865,18414,11863,18399,11857,18383c11848,18359,11837,18332,11818,18314c11798,18295,11763,18279,11735,18278c11694,18276,11639,18298,11617,18335c11602,18360,11607,18386,11620,18410c11639,18446,11673,18474,11710,18489c11743,18502,11782,18502,11817,18494c11846,18485,11855,18482,11873,18471em12319,18166c12306,18163,12302,18157,12297,18177c12289,18209,12280,18240,12269,18271c12253,18317,12237,18364,12225,18411c12221,18427,12200,18484,12220,18498c12234,18507,12254,18482,12261,18476em12566,18200c12554,18201,12556,18204,12544,18207c12520,18214,12497,18225,12476,18241c12450,18261,12423,18290,12406,18318c12392,18342,12382,18374,12391,18401c12401,18430,12435,18441,12462,18446c12507,18454,12552,18449,12595,18435c12634,18423,12670,18403,12690,18365c12706,18333,12701,18299,12684,18269c12668,18241,12642,18217,12613,18203c12596,18195,12571,18186,12552,18187c12529,18188,12543,18188,12556,18179c12558,18177,12561,18175,12563,18173e" stroked="t" o:allowincell="f" style="position:absolute;margin-left:34.45pt;margin-top:266.9pt;width:235.55pt;height:27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3425825</wp:posOffset>
                </wp:positionV>
                <wp:extent cx="1186815" cy="668655"/>
                <wp:effectExtent l="7620" t="762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7" h="1856">
                              <a:moveTo>
                                <a:pt x="14976" y="19013"/>
                              </a:moveTo>
                              <a:cubicBezTo>
                                <a:pt x="14969" y="18984"/>
                                <a:pt x="14965" y="18967"/>
                                <a:pt x="14928" y="18963"/>
                              </a:cubicBezTo>
                              <a:cubicBezTo>
                                <a:pt x="14894" y="18959"/>
                                <a:pt x="14865" y="18971"/>
                                <a:pt x="14837" y="18990"/>
                              </a:cubicBezTo>
                              <a:cubicBezTo>
                                <a:pt x="14784" y="19026"/>
                                <a:pt x="14739" y="19087"/>
                                <a:pt x="14733" y="19152"/>
                              </a:cubicBezTo>
                              <a:cubicBezTo>
                                <a:pt x="14728" y="19198"/>
                                <a:pt x="14763" y="19214"/>
                                <a:pt x="14804" y="19214"/>
                              </a:cubicBezTo>
                              <a:cubicBezTo>
                                <a:pt x="14853" y="19214"/>
                                <a:pt x="14897" y="19191"/>
                                <a:pt x="14934" y="19161"/>
                              </a:cubicBezTo>
                              <a:cubicBezTo>
                                <a:pt x="14946" y="19151"/>
                                <a:pt x="14957" y="19139"/>
                                <a:pt x="14969" y="19129"/>
                              </a:cubicBezTo>
                              <a:cubicBezTo>
                                <a:pt x="14972" y="19173"/>
                                <a:pt x="14970" y="19218"/>
                                <a:pt x="14970" y="19263"/>
                              </a:cubicBezTo>
                              <a:cubicBezTo>
                                <a:pt x="14970" y="19321"/>
                                <a:pt x="14971" y="19381"/>
                                <a:pt x="14985" y="19438"/>
                              </a:cubicBezTo>
                              <a:cubicBezTo>
                                <a:pt x="14992" y="19469"/>
                                <a:pt x="15003" y="19500"/>
                                <a:pt x="15023" y="19525"/>
                              </a:cubicBezTo>
                              <a:cubicBezTo>
                                <a:pt x="15037" y="19543"/>
                                <a:pt x="15045" y="19540"/>
                                <a:pt x="15065" y="19539"/>
                              </a:cubicBezTo>
                            </a:path>
                            <a:path w="3297" h="1856">
                              <a:moveTo>
                                <a:pt x="15575" y="18987"/>
                              </a:moveTo>
                              <a:cubicBezTo>
                                <a:pt x="15578" y="18973"/>
                                <a:pt x="15584" y="18974"/>
                                <a:pt x="15574" y="18956"/>
                              </a:cubicBezTo>
                              <a:cubicBezTo>
                                <a:pt x="15564" y="18938"/>
                                <a:pt x="15539" y="18926"/>
                                <a:pt x="15520" y="18922"/>
                              </a:cubicBezTo>
                              <a:cubicBezTo>
                                <a:pt x="15484" y="18914"/>
                                <a:pt x="15446" y="18921"/>
                                <a:pt x="15411" y="18933"/>
                              </a:cubicBezTo>
                              <a:cubicBezTo>
                                <a:pt x="15371" y="18946"/>
                                <a:pt x="15335" y="18972"/>
                                <a:pt x="15307" y="19004"/>
                              </a:cubicBezTo>
                              <a:cubicBezTo>
                                <a:pt x="15284" y="19030"/>
                                <a:pt x="15273" y="19063"/>
                                <a:pt x="15277" y="19097"/>
                              </a:cubicBezTo>
                              <a:cubicBezTo>
                                <a:pt x="15281" y="19130"/>
                                <a:pt x="15304" y="19155"/>
                                <a:pt x="15331" y="19173"/>
                              </a:cubicBezTo>
                              <a:cubicBezTo>
                                <a:pt x="15359" y="19191"/>
                                <a:pt x="15394" y="19200"/>
                                <a:pt x="15427" y="19200"/>
                              </a:cubicBezTo>
                              <a:cubicBezTo>
                                <a:pt x="15457" y="19200"/>
                                <a:pt x="15480" y="19190"/>
                                <a:pt x="15506" y="19179"/>
                              </a:cubicBezTo>
                              <a:cubicBezTo>
                                <a:pt x="15502" y="19215"/>
                                <a:pt x="15494" y="19249"/>
                                <a:pt x="15486" y="19285"/>
                              </a:cubicBezTo>
                              <a:cubicBezTo>
                                <a:pt x="15476" y="19331"/>
                                <a:pt x="15467" y="19376"/>
                                <a:pt x="15460" y="19422"/>
                              </a:cubicBezTo>
                              <a:cubicBezTo>
                                <a:pt x="15455" y="19458"/>
                                <a:pt x="15452" y="19459"/>
                                <a:pt x="15478" y="19464"/>
                              </a:cubicBezTo>
                            </a:path>
                            <a:path w="3297" h="1856">
                              <a:moveTo>
                                <a:pt x="15748" y="18677"/>
                              </a:moveTo>
                              <a:cubicBezTo>
                                <a:pt x="15671" y="18678"/>
                                <a:pt x="15594" y="18676"/>
                                <a:pt x="15517" y="18674"/>
                              </a:cubicBezTo>
                              <a:cubicBezTo>
                                <a:pt x="15165" y="18664"/>
                                <a:pt x="14837" y="18709"/>
                                <a:pt x="14514" y="18854"/>
                              </a:cubicBezTo>
                              <a:cubicBezTo>
                                <a:pt x="14388" y="18911"/>
                                <a:pt x="14220" y="18982"/>
                                <a:pt x="14128" y="19091"/>
                              </a:cubicBezTo>
                              <a:cubicBezTo>
                                <a:pt x="14041" y="19194"/>
                                <a:pt x="14052" y="19356"/>
                                <a:pt x="14040" y="19482"/>
                              </a:cubicBezTo>
                              <a:cubicBezTo>
                                <a:pt x="14033" y="19555"/>
                                <a:pt x="14033" y="19632"/>
                                <a:pt x="14022" y="19704"/>
                              </a:cubicBezTo>
                              <a:cubicBezTo>
                                <a:pt x="14020" y="19720"/>
                                <a:pt x="14013" y="19738"/>
                                <a:pt x="14010" y="19754"/>
                              </a:cubicBezTo>
                            </a:path>
                            <a:path w="3297" h="1856">
                              <a:moveTo>
                                <a:pt x="13792" y="19104"/>
                              </a:moveTo>
                              <a:cubicBezTo>
                                <a:pt x="13806" y="19094"/>
                                <a:pt x="13821" y="19087"/>
                                <a:pt x="13833" y="19080"/>
                              </a:cubicBezTo>
                              <a:cubicBezTo>
                                <a:pt x="13821" y="19111"/>
                                <a:pt x="13802" y="19137"/>
                                <a:pt x="13779" y="19162"/>
                              </a:cubicBezTo>
                              <a:cubicBezTo>
                                <a:pt x="13740" y="19204"/>
                                <a:pt x="13706" y="19248"/>
                                <a:pt x="13675" y="19297"/>
                              </a:cubicBezTo>
                              <a:cubicBezTo>
                                <a:pt x="13650" y="19336"/>
                                <a:pt x="13624" y="19384"/>
                                <a:pt x="13626" y="19433"/>
                              </a:cubicBezTo>
                              <a:cubicBezTo>
                                <a:pt x="13628" y="19476"/>
                                <a:pt x="13653" y="19498"/>
                                <a:pt x="13693" y="19506"/>
                              </a:cubicBezTo>
                              <a:cubicBezTo>
                                <a:pt x="13782" y="19524"/>
                                <a:pt x="13894" y="19489"/>
                                <a:pt x="13969" y="19442"/>
                              </a:cubicBezTo>
                              <a:cubicBezTo>
                                <a:pt x="14023" y="19409"/>
                                <a:pt x="14064" y="19361"/>
                                <a:pt x="14077" y="19298"/>
                              </a:cubicBezTo>
                              <a:cubicBezTo>
                                <a:pt x="14091" y="19232"/>
                                <a:pt x="14069" y="19162"/>
                                <a:pt x="14043" y="19102"/>
                              </a:cubicBezTo>
                              <a:cubicBezTo>
                                <a:pt x="14021" y="19052"/>
                                <a:pt x="13992" y="19008"/>
                                <a:pt x="13962" y="18963"/>
                              </a:cubicBezTo>
                            </a:path>
                            <a:path w="3297" h="1856">
                              <a:moveTo>
                                <a:pt x="14861" y="18006"/>
                              </a:moveTo>
                              <a:cubicBezTo>
                                <a:pt x="14862" y="18004"/>
                                <a:pt x="14862" y="18001"/>
                                <a:pt x="14863" y="17999"/>
                              </a:cubicBezTo>
                              <a:cubicBezTo>
                                <a:pt x="14866" y="18003"/>
                                <a:pt x="14868" y="18016"/>
                                <a:pt x="14863" y="18043"/>
                              </a:cubicBezTo>
                              <a:cubicBezTo>
                                <a:pt x="14848" y="18125"/>
                                <a:pt x="14830" y="18206"/>
                                <a:pt x="14814" y="18287"/>
                              </a:cubicBezTo>
                              <a:cubicBezTo>
                                <a:pt x="14800" y="18359"/>
                                <a:pt x="14785" y="18429"/>
                                <a:pt x="14780" y="18502"/>
                              </a:cubicBezTo>
                              <a:cubicBezTo>
                                <a:pt x="14777" y="18542"/>
                                <a:pt x="14784" y="18579"/>
                                <a:pt x="14813" y="18608"/>
                              </a:cubicBezTo>
                              <a:cubicBezTo>
                                <a:pt x="14819" y="18613"/>
                                <a:pt x="14824" y="18617"/>
                                <a:pt x="14830" y="18622"/>
                              </a:cubicBezTo>
                            </a:path>
                            <a:path w="3297" h="1856">
                              <a:moveTo>
                                <a:pt x="15428" y="17997"/>
                              </a:moveTo>
                              <a:cubicBezTo>
                                <a:pt x="15444" y="17993"/>
                                <a:pt x="15451" y="17991"/>
                                <a:pt x="15463" y="17984"/>
                              </a:cubicBezTo>
                              <a:cubicBezTo>
                                <a:pt x="15465" y="17983"/>
                                <a:pt x="15466" y="17981"/>
                                <a:pt x="15468" y="17980"/>
                              </a:cubicBezTo>
                              <a:cubicBezTo>
                                <a:pt x="15458" y="17965"/>
                                <a:pt x="15474" y="17957"/>
                                <a:pt x="15447" y="17954"/>
                              </a:cubicBezTo>
                              <a:cubicBezTo>
                                <a:pt x="15418" y="17951"/>
                                <a:pt x="15389" y="17965"/>
                                <a:pt x="15365" y="17980"/>
                              </a:cubicBezTo>
                              <a:cubicBezTo>
                                <a:pt x="15331" y="18000"/>
                                <a:pt x="15297" y="18025"/>
                                <a:pt x="15273" y="18056"/>
                              </a:cubicBezTo>
                              <a:cubicBezTo>
                                <a:pt x="15260" y="18073"/>
                                <a:pt x="15262" y="18083"/>
                                <a:pt x="15257" y="18100"/>
                              </a:cubicBezTo>
                              <a:cubicBezTo>
                                <a:pt x="15283" y="18106"/>
                                <a:pt x="15304" y="18107"/>
                                <a:pt x="15332" y="18105"/>
                              </a:cubicBezTo>
                              <a:cubicBezTo>
                                <a:pt x="15392" y="18100"/>
                                <a:pt x="15548" y="18046"/>
                                <a:pt x="15602" y="18080"/>
                              </a:cubicBezTo>
                              <a:cubicBezTo>
                                <a:pt x="15633" y="18099"/>
                                <a:pt x="15632" y="18131"/>
                                <a:pt x="15629" y="18165"/>
                              </a:cubicBezTo>
                              <a:cubicBezTo>
                                <a:pt x="15623" y="18241"/>
                                <a:pt x="15603" y="18316"/>
                                <a:pt x="15592" y="18391"/>
                              </a:cubicBezTo>
                              <a:cubicBezTo>
                                <a:pt x="15579" y="18480"/>
                                <a:pt x="15568" y="18572"/>
                                <a:pt x="15570" y="18662"/>
                              </a:cubicBezTo>
                              <a:cubicBezTo>
                                <a:pt x="15572" y="18740"/>
                                <a:pt x="15588" y="18818"/>
                                <a:pt x="15601" y="18895"/>
                              </a:cubicBezTo>
                            </a:path>
                            <a:path w="3297" h="1856">
                              <a:moveTo>
                                <a:pt x="15874" y="18319"/>
                              </a:moveTo>
                              <a:cubicBezTo>
                                <a:pt x="15876" y="18339"/>
                                <a:pt x="15879" y="18360"/>
                                <a:pt x="15881" y="18380"/>
                              </a:cubicBezTo>
                              <a:cubicBezTo>
                                <a:pt x="15884" y="18413"/>
                                <a:pt x="15887" y="18446"/>
                                <a:pt x="15888" y="18479"/>
                              </a:cubicBezTo>
                              <a:cubicBezTo>
                                <a:pt x="15889" y="18515"/>
                                <a:pt x="15882" y="18550"/>
                                <a:pt x="15882" y="18585"/>
                              </a:cubicBezTo>
                              <a:cubicBezTo>
                                <a:pt x="15882" y="18605"/>
                                <a:pt x="15883" y="18625"/>
                                <a:pt x="15885" y="18645"/>
                              </a:cubicBezTo>
                              <a:cubicBezTo>
                                <a:pt x="15895" y="18617"/>
                                <a:pt x="15899" y="18593"/>
                                <a:pt x="15902" y="18562"/>
                              </a:cubicBezTo>
                              <a:cubicBezTo>
                                <a:pt x="15911" y="18483"/>
                                <a:pt x="15913" y="18404"/>
                                <a:pt x="15925" y="18326"/>
                              </a:cubicBezTo>
                              <a:cubicBezTo>
                                <a:pt x="15934" y="18269"/>
                                <a:pt x="15945" y="18210"/>
                                <a:pt x="15973" y="18159"/>
                              </a:cubicBezTo>
                              <a:cubicBezTo>
                                <a:pt x="15991" y="18126"/>
                                <a:pt x="16014" y="18104"/>
                                <a:pt x="16052" y="18103"/>
                              </a:cubicBezTo>
                              <a:cubicBezTo>
                                <a:pt x="16102" y="18102"/>
                                <a:pt x="16141" y="18143"/>
                                <a:pt x="16174" y="18175"/>
                              </a:cubicBezTo>
                              <a:cubicBezTo>
                                <a:pt x="16221" y="18221"/>
                                <a:pt x="16268" y="18243"/>
                                <a:pt x="16334" y="18249"/>
                              </a:cubicBezTo>
                              <a:cubicBezTo>
                                <a:pt x="16370" y="18252"/>
                                <a:pt x="16399" y="18241"/>
                                <a:pt x="16433" y="18232"/>
                              </a:cubicBezTo>
                            </a:path>
                            <a:path w="3297" h="1856">
                              <a:moveTo>
                                <a:pt x="16801" y="18016"/>
                              </a:moveTo>
                              <a:cubicBezTo>
                                <a:pt x="16819" y="17998"/>
                                <a:pt x="16847" y="17981"/>
                                <a:pt x="16842" y="17952"/>
                              </a:cubicBezTo>
                              <a:cubicBezTo>
                                <a:pt x="16837" y="17924"/>
                                <a:pt x="16806" y="17914"/>
                                <a:pt x="16782" y="17907"/>
                              </a:cubicBezTo>
                              <a:cubicBezTo>
                                <a:pt x="16716" y="17888"/>
                                <a:pt x="16635" y="17900"/>
                                <a:pt x="16576" y="17932"/>
                              </a:cubicBezTo>
                              <a:cubicBezTo>
                                <a:pt x="16540" y="17952"/>
                                <a:pt x="16510" y="17985"/>
                                <a:pt x="16499" y="18025"/>
                              </a:cubicBezTo>
                              <a:cubicBezTo>
                                <a:pt x="16489" y="18063"/>
                                <a:pt x="16501" y="18099"/>
                                <a:pt x="16526" y="18128"/>
                              </a:cubicBezTo>
                              <a:cubicBezTo>
                                <a:pt x="16556" y="18164"/>
                                <a:pt x="16600" y="18186"/>
                                <a:pt x="16645" y="18197"/>
                              </a:cubicBezTo>
                              <a:cubicBezTo>
                                <a:pt x="16720" y="18215"/>
                                <a:pt x="16799" y="18201"/>
                                <a:pt x="16864" y="18162"/>
                              </a:cubicBezTo>
                              <a:cubicBezTo>
                                <a:pt x="16884" y="18150"/>
                                <a:pt x="16914" y="18130"/>
                                <a:pt x="16921" y="18105"/>
                              </a:cubicBezTo>
                              <a:cubicBezTo>
                                <a:pt x="16922" y="18096"/>
                                <a:pt x="16923" y="18094"/>
                                <a:pt x="16916" y="18091"/>
                              </a:cubicBezTo>
                              <a:cubicBezTo>
                                <a:pt x="16897" y="18112"/>
                                <a:pt x="16884" y="18130"/>
                                <a:pt x="16872" y="18157"/>
                              </a:cubicBezTo>
                              <a:cubicBezTo>
                                <a:pt x="16836" y="18238"/>
                                <a:pt x="16822" y="18327"/>
                                <a:pt x="16810" y="18414"/>
                              </a:cubicBezTo>
                              <a:cubicBezTo>
                                <a:pt x="16787" y="18572"/>
                                <a:pt x="16813" y="18792"/>
                                <a:pt x="16749" y="18941"/>
                              </a:cubicBezTo>
                              <a:cubicBezTo>
                                <a:pt x="16739" y="18964"/>
                                <a:pt x="16744" y="18957"/>
                                <a:pt x="16722" y="18957"/>
                              </a:cubicBezTo>
                              <a:cubicBezTo>
                                <a:pt x="16710" y="18953"/>
                                <a:pt x="16705" y="18952"/>
                                <a:pt x="16696" y="18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26,17899" coordsize="3297,1856" path="m14976,19013c14969,18984,14965,18967,14928,18963c14894,18959,14865,18971,14837,18990c14784,19026,14739,19087,14733,19152c14728,19198,14763,19214,14804,19214c14853,19214,14897,19191,14934,19161c14946,19151,14957,19139,14969,19129c14972,19173,14970,19218,14970,19263c14970,19321,14971,19381,14985,19438c14992,19469,15003,19500,15023,19525c15037,19543,15045,19540,15065,19539em15575,18987c15578,18973,15584,18974,15574,18956c15564,18938,15539,18926,15520,18922c15484,18914,15446,18921,15411,18933c15371,18946,15335,18972,15307,19004c15284,19030,15273,19063,15277,19097c15281,19130,15304,19155,15331,19173c15359,19191,15394,19200,15427,19200c15457,19200,15480,19190,15506,19179c15502,19215,15494,19249,15486,19285c15476,19331,15467,19376,15460,19422c15455,19458,15452,19459,15478,19464em15748,18677c15671,18678,15594,18676,15517,18674c15165,18664,14837,18709,14514,18854c14388,18911,14220,18982,14128,19091c14041,19194,14052,19356,14040,19482c14033,19555,14033,19632,14022,19704c14020,19720,14013,19738,14010,19754em13792,19104c13806,19094,13821,19087,13833,19080c13821,19111,13802,19137,13779,19162c13740,19204,13706,19248,13675,19297c13650,19336,13624,19384,13626,19433c13628,19476,13653,19498,13693,19506c13782,19524,13894,19489,13969,19442c14023,19409,14064,19361,14077,19298c14091,19232,14069,19162,14043,19102c14021,19052,13992,19008,13962,18963em14861,18006c14862,18004,14862,18001,14863,17999c14866,18003,14868,18016,14863,18043c14848,18125,14830,18206,14814,18287c14800,18359,14785,18429,14780,18502c14777,18542,14784,18579,14813,18608c14819,18613,14824,18617,14830,18622em15428,17997c15444,17993,15451,17991,15463,17984c15465,17983,15466,17981,15468,17980c15458,17965,15474,17957,15447,17954c15418,17951,15389,17965,15365,17980c15331,18000,15297,18025,15273,18056c15260,18073,15262,18083,15257,18100c15283,18106,15304,18107,15332,18105c15392,18100,15548,18046,15602,18080c15633,18099,15632,18131,15629,18165c15623,18241,15603,18316,15592,18391c15579,18480,15568,18572,15570,18662c15572,18740,15588,18818,15601,18895em15874,18319c15876,18339,15879,18360,15881,18380c15884,18413,15887,18446,15888,18479c15889,18515,15882,18550,15882,18585c15882,18605,15883,18625,15885,18645c15895,18617,15899,18593,15902,18562c15911,18483,15913,18404,15925,18326c15934,18269,15945,18210,15973,18159c15991,18126,16014,18104,16052,18103c16102,18102,16141,18143,16174,18175c16221,18221,16268,18243,16334,18249c16370,18252,16399,18241,16433,18232em16801,18016c16819,17998,16847,17981,16842,17952c16837,17924,16806,17914,16782,17907c16716,17888,16635,17900,16576,17932c16540,17952,16510,17985,16499,18025c16489,18063,16501,18099,16526,18128c16556,18164,16600,18186,16645,18197c16720,18215,16799,18201,16864,18162c16884,18150,16914,18130,16921,18105c16922,18096,16923,18094,16916,18091c16897,18112,16884,18130,16872,18157c16836,18238,16822,18327,16810,18414c16787,18572,16813,18792,16749,18941c16739,18964,16744,18957,16722,18957c16710,18953,16705,18952,16696,18949e" stroked="t" o:allowincell="f" style="position:absolute;margin-left:296.25pt;margin-top:269.75pt;width:93.4pt;height:52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820</wp:posOffset>
                </wp:positionH>
                <wp:positionV relativeFrom="paragraph">
                  <wp:posOffset>3735070</wp:posOffset>
                </wp:positionV>
                <wp:extent cx="4118610" cy="824230"/>
                <wp:effectExtent l="6350" t="6985" r="63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8760" cy="82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1" h="2290">
                              <a:moveTo>
                                <a:pt x="7357" y="18961"/>
                              </a:moveTo>
                              <a:cubicBezTo>
                                <a:pt x="7345" y="18950"/>
                                <a:pt x="7339" y="18943"/>
                                <a:pt x="7321" y="18941"/>
                              </a:cubicBezTo>
                              <a:cubicBezTo>
                                <a:pt x="7319" y="18941"/>
                                <a:pt x="7316" y="18941"/>
                                <a:pt x="7314" y="18941"/>
                              </a:cubicBezTo>
                              <a:cubicBezTo>
                                <a:pt x="7312" y="18955"/>
                                <a:pt x="7311" y="18965"/>
                                <a:pt x="7312" y="18979"/>
                              </a:cubicBezTo>
                              <a:cubicBezTo>
                                <a:pt x="7314" y="19012"/>
                                <a:pt x="7315" y="19046"/>
                                <a:pt x="7316" y="19079"/>
                              </a:cubicBezTo>
                              <a:cubicBezTo>
                                <a:pt x="7318" y="19171"/>
                                <a:pt x="7315" y="19262"/>
                                <a:pt x="7316" y="19354"/>
                              </a:cubicBezTo>
                              <a:cubicBezTo>
                                <a:pt x="7316" y="19384"/>
                                <a:pt x="7315" y="19413"/>
                                <a:pt x="7314" y="19443"/>
                              </a:cubicBezTo>
                              <a:cubicBezTo>
                                <a:pt x="7313" y="19464"/>
                                <a:pt x="7318" y="19453"/>
                                <a:pt x="7305" y="19457"/>
                              </a:cubicBezTo>
                              <a:cubicBezTo>
                                <a:pt x="7303" y="19439"/>
                                <a:pt x="7302" y="19420"/>
                                <a:pt x="7301" y="19401"/>
                              </a:cubicBezTo>
                            </a:path>
                            <a:path w="11441" h="2290">
                              <a:moveTo>
                                <a:pt x="7619" y="19045"/>
                              </a:moveTo>
                              <a:cubicBezTo>
                                <a:pt x="7625" y="19042"/>
                                <a:pt x="7642" y="19035"/>
                                <a:pt x="7645" y="19030"/>
                              </a:cubicBezTo>
                              <a:cubicBezTo>
                                <a:pt x="7651" y="19019"/>
                                <a:pt x="7652" y="19003"/>
                                <a:pt x="7650" y="18991"/>
                              </a:cubicBezTo>
                              <a:cubicBezTo>
                                <a:pt x="7647" y="18977"/>
                                <a:pt x="7644" y="18971"/>
                                <a:pt x="7630" y="18965"/>
                              </a:cubicBezTo>
                              <a:cubicBezTo>
                                <a:pt x="7613" y="18957"/>
                                <a:pt x="7594" y="18970"/>
                                <a:pt x="7580" y="18979"/>
                              </a:cubicBezTo>
                              <a:cubicBezTo>
                                <a:pt x="7547" y="19000"/>
                                <a:pt x="7521" y="19035"/>
                                <a:pt x="7505" y="19070"/>
                              </a:cubicBezTo>
                              <a:cubicBezTo>
                                <a:pt x="7498" y="19085"/>
                                <a:pt x="7493" y="19107"/>
                                <a:pt x="7503" y="19121"/>
                              </a:cubicBezTo>
                              <a:cubicBezTo>
                                <a:pt x="7514" y="19137"/>
                                <a:pt x="7544" y="19135"/>
                                <a:pt x="7561" y="19133"/>
                              </a:cubicBezTo>
                              <a:cubicBezTo>
                                <a:pt x="7587" y="19130"/>
                                <a:pt x="7614" y="19121"/>
                                <a:pt x="7637" y="19109"/>
                              </a:cubicBezTo>
                              <a:cubicBezTo>
                                <a:pt x="7651" y="19102"/>
                                <a:pt x="7664" y="19093"/>
                                <a:pt x="7677" y="19084"/>
                              </a:cubicBezTo>
                              <a:cubicBezTo>
                                <a:pt x="7681" y="19109"/>
                                <a:pt x="7678" y="19132"/>
                                <a:pt x="7678" y="19157"/>
                              </a:cubicBezTo>
                              <a:cubicBezTo>
                                <a:pt x="7677" y="19232"/>
                                <a:pt x="7679" y="19306"/>
                                <a:pt x="7674" y="19381"/>
                              </a:cubicBezTo>
                              <a:cubicBezTo>
                                <a:pt x="7673" y="19390"/>
                                <a:pt x="7673" y="19399"/>
                                <a:pt x="7673" y="19408"/>
                              </a:cubicBezTo>
                              <a:cubicBezTo>
                                <a:pt x="7674" y="19396"/>
                                <a:pt x="7672" y="19384"/>
                                <a:pt x="7676" y="19371"/>
                              </a:cubicBezTo>
                              <a:cubicBezTo>
                                <a:pt x="7678" y="19367"/>
                                <a:pt x="7679" y="19363"/>
                                <a:pt x="7681" y="19359"/>
                              </a:cubicBezTo>
                            </a:path>
                            <a:path w="11441" h="2290">
                              <a:moveTo>
                                <a:pt x="8074" y="19110"/>
                              </a:moveTo>
                              <a:cubicBezTo>
                                <a:pt x="8076" y="19094"/>
                                <a:pt x="8069" y="19085"/>
                                <a:pt x="8054" y="19073"/>
                              </a:cubicBezTo>
                              <a:cubicBezTo>
                                <a:pt x="8036" y="19059"/>
                                <a:pt x="8015" y="19050"/>
                                <a:pt x="7992" y="19053"/>
                              </a:cubicBezTo>
                              <a:cubicBezTo>
                                <a:pt x="7972" y="19055"/>
                                <a:pt x="7958" y="19068"/>
                                <a:pt x="7946" y="19083"/>
                              </a:cubicBezTo>
                              <a:cubicBezTo>
                                <a:pt x="7929" y="19104"/>
                                <a:pt x="7919" y="19134"/>
                                <a:pt x="7916" y="19160"/>
                              </a:cubicBezTo>
                              <a:cubicBezTo>
                                <a:pt x="7912" y="19188"/>
                                <a:pt x="7916" y="19218"/>
                                <a:pt x="7930" y="19243"/>
                              </a:cubicBezTo>
                              <a:cubicBezTo>
                                <a:pt x="7942" y="19264"/>
                                <a:pt x="7964" y="19272"/>
                                <a:pt x="7988" y="19271"/>
                              </a:cubicBezTo>
                              <a:cubicBezTo>
                                <a:pt x="8015" y="19270"/>
                                <a:pt x="8042" y="19256"/>
                                <a:pt x="8067" y="19247"/>
                              </a:cubicBezTo>
                              <a:cubicBezTo>
                                <a:pt x="8068" y="19263"/>
                                <a:pt x="8066" y="19272"/>
                                <a:pt x="8060" y="19292"/>
                              </a:cubicBezTo>
                              <a:cubicBezTo>
                                <a:pt x="8051" y="19321"/>
                                <a:pt x="8040" y="19351"/>
                                <a:pt x="8034" y="19381"/>
                              </a:cubicBezTo>
                              <a:cubicBezTo>
                                <a:pt x="8030" y="19401"/>
                                <a:pt x="8030" y="19420"/>
                                <a:pt x="8034" y="19440"/>
                              </a:cubicBezTo>
                              <a:cubicBezTo>
                                <a:pt x="8056" y="19429"/>
                                <a:pt x="8069" y="19414"/>
                                <a:pt x="8085" y="19396"/>
                              </a:cubicBezTo>
                            </a:path>
                            <a:path w="11441" h="2290">
                              <a:moveTo>
                                <a:pt x="8363" y="19109"/>
                              </a:moveTo>
                              <a:cubicBezTo>
                                <a:pt x="8351" y="19118"/>
                                <a:pt x="8342" y="19121"/>
                                <a:pt x="8330" y="19125"/>
                              </a:cubicBezTo>
                              <a:cubicBezTo>
                                <a:pt x="8348" y="19117"/>
                                <a:pt x="8365" y="19110"/>
                                <a:pt x="8384" y="19108"/>
                              </a:cubicBezTo>
                              <a:cubicBezTo>
                                <a:pt x="8406" y="19106"/>
                                <a:pt x="8431" y="19103"/>
                                <a:pt x="8453" y="19109"/>
                              </a:cubicBezTo>
                              <a:cubicBezTo>
                                <a:pt x="8471" y="19114"/>
                                <a:pt x="8480" y="19124"/>
                                <a:pt x="8480" y="19143"/>
                              </a:cubicBezTo>
                              <a:cubicBezTo>
                                <a:pt x="8480" y="19170"/>
                                <a:pt x="8461" y="19196"/>
                                <a:pt x="8448" y="19218"/>
                              </a:cubicBezTo>
                              <a:cubicBezTo>
                                <a:pt x="8425" y="19257"/>
                                <a:pt x="8397" y="19292"/>
                                <a:pt x="8371" y="19329"/>
                              </a:cubicBezTo>
                              <a:cubicBezTo>
                                <a:pt x="8345" y="19367"/>
                                <a:pt x="8317" y="19407"/>
                                <a:pt x="8298" y="19449"/>
                              </a:cubicBezTo>
                              <a:cubicBezTo>
                                <a:pt x="8289" y="19468"/>
                                <a:pt x="8276" y="19505"/>
                                <a:pt x="8294" y="19523"/>
                              </a:cubicBezTo>
                              <a:cubicBezTo>
                                <a:pt x="8310" y="19540"/>
                                <a:pt x="8343" y="19535"/>
                                <a:pt x="8363" y="19533"/>
                              </a:cubicBezTo>
                              <a:cubicBezTo>
                                <a:pt x="8388" y="19530"/>
                                <a:pt x="8416" y="19521"/>
                                <a:pt x="8437" y="19508"/>
                              </a:cubicBezTo>
                              <a:cubicBezTo>
                                <a:pt x="8452" y="19498"/>
                                <a:pt x="8466" y="19484"/>
                                <a:pt x="8466" y="19465"/>
                              </a:cubicBezTo>
                              <a:cubicBezTo>
                                <a:pt x="8467" y="19424"/>
                                <a:pt x="8423" y="19384"/>
                                <a:pt x="8396" y="19360"/>
                              </a:cubicBezTo>
                              <a:cubicBezTo>
                                <a:pt x="8365" y="19332"/>
                                <a:pt x="8331" y="19306"/>
                                <a:pt x="8300" y="19277"/>
                              </a:cubicBezTo>
                              <a:cubicBezTo>
                                <a:pt x="8278" y="19257"/>
                                <a:pt x="8278" y="19249"/>
                                <a:pt x="8283" y="19227"/>
                              </a:cubicBezTo>
                              <a:cubicBezTo>
                                <a:pt x="8287" y="19212"/>
                                <a:pt x="8307" y="19204"/>
                                <a:pt x="8319" y="19198"/>
                              </a:cubicBezTo>
                            </a:path>
                            <a:path w="11441" h="2290">
                              <a:moveTo>
                                <a:pt x="6848" y="18975"/>
                              </a:moveTo>
                              <a:cubicBezTo>
                                <a:pt x="6839" y="18966"/>
                                <a:pt x="6843" y="18954"/>
                                <a:pt x="6826" y="18954"/>
                              </a:cubicBezTo>
                              <a:cubicBezTo>
                                <a:pt x="6806" y="18954"/>
                                <a:pt x="6786" y="18973"/>
                                <a:pt x="6772" y="18984"/>
                              </a:cubicBezTo>
                              <a:cubicBezTo>
                                <a:pt x="6737" y="19011"/>
                                <a:pt x="6709" y="19047"/>
                                <a:pt x="6686" y="19085"/>
                              </a:cubicBezTo>
                              <a:cubicBezTo>
                                <a:pt x="6652" y="19141"/>
                                <a:pt x="6627" y="19200"/>
                                <a:pt x="6617" y="19266"/>
                              </a:cubicBezTo>
                              <a:cubicBezTo>
                                <a:pt x="6600" y="19376"/>
                                <a:pt x="6642" y="19474"/>
                                <a:pt x="6713" y="19556"/>
                              </a:cubicBezTo>
                              <a:cubicBezTo>
                                <a:pt x="6774" y="19627"/>
                                <a:pt x="6857" y="19684"/>
                                <a:pt x="6939" y="19728"/>
                              </a:cubicBezTo>
                              <a:cubicBezTo>
                                <a:pt x="6998" y="19759"/>
                                <a:pt x="7054" y="19771"/>
                                <a:pt x="7119" y="19779"/>
                              </a:cubicBezTo>
                            </a:path>
                            <a:path w="11441" h="2290">
                              <a:moveTo>
                                <a:pt x="8654" y="18998"/>
                              </a:moveTo>
                              <a:cubicBezTo>
                                <a:pt x="8662" y="19018"/>
                                <a:pt x="8669" y="19037"/>
                                <a:pt x="8681" y="19057"/>
                              </a:cubicBezTo>
                              <a:cubicBezTo>
                                <a:pt x="8777" y="19209"/>
                                <a:pt x="8917" y="19324"/>
                                <a:pt x="9038" y="19455"/>
                              </a:cubicBezTo>
                              <a:cubicBezTo>
                                <a:pt x="9079" y="19500"/>
                                <a:pt x="9133" y="19593"/>
                                <a:pt x="9190" y="19618"/>
                              </a:cubicBezTo>
                              <a:cubicBezTo>
                                <a:pt x="9206" y="19625"/>
                                <a:pt x="9214" y="19615"/>
                                <a:pt x="9218" y="19600"/>
                              </a:cubicBezTo>
                              <a:cubicBezTo>
                                <a:pt x="9220" y="19583"/>
                                <a:pt x="9221" y="19576"/>
                                <a:pt x="9219" y="19564"/>
                              </a:cubicBezTo>
                            </a:path>
                            <a:path w="11441" h="2290">
                              <a:moveTo>
                                <a:pt x="9365" y="19091"/>
                              </a:moveTo>
                              <a:cubicBezTo>
                                <a:pt x="9377" y="19117"/>
                                <a:pt x="9383" y="19140"/>
                                <a:pt x="9385" y="19169"/>
                              </a:cubicBezTo>
                              <a:cubicBezTo>
                                <a:pt x="9389" y="19218"/>
                                <a:pt x="9390" y="19268"/>
                                <a:pt x="9389" y="19317"/>
                              </a:cubicBezTo>
                              <a:cubicBezTo>
                                <a:pt x="9387" y="19378"/>
                                <a:pt x="9382" y="19439"/>
                                <a:pt x="9376" y="19500"/>
                              </a:cubicBezTo>
                              <a:cubicBezTo>
                                <a:pt x="9372" y="19538"/>
                                <a:pt x="9360" y="19581"/>
                                <a:pt x="9359" y="19619"/>
                              </a:cubicBezTo>
                              <a:cubicBezTo>
                                <a:pt x="9359" y="19635"/>
                                <a:pt x="9376" y="19609"/>
                                <a:pt x="9385" y="19596"/>
                              </a:cubicBezTo>
                            </a:path>
                            <a:path w="11441" h="2290">
                              <a:moveTo>
                                <a:pt x="9733" y="19284"/>
                              </a:moveTo>
                              <a:cubicBezTo>
                                <a:pt x="9722" y="19287"/>
                                <a:pt x="9723" y="19288"/>
                                <a:pt x="9712" y="19292"/>
                              </a:cubicBezTo>
                              <a:cubicBezTo>
                                <a:pt x="9687" y="19302"/>
                                <a:pt x="9663" y="19311"/>
                                <a:pt x="9641" y="19327"/>
                              </a:cubicBezTo>
                              <a:cubicBezTo>
                                <a:pt x="9615" y="19346"/>
                                <a:pt x="9593" y="19371"/>
                                <a:pt x="9580" y="19400"/>
                              </a:cubicBezTo>
                              <a:cubicBezTo>
                                <a:pt x="9568" y="19428"/>
                                <a:pt x="9566" y="19459"/>
                                <a:pt x="9584" y="19485"/>
                              </a:cubicBezTo>
                              <a:cubicBezTo>
                                <a:pt x="9612" y="19525"/>
                                <a:pt x="9670" y="19527"/>
                                <a:pt x="9713" y="19521"/>
                              </a:cubicBezTo>
                              <a:cubicBezTo>
                                <a:pt x="9759" y="19515"/>
                                <a:pt x="9806" y="19498"/>
                                <a:pt x="9845" y="19474"/>
                              </a:cubicBezTo>
                              <a:cubicBezTo>
                                <a:pt x="9879" y="19454"/>
                                <a:pt x="9915" y="19421"/>
                                <a:pt x="9909" y="19378"/>
                              </a:cubicBezTo>
                              <a:cubicBezTo>
                                <a:pt x="9904" y="19348"/>
                                <a:pt x="9878" y="19326"/>
                                <a:pt x="9855" y="19309"/>
                              </a:cubicBezTo>
                              <a:cubicBezTo>
                                <a:pt x="9826" y="19289"/>
                                <a:pt x="9794" y="19281"/>
                                <a:pt x="9762" y="19269"/>
                              </a:cubicBezTo>
                              <a:cubicBezTo>
                                <a:pt x="9743" y="19262"/>
                                <a:pt x="9733" y="19257"/>
                                <a:pt x="9717" y="19246"/>
                              </a:cubicBezTo>
                              <a:cubicBezTo>
                                <a:pt x="9722" y="19223"/>
                                <a:pt x="9728" y="19213"/>
                                <a:pt x="9746" y="19194"/>
                              </a:cubicBezTo>
                              <a:cubicBezTo>
                                <a:pt x="9753" y="19188"/>
                                <a:pt x="9760" y="19181"/>
                                <a:pt x="9767" y="19175"/>
                              </a:cubicBezTo>
                            </a:path>
                            <a:path w="11441" h="2290">
                              <a:moveTo>
                                <a:pt x="9937" y="18920"/>
                              </a:moveTo>
                              <a:cubicBezTo>
                                <a:pt x="9944" y="18931"/>
                                <a:pt x="9942" y="18937"/>
                                <a:pt x="9954" y="18948"/>
                              </a:cubicBezTo>
                              <a:cubicBezTo>
                                <a:pt x="9978" y="18969"/>
                                <a:pt x="10010" y="18986"/>
                                <a:pt x="10037" y="19003"/>
                              </a:cubicBezTo>
                              <a:cubicBezTo>
                                <a:pt x="10159" y="19078"/>
                                <a:pt x="10277" y="19170"/>
                                <a:pt x="10368" y="19282"/>
                              </a:cubicBezTo>
                              <a:cubicBezTo>
                                <a:pt x="10405" y="19327"/>
                                <a:pt x="10444" y="19383"/>
                                <a:pt x="10449" y="19443"/>
                              </a:cubicBezTo>
                              <a:cubicBezTo>
                                <a:pt x="10454" y="19498"/>
                                <a:pt x="10424" y="19547"/>
                                <a:pt x="10388" y="19585"/>
                              </a:cubicBezTo>
                              <a:cubicBezTo>
                                <a:pt x="10339" y="19637"/>
                                <a:pt x="10197" y="19750"/>
                                <a:pt x="10119" y="19744"/>
                              </a:cubicBezTo>
                              <a:cubicBezTo>
                                <a:pt x="10105" y="19743"/>
                                <a:pt x="10123" y="19735"/>
                                <a:pt x="10137" y="19719"/>
                              </a:cubicBezTo>
                            </a:path>
                            <a:path w="11441" h="2290">
                              <a:moveTo>
                                <a:pt x="10856" y="19382"/>
                              </a:moveTo>
                              <a:cubicBezTo>
                                <a:pt x="10854" y="19405"/>
                                <a:pt x="10851" y="19427"/>
                                <a:pt x="10846" y="19449"/>
                              </a:cubicBezTo>
                              <a:cubicBezTo>
                                <a:pt x="10837" y="19485"/>
                                <a:pt x="10830" y="19521"/>
                                <a:pt x="10822" y="19556"/>
                              </a:cubicBezTo>
                              <a:cubicBezTo>
                                <a:pt x="10818" y="19567"/>
                                <a:pt x="10816" y="19569"/>
                                <a:pt x="10817" y="19577"/>
                              </a:cubicBezTo>
                              <a:cubicBezTo>
                                <a:pt x="10828" y="19554"/>
                                <a:pt x="10835" y="19532"/>
                                <a:pt x="10844" y="19508"/>
                              </a:cubicBezTo>
                              <a:cubicBezTo>
                                <a:pt x="10856" y="19475"/>
                                <a:pt x="10868" y="19443"/>
                                <a:pt x="10883" y="19411"/>
                              </a:cubicBezTo>
                              <a:cubicBezTo>
                                <a:pt x="10894" y="19387"/>
                                <a:pt x="10912" y="19354"/>
                                <a:pt x="10937" y="19341"/>
                              </a:cubicBezTo>
                              <a:cubicBezTo>
                                <a:pt x="10956" y="19331"/>
                                <a:pt x="10973" y="19326"/>
                                <a:pt x="10993" y="19337"/>
                              </a:cubicBezTo>
                              <a:cubicBezTo>
                                <a:pt x="11008" y="19346"/>
                                <a:pt x="11017" y="19367"/>
                                <a:pt x="11023" y="19383"/>
                              </a:cubicBezTo>
                              <a:cubicBezTo>
                                <a:pt x="11027" y="19394"/>
                                <a:pt x="11026" y="19409"/>
                                <a:pt x="11032" y="19419"/>
                              </a:cubicBezTo>
                              <a:cubicBezTo>
                                <a:pt x="11034" y="19420"/>
                                <a:pt x="11037" y="19420"/>
                                <a:pt x="11039" y="19421"/>
                              </a:cubicBezTo>
                              <a:cubicBezTo>
                                <a:pt x="11050" y="19409"/>
                                <a:pt x="11061" y="19395"/>
                                <a:pt x="11072" y="19383"/>
                              </a:cubicBezTo>
                              <a:cubicBezTo>
                                <a:pt x="11105" y="19347"/>
                                <a:pt x="11147" y="19316"/>
                                <a:pt x="11187" y="19289"/>
                              </a:cubicBezTo>
                              <a:cubicBezTo>
                                <a:pt x="11211" y="19273"/>
                                <a:pt x="11232" y="19266"/>
                                <a:pt x="11257" y="19259"/>
                              </a:cubicBezTo>
                              <a:cubicBezTo>
                                <a:pt x="11257" y="19288"/>
                                <a:pt x="11251" y="19306"/>
                                <a:pt x="11241" y="19335"/>
                              </a:cubicBezTo>
                              <a:cubicBezTo>
                                <a:pt x="11229" y="19371"/>
                                <a:pt x="11192" y="19443"/>
                                <a:pt x="11212" y="19482"/>
                              </a:cubicBezTo>
                              <a:cubicBezTo>
                                <a:pt x="11224" y="19506"/>
                                <a:pt x="11238" y="19511"/>
                                <a:pt x="11265" y="19510"/>
                              </a:cubicBezTo>
                              <a:cubicBezTo>
                                <a:pt x="11343" y="19508"/>
                                <a:pt x="11424" y="19449"/>
                                <a:pt x="11477" y="19398"/>
                              </a:cubicBezTo>
                              <a:cubicBezTo>
                                <a:pt x="11458" y="19404"/>
                                <a:pt x="11444" y="19408"/>
                                <a:pt x="11427" y="19424"/>
                              </a:cubicBezTo>
                              <a:cubicBezTo>
                                <a:pt x="11408" y="19441"/>
                                <a:pt x="11366" y="19481"/>
                                <a:pt x="11393" y="19508"/>
                              </a:cubicBezTo>
                              <a:cubicBezTo>
                                <a:pt x="11413" y="19529"/>
                                <a:pt x="11452" y="19525"/>
                                <a:pt x="11478" y="19521"/>
                              </a:cubicBezTo>
                              <a:cubicBezTo>
                                <a:pt x="11522" y="19514"/>
                                <a:pt x="11592" y="19492"/>
                                <a:pt x="11611" y="19446"/>
                              </a:cubicBezTo>
                              <a:cubicBezTo>
                                <a:pt x="11622" y="19420"/>
                                <a:pt x="11604" y="19392"/>
                                <a:pt x="11589" y="19372"/>
                              </a:cubicBezTo>
                              <a:cubicBezTo>
                                <a:pt x="11569" y="19344"/>
                                <a:pt x="11544" y="19321"/>
                                <a:pt x="11530" y="19289"/>
                              </a:cubicBezTo>
                              <a:cubicBezTo>
                                <a:pt x="11519" y="19264"/>
                                <a:pt x="11523" y="19247"/>
                                <a:pt x="11526" y="19221"/>
                              </a:cubicBezTo>
                            </a:path>
                            <a:path w="11441" h="2290">
                              <a:moveTo>
                                <a:pt x="11916" y="18923"/>
                              </a:moveTo>
                              <a:cubicBezTo>
                                <a:pt x="11951" y="18921"/>
                                <a:pt x="11981" y="18919"/>
                                <a:pt x="12005" y="18950"/>
                              </a:cubicBezTo>
                              <a:cubicBezTo>
                                <a:pt x="12029" y="18980"/>
                                <a:pt x="12030" y="19016"/>
                                <a:pt x="12031" y="19052"/>
                              </a:cubicBezTo>
                              <a:cubicBezTo>
                                <a:pt x="12032" y="19104"/>
                                <a:pt x="12024" y="19156"/>
                                <a:pt x="12017" y="19207"/>
                              </a:cubicBezTo>
                              <a:cubicBezTo>
                                <a:pt x="12011" y="19251"/>
                                <a:pt x="12004" y="19297"/>
                                <a:pt x="12005" y="19342"/>
                              </a:cubicBezTo>
                              <a:cubicBezTo>
                                <a:pt x="12005" y="19366"/>
                                <a:pt x="12011" y="19389"/>
                                <a:pt x="12019" y="19412"/>
                              </a:cubicBezTo>
                              <a:cubicBezTo>
                                <a:pt x="12020" y="19414"/>
                                <a:pt x="12022" y="19417"/>
                                <a:pt x="12023" y="19419"/>
                              </a:cubicBezTo>
                              <a:cubicBezTo>
                                <a:pt x="12012" y="19392"/>
                                <a:pt x="11998" y="19369"/>
                                <a:pt x="11976" y="19347"/>
                              </a:cubicBezTo>
                              <a:cubicBezTo>
                                <a:pt x="11941" y="19312"/>
                                <a:pt x="11896" y="19283"/>
                                <a:pt x="11847" y="19273"/>
                              </a:cubicBezTo>
                              <a:cubicBezTo>
                                <a:pt x="11787" y="19261"/>
                                <a:pt x="11733" y="19285"/>
                                <a:pt x="11695" y="19332"/>
                              </a:cubicBezTo>
                              <a:cubicBezTo>
                                <a:pt x="11674" y="19359"/>
                                <a:pt x="11656" y="19393"/>
                                <a:pt x="11662" y="19428"/>
                              </a:cubicBezTo>
                              <a:cubicBezTo>
                                <a:pt x="11668" y="19468"/>
                                <a:pt x="11709" y="19483"/>
                                <a:pt x="11744" y="19490"/>
                              </a:cubicBezTo>
                              <a:cubicBezTo>
                                <a:pt x="11800" y="19501"/>
                                <a:pt x="11863" y="19495"/>
                                <a:pt x="11918" y="19483"/>
                              </a:cubicBezTo>
                              <a:cubicBezTo>
                                <a:pt x="11966" y="19472"/>
                                <a:pt x="12008" y="19452"/>
                                <a:pt x="12052" y="19432"/>
                              </a:cubicBezTo>
                            </a:path>
                            <a:path w="11441" h="2290">
                              <a:moveTo>
                                <a:pt x="12341" y="19079"/>
                              </a:moveTo>
                              <a:cubicBezTo>
                                <a:pt x="12346" y="19101"/>
                                <a:pt x="12351" y="19122"/>
                                <a:pt x="12355" y="19145"/>
                              </a:cubicBezTo>
                              <a:cubicBezTo>
                                <a:pt x="12362" y="19185"/>
                                <a:pt x="12360" y="19225"/>
                                <a:pt x="12353" y="19265"/>
                              </a:cubicBezTo>
                              <a:cubicBezTo>
                                <a:pt x="12345" y="19310"/>
                                <a:pt x="12329" y="19354"/>
                                <a:pt x="12319" y="19398"/>
                              </a:cubicBezTo>
                              <a:cubicBezTo>
                                <a:pt x="12313" y="19423"/>
                                <a:pt x="12301" y="19446"/>
                                <a:pt x="12326" y="19444"/>
                              </a:cubicBezTo>
                            </a:path>
                            <a:path w="11441" h="2290">
                              <a:moveTo>
                                <a:pt x="12659" y="19159"/>
                              </a:moveTo>
                              <a:cubicBezTo>
                                <a:pt x="12667" y="19142"/>
                                <a:pt x="12663" y="19140"/>
                                <a:pt x="12645" y="19142"/>
                              </a:cubicBezTo>
                              <a:cubicBezTo>
                                <a:pt x="12619" y="19145"/>
                                <a:pt x="12594" y="19174"/>
                                <a:pt x="12577" y="19191"/>
                              </a:cubicBezTo>
                              <a:cubicBezTo>
                                <a:pt x="12533" y="19237"/>
                                <a:pt x="12481" y="19293"/>
                                <a:pt x="12464" y="19356"/>
                              </a:cubicBezTo>
                              <a:cubicBezTo>
                                <a:pt x="12455" y="19387"/>
                                <a:pt x="12463" y="19409"/>
                                <a:pt x="12494" y="19419"/>
                              </a:cubicBezTo>
                              <a:cubicBezTo>
                                <a:pt x="12533" y="19432"/>
                                <a:pt x="12577" y="19427"/>
                                <a:pt x="12616" y="19419"/>
                              </a:cubicBezTo>
                              <a:cubicBezTo>
                                <a:pt x="12658" y="19410"/>
                                <a:pt x="12706" y="19394"/>
                                <a:pt x="12738" y="19364"/>
                              </a:cubicBezTo>
                              <a:cubicBezTo>
                                <a:pt x="12764" y="19339"/>
                                <a:pt x="12772" y="19307"/>
                                <a:pt x="12754" y="19275"/>
                              </a:cubicBezTo>
                              <a:cubicBezTo>
                                <a:pt x="12734" y="19241"/>
                                <a:pt x="12692" y="19213"/>
                                <a:pt x="12658" y="19196"/>
                              </a:cubicBezTo>
                              <a:cubicBezTo>
                                <a:pt x="12624" y="19179"/>
                                <a:pt x="12588" y="19166"/>
                                <a:pt x="12555" y="19148"/>
                              </a:cubicBezTo>
                              <a:cubicBezTo>
                                <a:pt x="12550" y="19145"/>
                                <a:pt x="12544" y="19142"/>
                                <a:pt x="12539" y="19139"/>
                              </a:cubicBezTo>
                            </a:path>
                            <a:path w="11441" h="2290">
                              <a:moveTo>
                                <a:pt x="6851" y="19925"/>
                              </a:moveTo>
                              <a:cubicBezTo>
                                <a:pt x="6902" y="19955"/>
                                <a:pt x="6951" y="19977"/>
                                <a:pt x="7012" y="19995"/>
                              </a:cubicBezTo>
                              <a:cubicBezTo>
                                <a:pt x="7059" y="20009"/>
                                <a:pt x="7108" y="20023"/>
                                <a:pt x="7157" y="20032"/>
                              </a:cubicBezTo>
                              <a:cubicBezTo>
                                <a:pt x="7520" y="20102"/>
                                <a:pt x="7908" y="20062"/>
                                <a:pt x="8273" y="20036"/>
                              </a:cubicBezTo>
                              <a:cubicBezTo>
                                <a:pt x="8703" y="20005"/>
                                <a:pt x="9130" y="19951"/>
                                <a:pt x="9562" y="19940"/>
                              </a:cubicBezTo>
                              <a:cubicBezTo>
                                <a:pt x="9713" y="19936"/>
                                <a:pt x="10135" y="20025"/>
                                <a:pt x="10271" y="19950"/>
                              </a:cubicBezTo>
                              <a:cubicBezTo>
                                <a:pt x="10280" y="19945"/>
                                <a:pt x="10239" y="19937"/>
                                <a:pt x="10248" y="19933"/>
                              </a:cubicBezTo>
                            </a:path>
                            <a:path w="11441" h="2290">
                              <a:moveTo>
                                <a:pt x="5493" y="19927"/>
                              </a:moveTo>
                              <a:cubicBezTo>
                                <a:pt x="5412" y="19919"/>
                                <a:pt x="5332" y="19908"/>
                                <a:pt x="5251" y="19906"/>
                              </a:cubicBezTo>
                              <a:cubicBezTo>
                                <a:pt x="4873" y="19897"/>
                                <a:pt x="4476" y="19920"/>
                                <a:pt x="4100" y="19963"/>
                              </a:cubicBezTo>
                              <a:cubicBezTo>
                                <a:pt x="3999" y="19975"/>
                                <a:pt x="3878" y="19998"/>
                                <a:pt x="3812" y="20084"/>
                              </a:cubicBezTo>
                              <a:cubicBezTo>
                                <a:pt x="3750" y="20165"/>
                                <a:pt x="3778" y="20283"/>
                                <a:pt x="3788" y="20375"/>
                              </a:cubicBezTo>
                              <a:cubicBezTo>
                                <a:pt x="3798" y="20468"/>
                                <a:pt x="3806" y="20561"/>
                                <a:pt x="3806" y="20655"/>
                              </a:cubicBezTo>
                              <a:cubicBezTo>
                                <a:pt x="3806" y="20696"/>
                                <a:pt x="3808" y="21018"/>
                                <a:pt x="3764" y="21040"/>
                              </a:cubicBezTo>
                              <a:cubicBezTo>
                                <a:pt x="3756" y="21044"/>
                                <a:pt x="3768" y="21026"/>
                                <a:pt x="3762" y="21011"/>
                              </a:cubicBezTo>
                              <a:cubicBezTo>
                                <a:pt x="3761" y="21005"/>
                                <a:pt x="3761" y="20998"/>
                                <a:pt x="3760" y="20992"/>
                              </a:cubicBezTo>
                            </a:path>
                            <a:path w="11441" h="2290">
                              <a:moveTo>
                                <a:pt x="5588" y="20133"/>
                              </a:moveTo>
                              <a:cubicBezTo>
                                <a:pt x="5585" y="20121"/>
                                <a:pt x="5584" y="20107"/>
                                <a:pt x="5574" y="20098"/>
                              </a:cubicBezTo>
                              <a:cubicBezTo>
                                <a:pt x="5558" y="20084"/>
                                <a:pt x="5534" y="20088"/>
                                <a:pt x="5515" y="20093"/>
                              </a:cubicBezTo>
                              <a:cubicBezTo>
                                <a:pt x="5478" y="20103"/>
                                <a:pt x="5442" y="20125"/>
                                <a:pt x="5411" y="20147"/>
                              </a:cubicBezTo>
                              <a:cubicBezTo>
                                <a:pt x="5382" y="20167"/>
                                <a:pt x="5351" y="20195"/>
                                <a:pt x="5342" y="20231"/>
                              </a:cubicBezTo>
                              <a:cubicBezTo>
                                <a:pt x="5335" y="20261"/>
                                <a:pt x="5355" y="20282"/>
                                <a:pt x="5380" y="20294"/>
                              </a:cubicBezTo>
                              <a:cubicBezTo>
                                <a:pt x="5428" y="20317"/>
                                <a:pt x="5493" y="20319"/>
                                <a:pt x="5541" y="20298"/>
                              </a:cubicBezTo>
                              <a:cubicBezTo>
                                <a:pt x="5572" y="20284"/>
                                <a:pt x="5594" y="20261"/>
                                <a:pt x="5602" y="20228"/>
                              </a:cubicBezTo>
                              <a:cubicBezTo>
                                <a:pt x="5612" y="20189"/>
                                <a:pt x="5587" y="20146"/>
                                <a:pt x="5561" y="20119"/>
                              </a:cubicBezTo>
                              <a:cubicBezTo>
                                <a:pt x="5528" y="20091"/>
                                <a:pt x="5515" y="20081"/>
                                <a:pt x="5487" y="20069"/>
                              </a:cubicBezTo>
                            </a:path>
                            <a:path w="11441" h="2290">
                              <a:moveTo>
                                <a:pt x="4885" y="19223"/>
                              </a:moveTo>
                              <a:cubicBezTo>
                                <a:pt x="4881" y="19242"/>
                                <a:pt x="4878" y="19258"/>
                                <a:pt x="4876" y="19278"/>
                              </a:cubicBezTo>
                              <a:cubicBezTo>
                                <a:pt x="4871" y="19337"/>
                                <a:pt x="4866" y="19396"/>
                                <a:pt x="4860" y="19454"/>
                              </a:cubicBezTo>
                              <a:cubicBezTo>
                                <a:pt x="4847" y="19575"/>
                                <a:pt x="4831" y="19696"/>
                                <a:pt x="4824" y="19818"/>
                              </a:cubicBezTo>
                              <a:cubicBezTo>
                                <a:pt x="4822" y="19856"/>
                                <a:pt x="4822" y="19891"/>
                                <a:pt x="4824" y="19929"/>
                              </a:cubicBezTo>
                              <a:cubicBezTo>
                                <a:pt x="4824" y="19940"/>
                                <a:pt x="4824" y="19943"/>
                                <a:pt x="4826" y="19949"/>
                              </a:cubicBezTo>
                            </a:path>
                            <a:path w="11441" h="2290">
                              <a:moveTo>
                                <a:pt x="5362" y="19316"/>
                              </a:moveTo>
                              <a:cubicBezTo>
                                <a:pt x="5364" y="19303"/>
                                <a:pt x="5365" y="19306"/>
                                <a:pt x="5364" y="19292"/>
                              </a:cubicBezTo>
                              <a:cubicBezTo>
                                <a:pt x="5363" y="19277"/>
                                <a:pt x="5360" y="19250"/>
                                <a:pt x="5343" y="19243"/>
                              </a:cubicBezTo>
                              <a:cubicBezTo>
                                <a:pt x="5316" y="19233"/>
                                <a:pt x="5288" y="19261"/>
                                <a:pt x="5271" y="19277"/>
                              </a:cubicBezTo>
                              <a:cubicBezTo>
                                <a:pt x="5235" y="19310"/>
                                <a:pt x="5163" y="19388"/>
                                <a:pt x="5181" y="19444"/>
                              </a:cubicBezTo>
                              <a:cubicBezTo>
                                <a:pt x="5189" y="19468"/>
                                <a:pt x="5217" y="19478"/>
                                <a:pt x="5239" y="19484"/>
                              </a:cubicBezTo>
                              <a:cubicBezTo>
                                <a:pt x="5283" y="19495"/>
                                <a:pt x="5334" y="19464"/>
                                <a:pt x="5371" y="19474"/>
                              </a:cubicBezTo>
                              <a:cubicBezTo>
                                <a:pt x="5390" y="19479"/>
                                <a:pt x="5386" y="19509"/>
                                <a:pt x="5386" y="19522"/>
                              </a:cubicBezTo>
                              <a:cubicBezTo>
                                <a:pt x="5387" y="19604"/>
                                <a:pt x="5370" y="19688"/>
                                <a:pt x="5357" y="19769"/>
                              </a:cubicBezTo>
                              <a:cubicBezTo>
                                <a:pt x="5345" y="19841"/>
                                <a:pt x="5332" y="19914"/>
                                <a:pt x="5323" y="19987"/>
                              </a:cubicBezTo>
                              <a:cubicBezTo>
                                <a:pt x="5319" y="20017"/>
                                <a:pt x="5313" y="20055"/>
                                <a:pt x="5318" y="20086"/>
                              </a:cubicBezTo>
                              <a:cubicBezTo>
                                <a:pt x="5320" y="20101"/>
                                <a:pt x="5329" y="20115"/>
                                <a:pt x="5335" y="20129"/>
                              </a:cubicBezTo>
                            </a:path>
                            <a:path w="11441" h="2290">
                              <a:moveTo>
                                <a:pt x="5795" y="19408"/>
                              </a:moveTo>
                              <a:cubicBezTo>
                                <a:pt x="5797" y="19386"/>
                                <a:pt x="5802" y="19363"/>
                                <a:pt x="5795" y="19341"/>
                              </a:cubicBezTo>
                              <a:cubicBezTo>
                                <a:pt x="5786" y="19314"/>
                                <a:pt x="5763" y="19296"/>
                                <a:pt x="5736" y="19289"/>
                              </a:cubicBezTo>
                              <a:cubicBezTo>
                                <a:pt x="5704" y="19280"/>
                                <a:pt x="5669" y="19285"/>
                                <a:pt x="5640" y="19301"/>
                              </a:cubicBezTo>
                              <a:cubicBezTo>
                                <a:pt x="5607" y="19320"/>
                                <a:pt x="5578" y="19353"/>
                                <a:pt x="5562" y="19387"/>
                              </a:cubicBezTo>
                              <a:cubicBezTo>
                                <a:pt x="5548" y="19416"/>
                                <a:pt x="5543" y="19450"/>
                                <a:pt x="5556" y="19480"/>
                              </a:cubicBezTo>
                              <a:cubicBezTo>
                                <a:pt x="5572" y="19516"/>
                                <a:pt x="5617" y="19522"/>
                                <a:pt x="5651" y="19524"/>
                              </a:cubicBezTo>
                              <a:cubicBezTo>
                                <a:pt x="5685" y="19526"/>
                                <a:pt x="5720" y="19521"/>
                                <a:pt x="5753" y="19512"/>
                              </a:cubicBezTo>
                              <a:cubicBezTo>
                                <a:pt x="5771" y="19507"/>
                                <a:pt x="5787" y="19503"/>
                                <a:pt x="5805" y="19501"/>
                              </a:cubicBezTo>
                              <a:cubicBezTo>
                                <a:pt x="5800" y="19530"/>
                                <a:pt x="5792" y="19556"/>
                                <a:pt x="5783" y="19585"/>
                              </a:cubicBezTo>
                              <a:cubicBezTo>
                                <a:pt x="5762" y="19654"/>
                                <a:pt x="5737" y="19722"/>
                                <a:pt x="5716" y="19791"/>
                              </a:cubicBezTo>
                              <a:cubicBezTo>
                                <a:pt x="5699" y="19849"/>
                                <a:pt x="5678" y="19910"/>
                                <a:pt x="5680" y="19970"/>
                              </a:cubicBezTo>
                              <a:cubicBezTo>
                                <a:pt x="5681" y="20010"/>
                                <a:pt x="5717" y="19977"/>
                                <a:pt x="5732" y="19967"/>
                              </a:cubicBezTo>
                            </a:path>
                            <a:path w="11441" h="2290">
                              <a:moveTo>
                                <a:pt x="6008" y="19779"/>
                              </a:moveTo>
                              <a:cubicBezTo>
                                <a:pt x="6019" y="19780"/>
                                <a:pt x="6025" y="19776"/>
                                <a:pt x="6034" y="19786"/>
                              </a:cubicBezTo>
                              <a:cubicBezTo>
                                <a:pt x="6048" y="19803"/>
                                <a:pt x="6034" y="19842"/>
                                <a:pt x="6031" y="19859"/>
                              </a:cubicBezTo>
                              <a:cubicBezTo>
                                <a:pt x="6023" y="19903"/>
                                <a:pt x="6011" y="19948"/>
                                <a:pt x="6005" y="19992"/>
                              </a:cubicBezTo>
                              <a:cubicBezTo>
                                <a:pt x="6000" y="20029"/>
                                <a:pt x="5997" y="20067"/>
                                <a:pt x="5997" y="20104"/>
                              </a:cubicBezTo>
                              <a:cubicBezTo>
                                <a:pt x="5997" y="20106"/>
                                <a:pt x="5997" y="20107"/>
                                <a:pt x="5997" y="20109"/>
                              </a:cubicBezTo>
                              <a:cubicBezTo>
                                <a:pt x="6013" y="20085"/>
                                <a:pt x="6025" y="20058"/>
                                <a:pt x="6041" y="20034"/>
                              </a:cubicBezTo>
                              <a:cubicBezTo>
                                <a:pt x="6069" y="19991"/>
                                <a:pt x="6101" y="19952"/>
                                <a:pt x="6137" y="19915"/>
                              </a:cubicBezTo>
                              <a:cubicBezTo>
                                <a:pt x="6170" y="19882"/>
                                <a:pt x="6211" y="19847"/>
                                <a:pt x="6259" y="19840"/>
                              </a:cubicBezTo>
                              <a:cubicBezTo>
                                <a:pt x="6284" y="19836"/>
                                <a:pt x="6305" y="19847"/>
                                <a:pt x="6327" y="19855"/>
                              </a:cubicBezTo>
                              <a:cubicBezTo>
                                <a:pt x="6351" y="19864"/>
                                <a:pt x="6375" y="19873"/>
                                <a:pt x="6401" y="19874"/>
                              </a:cubicBezTo>
                              <a:cubicBezTo>
                                <a:pt x="6409" y="19874"/>
                                <a:pt x="6417" y="19873"/>
                                <a:pt x="6425" y="19873"/>
                              </a:cubicBezTo>
                            </a:path>
                            <a:path w="11441" h="2290">
                              <a:moveTo>
                                <a:pt x="6556" y="19990"/>
                              </a:moveTo>
                              <a:cubicBezTo>
                                <a:pt x="6560" y="20001"/>
                                <a:pt x="6540" y="19999"/>
                                <a:pt x="6565" y="20014"/>
                              </a:cubicBezTo>
                              <a:cubicBezTo>
                                <a:pt x="6588" y="20028"/>
                                <a:pt x="6614" y="20036"/>
                                <a:pt x="6638" y="20047"/>
                              </a:cubicBezTo>
                              <a:cubicBezTo>
                                <a:pt x="6672" y="20063"/>
                                <a:pt x="6706" y="20082"/>
                                <a:pt x="6733" y="20108"/>
                              </a:cubicBezTo>
                              <a:cubicBezTo>
                                <a:pt x="6759" y="20133"/>
                                <a:pt x="6777" y="20163"/>
                                <a:pt x="6770" y="20200"/>
                              </a:cubicBezTo>
                              <a:cubicBezTo>
                                <a:pt x="6762" y="20247"/>
                                <a:pt x="6725" y="20290"/>
                                <a:pt x="6693" y="20323"/>
                              </a:cubicBezTo>
                              <a:cubicBezTo>
                                <a:pt x="6649" y="20369"/>
                                <a:pt x="6602" y="20412"/>
                                <a:pt x="6558" y="20458"/>
                              </a:cubicBezTo>
                              <a:cubicBezTo>
                                <a:pt x="6527" y="20491"/>
                                <a:pt x="6447" y="20564"/>
                                <a:pt x="6452" y="20617"/>
                              </a:cubicBezTo>
                              <a:cubicBezTo>
                                <a:pt x="6455" y="20645"/>
                                <a:pt x="6470" y="20657"/>
                                <a:pt x="6497" y="20664"/>
                              </a:cubicBezTo>
                              <a:cubicBezTo>
                                <a:pt x="6534" y="20674"/>
                                <a:pt x="6577" y="20669"/>
                                <a:pt x="6613" y="20660"/>
                              </a:cubicBezTo>
                              <a:cubicBezTo>
                                <a:pt x="6639" y="20653"/>
                                <a:pt x="6675" y="20638"/>
                                <a:pt x="6679" y="20606"/>
                              </a:cubicBezTo>
                              <a:cubicBezTo>
                                <a:pt x="6684" y="20558"/>
                                <a:pt x="6626" y="20505"/>
                                <a:pt x="6599" y="20473"/>
                              </a:cubicBezTo>
                              <a:cubicBezTo>
                                <a:pt x="6544" y="20407"/>
                                <a:pt x="6490" y="20342"/>
                                <a:pt x="6440" y="20272"/>
                              </a:cubicBezTo>
                              <a:cubicBezTo>
                                <a:pt x="6418" y="20240"/>
                                <a:pt x="6395" y="20209"/>
                                <a:pt x="6373" y="20177"/>
                              </a:cubicBezTo>
                              <a:cubicBezTo>
                                <a:pt x="6366" y="20166"/>
                                <a:pt x="6345" y="20141"/>
                                <a:pt x="6349" y="20127"/>
                              </a:cubicBezTo>
                              <a:cubicBezTo>
                                <a:pt x="6355" y="20115"/>
                                <a:pt x="6357" y="20110"/>
                                <a:pt x="6367" y="20107"/>
                              </a:cubicBezTo>
                            </a:path>
                            <a:path w="11441" h="2290">
                              <a:moveTo>
                                <a:pt x="14348" y="19122"/>
                              </a:moveTo>
                              <a:cubicBezTo>
                                <a:pt x="14361" y="19120"/>
                                <a:pt x="14371" y="19118"/>
                                <a:pt x="14383" y="19114"/>
                              </a:cubicBezTo>
                              <a:cubicBezTo>
                                <a:pt x="14391" y="19112"/>
                                <a:pt x="14400" y="19105"/>
                                <a:pt x="14407" y="19113"/>
                              </a:cubicBezTo>
                              <a:cubicBezTo>
                                <a:pt x="14425" y="19134"/>
                                <a:pt x="14421" y="19178"/>
                                <a:pt x="14424" y="19202"/>
                              </a:cubicBezTo>
                              <a:cubicBezTo>
                                <a:pt x="14431" y="19267"/>
                                <a:pt x="14430" y="19333"/>
                                <a:pt x="14431" y="19398"/>
                              </a:cubicBezTo>
                              <a:cubicBezTo>
                                <a:pt x="14433" y="19499"/>
                                <a:pt x="14436" y="19602"/>
                                <a:pt x="14458" y="19701"/>
                              </a:cubicBezTo>
                              <a:cubicBezTo>
                                <a:pt x="14461" y="19713"/>
                                <a:pt x="14470" y="19761"/>
                                <a:pt x="14486" y="19766"/>
                              </a:cubicBezTo>
                              <a:cubicBezTo>
                                <a:pt x="14497" y="19769"/>
                                <a:pt x="14501" y="19748"/>
                                <a:pt x="14504" y="19742"/>
                              </a:cubicBezTo>
                            </a:path>
                            <a:path w="11441" h="2290">
                              <a:moveTo>
                                <a:pt x="13330" y="19123"/>
                              </a:moveTo>
                              <a:cubicBezTo>
                                <a:pt x="13324" y="19143"/>
                                <a:pt x="13326" y="19157"/>
                                <a:pt x="13327" y="19178"/>
                              </a:cubicBezTo>
                              <a:cubicBezTo>
                                <a:pt x="13330" y="19220"/>
                                <a:pt x="13330" y="19262"/>
                                <a:pt x="13328" y="19304"/>
                              </a:cubicBezTo>
                              <a:cubicBezTo>
                                <a:pt x="13325" y="19376"/>
                                <a:pt x="13314" y="19447"/>
                                <a:pt x="13309" y="19518"/>
                              </a:cubicBezTo>
                              <a:cubicBezTo>
                                <a:pt x="13305" y="19577"/>
                                <a:pt x="13299" y="19636"/>
                                <a:pt x="13301" y="19695"/>
                              </a:cubicBezTo>
                              <a:cubicBezTo>
                                <a:pt x="13303" y="19715"/>
                                <a:pt x="13303" y="19721"/>
                                <a:pt x="13315" y="19728"/>
                              </a:cubicBezTo>
                              <a:cubicBezTo>
                                <a:pt x="13345" y="19711"/>
                                <a:pt x="13360" y="19682"/>
                                <a:pt x="13380" y="19654"/>
                              </a:cubicBezTo>
                            </a:path>
                            <a:path w="11441" h="2290">
                              <a:moveTo>
                                <a:pt x="14466" y="19852"/>
                              </a:moveTo>
                              <a:cubicBezTo>
                                <a:pt x="14478" y="19884"/>
                                <a:pt x="14489" y="19920"/>
                                <a:pt x="14494" y="19954"/>
                              </a:cubicBezTo>
                              <a:cubicBezTo>
                                <a:pt x="14503" y="20022"/>
                                <a:pt x="14505" y="20092"/>
                                <a:pt x="14505" y="20161"/>
                              </a:cubicBezTo>
                              <a:cubicBezTo>
                                <a:pt x="14505" y="20222"/>
                                <a:pt x="14497" y="20284"/>
                                <a:pt x="14500" y="20344"/>
                              </a:cubicBezTo>
                              <a:cubicBezTo>
                                <a:pt x="14502" y="20377"/>
                                <a:pt x="14507" y="20369"/>
                                <a:pt x="14518" y="20387"/>
                              </a:cubicBezTo>
                              <a:cubicBezTo>
                                <a:pt x="14534" y="20377"/>
                                <a:pt x="14540" y="20373"/>
                                <a:pt x="14549" y="20362"/>
                              </a:cubicBezTo>
                            </a:path>
                            <a:path w="11441" h="2290">
                              <a:moveTo>
                                <a:pt x="15000" y="19826"/>
                              </a:moveTo>
                              <a:cubicBezTo>
                                <a:pt x="14981" y="19834"/>
                                <a:pt x="14960" y="19841"/>
                                <a:pt x="14943" y="19854"/>
                              </a:cubicBezTo>
                              <a:cubicBezTo>
                                <a:pt x="14906" y="19882"/>
                                <a:pt x="14879" y="19918"/>
                                <a:pt x="14856" y="19958"/>
                              </a:cubicBezTo>
                              <a:cubicBezTo>
                                <a:pt x="14832" y="20001"/>
                                <a:pt x="14814" y="20050"/>
                                <a:pt x="14824" y="20100"/>
                              </a:cubicBezTo>
                              <a:cubicBezTo>
                                <a:pt x="14832" y="20143"/>
                                <a:pt x="14865" y="20173"/>
                                <a:pt x="14908" y="20178"/>
                              </a:cubicBezTo>
                              <a:cubicBezTo>
                                <a:pt x="14964" y="20185"/>
                                <a:pt x="15016" y="20160"/>
                                <a:pt x="15058" y="20125"/>
                              </a:cubicBezTo>
                              <a:cubicBezTo>
                                <a:pt x="15125" y="20069"/>
                                <a:pt x="15167" y="19987"/>
                                <a:pt x="15188" y="19904"/>
                              </a:cubicBezTo>
                              <a:cubicBezTo>
                                <a:pt x="15204" y="19842"/>
                                <a:pt x="15204" y="19780"/>
                                <a:pt x="15181" y="19720"/>
                              </a:cubicBezTo>
                              <a:cubicBezTo>
                                <a:pt x="15163" y="19673"/>
                                <a:pt x="15132" y="19636"/>
                                <a:pt x="15087" y="19613"/>
                              </a:cubicBezTo>
                              <a:cubicBezTo>
                                <a:pt x="15057" y="19601"/>
                                <a:pt x="15047" y="19597"/>
                                <a:pt x="15025" y="19596"/>
                              </a:cubicBezTo>
                            </a:path>
                            <a:path w="11441" h="2290">
                              <a:moveTo>
                                <a:pt x="8229" y="18822"/>
                              </a:moveTo>
                              <a:cubicBezTo>
                                <a:pt x="8209" y="18821"/>
                                <a:pt x="8192" y="18818"/>
                                <a:pt x="8172" y="18817"/>
                              </a:cubicBezTo>
                              <a:cubicBezTo>
                                <a:pt x="8148" y="18816"/>
                                <a:pt x="8122" y="18816"/>
                                <a:pt x="8099" y="18820"/>
                              </a:cubicBezTo>
                              <a:cubicBezTo>
                                <a:pt x="8088" y="18822"/>
                                <a:pt x="8074" y="18824"/>
                                <a:pt x="8064" y="18827"/>
                              </a:cubicBezTo>
                              <a:cubicBezTo>
                                <a:pt x="8052" y="18831"/>
                                <a:pt x="8036" y="18836"/>
                                <a:pt x="8025" y="18842"/>
                              </a:cubicBezTo>
                              <a:cubicBezTo>
                                <a:pt x="8007" y="18851"/>
                                <a:pt x="7988" y="18866"/>
                                <a:pt x="7972" y="18878"/>
                              </a:cubicBezTo>
                              <a:cubicBezTo>
                                <a:pt x="7947" y="18897"/>
                                <a:pt x="7926" y="18918"/>
                                <a:pt x="7904" y="18940"/>
                              </a:cubicBezTo>
                              <a:cubicBezTo>
                                <a:pt x="7861" y="18983"/>
                                <a:pt x="7830" y="19028"/>
                                <a:pt x="7806" y="19084"/>
                              </a:cubicBezTo>
                              <a:cubicBezTo>
                                <a:pt x="7786" y="19131"/>
                                <a:pt x="7773" y="19181"/>
                                <a:pt x="7766" y="19231"/>
                              </a:cubicBezTo>
                              <a:cubicBezTo>
                                <a:pt x="7759" y="19285"/>
                                <a:pt x="7757" y="19338"/>
                                <a:pt x="7761" y="19392"/>
                              </a:cubicBezTo>
                              <a:cubicBezTo>
                                <a:pt x="7767" y="19477"/>
                                <a:pt x="7785" y="19569"/>
                                <a:pt x="7836" y="19639"/>
                              </a:cubicBezTo>
                              <a:cubicBezTo>
                                <a:pt x="7865" y="19678"/>
                                <a:pt x="7897" y="19692"/>
                                <a:pt x="7944" y="19694"/>
                              </a:cubicBezTo>
                              <a:cubicBezTo>
                                <a:pt x="7976" y="19695"/>
                                <a:pt x="8007" y="19671"/>
                                <a:pt x="8028" y="19651"/>
                              </a:cubicBezTo>
                              <a:cubicBezTo>
                                <a:pt x="8059" y="19621"/>
                                <a:pt x="8078" y="19580"/>
                                <a:pt x="8094" y="19540"/>
                              </a:cubicBezTo>
                              <a:cubicBezTo>
                                <a:pt x="8141" y="19423"/>
                                <a:pt x="8176" y="19302"/>
                                <a:pt x="8209" y="19181"/>
                              </a:cubicBezTo>
                              <a:cubicBezTo>
                                <a:pt x="8225" y="19122"/>
                                <a:pt x="8234" y="19066"/>
                                <a:pt x="8235" y="19005"/>
                              </a:cubicBezTo>
                              <a:cubicBezTo>
                                <a:pt x="8236" y="18956"/>
                                <a:pt x="8232" y="18904"/>
                                <a:pt x="8218" y="18856"/>
                              </a:cubicBezTo>
                              <a:cubicBezTo>
                                <a:pt x="8208" y="18824"/>
                                <a:pt x="8182" y="18760"/>
                                <a:pt x="8140" y="18757"/>
                              </a:cubicBezTo>
                              <a:cubicBezTo>
                                <a:pt x="8110" y="18755"/>
                                <a:pt x="8086" y="18766"/>
                                <a:pt x="8061" y="18780"/>
                              </a:cubicBezTo>
                              <a:cubicBezTo>
                                <a:pt x="8057" y="18783"/>
                                <a:pt x="8053" y="18786"/>
                                <a:pt x="8049" y="187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60,18757" coordsize="11441,2290" path="m7357,18961c7345,18950,7339,18943,7321,18941c7319,18941,7316,18941,7314,18941c7312,18955,7311,18965,7312,18979c7314,19012,7315,19046,7316,19079c7318,19171,7315,19262,7316,19354c7316,19384,7315,19413,7314,19443c7313,19464,7318,19453,7305,19457c7303,19439,7302,19420,7301,19401em7619,19045c7625,19042,7642,19035,7645,19030c7651,19019,7652,19003,7650,18991c7647,18977,7644,18971,7630,18965c7613,18957,7594,18970,7580,18979c7547,19000,7521,19035,7505,19070c7498,19085,7493,19107,7503,19121c7514,19137,7544,19135,7561,19133c7587,19130,7614,19121,7637,19109c7651,19102,7664,19093,7677,19084c7681,19109,7678,19132,7678,19157c7677,19232,7679,19306,7674,19381c7673,19390,7673,19399,7673,19408c7674,19396,7672,19384,7676,19371c7678,19367,7679,19363,7681,19359em8074,19110c8076,19094,8069,19085,8054,19073c8036,19059,8015,19050,7992,19053c7972,19055,7958,19068,7946,19083c7929,19104,7919,19134,7916,19160c7912,19188,7916,19218,7930,19243c7942,19264,7964,19272,7988,19271c8015,19270,8042,19256,8067,19247c8068,19263,8066,19272,8060,19292c8051,19321,8040,19351,8034,19381c8030,19401,8030,19420,8034,19440c8056,19429,8069,19414,8085,19396em8363,19109c8351,19118,8342,19121,8330,19125c8348,19117,8365,19110,8384,19108c8406,19106,8431,19103,8453,19109c8471,19114,8480,19124,8480,19143c8480,19170,8461,19196,8448,19218c8425,19257,8397,19292,8371,19329c8345,19367,8317,19407,8298,19449c8289,19468,8276,19505,8294,19523c8310,19540,8343,19535,8363,19533c8388,19530,8416,19521,8437,19508c8452,19498,8466,19484,8466,19465c8467,19424,8423,19384,8396,19360c8365,19332,8331,19306,8300,19277c8278,19257,8278,19249,8283,19227c8287,19212,8307,19204,8319,19198em6848,18975c6839,18966,6843,18954,6826,18954c6806,18954,6786,18973,6772,18984c6737,19011,6709,19047,6686,19085c6652,19141,6627,19200,6617,19266c6600,19376,6642,19474,6713,19556c6774,19627,6857,19684,6939,19728c6998,19759,7054,19771,7119,19779em8654,18998c8662,19018,8669,19037,8681,19057c8777,19209,8917,19324,9038,19455c9079,19500,9133,19593,9190,19618c9206,19625,9214,19615,9218,19600c9220,19583,9221,19576,9219,19564em9365,19091c9377,19117,9383,19140,9385,19169c9389,19218,9390,19268,9389,19317c9387,19378,9382,19439,9376,19500c9372,19538,9360,19581,9359,19619c9359,19635,9376,19609,9385,19596em9733,19284c9722,19287,9723,19288,9712,19292c9687,19302,9663,19311,9641,19327c9615,19346,9593,19371,9580,19400c9568,19428,9566,19459,9584,19485c9612,19525,9670,19527,9713,19521c9759,19515,9806,19498,9845,19474c9879,19454,9915,19421,9909,19378c9904,19348,9878,19326,9855,19309c9826,19289,9794,19281,9762,19269c9743,19262,9733,19257,9717,19246c9722,19223,9728,19213,9746,19194c9753,19188,9760,19181,9767,19175em9937,18920c9944,18931,9942,18937,9954,18948c9978,18969,10010,18986,10037,19003c10159,19078,10277,19170,10368,19282c10405,19327,10444,19383,10449,19443c10454,19498,10424,19547,10388,19585c10339,19637,10197,19750,10119,19744c10105,19743,10123,19735,10137,19719em10856,19382c10854,19405,10851,19427,10846,19449c10837,19485,10830,19521,10822,19556c10818,19567,10816,19569,10817,19577c10828,19554,10835,19532,10844,19508c10856,19475,10868,19443,10883,19411c10894,19387,10912,19354,10937,19341c10956,19331,10973,19326,10993,19337c11008,19346,11017,19367,11023,19383c11027,19394,11026,19409,11032,19419c11034,19420,11037,19420,11039,19421c11050,19409,11061,19395,11072,19383c11105,19347,11147,19316,11187,19289c11211,19273,11232,19266,11257,19259c11257,19288,11251,19306,11241,19335c11229,19371,11192,19443,11212,19482c11224,19506,11238,19511,11265,19510c11343,19508,11424,19449,11477,19398c11458,19404,11444,19408,11427,19424c11408,19441,11366,19481,11393,19508c11413,19529,11452,19525,11478,19521c11522,19514,11592,19492,11611,19446c11622,19420,11604,19392,11589,19372c11569,19344,11544,19321,11530,19289c11519,19264,11523,19247,11526,19221em11916,18923c11951,18921,11981,18919,12005,18950c12029,18980,12030,19016,12031,19052c12032,19104,12024,19156,12017,19207c12011,19251,12004,19297,12005,19342c12005,19366,12011,19389,12019,19412c12020,19414,12022,19417,12023,19419c12012,19392,11998,19369,11976,19347c11941,19312,11896,19283,11847,19273c11787,19261,11733,19285,11695,19332c11674,19359,11656,19393,11662,19428c11668,19468,11709,19483,11744,19490c11800,19501,11863,19495,11918,19483c11966,19472,12008,19452,12052,19432em12341,19079c12346,19101,12351,19122,12355,19145c12362,19185,12360,19225,12353,19265c12345,19310,12329,19354,12319,19398c12313,19423,12301,19446,12326,19444em12659,19159c12667,19142,12663,19140,12645,19142c12619,19145,12594,19174,12577,19191c12533,19237,12481,19293,12464,19356c12455,19387,12463,19409,12494,19419c12533,19432,12577,19427,12616,19419c12658,19410,12706,19394,12738,19364c12764,19339,12772,19307,12754,19275c12734,19241,12692,19213,12658,19196c12624,19179,12588,19166,12555,19148c12550,19145,12544,19142,12539,19139em6851,19925c6902,19955,6951,19977,7012,19995c7059,20009,7108,20023,7157,20032c7520,20102,7908,20062,8273,20036c8703,20005,9130,19951,9562,19940c9713,19936,10135,20025,10271,19950c10280,19945,10239,19937,10248,19933em5493,19927c5412,19919,5332,19908,5251,19906c4873,19897,4476,19920,4100,19963c3999,19975,3878,19998,3812,20084c3750,20165,3778,20283,3788,20375c3798,20468,3806,20561,3806,20655c3806,20696,3808,21018,3764,21040c3756,21044,3768,21026,3762,21011c3761,21005,3761,20998,3760,20992em5588,20133c5585,20121,5584,20107,5574,20098c5558,20084,5534,20088,5515,20093c5478,20103,5442,20125,5411,20147c5382,20167,5351,20195,5342,20231c5335,20261,5355,20282,5380,20294c5428,20317,5493,20319,5541,20298c5572,20284,5594,20261,5602,20228c5612,20189,5587,20146,5561,20119c5528,20091,5515,20081,5487,20069em4885,19223c4881,19242,4878,19258,4876,19278c4871,19337,4866,19396,4860,19454c4847,19575,4831,19696,4824,19818c4822,19856,4822,19891,4824,19929c4824,19940,4824,19943,4826,19949em5362,19316c5364,19303,5365,19306,5364,19292c5363,19277,5360,19250,5343,19243c5316,19233,5288,19261,5271,19277c5235,19310,5163,19388,5181,19444c5189,19468,5217,19478,5239,19484c5283,19495,5334,19464,5371,19474c5390,19479,5386,19509,5386,19522c5387,19604,5370,19688,5357,19769c5345,19841,5332,19914,5323,19987c5319,20017,5313,20055,5318,20086c5320,20101,5329,20115,5335,20129em5795,19408c5797,19386,5802,19363,5795,19341c5786,19314,5763,19296,5736,19289c5704,19280,5669,19285,5640,19301c5607,19320,5578,19353,5562,19387c5548,19416,5543,19450,5556,19480c5572,19516,5617,19522,5651,19524c5685,19526,5720,19521,5753,19512c5771,19507,5787,19503,5805,19501c5800,19530,5792,19556,5783,19585c5762,19654,5737,19722,5716,19791c5699,19849,5678,19910,5680,19970c5681,20010,5717,19977,5732,19967em6008,19779c6019,19780,6025,19776,6034,19786c6048,19803,6034,19842,6031,19859c6023,19903,6011,19948,6005,19992c6000,20029,5997,20067,5997,20104c5997,20106,5997,20107,5997,20109c6013,20085,6025,20058,6041,20034c6069,19991,6101,19952,6137,19915c6170,19882,6211,19847,6259,19840c6284,19836,6305,19847,6327,19855c6351,19864,6375,19873,6401,19874c6409,19874,6417,19873,6425,19873em6556,19990c6560,20001,6540,19999,6565,20014c6588,20028,6614,20036,6638,20047c6672,20063,6706,20082,6733,20108c6759,20133,6777,20163,6770,20200c6762,20247,6725,20290,6693,20323c6649,20369,6602,20412,6558,20458c6527,20491,6447,20564,6452,20617c6455,20645,6470,20657,6497,20664c6534,20674,6577,20669,6613,20660c6639,20653,6675,20638,6679,20606c6684,20558,6626,20505,6599,20473c6544,20407,6490,20342,6440,20272c6418,20240,6395,20209,6373,20177c6366,20166,6345,20141,6349,20127c6355,20115,6357,20110,6367,20107em14348,19122c14361,19120,14371,19118,14383,19114c14391,19112,14400,19105,14407,19113c14425,19134,14421,19178,14424,19202c14431,19267,14430,19333,14431,19398c14433,19499,14436,19602,14458,19701c14461,19713,14470,19761,14486,19766c14497,19769,14501,19748,14504,19742em13330,19123c13324,19143,13326,19157,13327,19178c13330,19220,13330,19262,13328,19304c13325,19376,13314,19447,13309,19518c13305,19577,13299,19636,13301,19695c13303,19715,13303,19721,13315,19728c13345,19711,13360,19682,13380,19654em14466,19852c14478,19884,14489,19920,14494,19954c14503,20022,14505,20092,14505,20161c14505,20222,14497,20284,14500,20344c14502,20377,14507,20369,14518,20387c14534,20377,14540,20373,14549,20362em15000,19826c14981,19834,14960,19841,14943,19854c14906,19882,14879,19918,14856,19958c14832,20001,14814,20050,14824,20100c14832,20143,14865,20173,14908,20178c14964,20185,15016,20160,15058,20125c15125,20069,15167,19987,15188,19904c15204,19842,15204,19780,15181,19720c15163,19673,15132,19636,15087,19613c15057,19601,15047,19597,15025,19596em8229,18822c8209,18821,8192,18818,8172,18817c8148,18816,8122,18816,8099,18820c8088,18822,8074,18824,8064,18827c8052,18831,8036,18836,8025,18842c8007,18851,7988,18866,7972,18878c7947,18897,7926,18918,7904,18940c7861,18983,7830,19028,7806,19084c7786,19131,7773,19181,7766,19231c7759,19285,7757,19338,7761,19392c7767,19477,7785,19569,7836,19639c7865,19678,7897,19692,7944,19694c7976,19695,8007,19671,8028,19651c8059,19621,8078,19580,8094,19540c8141,19423,8176,19302,8209,19181c8225,19122,8234,19066,8235,19005c8236,18956,8232,18904,8218,18856c8208,18824,8182,18760,8140,18757c8110,18755,8086,18766,8061,18780c8057,18783,8053,18786,8049,18789e" stroked="t" o:allowincell="f" style="position:absolute;margin-left:16.6pt;margin-top:294.1pt;width:324.25pt;height:64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</wp:posOffset>
                </wp:positionH>
                <wp:positionV relativeFrom="paragraph">
                  <wp:posOffset>4019550</wp:posOffset>
                </wp:positionV>
                <wp:extent cx="3177540" cy="570865"/>
                <wp:effectExtent l="6350" t="6985" r="698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6" h="1586">
                              <a:moveTo>
                                <a:pt x="8550" y="20377"/>
                              </a:moveTo>
                              <a:cubicBezTo>
                                <a:pt x="8557" y="20387"/>
                                <a:pt x="8565" y="20398"/>
                                <a:pt x="8570" y="20409"/>
                              </a:cubicBezTo>
                              <a:cubicBezTo>
                                <a:pt x="8580" y="20430"/>
                                <a:pt x="8581" y="20454"/>
                                <a:pt x="8581" y="20477"/>
                              </a:cubicBezTo>
                              <a:cubicBezTo>
                                <a:pt x="8581" y="20523"/>
                                <a:pt x="8580" y="20569"/>
                                <a:pt x="8576" y="20615"/>
                              </a:cubicBezTo>
                              <a:cubicBezTo>
                                <a:pt x="8569" y="20691"/>
                                <a:pt x="8561" y="20767"/>
                                <a:pt x="8552" y="20842"/>
                              </a:cubicBezTo>
                              <a:cubicBezTo>
                                <a:pt x="8541" y="20930"/>
                                <a:pt x="8528" y="21019"/>
                                <a:pt x="8517" y="21107"/>
                              </a:cubicBezTo>
                              <a:cubicBezTo>
                                <a:pt x="8513" y="21144"/>
                                <a:pt x="8508" y="21127"/>
                                <a:pt x="8514" y="21104"/>
                              </a:cubicBezTo>
                              <a:cubicBezTo>
                                <a:pt x="8517" y="21098"/>
                                <a:pt x="8519" y="21091"/>
                                <a:pt x="8522" y="21085"/>
                              </a:cubicBezTo>
                            </a:path>
                            <a:path w="8826" h="1586">
                              <a:moveTo>
                                <a:pt x="9324" y="20383"/>
                              </a:moveTo>
                              <a:cubicBezTo>
                                <a:pt x="9313" y="20378"/>
                                <a:pt x="9322" y="20383"/>
                                <a:pt x="9311" y="20378"/>
                              </a:cubicBezTo>
                              <a:cubicBezTo>
                                <a:pt x="9296" y="20371"/>
                                <a:pt x="9284" y="20361"/>
                                <a:pt x="9269" y="20354"/>
                              </a:cubicBezTo>
                              <a:cubicBezTo>
                                <a:pt x="9240" y="20340"/>
                                <a:pt x="9209" y="20334"/>
                                <a:pt x="9177" y="20335"/>
                              </a:cubicBezTo>
                              <a:cubicBezTo>
                                <a:pt x="9071" y="20338"/>
                                <a:pt x="8987" y="20415"/>
                                <a:pt x="8925" y="20494"/>
                              </a:cubicBezTo>
                              <a:cubicBezTo>
                                <a:pt x="8892" y="20536"/>
                                <a:pt x="8859" y="20589"/>
                                <a:pt x="8851" y="20643"/>
                              </a:cubicBezTo>
                              <a:cubicBezTo>
                                <a:pt x="8845" y="20681"/>
                                <a:pt x="8862" y="20716"/>
                                <a:pt x="8899" y="20730"/>
                              </a:cubicBezTo>
                              <a:cubicBezTo>
                                <a:pt x="8959" y="20754"/>
                                <a:pt x="9036" y="20730"/>
                                <a:pt x="9092" y="20708"/>
                              </a:cubicBezTo>
                              <a:cubicBezTo>
                                <a:pt x="9147" y="20686"/>
                                <a:pt x="9199" y="20655"/>
                                <a:pt x="9246" y="20619"/>
                              </a:cubicBezTo>
                              <a:cubicBezTo>
                                <a:pt x="9285" y="20589"/>
                                <a:pt x="9320" y="20554"/>
                                <a:pt x="9352" y="20517"/>
                              </a:cubicBezTo>
                              <a:cubicBezTo>
                                <a:pt x="9346" y="20554"/>
                                <a:pt x="9336" y="20590"/>
                                <a:pt x="9327" y="20627"/>
                              </a:cubicBezTo>
                              <a:cubicBezTo>
                                <a:pt x="9305" y="20717"/>
                                <a:pt x="9290" y="20807"/>
                                <a:pt x="9280" y="20899"/>
                              </a:cubicBezTo>
                              <a:cubicBezTo>
                                <a:pt x="9275" y="20944"/>
                                <a:pt x="9260" y="21011"/>
                                <a:pt x="9278" y="21056"/>
                              </a:cubicBezTo>
                              <a:cubicBezTo>
                                <a:pt x="9283" y="21063"/>
                                <a:pt x="9285" y="21066"/>
                                <a:pt x="9289" y="21070"/>
                              </a:cubicBezTo>
                              <a:cubicBezTo>
                                <a:pt x="9297" y="21056"/>
                                <a:pt x="9305" y="21039"/>
                                <a:pt x="9313" y="21024"/>
                              </a:cubicBezTo>
                              <a:cubicBezTo>
                                <a:pt x="9324" y="21007"/>
                                <a:pt x="9327" y="21001"/>
                                <a:pt x="9332" y="20988"/>
                              </a:cubicBezTo>
                            </a:path>
                            <a:path w="8826" h="1586">
                              <a:moveTo>
                                <a:pt x="9985" y="20482"/>
                              </a:moveTo>
                              <a:cubicBezTo>
                                <a:pt x="9987" y="20466"/>
                                <a:pt x="9999" y="20470"/>
                                <a:pt x="9979" y="20453"/>
                              </a:cubicBezTo>
                              <a:cubicBezTo>
                                <a:pt x="9965" y="20440"/>
                                <a:pt x="9946" y="20431"/>
                                <a:pt x="9931" y="20419"/>
                              </a:cubicBezTo>
                              <a:cubicBezTo>
                                <a:pt x="9908" y="20401"/>
                                <a:pt x="9886" y="20383"/>
                                <a:pt x="9859" y="20371"/>
                              </a:cubicBezTo>
                              <a:cubicBezTo>
                                <a:pt x="9827" y="20357"/>
                                <a:pt x="9795" y="20350"/>
                                <a:pt x="9760" y="20359"/>
                              </a:cubicBezTo>
                              <a:cubicBezTo>
                                <a:pt x="9719" y="20369"/>
                                <a:pt x="9684" y="20398"/>
                                <a:pt x="9657" y="20430"/>
                              </a:cubicBezTo>
                              <a:cubicBezTo>
                                <a:pt x="9626" y="20467"/>
                                <a:pt x="9601" y="20510"/>
                                <a:pt x="9590" y="20557"/>
                              </a:cubicBezTo>
                              <a:cubicBezTo>
                                <a:pt x="9580" y="20600"/>
                                <a:pt x="9579" y="20653"/>
                                <a:pt x="9620" y="20679"/>
                              </a:cubicBezTo>
                              <a:cubicBezTo>
                                <a:pt x="9673" y="20713"/>
                                <a:pt x="9747" y="20685"/>
                                <a:pt x="9798" y="20664"/>
                              </a:cubicBezTo>
                              <a:cubicBezTo>
                                <a:pt x="9843" y="20645"/>
                                <a:pt x="9881" y="20620"/>
                                <a:pt x="9919" y="20589"/>
                              </a:cubicBezTo>
                              <a:cubicBezTo>
                                <a:pt x="9945" y="20568"/>
                                <a:pt x="9967" y="20544"/>
                                <a:pt x="9991" y="20521"/>
                              </a:cubicBezTo>
                              <a:cubicBezTo>
                                <a:pt x="10002" y="20510"/>
                                <a:pt x="10008" y="20509"/>
                                <a:pt x="10019" y="20502"/>
                              </a:cubicBezTo>
                              <a:cubicBezTo>
                                <a:pt x="10021" y="20522"/>
                                <a:pt x="10021" y="20541"/>
                                <a:pt x="10022" y="20561"/>
                              </a:cubicBezTo>
                              <a:cubicBezTo>
                                <a:pt x="10023" y="20617"/>
                                <a:pt x="10022" y="20673"/>
                                <a:pt x="10019" y="20729"/>
                              </a:cubicBezTo>
                              <a:cubicBezTo>
                                <a:pt x="10015" y="20793"/>
                                <a:pt x="10009" y="20857"/>
                                <a:pt x="10006" y="20921"/>
                              </a:cubicBezTo>
                              <a:cubicBezTo>
                                <a:pt x="10004" y="20969"/>
                                <a:pt x="10002" y="21022"/>
                                <a:pt x="10015" y="21069"/>
                              </a:cubicBezTo>
                              <a:cubicBezTo>
                                <a:pt x="10017" y="21075"/>
                                <a:pt x="10026" y="21104"/>
                                <a:pt x="10029" y="21087"/>
                              </a:cubicBezTo>
                              <a:cubicBezTo>
                                <a:pt x="10031" y="21078"/>
                                <a:pt x="10024" y="21066"/>
                                <a:pt x="10022" y="21057"/>
                              </a:cubicBezTo>
                            </a:path>
                            <a:path w="8826" h="1586">
                              <a:moveTo>
                                <a:pt x="4343" y="20134"/>
                              </a:moveTo>
                              <a:cubicBezTo>
                                <a:pt x="4366" y="20142"/>
                                <a:pt x="4345" y="20127"/>
                                <a:pt x="4341" y="20136"/>
                              </a:cubicBezTo>
                              <a:cubicBezTo>
                                <a:pt x="4333" y="20154"/>
                                <a:pt x="4336" y="20173"/>
                                <a:pt x="4336" y="20191"/>
                              </a:cubicBezTo>
                              <a:cubicBezTo>
                                <a:pt x="4336" y="20238"/>
                                <a:pt x="4343" y="20284"/>
                                <a:pt x="4342" y="20331"/>
                              </a:cubicBezTo>
                              <a:cubicBezTo>
                                <a:pt x="4341" y="20414"/>
                                <a:pt x="4337" y="20496"/>
                                <a:pt x="4334" y="20579"/>
                              </a:cubicBezTo>
                              <a:cubicBezTo>
                                <a:pt x="4331" y="20658"/>
                                <a:pt x="4327" y="20736"/>
                                <a:pt x="4331" y="20815"/>
                              </a:cubicBezTo>
                              <a:cubicBezTo>
                                <a:pt x="4331" y="20822"/>
                                <a:pt x="4335" y="20924"/>
                                <a:pt x="4350" y="20925"/>
                              </a:cubicBezTo>
                              <a:cubicBezTo>
                                <a:pt x="4360" y="20911"/>
                                <a:pt x="4364" y="20906"/>
                                <a:pt x="4367" y="20894"/>
                              </a:cubicBezTo>
                            </a:path>
                            <a:path w="8826" h="1586">
                              <a:moveTo>
                                <a:pt x="4858" y="20264"/>
                              </a:moveTo>
                              <a:cubicBezTo>
                                <a:pt x="4857" y="20247"/>
                                <a:pt x="4856" y="20231"/>
                                <a:pt x="4853" y="20214"/>
                              </a:cubicBezTo>
                              <a:cubicBezTo>
                                <a:pt x="4847" y="20185"/>
                                <a:pt x="4837" y="20136"/>
                                <a:pt x="4806" y="20123"/>
                              </a:cubicBezTo>
                              <a:cubicBezTo>
                                <a:pt x="4778" y="20111"/>
                                <a:pt x="4756" y="20120"/>
                                <a:pt x="4733" y="20141"/>
                              </a:cubicBezTo>
                              <a:cubicBezTo>
                                <a:pt x="4703" y="20168"/>
                                <a:pt x="4682" y="20206"/>
                                <a:pt x="4665" y="20242"/>
                              </a:cubicBezTo>
                              <a:cubicBezTo>
                                <a:pt x="4647" y="20282"/>
                                <a:pt x="4632" y="20336"/>
                                <a:pt x="4661" y="20375"/>
                              </a:cubicBezTo>
                              <a:cubicBezTo>
                                <a:pt x="4680" y="20400"/>
                                <a:pt x="4718" y="20411"/>
                                <a:pt x="4748" y="20410"/>
                              </a:cubicBezTo>
                              <a:cubicBezTo>
                                <a:pt x="4779" y="20409"/>
                                <a:pt x="4812" y="20394"/>
                                <a:pt x="4836" y="20374"/>
                              </a:cubicBezTo>
                              <a:cubicBezTo>
                                <a:pt x="4856" y="20357"/>
                                <a:pt x="4870" y="20332"/>
                                <a:pt x="4879" y="20309"/>
                              </a:cubicBezTo>
                              <a:cubicBezTo>
                                <a:pt x="4879" y="20307"/>
                                <a:pt x="4880" y="20305"/>
                                <a:pt x="4880" y="20303"/>
                              </a:cubicBezTo>
                              <a:cubicBezTo>
                                <a:pt x="4863" y="20325"/>
                                <a:pt x="4857" y="20342"/>
                                <a:pt x="4849" y="20371"/>
                              </a:cubicBezTo>
                              <a:cubicBezTo>
                                <a:pt x="4825" y="20456"/>
                                <a:pt x="4818" y="20540"/>
                                <a:pt x="4820" y="20628"/>
                              </a:cubicBezTo>
                              <a:cubicBezTo>
                                <a:pt x="4821" y="20663"/>
                                <a:pt x="4823" y="20715"/>
                                <a:pt x="4842" y="20746"/>
                              </a:cubicBezTo>
                              <a:cubicBezTo>
                                <a:pt x="4844" y="20748"/>
                                <a:pt x="4846" y="20749"/>
                                <a:pt x="4848" y="20751"/>
                              </a:cubicBezTo>
                              <a:cubicBezTo>
                                <a:pt x="4856" y="20728"/>
                                <a:pt x="4866" y="20704"/>
                                <a:pt x="4876" y="20680"/>
                              </a:cubicBezTo>
                              <a:cubicBezTo>
                                <a:pt x="4880" y="20669"/>
                                <a:pt x="4885" y="20658"/>
                                <a:pt x="4889" y="20647"/>
                              </a:cubicBezTo>
                            </a:path>
                            <a:path w="8826" h="1586">
                              <a:moveTo>
                                <a:pt x="5160" y="20303"/>
                              </a:moveTo>
                              <a:cubicBezTo>
                                <a:pt x="5176" y="20288"/>
                                <a:pt x="5202" y="20267"/>
                                <a:pt x="5212" y="20248"/>
                              </a:cubicBezTo>
                              <a:cubicBezTo>
                                <a:pt x="5219" y="20235"/>
                                <a:pt x="5222" y="20213"/>
                                <a:pt x="5212" y="20200"/>
                              </a:cubicBezTo>
                              <a:cubicBezTo>
                                <a:pt x="5200" y="20184"/>
                                <a:pt x="5165" y="20190"/>
                                <a:pt x="5151" y="20196"/>
                              </a:cubicBezTo>
                              <a:cubicBezTo>
                                <a:pt x="5101" y="20217"/>
                                <a:pt x="5061" y="20270"/>
                                <a:pt x="5062" y="20325"/>
                              </a:cubicBezTo>
                              <a:cubicBezTo>
                                <a:pt x="5063" y="20350"/>
                                <a:pt x="5076" y="20369"/>
                                <a:pt x="5095" y="20384"/>
                              </a:cubicBezTo>
                              <a:cubicBezTo>
                                <a:pt x="5110" y="20396"/>
                                <a:pt x="5129" y="20402"/>
                                <a:pt x="5148" y="20403"/>
                              </a:cubicBezTo>
                              <a:cubicBezTo>
                                <a:pt x="5165" y="20404"/>
                                <a:pt x="5173" y="20397"/>
                                <a:pt x="5187" y="20391"/>
                              </a:cubicBezTo>
                              <a:cubicBezTo>
                                <a:pt x="5189" y="20412"/>
                                <a:pt x="5189" y="20432"/>
                                <a:pt x="5187" y="20454"/>
                              </a:cubicBezTo>
                              <a:cubicBezTo>
                                <a:pt x="5182" y="20505"/>
                                <a:pt x="5171" y="20555"/>
                                <a:pt x="5163" y="20606"/>
                              </a:cubicBezTo>
                              <a:cubicBezTo>
                                <a:pt x="5156" y="20649"/>
                                <a:pt x="5143" y="20695"/>
                                <a:pt x="5139" y="20738"/>
                              </a:cubicBezTo>
                              <a:cubicBezTo>
                                <a:pt x="5136" y="20776"/>
                                <a:pt x="5138" y="20758"/>
                                <a:pt x="5152" y="20765"/>
                              </a:cubicBezTo>
                            </a:path>
                            <a:path w="8826" h="1586">
                              <a:moveTo>
                                <a:pt x="5506" y="20298"/>
                              </a:moveTo>
                              <a:cubicBezTo>
                                <a:pt x="5491" y="20311"/>
                                <a:pt x="5473" y="20317"/>
                                <a:pt x="5456" y="20328"/>
                              </a:cubicBezTo>
                              <a:cubicBezTo>
                                <a:pt x="5408" y="20358"/>
                                <a:pt x="5370" y="20400"/>
                                <a:pt x="5346" y="20451"/>
                              </a:cubicBezTo>
                              <a:cubicBezTo>
                                <a:pt x="5328" y="20488"/>
                                <a:pt x="5317" y="20529"/>
                                <a:pt x="5322" y="20570"/>
                              </a:cubicBezTo>
                              <a:cubicBezTo>
                                <a:pt x="5327" y="20616"/>
                                <a:pt x="5362" y="20642"/>
                                <a:pt x="5407" y="20645"/>
                              </a:cubicBezTo>
                              <a:cubicBezTo>
                                <a:pt x="5448" y="20648"/>
                                <a:pt x="5492" y="20632"/>
                                <a:pt x="5526" y="20610"/>
                              </a:cubicBezTo>
                              <a:cubicBezTo>
                                <a:pt x="5574" y="20579"/>
                                <a:pt x="5604" y="20521"/>
                                <a:pt x="5602" y="20464"/>
                              </a:cubicBezTo>
                              <a:cubicBezTo>
                                <a:pt x="5600" y="20416"/>
                                <a:pt x="5578" y="20368"/>
                                <a:pt x="5548" y="20332"/>
                              </a:cubicBezTo>
                              <a:cubicBezTo>
                                <a:pt x="5517" y="20294"/>
                                <a:pt x="5475" y="20264"/>
                                <a:pt x="5439" y="20232"/>
                              </a:cubicBezTo>
                            </a:path>
                            <a:path w="8826" h="1586">
                              <a:moveTo>
                                <a:pt x="5768" y="19548"/>
                              </a:moveTo>
                              <a:cubicBezTo>
                                <a:pt x="5960" y="19711"/>
                                <a:pt x="6182" y="19808"/>
                                <a:pt x="6415" y="19902"/>
                              </a:cubicBezTo>
                              <a:cubicBezTo>
                                <a:pt x="6862" y="20082"/>
                                <a:pt x="7326" y="20196"/>
                                <a:pt x="7749" y="20432"/>
                              </a:cubicBezTo>
                              <a:cubicBezTo>
                                <a:pt x="7896" y="20514"/>
                                <a:pt x="8047" y="20589"/>
                                <a:pt x="8194" y="20671"/>
                              </a:cubicBezTo>
                              <a:cubicBezTo>
                                <a:pt x="8186" y="20646"/>
                                <a:pt x="8178" y="20620"/>
                                <a:pt x="8170" y="20595"/>
                              </a:cubicBezTo>
                            </a:path>
                            <a:path w="8826" h="1586">
                              <a:moveTo>
                                <a:pt x="7922" y="20319"/>
                              </a:moveTo>
                              <a:cubicBezTo>
                                <a:pt x="7910" y="20323"/>
                                <a:pt x="7906" y="20324"/>
                                <a:pt x="7899" y="20328"/>
                              </a:cubicBezTo>
                              <a:cubicBezTo>
                                <a:pt x="7911" y="20345"/>
                                <a:pt x="7920" y="20359"/>
                                <a:pt x="7936" y="20375"/>
                              </a:cubicBezTo>
                              <a:cubicBezTo>
                                <a:pt x="8028" y="20466"/>
                                <a:pt x="8152" y="20528"/>
                                <a:pt x="8265" y="20587"/>
                              </a:cubicBezTo>
                              <a:cubicBezTo>
                                <a:pt x="8293" y="20602"/>
                                <a:pt x="8350" y="20622"/>
                                <a:pt x="8368" y="20651"/>
                              </a:cubicBezTo>
                              <a:cubicBezTo>
                                <a:pt x="8376" y="20664"/>
                                <a:pt x="8379" y="20667"/>
                                <a:pt x="8377" y="20677"/>
                              </a:cubicBezTo>
                              <a:cubicBezTo>
                                <a:pt x="8342" y="20706"/>
                                <a:pt x="8314" y="20720"/>
                                <a:pt x="8269" y="20738"/>
                              </a:cubicBezTo>
                              <a:cubicBezTo>
                                <a:pt x="8186" y="20770"/>
                                <a:pt x="8099" y="20795"/>
                                <a:pt x="8014" y="20823"/>
                              </a:cubicBezTo>
                              <a:cubicBezTo>
                                <a:pt x="7923" y="20853"/>
                                <a:pt x="7837" y="20894"/>
                                <a:pt x="7749" y="20931"/>
                              </a:cubicBezTo>
                              <a:cubicBezTo>
                                <a:pt x="7700" y="20950"/>
                                <a:pt x="7686" y="20955"/>
                                <a:pt x="7655" y="20969"/>
                              </a:cubicBezTo>
                            </a:path>
                            <a:path w="8826" h="1586">
                              <a:moveTo>
                                <a:pt x="10577" y="20692"/>
                              </a:moveTo>
                              <a:cubicBezTo>
                                <a:pt x="10564" y="20694"/>
                                <a:pt x="10552" y="20686"/>
                                <a:pt x="10546" y="20701"/>
                              </a:cubicBezTo>
                              <a:cubicBezTo>
                                <a:pt x="10539" y="20717"/>
                                <a:pt x="10549" y="20756"/>
                                <a:pt x="10550" y="20772"/>
                              </a:cubicBezTo>
                              <a:cubicBezTo>
                                <a:pt x="10554" y="20825"/>
                                <a:pt x="10560" y="20878"/>
                                <a:pt x="10567" y="20931"/>
                              </a:cubicBezTo>
                              <a:cubicBezTo>
                                <a:pt x="10571" y="20965"/>
                                <a:pt x="10569" y="21019"/>
                                <a:pt x="10586" y="21050"/>
                              </a:cubicBezTo>
                              <a:cubicBezTo>
                                <a:pt x="10590" y="21060"/>
                                <a:pt x="10590" y="21063"/>
                                <a:pt x="10598" y="21063"/>
                              </a:cubicBezTo>
                              <a:cubicBezTo>
                                <a:pt x="10611" y="21039"/>
                                <a:pt x="10621" y="21017"/>
                                <a:pt x="10630" y="20991"/>
                              </a:cubicBezTo>
                              <a:cubicBezTo>
                                <a:pt x="10655" y="20920"/>
                                <a:pt x="10679" y="20847"/>
                                <a:pt x="10712" y="20779"/>
                              </a:cubicBezTo>
                              <a:cubicBezTo>
                                <a:pt x="10724" y="20754"/>
                                <a:pt x="10737" y="20728"/>
                                <a:pt x="10756" y="20708"/>
                              </a:cubicBezTo>
                              <a:cubicBezTo>
                                <a:pt x="10758" y="20707"/>
                                <a:pt x="10761" y="20706"/>
                                <a:pt x="10763" y="20705"/>
                              </a:cubicBezTo>
                              <a:cubicBezTo>
                                <a:pt x="10775" y="20729"/>
                                <a:pt x="10773" y="20752"/>
                                <a:pt x="10774" y="20780"/>
                              </a:cubicBezTo>
                              <a:cubicBezTo>
                                <a:pt x="10775" y="20812"/>
                                <a:pt x="10776" y="20843"/>
                                <a:pt x="10780" y="20874"/>
                              </a:cubicBezTo>
                              <a:cubicBezTo>
                                <a:pt x="10782" y="20886"/>
                                <a:pt x="10782" y="20889"/>
                                <a:pt x="10786" y="20896"/>
                              </a:cubicBezTo>
                              <a:cubicBezTo>
                                <a:pt x="10800" y="20886"/>
                                <a:pt x="10808" y="20878"/>
                                <a:pt x="10818" y="20861"/>
                              </a:cubicBezTo>
                              <a:cubicBezTo>
                                <a:pt x="10836" y="20830"/>
                                <a:pt x="10853" y="20798"/>
                                <a:pt x="10874" y="20769"/>
                              </a:cubicBezTo>
                              <a:cubicBezTo>
                                <a:pt x="10897" y="20737"/>
                                <a:pt x="10917" y="20719"/>
                                <a:pt x="10951" y="20703"/>
                              </a:cubicBezTo>
                              <a:cubicBezTo>
                                <a:pt x="10976" y="20727"/>
                                <a:pt x="10983" y="20735"/>
                                <a:pt x="10990" y="20774"/>
                              </a:cubicBezTo>
                              <a:cubicBezTo>
                                <a:pt x="10999" y="20824"/>
                                <a:pt x="11005" y="20876"/>
                                <a:pt x="11011" y="20926"/>
                              </a:cubicBezTo>
                              <a:cubicBezTo>
                                <a:pt x="11014" y="20951"/>
                                <a:pt x="11014" y="21012"/>
                                <a:pt x="11047" y="21018"/>
                              </a:cubicBezTo>
                              <a:cubicBezTo>
                                <a:pt x="11067" y="21014"/>
                                <a:pt x="11075" y="21012"/>
                                <a:pt x="11088" y="21005"/>
                              </a:cubicBezTo>
                            </a:path>
                            <a:path w="8826" h="1586">
                              <a:moveTo>
                                <a:pt x="11385" y="20820"/>
                              </a:moveTo>
                              <a:cubicBezTo>
                                <a:pt x="11391" y="20828"/>
                                <a:pt x="11391" y="20823"/>
                                <a:pt x="11364" y="20839"/>
                              </a:cubicBezTo>
                              <a:cubicBezTo>
                                <a:pt x="11329" y="20859"/>
                                <a:pt x="11297" y="20882"/>
                                <a:pt x="11267" y="20909"/>
                              </a:cubicBezTo>
                              <a:cubicBezTo>
                                <a:pt x="11240" y="20932"/>
                                <a:pt x="11212" y="20960"/>
                                <a:pt x="11203" y="20995"/>
                              </a:cubicBezTo>
                              <a:cubicBezTo>
                                <a:pt x="11196" y="21023"/>
                                <a:pt x="11212" y="21039"/>
                                <a:pt x="11239" y="21043"/>
                              </a:cubicBezTo>
                              <a:cubicBezTo>
                                <a:pt x="11278" y="21049"/>
                                <a:pt x="11322" y="21038"/>
                                <a:pt x="11359" y="21025"/>
                              </a:cubicBezTo>
                              <a:cubicBezTo>
                                <a:pt x="11405" y="21009"/>
                                <a:pt x="11448" y="20985"/>
                                <a:pt x="11481" y="20949"/>
                              </a:cubicBezTo>
                              <a:cubicBezTo>
                                <a:pt x="11521" y="20905"/>
                                <a:pt x="11526" y="20854"/>
                                <a:pt x="11531" y="20797"/>
                              </a:cubicBezTo>
                              <a:cubicBezTo>
                                <a:pt x="11538" y="20721"/>
                                <a:pt x="11525" y="20646"/>
                                <a:pt x="11519" y="20570"/>
                              </a:cubicBezTo>
                              <a:cubicBezTo>
                                <a:pt x="11518" y="20549"/>
                                <a:pt x="11516" y="20529"/>
                                <a:pt x="11515" y="20508"/>
                              </a:cubicBezTo>
                            </a:path>
                            <a:path w="8826" h="1586">
                              <a:moveTo>
                                <a:pt x="11819" y="20143"/>
                              </a:moveTo>
                              <a:cubicBezTo>
                                <a:pt x="11848" y="20188"/>
                                <a:pt x="11863" y="20226"/>
                                <a:pt x="11865" y="20281"/>
                              </a:cubicBezTo>
                              <a:cubicBezTo>
                                <a:pt x="11871" y="20426"/>
                                <a:pt x="11834" y="20569"/>
                                <a:pt x="11819" y="20713"/>
                              </a:cubicBezTo>
                              <a:cubicBezTo>
                                <a:pt x="11812" y="20784"/>
                                <a:pt x="11803" y="20863"/>
                                <a:pt x="11817" y="20933"/>
                              </a:cubicBezTo>
                              <a:cubicBezTo>
                                <a:pt x="11827" y="20981"/>
                                <a:pt x="11852" y="21031"/>
                                <a:pt x="11891" y="21061"/>
                              </a:cubicBezTo>
                              <a:cubicBezTo>
                                <a:pt x="11895" y="21063"/>
                                <a:pt x="11898" y="21064"/>
                                <a:pt x="11902" y="21066"/>
                              </a:cubicBezTo>
                              <a:cubicBezTo>
                                <a:pt x="11920" y="21048"/>
                                <a:pt x="11928" y="21052"/>
                                <a:pt x="11933" y="21020"/>
                              </a:cubicBezTo>
                              <a:cubicBezTo>
                                <a:pt x="11940" y="20981"/>
                                <a:pt x="11916" y="20930"/>
                                <a:pt x="11896" y="20899"/>
                              </a:cubicBezTo>
                              <a:cubicBezTo>
                                <a:pt x="11856" y="20837"/>
                                <a:pt x="11785" y="20792"/>
                                <a:pt x="11709" y="20806"/>
                              </a:cubicBezTo>
                              <a:cubicBezTo>
                                <a:pt x="11669" y="20814"/>
                                <a:pt x="11632" y="20844"/>
                                <a:pt x="11613" y="20879"/>
                              </a:cubicBezTo>
                              <a:cubicBezTo>
                                <a:pt x="11588" y="20926"/>
                                <a:pt x="11608" y="20977"/>
                                <a:pt x="11647" y="21008"/>
                              </a:cubicBezTo>
                              <a:cubicBezTo>
                                <a:pt x="11701" y="21051"/>
                                <a:pt x="11778" y="21059"/>
                                <a:pt x="11844" y="21066"/>
                              </a:cubicBezTo>
                              <a:cubicBezTo>
                                <a:pt x="11900" y="21072"/>
                                <a:pt x="11949" y="21070"/>
                                <a:pt x="12003" y="21054"/>
                              </a:cubicBezTo>
                              <a:cubicBezTo>
                                <a:pt x="12014" y="21050"/>
                                <a:pt x="12026" y="21047"/>
                                <a:pt x="12037" y="21043"/>
                              </a:cubicBezTo>
                            </a:path>
                            <a:path w="8826" h="1586">
                              <a:moveTo>
                                <a:pt x="12519" y="20416"/>
                              </a:moveTo>
                              <a:cubicBezTo>
                                <a:pt x="12516" y="20443"/>
                                <a:pt x="12510" y="20455"/>
                                <a:pt x="12504" y="20482"/>
                              </a:cubicBezTo>
                              <a:cubicBezTo>
                                <a:pt x="12482" y="20580"/>
                                <a:pt x="12462" y="20679"/>
                                <a:pt x="12445" y="20778"/>
                              </a:cubicBezTo>
                              <a:cubicBezTo>
                                <a:pt x="12429" y="20873"/>
                                <a:pt x="12409" y="20972"/>
                                <a:pt x="12420" y="21068"/>
                              </a:cubicBezTo>
                              <a:cubicBezTo>
                                <a:pt x="12449" y="21055"/>
                                <a:pt x="12460" y="21029"/>
                                <a:pt x="12477" y="21001"/>
                              </a:cubicBezTo>
                            </a:path>
                            <a:path w="8826" h="1586">
                              <a:moveTo>
                                <a:pt x="12895" y="20455"/>
                              </a:moveTo>
                              <a:cubicBezTo>
                                <a:pt x="12881" y="20459"/>
                                <a:pt x="12884" y="20458"/>
                                <a:pt x="12872" y="20466"/>
                              </a:cubicBezTo>
                              <a:cubicBezTo>
                                <a:pt x="12843" y="20485"/>
                                <a:pt x="12813" y="20507"/>
                                <a:pt x="12788" y="20531"/>
                              </a:cubicBezTo>
                              <a:cubicBezTo>
                                <a:pt x="12753" y="20566"/>
                                <a:pt x="12719" y="20602"/>
                                <a:pt x="12695" y="20646"/>
                              </a:cubicBezTo>
                              <a:cubicBezTo>
                                <a:pt x="12671" y="20690"/>
                                <a:pt x="12656" y="20744"/>
                                <a:pt x="12661" y="20795"/>
                              </a:cubicBezTo>
                              <a:cubicBezTo>
                                <a:pt x="12666" y="20847"/>
                                <a:pt x="12687" y="20899"/>
                                <a:pt x="12723" y="20937"/>
                              </a:cubicBezTo>
                              <a:cubicBezTo>
                                <a:pt x="12760" y="20976"/>
                                <a:pt x="12814" y="20994"/>
                                <a:pt x="12867" y="20990"/>
                              </a:cubicBezTo>
                              <a:cubicBezTo>
                                <a:pt x="12950" y="20983"/>
                                <a:pt x="13027" y="20927"/>
                                <a:pt x="13081" y="20867"/>
                              </a:cubicBezTo>
                              <a:cubicBezTo>
                                <a:pt x="13118" y="20826"/>
                                <a:pt x="13156" y="20766"/>
                                <a:pt x="13154" y="20708"/>
                              </a:cubicBezTo>
                              <a:cubicBezTo>
                                <a:pt x="13151" y="20644"/>
                                <a:pt x="13093" y="20606"/>
                                <a:pt x="13040" y="20585"/>
                              </a:cubicBezTo>
                              <a:cubicBezTo>
                                <a:pt x="12993" y="20566"/>
                                <a:pt x="12945" y="20561"/>
                                <a:pt x="12897" y="20549"/>
                              </a:cubicBezTo>
                              <a:cubicBezTo>
                                <a:pt x="12874" y="20543"/>
                                <a:pt x="12843" y="20537"/>
                                <a:pt x="12827" y="20519"/>
                              </a:cubicBezTo>
                              <a:cubicBezTo>
                                <a:pt x="12827" y="20516"/>
                                <a:pt x="12827" y="20513"/>
                                <a:pt x="12827" y="20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29,19548" coordsize="8826,1586" path="m8550,20377c8557,20387,8565,20398,8570,20409c8580,20430,8581,20454,8581,20477c8581,20523,8580,20569,8576,20615c8569,20691,8561,20767,8552,20842c8541,20930,8528,21019,8517,21107c8513,21144,8508,21127,8514,21104c8517,21098,8519,21091,8522,21085em9324,20383c9313,20378,9322,20383,9311,20378c9296,20371,9284,20361,9269,20354c9240,20340,9209,20334,9177,20335c9071,20338,8987,20415,8925,20494c8892,20536,8859,20589,8851,20643c8845,20681,8862,20716,8899,20730c8959,20754,9036,20730,9092,20708c9147,20686,9199,20655,9246,20619c9285,20589,9320,20554,9352,20517c9346,20554,9336,20590,9327,20627c9305,20717,9290,20807,9280,20899c9275,20944,9260,21011,9278,21056c9283,21063,9285,21066,9289,21070c9297,21056,9305,21039,9313,21024c9324,21007,9327,21001,9332,20988em9985,20482c9987,20466,9999,20470,9979,20453c9965,20440,9946,20431,9931,20419c9908,20401,9886,20383,9859,20371c9827,20357,9795,20350,9760,20359c9719,20369,9684,20398,9657,20430c9626,20467,9601,20510,9590,20557c9580,20600,9579,20653,9620,20679c9673,20713,9747,20685,9798,20664c9843,20645,9881,20620,9919,20589c9945,20568,9967,20544,9991,20521c10002,20510,10008,20509,10019,20502c10021,20522,10021,20541,10022,20561c10023,20617,10022,20673,10019,20729c10015,20793,10009,20857,10006,20921c10004,20969,10002,21022,10015,21069c10017,21075,10026,21104,10029,21087c10031,21078,10024,21066,10022,21057em4343,20134c4366,20142,4345,20127,4341,20136c4333,20154,4336,20173,4336,20191c4336,20238,4343,20284,4342,20331c4341,20414,4337,20496,4334,20579c4331,20658,4327,20736,4331,20815c4331,20822,4335,20924,4350,20925c4360,20911,4364,20906,4367,20894em4858,20264c4857,20247,4856,20231,4853,20214c4847,20185,4837,20136,4806,20123c4778,20111,4756,20120,4733,20141c4703,20168,4682,20206,4665,20242c4647,20282,4632,20336,4661,20375c4680,20400,4718,20411,4748,20410c4779,20409,4812,20394,4836,20374c4856,20357,4870,20332,4879,20309c4879,20307,4880,20305,4880,20303c4863,20325,4857,20342,4849,20371c4825,20456,4818,20540,4820,20628c4821,20663,4823,20715,4842,20746c4844,20748,4846,20749,4848,20751c4856,20728,4866,20704,4876,20680c4880,20669,4885,20658,4889,20647em5160,20303c5176,20288,5202,20267,5212,20248c5219,20235,5222,20213,5212,20200c5200,20184,5165,20190,5151,20196c5101,20217,5061,20270,5062,20325c5063,20350,5076,20369,5095,20384c5110,20396,5129,20402,5148,20403c5165,20404,5173,20397,5187,20391c5189,20412,5189,20432,5187,20454c5182,20505,5171,20555,5163,20606c5156,20649,5143,20695,5139,20738c5136,20776,5138,20758,5152,20765em5506,20298c5491,20311,5473,20317,5456,20328c5408,20358,5370,20400,5346,20451c5328,20488,5317,20529,5322,20570c5327,20616,5362,20642,5407,20645c5448,20648,5492,20632,5526,20610c5574,20579,5604,20521,5602,20464c5600,20416,5578,20368,5548,20332c5517,20294,5475,20264,5439,20232em5768,19548c5960,19711,6182,19808,6415,19902c6862,20082,7326,20196,7749,20432c7896,20514,8047,20589,8194,20671c8186,20646,8178,20620,8170,20595em7922,20319c7910,20323,7906,20324,7899,20328c7911,20345,7920,20359,7936,20375c8028,20466,8152,20528,8265,20587c8293,20602,8350,20622,8368,20651c8376,20664,8379,20667,8377,20677c8342,20706,8314,20720,8269,20738c8186,20770,8099,20795,8014,20823c7923,20853,7837,20894,7749,20931c7700,20950,7686,20955,7655,20969em10577,20692c10564,20694,10552,20686,10546,20701c10539,20717,10549,20756,10550,20772c10554,20825,10560,20878,10567,20931c10571,20965,10569,21019,10586,21050c10590,21060,10590,21063,10598,21063c10611,21039,10621,21017,10630,20991c10655,20920,10679,20847,10712,20779c10724,20754,10737,20728,10756,20708c10758,20707,10761,20706,10763,20705c10775,20729,10773,20752,10774,20780c10775,20812,10776,20843,10780,20874c10782,20886,10782,20889,10786,20896c10800,20886,10808,20878,10818,20861c10836,20830,10853,20798,10874,20769c10897,20737,10917,20719,10951,20703c10976,20727,10983,20735,10990,20774c10999,20824,11005,20876,11011,20926c11014,20951,11014,21012,11047,21018c11067,21014,11075,21012,11088,21005em11385,20820c11391,20828,11391,20823,11364,20839c11329,20859,11297,20882,11267,20909c11240,20932,11212,20960,11203,20995c11196,21023,11212,21039,11239,21043c11278,21049,11322,21038,11359,21025c11405,21009,11448,20985,11481,20949c11521,20905,11526,20854,11531,20797c11538,20721,11525,20646,11519,20570c11518,20549,11516,20529,11515,20508em11819,20143c11848,20188,11863,20226,11865,20281c11871,20426,11834,20569,11819,20713c11812,20784,11803,20863,11817,20933c11827,20981,11852,21031,11891,21061c11895,21063,11898,21064,11902,21066c11920,21048,11928,21052,11933,21020c11940,20981,11916,20930,11896,20899c11856,20837,11785,20792,11709,20806c11669,20814,11632,20844,11613,20879c11588,20926,11608,20977,11647,21008c11701,21051,11778,21059,11844,21066c11900,21072,11949,21070,12003,21054c12014,21050,12026,21047,12037,21043em12519,20416c12516,20443,12510,20455,12504,20482c12482,20580,12462,20679,12445,20778c12429,20873,12409,20972,12420,21068c12449,21055,12460,21029,12477,21001em12895,20455c12881,20459,12884,20458,12872,20466c12843,20485,12813,20507,12788,20531c12753,20566,12719,20602,12695,20646c12671,20690,12656,20744,12661,20795c12666,20847,12687,20899,12723,20937c12760,20976,12814,20994,12867,20990c12950,20983,13027,20927,13081,20867c13118,20826,13156,20766,13154,20708c13151,20644,13093,20606,13040,20585c12993,20566,12945,20561,12897,20549c12874,20543,12843,20537,12827,20519c12827,20516,12827,20513,12827,20510e" stroked="t" o:allowincell="f" style="position:absolute;margin-left:32.7pt;margin-top:316.5pt;width:250.15pt;height:44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3675</wp:posOffset>
                </wp:positionH>
                <wp:positionV relativeFrom="paragraph">
                  <wp:posOffset>4293870</wp:posOffset>
                </wp:positionV>
                <wp:extent cx="558165" cy="51371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1427">
                              <a:moveTo>
                                <a:pt x="14297" y="20477"/>
                              </a:moveTo>
                              <a:cubicBezTo>
                                <a:pt x="14419" y="20510"/>
                                <a:pt x="14545" y="20519"/>
                                <a:pt x="14671" y="20521"/>
                              </a:cubicBezTo>
                              <a:cubicBezTo>
                                <a:pt x="15018" y="20526"/>
                                <a:pt x="15395" y="20479"/>
                                <a:pt x="15724" y="20367"/>
                              </a:cubicBezTo>
                              <a:cubicBezTo>
                                <a:pt x="15770" y="20351"/>
                                <a:pt x="15805" y="20334"/>
                                <a:pt x="15846" y="20309"/>
                              </a:cubicBezTo>
                            </a:path>
                            <a:path w="1550" h="1427">
                              <a:moveTo>
                                <a:pt x="15079" y="20615"/>
                              </a:moveTo>
                              <a:cubicBezTo>
                                <a:pt x="15065" y="20587"/>
                                <a:pt x="15050" y="20560"/>
                                <a:pt x="15026" y="20539"/>
                              </a:cubicBezTo>
                              <a:cubicBezTo>
                                <a:pt x="14967" y="20488"/>
                                <a:pt x="14871" y="20476"/>
                                <a:pt x="14804" y="20518"/>
                              </a:cubicBezTo>
                              <a:cubicBezTo>
                                <a:pt x="14778" y="20534"/>
                                <a:pt x="14747" y="20567"/>
                                <a:pt x="14755" y="20601"/>
                              </a:cubicBezTo>
                              <a:cubicBezTo>
                                <a:pt x="14767" y="20653"/>
                                <a:pt x="14843" y="20654"/>
                                <a:pt x="14883" y="20655"/>
                              </a:cubicBezTo>
                              <a:cubicBezTo>
                                <a:pt x="14949" y="20657"/>
                                <a:pt x="15074" y="20611"/>
                                <a:pt x="15134" y="20634"/>
                              </a:cubicBezTo>
                              <a:cubicBezTo>
                                <a:pt x="15162" y="20645"/>
                                <a:pt x="15158" y="20672"/>
                                <a:pt x="15154" y="20699"/>
                              </a:cubicBezTo>
                              <a:cubicBezTo>
                                <a:pt x="15140" y="20794"/>
                                <a:pt x="15114" y="20889"/>
                                <a:pt x="15093" y="20983"/>
                              </a:cubicBezTo>
                              <a:cubicBezTo>
                                <a:pt x="15078" y="21052"/>
                                <a:pt x="15050" y="21129"/>
                                <a:pt x="15049" y="21200"/>
                              </a:cubicBezTo>
                              <a:cubicBezTo>
                                <a:pt x="15048" y="21240"/>
                                <a:pt x="15068" y="21212"/>
                                <a:pt x="15082" y="21208"/>
                              </a:cubicBezTo>
                            </a:path>
                            <a:path w="1550" h="1427">
                              <a:moveTo>
                                <a:pt x="15694" y="20544"/>
                              </a:moveTo>
                              <a:cubicBezTo>
                                <a:pt x="15676" y="20555"/>
                                <a:pt x="15665" y="20559"/>
                                <a:pt x="15643" y="20564"/>
                              </a:cubicBezTo>
                              <a:cubicBezTo>
                                <a:pt x="15603" y="20574"/>
                                <a:pt x="15562" y="20589"/>
                                <a:pt x="15525" y="20607"/>
                              </a:cubicBezTo>
                              <a:cubicBezTo>
                                <a:pt x="15485" y="20626"/>
                                <a:pt x="15440" y="20649"/>
                                <a:pt x="15408" y="20681"/>
                              </a:cubicBezTo>
                              <a:cubicBezTo>
                                <a:pt x="15393" y="20696"/>
                                <a:pt x="15391" y="20708"/>
                                <a:pt x="15384" y="20724"/>
                              </a:cubicBezTo>
                              <a:cubicBezTo>
                                <a:pt x="15410" y="20729"/>
                                <a:pt x="15427" y="20730"/>
                                <a:pt x="15456" y="20723"/>
                              </a:cubicBezTo>
                              <a:cubicBezTo>
                                <a:pt x="15523" y="20707"/>
                                <a:pt x="15585" y="20676"/>
                                <a:pt x="15651" y="20660"/>
                              </a:cubicBezTo>
                              <a:cubicBezTo>
                                <a:pt x="15685" y="20652"/>
                                <a:pt x="15698" y="20658"/>
                                <a:pt x="15699" y="20694"/>
                              </a:cubicBezTo>
                              <a:cubicBezTo>
                                <a:pt x="15700" y="20760"/>
                                <a:pt x="15677" y="20831"/>
                                <a:pt x="15663" y="20895"/>
                              </a:cubicBezTo>
                              <a:cubicBezTo>
                                <a:pt x="15645" y="20979"/>
                                <a:pt x="15625" y="21063"/>
                                <a:pt x="15614" y="21148"/>
                              </a:cubicBezTo>
                              <a:cubicBezTo>
                                <a:pt x="15633" y="21112"/>
                                <a:pt x="15642" y="21076"/>
                                <a:pt x="15654" y="21037"/>
                              </a:cubicBezTo>
                            </a:path>
                            <a:path w="1550" h="1427">
                              <a:moveTo>
                                <a:pt x="15077" y="21192"/>
                              </a:moveTo>
                              <a:cubicBezTo>
                                <a:pt x="15088" y="21178"/>
                                <a:pt x="15102" y="21164"/>
                                <a:pt x="15109" y="21147"/>
                              </a:cubicBezTo>
                              <a:cubicBezTo>
                                <a:pt x="15116" y="21130"/>
                                <a:pt x="15121" y="21111"/>
                                <a:pt x="15118" y="21093"/>
                              </a:cubicBezTo>
                              <a:cubicBezTo>
                                <a:pt x="15116" y="21091"/>
                                <a:pt x="15114" y="21088"/>
                                <a:pt x="15112" y="21086"/>
                              </a:cubicBezTo>
                              <a:cubicBezTo>
                                <a:pt x="15082" y="21094"/>
                                <a:pt x="15065" y="21099"/>
                                <a:pt x="15040" y="21122"/>
                              </a:cubicBezTo>
                              <a:cubicBezTo>
                                <a:pt x="15005" y="21154"/>
                                <a:pt x="14976" y="21191"/>
                                <a:pt x="14959" y="21236"/>
                              </a:cubicBezTo>
                              <a:cubicBezTo>
                                <a:pt x="14946" y="21271"/>
                                <a:pt x="14948" y="21306"/>
                                <a:pt x="14984" y="21325"/>
                              </a:cubicBezTo>
                              <a:cubicBezTo>
                                <a:pt x="15032" y="21351"/>
                                <a:pt x="15102" y="21341"/>
                                <a:pt x="15154" y="21336"/>
                              </a:cubicBezTo>
                              <a:cubicBezTo>
                                <a:pt x="15170" y="21334"/>
                                <a:pt x="15240" y="21317"/>
                                <a:pt x="15252" y="21337"/>
                              </a:cubicBezTo>
                              <a:cubicBezTo>
                                <a:pt x="15270" y="21366"/>
                                <a:pt x="15253" y="21399"/>
                                <a:pt x="15242" y="21428"/>
                              </a:cubicBezTo>
                              <a:cubicBezTo>
                                <a:pt x="15218" y="21490"/>
                                <a:pt x="15190" y="21551"/>
                                <a:pt x="15161" y="21611"/>
                              </a:cubicBezTo>
                              <a:cubicBezTo>
                                <a:pt x="15141" y="21652"/>
                                <a:pt x="15125" y="21694"/>
                                <a:pt x="15106" y="217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97,20309" coordsize="1550,1427" path="m14297,20477c14419,20510,14545,20519,14671,20521c15018,20526,15395,20479,15724,20367c15770,20351,15805,20334,15846,20309em15079,20615c15065,20587,15050,20560,15026,20539c14967,20488,14871,20476,14804,20518c14778,20534,14747,20567,14755,20601c14767,20653,14843,20654,14883,20655c14949,20657,15074,20611,15134,20634c15162,20645,15158,20672,15154,20699c15140,20794,15114,20889,15093,20983c15078,21052,15050,21129,15049,21200c15048,21240,15068,21212,15082,21208em15694,20544c15676,20555,15665,20559,15643,20564c15603,20574,15562,20589,15525,20607c15485,20626,15440,20649,15408,20681c15393,20696,15391,20708,15384,20724c15410,20729,15427,20730,15456,20723c15523,20707,15585,20676,15651,20660c15685,20652,15698,20658,15699,20694c15700,20760,15677,20831,15663,20895c15645,20979,15625,21063,15614,21148c15633,21112,15642,21076,15654,21037em15077,21192c15088,21178,15102,21164,15109,21147c15116,21130,15121,21111,15118,21093c15116,21091,15114,21088,15112,21086c15082,21094,15065,21099,15040,21122c15005,21154,14976,21191,14959,21236c14946,21271,14948,21306,14984,21325c15032,21351,15102,21341,15154,21336c15170,21334,15240,21317,15252,21337c15270,21366,15253,21399,15242,21428c15218,21490,15190,21551,15161,21611c15141,21652,15125,21694,15106,21735e" stroked="t" o:allowincell="f" style="position:absolute;margin-left:315.25pt;margin-top:338.1pt;width:43.9pt;height:40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70</wp:posOffset>
                </wp:positionH>
                <wp:positionV relativeFrom="paragraph">
                  <wp:posOffset>4294505</wp:posOffset>
                </wp:positionV>
                <wp:extent cx="1132840" cy="1162685"/>
                <wp:effectExtent l="6985" t="6985" r="698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7" h="3229">
                              <a:moveTo>
                                <a:pt x="3030" y="20393"/>
                              </a:moveTo>
                              <a:cubicBezTo>
                                <a:pt x="3047" y="20397"/>
                                <a:pt x="3058" y="20403"/>
                                <a:pt x="3069" y="20417"/>
                              </a:cubicBezTo>
                              <a:cubicBezTo>
                                <a:pt x="3077" y="20428"/>
                                <a:pt x="3084" y="20445"/>
                                <a:pt x="3087" y="20458"/>
                              </a:cubicBezTo>
                              <a:cubicBezTo>
                                <a:pt x="3093" y="20484"/>
                                <a:pt x="3086" y="20509"/>
                                <a:pt x="3083" y="20535"/>
                              </a:cubicBezTo>
                              <a:cubicBezTo>
                                <a:pt x="3077" y="20580"/>
                                <a:pt x="3071" y="20625"/>
                                <a:pt x="3063" y="20670"/>
                              </a:cubicBezTo>
                              <a:cubicBezTo>
                                <a:pt x="3055" y="20715"/>
                                <a:pt x="3050" y="20759"/>
                                <a:pt x="3047" y="20804"/>
                              </a:cubicBezTo>
                              <a:cubicBezTo>
                                <a:pt x="3045" y="20827"/>
                                <a:pt x="3048" y="20840"/>
                                <a:pt x="3056" y="20856"/>
                              </a:cubicBezTo>
                              <a:cubicBezTo>
                                <a:pt x="3066" y="20847"/>
                                <a:pt x="3075" y="20839"/>
                                <a:pt x="3085" y="20826"/>
                              </a:cubicBezTo>
                            </a:path>
                            <a:path w="3147" h="3229">
                              <a:moveTo>
                                <a:pt x="3461" y="20407"/>
                              </a:moveTo>
                              <a:cubicBezTo>
                                <a:pt x="3444" y="20414"/>
                                <a:pt x="3431" y="20419"/>
                                <a:pt x="3416" y="20432"/>
                              </a:cubicBezTo>
                              <a:cubicBezTo>
                                <a:pt x="3386" y="20458"/>
                                <a:pt x="3355" y="20483"/>
                                <a:pt x="3328" y="20512"/>
                              </a:cubicBezTo>
                              <a:cubicBezTo>
                                <a:pt x="3292" y="20550"/>
                                <a:pt x="3256" y="20590"/>
                                <a:pt x="3230" y="20635"/>
                              </a:cubicBezTo>
                              <a:cubicBezTo>
                                <a:pt x="3211" y="20668"/>
                                <a:pt x="3196" y="20709"/>
                                <a:pt x="3219" y="20743"/>
                              </a:cubicBezTo>
                              <a:cubicBezTo>
                                <a:pt x="3245" y="20781"/>
                                <a:pt x="3301" y="20779"/>
                                <a:pt x="3340" y="20773"/>
                              </a:cubicBezTo>
                              <a:cubicBezTo>
                                <a:pt x="3444" y="20757"/>
                                <a:pt x="3543" y="20697"/>
                                <a:pt x="3613" y="20620"/>
                              </a:cubicBezTo>
                              <a:cubicBezTo>
                                <a:pt x="3651" y="20578"/>
                                <a:pt x="3683" y="20525"/>
                                <a:pt x="3684" y="20467"/>
                              </a:cubicBezTo>
                              <a:cubicBezTo>
                                <a:pt x="3685" y="20399"/>
                                <a:pt x="3635" y="20355"/>
                                <a:pt x="3579" y="20327"/>
                              </a:cubicBezTo>
                              <a:cubicBezTo>
                                <a:pt x="3554" y="20316"/>
                                <a:pt x="3545" y="20313"/>
                                <a:pt x="3527" y="20311"/>
                              </a:cubicBezTo>
                            </a:path>
                            <a:path w="3147" h="3229">
                              <a:moveTo>
                                <a:pt x="4371" y="21075"/>
                              </a:moveTo>
                              <a:cubicBezTo>
                                <a:pt x="4371" y="21117"/>
                                <a:pt x="4368" y="21158"/>
                                <a:pt x="4364" y="21200"/>
                              </a:cubicBezTo>
                              <a:cubicBezTo>
                                <a:pt x="4358" y="21258"/>
                                <a:pt x="4350" y="21316"/>
                                <a:pt x="4344" y="21374"/>
                              </a:cubicBezTo>
                              <a:cubicBezTo>
                                <a:pt x="4342" y="21399"/>
                                <a:pt x="4326" y="21453"/>
                                <a:pt x="4339" y="21476"/>
                              </a:cubicBezTo>
                              <a:cubicBezTo>
                                <a:pt x="4347" y="21480"/>
                                <a:pt x="4350" y="21479"/>
                                <a:pt x="4352" y="21469"/>
                              </a:cubicBezTo>
                            </a:path>
                            <a:path w="3147" h="3229">
                              <a:moveTo>
                                <a:pt x="4678" y="20981"/>
                              </a:moveTo>
                              <a:cubicBezTo>
                                <a:pt x="4647" y="21036"/>
                                <a:pt x="4611" y="21088"/>
                                <a:pt x="4584" y="21145"/>
                              </a:cubicBezTo>
                              <a:cubicBezTo>
                                <a:pt x="4564" y="21188"/>
                                <a:pt x="4545" y="21240"/>
                                <a:pt x="4549" y="21288"/>
                              </a:cubicBezTo>
                              <a:cubicBezTo>
                                <a:pt x="4552" y="21327"/>
                                <a:pt x="4579" y="21348"/>
                                <a:pt x="4617" y="21352"/>
                              </a:cubicBezTo>
                              <a:cubicBezTo>
                                <a:pt x="4663" y="21357"/>
                                <a:pt x="4707" y="21331"/>
                                <a:pt x="4743" y="21305"/>
                              </a:cubicBezTo>
                              <a:cubicBezTo>
                                <a:pt x="4791" y="21269"/>
                                <a:pt x="4823" y="21217"/>
                                <a:pt x="4843" y="21161"/>
                              </a:cubicBezTo>
                              <a:cubicBezTo>
                                <a:pt x="4865" y="21102"/>
                                <a:pt x="4877" y="21031"/>
                                <a:pt x="4872" y="20968"/>
                              </a:cubicBezTo>
                              <a:cubicBezTo>
                                <a:pt x="4867" y="20913"/>
                                <a:pt x="4849" y="20874"/>
                                <a:pt x="4813" y="20835"/>
                              </a:cubicBezTo>
                            </a:path>
                            <a:path w="3147" h="3229">
                              <a:moveTo>
                                <a:pt x="4120" y="21659"/>
                              </a:moveTo>
                              <a:cubicBezTo>
                                <a:pt x="4224" y="21668"/>
                                <a:pt x="4309" y="21656"/>
                                <a:pt x="4411" y="21637"/>
                              </a:cubicBezTo>
                              <a:cubicBezTo>
                                <a:pt x="4614" y="21598"/>
                                <a:pt x="4817" y="21553"/>
                                <a:pt x="5021" y="21525"/>
                              </a:cubicBezTo>
                              <a:cubicBezTo>
                                <a:pt x="5065" y="21519"/>
                                <a:pt x="5144" y="21498"/>
                                <a:pt x="5188" y="21516"/>
                              </a:cubicBezTo>
                              <a:cubicBezTo>
                                <a:pt x="5201" y="21522"/>
                                <a:pt x="5205" y="21522"/>
                                <a:pt x="5207" y="21531"/>
                              </a:cubicBezTo>
                            </a:path>
                            <a:path w="3147" h="3229">
                              <a:moveTo>
                                <a:pt x="4835" y="21639"/>
                              </a:moveTo>
                              <a:cubicBezTo>
                                <a:pt x="4790" y="21646"/>
                                <a:pt x="4745" y="21651"/>
                                <a:pt x="4701" y="21660"/>
                              </a:cubicBezTo>
                              <a:cubicBezTo>
                                <a:pt x="4649" y="21670"/>
                                <a:pt x="4605" y="21684"/>
                                <a:pt x="4561" y="21715"/>
                              </a:cubicBezTo>
                              <a:cubicBezTo>
                                <a:pt x="4530" y="21737"/>
                                <a:pt x="4497" y="21766"/>
                                <a:pt x="4491" y="21806"/>
                              </a:cubicBezTo>
                              <a:cubicBezTo>
                                <a:pt x="4486" y="21841"/>
                                <a:pt x="4520" y="21846"/>
                                <a:pt x="4546" y="21844"/>
                              </a:cubicBezTo>
                              <a:cubicBezTo>
                                <a:pt x="4607" y="21840"/>
                                <a:pt x="4667" y="21813"/>
                                <a:pt x="4723" y="21790"/>
                              </a:cubicBezTo>
                              <a:cubicBezTo>
                                <a:pt x="4756" y="21777"/>
                                <a:pt x="4793" y="21755"/>
                                <a:pt x="4829" y="21753"/>
                              </a:cubicBezTo>
                              <a:cubicBezTo>
                                <a:pt x="4860" y="21751"/>
                                <a:pt x="4861" y="21785"/>
                                <a:pt x="4861" y="21808"/>
                              </a:cubicBezTo>
                              <a:cubicBezTo>
                                <a:pt x="4859" y="21916"/>
                                <a:pt x="4829" y="22044"/>
                                <a:pt x="4798" y="22147"/>
                              </a:cubicBezTo>
                              <a:cubicBezTo>
                                <a:pt x="4794" y="22161"/>
                                <a:pt x="4798" y="22144"/>
                                <a:pt x="4803" y="22130"/>
                              </a:cubicBezTo>
                            </a:path>
                            <a:path w="3147" h="3229">
                              <a:moveTo>
                                <a:pt x="5147" y="21683"/>
                              </a:moveTo>
                              <a:cubicBezTo>
                                <a:pt x="5167" y="21677"/>
                                <a:pt x="5177" y="21672"/>
                                <a:pt x="5186" y="21665"/>
                              </a:cubicBezTo>
                              <a:cubicBezTo>
                                <a:pt x="5165" y="21667"/>
                                <a:pt x="5145" y="21669"/>
                                <a:pt x="5125" y="21677"/>
                              </a:cubicBezTo>
                              <a:cubicBezTo>
                                <a:pt x="5092" y="21690"/>
                                <a:pt x="5057" y="21712"/>
                                <a:pt x="5032" y="21737"/>
                              </a:cubicBezTo>
                              <a:cubicBezTo>
                                <a:pt x="5016" y="21753"/>
                                <a:pt x="4994" y="21782"/>
                                <a:pt x="5005" y="21806"/>
                              </a:cubicBezTo>
                              <a:cubicBezTo>
                                <a:pt x="5015" y="21828"/>
                                <a:pt x="5055" y="21827"/>
                                <a:pt x="5074" y="21828"/>
                              </a:cubicBezTo>
                              <a:cubicBezTo>
                                <a:pt x="5111" y="21829"/>
                                <a:pt x="5147" y="21821"/>
                                <a:pt x="5183" y="21815"/>
                              </a:cubicBezTo>
                              <a:cubicBezTo>
                                <a:pt x="5199" y="21812"/>
                                <a:pt x="5250" y="21795"/>
                                <a:pt x="5263" y="21812"/>
                              </a:cubicBezTo>
                              <a:cubicBezTo>
                                <a:pt x="5273" y="21825"/>
                                <a:pt x="5265" y="21871"/>
                                <a:pt x="5263" y="21885"/>
                              </a:cubicBezTo>
                              <a:cubicBezTo>
                                <a:pt x="5258" y="21923"/>
                                <a:pt x="5216" y="22013"/>
                                <a:pt x="5252" y="21999"/>
                              </a:cubicBezTo>
                              <a:cubicBezTo>
                                <a:pt x="5260" y="21981"/>
                                <a:pt x="5263" y="21971"/>
                                <a:pt x="5265" y="21956"/>
                              </a:cubicBezTo>
                            </a:path>
                            <a:path w="3147" h="3229">
                              <a:moveTo>
                                <a:pt x="4909" y="22459"/>
                              </a:moveTo>
                              <a:cubicBezTo>
                                <a:pt x="4909" y="22440"/>
                                <a:pt x="4909" y="22424"/>
                                <a:pt x="4901" y="22405"/>
                              </a:cubicBezTo>
                              <a:cubicBezTo>
                                <a:pt x="4889" y="22378"/>
                                <a:pt x="4870" y="22355"/>
                                <a:pt x="4844" y="22341"/>
                              </a:cubicBezTo>
                              <a:cubicBezTo>
                                <a:pt x="4818" y="22327"/>
                                <a:pt x="4788" y="22323"/>
                                <a:pt x="4759" y="22331"/>
                              </a:cubicBezTo>
                              <a:cubicBezTo>
                                <a:pt x="4740" y="22337"/>
                                <a:pt x="4720" y="22351"/>
                                <a:pt x="4715" y="22371"/>
                              </a:cubicBezTo>
                              <a:cubicBezTo>
                                <a:pt x="4709" y="22392"/>
                                <a:pt x="4729" y="22401"/>
                                <a:pt x="4746" y="22407"/>
                              </a:cubicBezTo>
                              <a:cubicBezTo>
                                <a:pt x="4770" y="22415"/>
                                <a:pt x="4797" y="22416"/>
                                <a:pt x="4822" y="22416"/>
                              </a:cubicBezTo>
                              <a:cubicBezTo>
                                <a:pt x="4841" y="22416"/>
                                <a:pt x="4882" y="22408"/>
                                <a:pt x="4898" y="22420"/>
                              </a:cubicBezTo>
                              <a:cubicBezTo>
                                <a:pt x="4915" y="22433"/>
                                <a:pt x="4916" y="22448"/>
                                <a:pt x="4914" y="22469"/>
                              </a:cubicBezTo>
                              <a:cubicBezTo>
                                <a:pt x="4910" y="22516"/>
                                <a:pt x="4895" y="22562"/>
                                <a:pt x="4883" y="22607"/>
                              </a:cubicBezTo>
                              <a:cubicBezTo>
                                <a:pt x="4870" y="22659"/>
                                <a:pt x="4857" y="22710"/>
                                <a:pt x="4845" y="22762"/>
                              </a:cubicBezTo>
                              <a:cubicBezTo>
                                <a:pt x="4839" y="22785"/>
                                <a:pt x="4842" y="22789"/>
                                <a:pt x="4845" y="22811"/>
                              </a:cubicBezTo>
                              <a:cubicBezTo>
                                <a:pt x="4858" y="22804"/>
                                <a:pt x="4867" y="22800"/>
                                <a:pt x="4880" y="22789"/>
                              </a:cubicBezTo>
                            </a:path>
                            <a:path w="3147" h="3229">
                              <a:moveTo>
                                <a:pt x="5311" y="22360"/>
                              </a:moveTo>
                              <a:cubicBezTo>
                                <a:pt x="5297" y="22359"/>
                                <a:pt x="5286" y="22357"/>
                                <a:pt x="5271" y="22360"/>
                              </a:cubicBezTo>
                              <a:cubicBezTo>
                                <a:pt x="5238" y="22367"/>
                                <a:pt x="5208" y="22392"/>
                                <a:pt x="5185" y="22416"/>
                              </a:cubicBezTo>
                              <a:cubicBezTo>
                                <a:pt x="5149" y="22453"/>
                                <a:pt x="5117" y="22496"/>
                                <a:pt x="5095" y="22543"/>
                              </a:cubicBezTo>
                              <a:cubicBezTo>
                                <a:pt x="5084" y="22565"/>
                                <a:pt x="5061" y="22617"/>
                                <a:pt x="5089" y="22637"/>
                              </a:cubicBezTo>
                              <a:cubicBezTo>
                                <a:pt x="5118" y="22657"/>
                                <a:pt x="5171" y="22628"/>
                                <a:pt x="5195" y="22614"/>
                              </a:cubicBezTo>
                              <a:cubicBezTo>
                                <a:pt x="5257" y="22578"/>
                                <a:pt x="5305" y="22525"/>
                                <a:pt x="5347" y="22467"/>
                              </a:cubicBezTo>
                              <a:cubicBezTo>
                                <a:pt x="5401" y="22393"/>
                                <a:pt x="5448" y="22307"/>
                                <a:pt x="5465" y="22216"/>
                              </a:cubicBezTo>
                              <a:cubicBezTo>
                                <a:pt x="5471" y="22186"/>
                                <a:pt x="5476" y="22131"/>
                                <a:pt x="5441" y="22115"/>
                              </a:cubicBezTo>
                              <a:cubicBezTo>
                                <a:pt x="5418" y="22105"/>
                                <a:pt x="5389" y="22122"/>
                                <a:pt x="5369" y="22129"/>
                              </a:cubicBezTo>
                            </a:path>
                            <a:path w="3147" h="3229">
                              <a:moveTo>
                                <a:pt x="4548" y="22881"/>
                              </a:moveTo>
                              <a:cubicBezTo>
                                <a:pt x="4635" y="22881"/>
                                <a:pt x="4719" y="22868"/>
                                <a:pt x="4806" y="22856"/>
                              </a:cubicBezTo>
                              <a:cubicBezTo>
                                <a:pt x="5085" y="22817"/>
                                <a:pt x="5365" y="22815"/>
                                <a:pt x="5645" y="22796"/>
                              </a:cubicBezTo>
                              <a:cubicBezTo>
                                <a:pt x="5721" y="22791"/>
                                <a:pt x="5795" y="22785"/>
                                <a:pt x="5869" y="22765"/>
                              </a:cubicBezTo>
                              <a:cubicBezTo>
                                <a:pt x="5914" y="22753"/>
                                <a:pt x="5944" y="22739"/>
                                <a:pt x="5977" y="22707"/>
                              </a:cubicBezTo>
                            </a:path>
                            <a:path w="3147" h="3229">
                              <a:moveTo>
                                <a:pt x="5490" y="23005"/>
                              </a:moveTo>
                              <a:cubicBezTo>
                                <a:pt x="5501" y="22990"/>
                                <a:pt x="5508" y="22989"/>
                                <a:pt x="5510" y="22966"/>
                              </a:cubicBezTo>
                              <a:cubicBezTo>
                                <a:pt x="5513" y="22933"/>
                                <a:pt x="5483" y="22908"/>
                                <a:pt x="5453" y="22905"/>
                              </a:cubicBezTo>
                              <a:cubicBezTo>
                                <a:pt x="5414" y="22901"/>
                                <a:pt x="5373" y="22924"/>
                                <a:pt x="5342" y="22947"/>
                              </a:cubicBezTo>
                              <a:cubicBezTo>
                                <a:pt x="5310" y="22971"/>
                                <a:pt x="5279" y="23002"/>
                                <a:pt x="5265" y="23040"/>
                              </a:cubicBezTo>
                              <a:cubicBezTo>
                                <a:pt x="5256" y="23066"/>
                                <a:pt x="5262" y="23083"/>
                                <a:pt x="5289" y="23089"/>
                              </a:cubicBezTo>
                              <a:cubicBezTo>
                                <a:pt x="5346" y="23101"/>
                                <a:pt x="5426" y="23048"/>
                                <a:pt x="5476" y="23028"/>
                              </a:cubicBezTo>
                              <a:cubicBezTo>
                                <a:pt x="5520" y="23010"/>
                                <a:pt x="5566" y="22988"/>
                                <a:pt x="5613" y="22977"/>
                              </a:cubicBezTo>
                              <a:cubicBezTo>
                                <a:pt x="5640" y="22971"/>
                                <a:pt x="5641" y="22978"/>
                                <a:pt x="5661" y="22984"/>
                              </a:cubicBezTo>
                              <a:cubicBezTo>
                                <a:pt x="5662" y="23025"/>
                                <a:pt x="5647" y="23062"/>
                                <a:pt x="5634" y="23101"/>
                              </a:cubicBezTo>
                              <a:cubicBezTo>
                                <a:pt x="5588" y="23236"/>
                                <a:pt x="5537" y="23373"/>
                                <a:pt x="5481" y="23504"/>
                              </a:cubicBezTo>
                              <a:cubicBezTo>
                                <a:pt x="5469" y="23532"/>
                                <a:pt x="5474" y="23522"/>
                                <a:pt x="5477" y="23539"/>
                              </a:cubicBezTo>
                            </a:path>
                            <a:path w="3147" h="3229">
                              <a:moveTo>
                                <a:pt x="5918" y="22951"/>
                              </a:moveTo>
                              <a:cubicBezTo>
                                <a:pt x="5937" y="22915"/>
                                <a:pt x="5960" y="22893"/>
                                <a:pt x="5994" y="22871"/>
                              </a:cubicBezTo>
                              <a:cubicBezTo>
                                <a:pt x="6032" y="22846"/>
                                <a:pt x="6076" y="22832"/>
                                <a:pt x="6122" y="22842"/>
                              </a:cubicBezTo>
                              <a:cubicBezTo>
                                <a:pt x="6152" y="22849"/>
                                <a:pt x="6176" y="22873"/>
                                <a:pt x="6176" y="22905"/>
                              </a:cubicBezTo>
                              <a:cubicBezTo>
                                <a:pt x="6176" y="22954"/>
                                <a:pt x="6140" y="23007"/>
                                <a:pt x="6113" y="23045"/>
                              </a:cubicBezTo>
                              <a:cubicBezTo>
                                <a:pt x="6066" y="23111"/>
                                <a:pt x="6007" y="23168"/>
                                <a:pt x="5950" y="23225"/>
                              </a:cubicBezTo>
                              <a:cubicBezTo>
                                <a:pt x="5898" y="23278"/>
                                <a:pt x="5846" y="23330"/>
                                <a:pt x="5795" y="23383"/>
                              </a:cubicBezTo>
                              <a:cubicBezTo>
                                <a:pt x="5777" y="23402"/>
                                <a:pt x="5761" y="23421"/>
                                <a:pt x="5744" y="23441"/>
                              </a:cubicBezTo>
                              <a:cubicBezTo>
                                <a:pt x="5773" y="23418"/>
                                <a:pt x="5799" y="23395"/>
                                <a:pt x="5824" y="23366"/>
                              </a:cubicBezTo>
                              <a:cubicBezTo>
                                <a:pt x="5867" y="23316"/>
                                <a:pt x="5906" y="23263"/>
                                <a:pt x="5932" y="23202"/>
                              </a:cubicBezTo>
                              <a:cubicBezTo>
                                <a:pt x="5969" y="23116"/>
                                <a:pt x="5962" y="23035"/>
                                <a:pt x="5911" y="22958"/>
                              </a:cubicBezTo>
                              <a:cubicBezTo>
                                <a:pt x="5877" y="22907"/>
                                <a:pt x="5830" y="22864"/>
                                <a:pt x="5788" y="22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30,20311" coordsize="3147,3229" path="m3030,20393c3047,20397,3058,20403,3069,20417c3077,20428,3084,20445,3087,20458c3093,20484,3086,20509,3083,20535c3077,20580,3071,20625,3063,20670c3055,20715,3050,20759,3047,20804c3045,20827,3048,20840,3056,20856c3066,20847,3075,20839,3085,20826em3461,20407c3444,20414,3431,20419,3416,20432c3386,20458,3355,20483,3328,20512c3292,20550,3256,20590,3230,20635c3211,20668,3196,20709,3219,20743c3245,20781,3301,20779,3340,20773c3444,20757,3543,20697,3613,20620c3651,20578,3683,20525,3684,20467c3685,20399,3635,20355,3579,20327c3554,20316,3545,20313,3527,20311em4371,21075c4371,21117,4368,21158,4364,21200c4358,21258,4350,21316,4344,21374c4342,21399,4326,21453,4339,21476c4347,21480,4350,21479,4352,21469em4678,20981c4647,21036,4611,21088,4584,21145c4564,21188,4545,21240,4549,21288c4552,21327,4579,21348,4617,21352c4663,21357,4707,21331,4743,21305c4791,21269,4823,21217,4843,21161c4865,21102,4877,21031,4872,20968c4867,20913,4849,20874,4813,20835em4120,21659c4224,21668,4309,21656,4411,21637c4614,21598,4817,21553,5021,21525c5065,21519,5144,21498,5188,21516c5201,21522,5205,21522,5207,21531em4835,21639c4790,21646,4745,21651,4701,21660c4649,21670,4605,21684,4561,21715c4530,21737,4497,21766,4491,21806c4486,21841,4520,21846,4546,21844c4607,21840,4667,21813,4723,21790c4756,21777,4793,21755,4829,21753c4860,21751,4861,21785,4861,21808c4859,21916,4829,22044,4798,22147c4794,22161,4798,22144,4803,22130em5147,21683c5167,21677,5177,21672,5186,21665c5165,21667,5145,21669,5125,21677c5092,21690,5057,21712,5032,21737c5016,21753,4994,21782,5005,21806c5015,21828,5055,21827,5074,21828c5111,21829,5147,21821,5183,21815c5199,21812,5250,21795,5263,21812c5273,21825,5265,21871,5263,21885c5258,21923,5216,22013,5252,21999c5260,21981,5263,21971,5265,21956em4909,22459c4909,22440,4909,22424,4901,22405c4889,22378,4870,22355,4844,22341c4818,22327,4788,22323,4759,22331c4740,22337,4720,22351,4715,22371c4709,22392,4729,22401,4746,22407c4770,22415,4797,22416,4822,22416c4841,22416,4882,22408,4898,22420c4915,22433,4916,22448,4914,22469c4910,22516,4895,22562,4883,22607c4870,22659,4857,22710,4845,22762c4839,22785,4842,22789,4845,22811c4858,22804,4867,22800,4880,22789em5311,22360c5297,22359,5286,22357,5271,22360c5238,22367,5208,22392,5185,22416c5149,22453,5117,22496,5095,22543c5084,22565,5061,22617,5089,22637c5118,22657,5171,22628,5195,22614c5257,22578,5305,22525,5347,22467c5401,22393,5448,22307,5465,22216c5471,22186,5476,22131,5441,22115c5418,22105,5389,22122,5369,22129em4548,22881c4635,22881,4719,22868,4806,22856c5085,22817,5365,22815,5645,22796c5721,22791,5795,22785,5869,22765c5914,22753,5944,22739,5977,22707em5490,23005c5501,22990,5508,22989,5510,22966c5513,22933,5483,22908,5453,22905c5414,22901,5373,22924,5342,22947c5310,22971,5279,23002,5265,23040c5256,23066,5262,23083,5289,23089c5346,23101,5426,23048,5476,23028c5520,23010,5566,22988,5613,22977c5640,22971,5641,22978,5661,22984c5662,23025,5647,23062,5634,23101c5588,23236,5537,23373,5481,23504c5469,23532,5474,23522,5477,23539em5918,22951c5937,22915,5960,22893,5994,22871c6032,22846,6076,22832,6122,22842c6152,22849,6176,22873,6176,22905c6176,22954,6140,23007,6113,23045c6066,23111,6007,23168,5950,23225c5898,23278,5846,23330,5795,23383c5777,23402,5761,23421,5744,23441c5773,23418,5799,23395,5824,23366c5867,23316,5906,23263,5932,23202c5969,23116,5962,23035,5911,22958c5877,22907,5830,22864,5788,22820e" stroked="t" o:allowincell="f" style="position:absolute;margin-left:-4.1pt;margin-top:338.15pt;width:89.15pt;height:91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5105</wp:posOffset>
                </wp:positionH>
                <wp:positionV relativeFrom="paragraph">
                  <wp:posOffset>4798060</wp:posOffset>
                </wp:positionV>
                <wp:extent cx="1235710" cy="347980"/>
                <wp:effectExtent l="6350" t="635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3" h="967">
                              <a:moveTo>
                                <a:pt x="7377" y="22137"/>
                              </a:moveTo>
                              <a:cubicBezTo>
                                <a:pt x="7371" y="22159"/>
                                <a:pt x="7372" y="22179"/>
                                <a:pt x="7370" y="22201"/>
                              </a:cubicBezTo>
                              <a:cubicBezTo>
                                <a:pt x="7366" y="22248"/>
                                <a:pt x="7366" y="22294"/>
                                <a:pt x="7366" y="22341"/>
                              </a:cubicBezTo>
                              <a:cubicBezTo>
                                <a:pt x="7366" y="22355"/>
                                <a:pt x="7361" y="22426"/>
                                <a:pt x="7382" y="22432"/>
                              </a:cubicBezTo>
                              <a:cubicBezTo>
                                <a:pt x="7385" y="22430"/>
                                <a:pt x="7387" y="22429"/>
                                <a:pt x="7390" y="22427"/>
                              </a:cubicBezTo>
                            </a:path>
                            <a:path w="3433" h="967">
                              <a:moveTo>
                                <a:pt x="7285" y="21867"/>
                              </a:moveTo>
                              <a:cubicBezTo>
                                <a:pt x="7270" y="21864"/>
                                <a:pt x="7270" y="21858"/>
                                <a:pt x="7280" y="21845"/>
                              </a:cubicBezTo>
                              <a:cubicBezTo>
                                <a:pt x="7283" y="21841"/>
                                <a:pt x="7287" y="21838"/>
                                <a:pt x="7290" y="21834"/>
                              </a:cubicBezTo>
                            </a:path>
                            <a:path w="3433" h="967">
                              <a:moveTo>
                                <a:pt x="7585" y="22177"/>
                              </a:moveTo>
                              <a:cubicBezTo>
                                <a:pt x="7586" y="22215"/>
                                <a:pt x="7582" y="22261"/>
                                <a:pt x="7593" y="22298"/>
                              </a:cubicBezTo>
                              <a:cubicBezTo>
                                <a:pt x="7594" y="22300"/>
                                <a:pt x="7596" y="22302"/>
                                <a:pt x="7597" y="22304"/>
                              </a:cubicBezTo>
                              <a:cubicBezTo>
                                <a:pt x="7616" y="22280"/>
                                <a:pt x="7630" y="22256"/>
                                <a:pt x="7644" y="22227"/>
                              </a:cubicBezTo>
                              <a:cubicBezTo>
                                <a:pt x="7672" y="22172"/>
                                <a:pt x="7702" y="22119"/>
                                <a:pt x="7738" y="22069"/>
                              </a:cubicBezTo>
                              <a:cubicBezTo>
                                <a:pt x="7760" y="22039"/>
                                <a:pt x="7775" y="22010"/>
                                <a:pt x="7810" y="22027"/>
                              </a:cubicBezTo>
                              <a:cubicBezTo>
                                <a:pt x="7826" y="22094"/>
                                <a:pt x="7822" y="22154"/>
                                <a:pt x="7819" y="22223"/>
                              </a:cubicBezTo>
                              <a:cubicBezTo>
                                <a:pt x="7816" y="22303"/>
                                <a:pt x="7806" y="22390"/>
                                <a:pt x="7817" y="22470"/>
                              </a:cubicBezTo>
                              <a:cubicBezTo>
                                <a:pt x="7826" y="22534"/>
                                <a:pt x="7840" y="22527"/>
                                <a:pt x="7879" y="22493"/>
                              </a:cubicBezTo>
                            </a:path>
                            <a:path w="3433" h="967">
                              <a:moveTo>
                                <a:pt x="8255" y="21710"/>
                              </a:moveTo>
                              <a:cubicBezTo>
                                <a:pt x="8255" y="21782"/>
                                <a:pt x="8252" y="21854"/>
                                <a:pt x="8248" y="21926"/>
                              </a:cubicBezTo>
                              <a:cubicBezTo>
                                <a:pt x="8241" y="22042"/>
                                <a:pt x="8226" y="22158"/>
                                <a:pt x="8212" y="22274"/>
                              </a:cubicBezTo>
                              <a:cubicBezTo>
                                <a:pt x="8203" y="22351"/>
                                <a:pt x="8197" y="22431"/>
                                <a:pt x="8184" y="22508"/>
                              </a:cubicBezTo>
                              <a:cubicBezTo>
                                <a:pt x="8184" y="22524"/>
                                <a:pt x="8184" y="22525"/>
                                <a:pt x="8184" y="22498"/>
                              </a:cubicBezTo>
                            </a:path>
                            <a:path w="3433" h="967">
                              <a:moveTo>
                                <a:pt x="7903" y="22140"/>
                              </a:moveTo>
                              <a:cubicBezTo>
                                <a:pt x="7932" y="22179"/>
                                <a:pt x="7963" y="22208"/>
                                <a:pt x="8007" y="22231"/>
                              </a:cubicBezTo>
                              <a:cubicBezTo>
                                <a:pt x="8063" y="22261"/>
                                <a:pt x="8133" y="22289"/>
                                <a:pt x="8197" y="22292"/>
                              </a:cubicBezTo>
                              <a:cubicBezTo>
                                <a:pt x="8271" y="22296"/>
                                <a:pt x="8329" y="22264"/>
                                <a:pt x="8392" y="22231"/>
                              </a:cubicBezTo>
                            </a:path>
                            <a:path w="3433" h="967">
                              <a:moveTo>
                                <a:pt x="8609" y="21924"/>
                              </a:moveTo>
                              <a:cubicBezTo>
                                <a:pt x="8590" y="21983"/>
                                <a:pt x="8563" y="22048"/>
                                <a:pt x="8560" y="22111"/>
                              </a:cubicBezTo>
                              <a:cubicBezTo>
                                <a:pt x="8558" y="22153"/>
                                <a:pt x="8566" y="22207"/>
                                <a:pt x="8617" y="22212"/>
                              </a:cubicBezTo>
                              <a:cubicBezTo>
                                <a:pt x="8683" y="22219"/>
                                <a:pt x="8765" y="22167"/>
                                <a:pt x="8820" y="22138"/>
                              </a:cubicBezTo>
                              <a:cubicBezTo>
                                <a:pt x="8908" y="22091"/>
                                <a:pt x="8994" y="22037"/>
                                <a:pt x="9075" y="21979"/>
                              </a:cubicBezTo>
                              <a:cubicBezTo>
                                <a:pt x="9129" y="21941"/>
                                <a:pt x="9201" y="21897"/>
                                <a:pt x="9242" y="21844"/>
                              </a:cubicBezTo>
                              <a:cubicBezTo>
                                <a:pt x="9270" y="21808"/>
                                <a:pt x="9260" y="21795"/>
                                <a:pt x="9250" y="21760"/>
                              </a:cubicBezTo>
                            </a:path>
                            <a:path w="3433" h="967">
                              <a:moveTo>
                                <a:pt x="8758" y="22317"/>
                              </a:moveTo>
                              <a:cubicBezTo>
                                <a:pt x="8750" y="22391"/>
                                <a:pt x="8741" y="22464"/>
                                <a:pt x="8729" y="22537"/>
                              </a:cubicBezTo>
                              <a:cubicBezTo>
                                <a:pt x="8722" y="22578"/>
                                <a:pt x="8706" y="22626"/>
                                <a:pt x="8706" y="22667"/>
                              </a:cubicBezTo>
                              <a:cubicBezTo>
                                <a:pt x="8706" y="22686"/>
                                <a:pt x="8732" y="22660"/>
                                <a:pt x="8744" y="22645"/>
                              </a:cubicBezTo>
                            </a:path>
                            <a:path w="3433" h="967">
                              <a:moveTo>
                                <a:pt x="9252" y="22129"/>
                              </a:moveTo>
                              <a:cubicBezTo>
                                <a:pt x="9294" y="22151"/>
                                <a:pt x="9333" y="22166"/>
                                <a:pt x="9378" y="22179"/>
                              </a:cubicBezTo>
                              <a:cubicBezTo>
                                <a:pt x="9427" y="22193"/>
                                <a:pt x="9475" y="22213"/>
                                <a:pt x="9524" y="22225"/>
                              </a:cubicBezTo>
                              <a:cubicBezTo>
                                <a:pt x="9560" y="22233"/>
                                <a:pt x="9599" y="22246"/>
                                <a:pt x="9636" y="22236"/>
                              </a:cubicBezTo>
                              <a:cubicBezTo>
                                <a:pt x="9656" y="22227"/>
                                <a:pt x="9662" y="22225"/>
                                <a:pt x="9672" y="22215"/>
                              </a:cubicBezTo>
                            </a:path>
                            <a:path w="3433" h="967">
                              <a:moveTo>
                                <a:pt x="9163" y="22496"/>
                              </a:moveTo>
                              <a:cubicBezTo>
                                <a:pt x="9210" y="22547"/>
                                <a:pt x="9242" y="22552"/>
                                <a:pt x="9312" y="22531"/>
                              </a:cubicBezTo>
                              <a:cubicBezTo>
                                <a:pt x="9404" y="22504"/>
                                <a:pt x="9500" y="22468"/>
                                <a:pt x="9587" y="22428"/>
                              </a:cubicBezTo>
                              <a:cubicBezTo>
                                <a:pt x="9679" y="22386"/>
                                <a:pt x="9770" y="22345"/>
                                <a:pt x="9865" y="22308"/>
                              </a:cubicBezTo>
                            </a:path>
                            <a:path w="3433" h="967">
                              <a:moveTo>
                                <a:pt x="10687" y="21924"/>
                              </a:moveTo>
                              <a:cubicBezTo>
                                <a:pt x="10692" y="21914"/>
                                <a:pt x="10711" y="21937"/>
                                <a:pt x="10701" y="21910"/>
                              </a:cubicBezTo>
                              <a:cubicBezTo>
                                <a:pt x="10683" y="21863"/>
                                <a:pt x="10569" y="21833"/>
                                <a:pt x="10528" y="21828"/>
                              </a:cubicBezTo>
                              <a:cubicBezTo>
                                <a:pt x="10480" y="21822"/>
                                <a:pt x="10432" y="21834"/>
                                <a:pt x="10387" y="21849"/>
                              </a:cubicBezTo>
                              <a:cubicBezTo>
                                <a:pt x="10331" y="21868"/>
                                <a:pt x="10263" y="21905"/>
                                <a:pt x="10248" y="21967"/>
                              </a:cubicBezTo>
                              <a:cubicBezTo>
                                <a:pt x="10240" y="21998"/>
                                <a:pt x="10261" y="22033"/>
                                <a:pt x="10284" y="22052"/>
                              </a:cubicBezTo>
                              <a:cubicBezTo>
                                <a:pt x="10317" y="22080"/>
                                <a:pt x="10360" y="22084"/>
                                <a:pt x="10402" y="22078"/>
                              </a:cubicBezTo>
                              <a:cubicBezTo>
                                <a:pt x="10454" y="22071"/>
                                <a:pt x="10503" y="22046"/>
                                <a:pt x="10549" y="22022"/>
                              </a:cubicBezTo>
                              <a:cubicBezTo>
                                <a:pt x="10585" y="22003"/>
                                <a:pt x="10620" y="21981"/>
                                <a:pt x="10654" y="21959"/>
                              </a:cubicBezTo>
                              <a:cubicBezTo>
                                <a:pt x="10669" y="21950"/>
                                <a:pt x="10681" y="21946"/>
                                <a:pt x="10695" y="21940"/>
                              </a:cubicBezTo>
                              <a:cubicBezTo>
                                <a:pt x="10697" y="21970"/>
                                <a:pt x="10696" y="21994"/>
                                <a:pt x="10692" y="22025"/>
                              </a:cubicBezTo>
                              <a:cubicBezTo>
                                <a:pt x="10680" y="22127"/>
                                <a:pt x="10658" y="22227"/>
                                <a:pt x="10638" y="22328"/>
                              </a:cubicBezTo>
                              <a:cubicBezTo>
                                <a:pt x="10624" y="22401"/>
                                <a:pt x="10607" y="22474"/>
                                <a:pt x="10598" y="22548"/>
                              </a:cubicBezTo>
                              <a:cubicBezTo>
                                <a:pt x="10594" y="22584"/>
                                <a:pt x="10584" y="22629"/>
                                <a:pt x="10594" y="22665"/>
                              </a:cubicBezTo>
                              <a:cubicBezTo>
                                <a:pt x="10596" y="22667"/>
                                <a:pt x="10597" y="22669"/>
                                <a:pt x="10599" y="22671"/>
                              </a:cubicBezTo>
                              <a:cubicBezTo>
                                <a:pt x="10601" y="22659"/>
                                <a:pt x="10609" y="22651"/>
                                <a:pt x="10604" y="22632"/>
                              </a:cubicBezTo>
                              <a:cubicBezTo>
                                <a:pt x="10600" y="22620"/>
                                <a:pt x="10599" y="22615"/>
                                <a:pt x="10593" y="22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72,21710" coordsize="3433,967" path="m7377,22137c7371,22159,7372,22179,7370,22201c7366,22248,7366,22294,7366,22341c7366,22355,7361,22426,7382,22432c7385,22430,7387,22429,7390,22427em7285,21867c7270,21864,7270,21858,7280,21845c7283,21841,7287,21838,7290,21834em7585,22177c7586,22215,7582,22261,7593,22298c7594,22300,7596,22302,7597,22304c7616,22280,7630,22256,7644,22227c7672,22172,7702,22119,7738,22069c7760,22039,7775,22010,7810,22027c7826,22094,7822,22154,7819,22223c7816,22303,7806,22390,7817,22470c7826,22534,7840,22527,7879,22493em8255,21710c8255,21782,8252,21854,8248,21926c8241,22042,8226,22158,8212,22274c8203,22351,8197,22431,8184,22508c8184,22524,8184,22525,8184,22498em7903,22140c7932,22179,7963,22208,8007,22231c8063,22261,8133,22289,8197,22292c8271,22296,8329,22264,8392,22231em8609,21924c8590,21983,8563,22048,8560,22111c8558,22153,8566,22207,8617,22212c8683,22219,8765,22167,8820,22138c8908,22091,8994,22037,9075,21979c9129,21941,9201,21897,9242,21844c9270,21808,9260,21795,9250,21760em8758,22317c8750,22391,8741,22464,8729,22537c8722,22578,8706,22626,8706,22667c8706,22686,8732,22660,8744,22645em9252,22129c9294,22151,9333,22166,9378,22179c9427,22193,9475,22213,9524,22225c9560,22233,9599,22246,9636,22236c9656,22227,9662,22225,9672,22215em9163,22496c9210,22547,9242,22552,9312,22531c9404,22504,9500,22468,9587,22428c9679,22386,9770,22345,9865,22308em10687,21924c10692,21914,10711,21937,10701,21910c10683,21863,10569,21833,10528,21828c10480,21822,10432,21834,10387,21849c10331,21868,10263,21905,10248,21967c10240,21998,10261,22033,10284,22052c10317,22080,10360,22084,10402,22078c10454,22071,10503,22046,10549,22022c10585,22003,10620,21981,10654,21959c10669,21950,10681,21946,10695,21940c10697,21970,10696,21994,10692,22025c10680,22127,10658,22227,10638,22328c10624,22401,10607,22474,10598,22548c10594,22584,10584,22629,10594,22665c10596,22667,10597,22669,10599,22671c10601,22659,10609,22651,10604,22632c10600,22620,10599,22615,10593,22608e" stroked="t" o:allowincell="f" style="position:absolute;margin-left:116.15pt;margin-top:377.8pt;width:97.25pt;height:27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2255</wp:posOffset>
                </wp:positionH>
                <wp:positionV relativeFrom="paragraph">
                  <wp:posOffset>4615815</wp:posOffset>
                </wp:positionV>
                <wp:extent cx="748030" cy="731520"/>
                <wp:effectExtent l="6350" t="6350" r="571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8" h="2032">
                              <a:moveTo>
                                <a:pt x="15652" y="21357"/>
                              </a:moveTo>
                              <a:cubicBezTo>
                                <a:pt x="15637" y="21390"/>
                                <a:pt x="15617" y="21406"/>
                                <a:pt x="15595" y="21433"/>
                              </a:cubicBezTo>
                              <a:cubicBezTo>
                                <a:pt x="15535" y="21505"/>
                                <a:pt x="15473" y="21587"/>
                                <a:pt x="15435" y="21674"/>
                              </a:cubicBezTo>
                              <a:cubicBezTo>
                                <a:pt x="15415" y="21720"/>
                                <a:pt x="15391" y="21786"/>
                                <a:pt x="15410" y="21837"/>
                              </a:cubicBezTo>
                              <a:cubicBezTo>
                                <a:pt x="15429" y="21887"/>
                                <a:pt x="15492" y="21879"/>
                                <a:pt x="15531" y="21867"/>
                              </a:cubicBezTo>
                              <a:cubicBezTo>
                                <a:pt x="15606" y="21843"/>
                                <a:pt x="15668" y="21784"/>
                                <a:pt x="15716" y="21724"/>
                              </a:cubicBezTo>
                              <a:cubicBezTo>
                                <a:pt x="15768" y="21658"/>
                                <a:pt x="15809" y="21581"/>
                                <a:pt x="15825" y="21498"/>
                              </a:cubicBezTo>
                              <a:cubicBezTo>
                                <a:pt x="15837" y="21437"/>
                                <a:pt x="15834" y="21365"/>
                                <a:pt x="15804" y="21309"/>
                              </a:cubicBezTo>
                              <a:cubicBezTo>
                                <a:pt x="15776" y="21258"/>
                                <a:pt x="15732" y="21230"/>
                                <a:pt x="15683" y="21204"/>
                              </a:cubicBezTo>
                            </a:path>
                            <a:path w="2078" h="2032">
                              <a:moveTo>
                                <a:pt x="14487" y="21971"/>
                              </a:moveTo>
                              <a:cubicBezTo>
                                <a:pt x="14518" y="21997"/>
                                <a:pt x="14541" y="22014"/>
                                <a:pt x="14580" y="22030"/>
                              </a:cubicBezTo>
                              <a:cubicBezTo>
                                <a:pt x="14663" y="22063"/>
                                <a:pt x="14749" y="22075"/>
                                <a:pt x="14837" y="22089"/>
                              </a:cubicBezTo>
                              <a:cubicBezTo>
                                <a:pt x="14988" y="22113"/>
                                <a:pt x="15140" y="22121"/>
                                <a:pt x="15293" y="22128"/>
                              </a:cubicBezTo>
                              <a:cubicBezTo>
                                <a:pt x="15535" y="22140"/>
                                <a:pt x="15777" y="22138"/>
                                <a:pt x="16019" y="22143"/>
                              </a:cubicBezTo>
                              <a:cubicBezTo>
                                <a:pt x="16060" y="22144"/>
                                <a:pt x="16107" y="22139"/>
                                <a:pt x="16147" y="22152"/>
                              </a:cubicBezTo>
                              <a:cubicBezTo>
                                <a:pt x="16148" y="22154"/>
                                <a:pt x="16150" y="22157"/>
                                <a:pt x="16151" y="22159"/>
                              </a:cubicBezTo>
                            </a:path>
                            <a:path w="2078" h="2032">
                              <a:moveTo>
                                <a:pt x="15675" y="22302"/>
                              </a:moveTo>
                              <a:cubicBezTo>
                                <a:pt x="15676" y="22292"/>
                                <a:pt x="15697" y="22286"/>
                                <a:pt x="15658" y="22276"/>
                              </a:cubicBezTo>
                              <a:cubicBezTo>
                                <a:pt x="15612" y="22264"/>
                                <a:pt x="15551" y="22282"/>
                                <a:pt x="15508" y="22295"/>
                              </a:cubicBezTo>
                              <a:cubicBezTo>
                                <a:pt x="15437" y="22317"/>
                                <a:pt x="15377" y="22353"/>
                                <a:pt x="15316" y="22392"/>
                              </a:cubicBezTo>
                              <a:cubicBezTo>
                                <a:pt x="15285" y="22412"/>
                                <a:pt x="15278" y="22423"/>
                                <a:pt x="15256" y="22449"/>
                              </a:cubicBezTo>
                              <a:cubicBezTo>
                                <a:pt x="15284" y="22456"/>
                                <a:pt x="15310" y="22457"/>
                                <a:pt x="15347" y="22452"/>
                              </a:cubicBezTo>
                              <a:cubicBezTo>
                                <a:pt x="15410" y="22443"/>
                                <a:pt x="15471" y="22427"/>
                                <a:pt x="15534" y="22417"/>
                              </a:cubicBezTo>
                              <a:cubicBezTo>
                                <a:pt x="15584" y="22409"/>
                                <a:pt x="15656" y="22393"/>
                                <a:pt x="15704" y="22418"/>
                              </a:cubicBezTo>
                              <a:cubicBezTo>
                                <a:pt x="15749" y="22442"/>
                                <a:pt x="15745" y="22499"/>
                                <a:pt x="15742" y="22542"/>
                              </a:cubicBezTo>
                              <a:cubicBezTo>
                                <a:pt x="15735" y="22642"/>
                                <a:pt x="15696" y="22732"/>
                                <a:pt x="15662" y="22825"/>
                              </a:cubicBezTo>
                              <a:cubicBezTo>
                                <a:pt x="15653" y="22850"/>
                                <a:pt x="15644" y="22868"/>
                                <a:pt x="15632" y="22891"/>
                              </a:cubicBezTo>
                            </a:path>
                            <a:path w="2078" h="2032">
                              <a:moveTo>
                                <a:pt x="16012" y="22097"/>
                              </a:moveTo>
                              <a:cubicBezTo>
                                <a:pt x="15669" y="22054"/>
                                <a:pt x="15335" y="22089"/>
                                <a:pt x="15053" y="22311"/>
                              </a:cubicBezTo>
                              <a:cubicBezTo>
                                <a:pt x="14897" y="22434"/>
                                <a:pt x="14721" y="22637"/>
                                <a:pt x="14731" y="22851"/>
                              </a:cubicBezTo>
                              <a:cubicBezTo>
                                <a:pt x="14736" y="22950"/>
                                <a:pt x="14797" y="23026"/>
                                <a:pt x="14876" y="23079"/>
                              </a:cubicBezTo>
                              <a:cubicBezTo>
                                <a:pt x="15097" y="23227"/>
                                <a:pt x="15416" y="23244"/>
                                <a:pt x="15672" y="23233"/>
                              </a:cubicBezTo>
                              <a:cubicBezTo>
                                <a:pt x="15913" y="23223"/>
                                <a:pt x="16179" y="23179"/>
                                <a:pt x="16374" y="23027"/>
                              </a:cubicBezTo>
                              <a:cubicBezTo>
                                <a:pt x="16565" y="22878"/>
                                <a:pt x="16599" y="22639"/>
                                <a:pt x="16524" y="22420"/>
                              </a:cubicBezTo>
                              <a:cubicBezTo>
                                <a:pt x="16471" y="22265"/>
                                <a:pt x="16377" y="22175"/>
                                <a:pt x="16255" y="22075"/>
                              </a:cubicBezTo>
                              <a:cubicBezTo>
                                <a:pt x="16202" y="22032"/>
                                <a:pt x="16174" y="21997"/>
                                <a:pt x="16138" y="219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87,21204" coordsize="2078,2032" path="m15652,21357c15637,21390,15617,21406,15595,21433c15535,21505,15473,21587,15435,21674c15415,21720,15391,21786,15410,21837c15429,21887,15492,21879,15531,21867c15606,21843,15668,21784,15716,21724c15768,21658,15809,21581,15825,21498c15837,21437,15834,21365,15804,21309c15776,21258,15732,21230,15683,21204em14487,21971c14518,21997,14541,22014,14580,22030c14663,22063,14749,22075,14837,22089c14988,22113,15140,22121,15293,22128c15535,22140,15777,22138,16019,22143c16060,22144,16107,22139,16147,22152c16148,22154,16150,22157,16151,22159em15675,22302c15676,22292,15697,22286,15658,22276c15612,22264,15551,22282,15508,22295c15437,22317,15377,22353,15316,22392c15285,22412,15278,22423,15256,22449c15284,22456,15310,22457,15347,22452c15410,22443,15471,22427,15534,22417c15584,22409,15656,22393,15704,22418c15749,22442,15745,22499,15742,22542c15735,22642,15696,22732,15662,22825c15653,22850,15644,22868,15632,22891em16012,22097c15669,22054,15335,22089,15053,22311c14897,22434,14721,22637,14731,22851c14736,22950,14797,23026,14876,23079c15097,23227,15416,23244,15672,23233c15913,23223,16179,23179,16374,23027c16565,22878,16599,22639,16524,22420c16471,22265,16377,22175,16255,22075c16202,22032,16174,21997,16138,21940e" stroked="t" o:allowincell="f" style="position:absolute;margin-left:320.65pt;margin-top:363.45pt;width:58.85pt;height:57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645</wp:posOffset>
                </wp:positionH>
                <wp:positionV relativeFrom="paragraph">
                  <wp:posOffset>5330825</wp:posOffset>
                </wp:positionV>
                <wp:extent cx="3590925" cy="572770"/>
                <wp:effectExtent l="6985" t="6350" r="571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4" h="1591">
                              <a:moveTo>
                                <a:pt x="7651" y="23622"/>
                              </a:moveTo>
                              <a:cubicBezTo>
                                <a:pt x="7662" y="23634"/>
                                <a:pt x="7664" y="23635"/>
                                <a:pt x="7668" y="23650"/>
                              </a:cubicBezTo>
                              <a:cubicBezTo>
                                <a:pt x="7674" y="23673"/>
                                <a:pt x="7669" y="23698"/>
                                <a:pt x="7668" y="23721"/>
                              </a:cubicBezTo>
                              <a:cubicBezTo>
                                <a:pt x="7665" y="23776"/>
                                <a:pt x="7658" y="23831"/>
                                <a:pt x="7655" y="23886"/>
                              </a:cubicBezTo>
                              <a:cubicBezTo>
                                <a:pt x="7651" y="23956"/>
                                <a:pt x="7649" y="24027"/>
                                <a:pt x="7646" y="24097"/>
                              </a:cubicBezTo>
                              <a:cubicBezTo>
                                <a:pt x="7644" y="24144"/>
                                <a:pt x="7644" y="24190"/>
                                <a:pt x="7644" y="24236"/>
                              </a:cubicBezTo>
                              <a:cubicBezTo>
                                <a:pt x="7643" y="24246"/>
                                <a:pt x="7643" y="24251"/>
                                <a:pt x="7642" y="24240"/>
                              </a:cubicBezTo>
                            </a:path>
                            <a:path w="9974" h="1591">
                              <a:moveTo>
                                <a:pt x="7783" y="23756"/>
                              </a:moveTo>
                              <a:cubicBezTo>
                                <a:pt x="7798" y="23763"/>
                                <a:pt x="7803" y="23764"/>
                                <a:pt x="7819" y="23767"/>
                              </a:cubicBezTo>
                              <a:cubicBezTo>
                                <a:pt x="7834" y="23770"/>
                                <a:pt x="7849" y="23775"/>
                                <a:pt x="7864" y="23777"/>
                              </a:cubicBezTo>
                              <a:cubicBezTo>
                                <a:pt x="7884" y="23780"/>
                                <a:pt x="7903" y="23782"/>
                                <a:pt x="7923" y="23783"/>
                              </a:cubicBezTo>
                              <a:cubicBezTo>
                                <a:pt x="7982" y="23785"/>
                                <a:pt x="8041" y="23787"/>
                                <a:pt x="8099" y="23796"/>
                              </a:cubicBezTo>
                              <a:cubicBezTo>
                                <a:pt x="8119" y="23799"/>
                                <a:pt x="8146" y="23802"/>
                                <a:pt x="8162" y="23816"/>
                              </a:cubicBezTo>
                              <a:cubicBezTo>
                                <a:pt x="8186" y="23837"/>
                                <a:pt x="8181" y="23874"/>
                                <a:pt x="8180" y="23902"/>
                              </a:cubicBezTo>
                              <a:cubicBezTo>
                                <a:pt x="8179" y="23974"/>
                                <a:pt x="8169" y="24045"/>
                                <a:pt x="8161" y="24116"/>
                              </a:cubicBezTo>
                              <a:cubicBezTo>
                                <a:pt x="8154" y="24177"/>
                                <a:pt x="8144" y="24239"/>
                                <a:pt x="8141" y="24300"/>
                              </a:cubicBezTo>
                              <a:cubicBezTo>
                                <a:pt x="8143" y="24281"/>
                                <a:pt x="8143" y="24281"/>
                                <a:pt x="8148" y="24263"/>
                              </a:cubicBezTo>
                            </a:path>
                            <a:path w="9974" h="1591">
                              <a:moveTo>
                                <a:pt x="8303" y="23740"/>
                              </a:moveTo>
                              <a:cubicBezTo>
                                <a:pt x="8318" y="23754"/>
                                <a:pt x="8316" y="23759"/>
                                <a:pt x="8337" y="23763"/>
                              </a:cubicBezTo>
                              <a:cubicBezTo>
                                <a:pt x="8382" y="23773"/>
                                <a:pt x="8442" y="23752"/>
                                <a:pt x="8487" y="23750"/>
                              </a:cubicBezTo>
                              <a:cubicBezTo>
                                <a:pt x="8528" y="23748"/>
                                <a:pt x="8572" y="23747"/>
                                <a:pt x="8612" y="23757"/>
                              </a:cubicBezTo>
                              <a:cubicBezTo>
                                <a:pt x="8645" y="23765"/>
                                <a:pt x="8680" y="23779"/>
                                <a:pt x="8699" y="23809"/>
                              </a:cubicBezTo>
                              <a:cubicBezTo>
                                <a:pt x="8733" y="23860"/>
                                <a:pt x="8715" y="23933"/>
                                <a:pt x="8702" y="23988"/>
                              </a:cubicBezTo>
                              <a:cubicBezTo>
                                <a:pt x="8689" y="24044"/>
                                <a:pt x="8673" y="24099"/>
                                <a:pt x="8665" y="24156"/>
                              </a:cubicBezTo>
                              <a:cubicBezTo>
                                <a:pt x="8662" y="24175"/>
                                <a:pt x="8651" y="24218"/>
                                <a:pt x="8664" y="24236"/>
                              </a:cubicBezTo>
                              <a:cubicBezTo>
                                <a:pt x="8668" y="24239"/>
                                <a:pt x="8671" y="24241"/>
                                <a:pt x="8675" y="24244"/>
                              </a:cubicBezTo>
                              <a:cubicBezTo>
                                <a:pt x="8689" y="24220"/>
                                <a:pt x="8700" y="24196"/>
                                <a:pt x="8711" y="24170"/>
                              </a:cubicBezTo>
                            </a:path>
                            <a:path w="9974" h="1591">
                              <a:moveTo>
                                <a:pt x="8928" y="23690"/>
                              </a:moveTo>
                              <a:cubicBezTo>
                                <a:pt x="8936" y="23707"/>
                                <a:pt x="8941" y="23705"/>
                                <a:pt x="8938" y="23727"/>
                              </a:cubicBezTo>
                              <a:cubicBezTo>
                                <a:pt x="8935" y="23751"/>
                                <a:pt x="8926" y="23774"/>
                                <a:pt x="8919" y="23796"/>
                              </a:cubicBezTo>
                              <a:cubicBezTo>
                                <a:pt x="8908" y="23831"/>
                                <a:pt x="8897" y="23868"/>
                                <a:pt x="8890" y="23904"/>
                              </a:cubicBezTo>
                              <a:cubicBezTo>
                                <a:pt x="8870" y="24016"/>
                                <a:pt x="8884" y="24138"/>
                                <a:pt x="8938" y="24238"/>
                              </a:cubicBezTo>
                              <a:cubicBezTo>
                                <a:pt x="8960" y="24279"/>
                                <a:pt x="8991" y="24324"/>
                                <a:pt x="9041" y="24331"/>
                              </a:cubicBezTo>
                              <a:cubicBezTo>
                                <a:pt x="9081" y="24337"/>
                                <a:pt x="9111" y="24304"/>
                                <a:pt x="9131" y="24274"/>
                              </a:cubicBezTo>
                              <a:cubicBezTo>
                                <a:pt x="9147" y="24250"/>
                                <a:pt x="9159" y="24219"/>
                                <a:pt x="9158" y="24190"/>
                              </a:cubicBezTo>
                              <a:cubicBezTo>
                                <a:pt x="9157" y="24166"/>
                                <a:pt x="9146" y="24149"/>
                                <a:pt x="9123" y="24140"/>
                              </a:cubicBezTo>
                              <a:cubicBezTo>
                                <a:pt x="9099" y="24131"/>
                                <a:pt x="9069" y="24136"/>
                                <a:pt x="9045" y="24144"/>
                              </a:cubicBezTo>
                              <a:cubicBezTo>
                                <a:pt x="9009" y="24156"/>
                                <a:pt x="8964" y="24191"/>
                                <a:pt x="8977" y="24234"/>
                              </a:cubicBezTo>
                              <a:cubicBezTo>
                                <a:pt x="8984" y="24259"/>
                                <a:pt x="8994" y="24280"/>
                                <a:pt x="9012" y="24300"/>
                              </a:cubicBezTo>
                              <a:cubicBezTo>
                                <a:pt x="9026" y="24314"/>
                                <a:pt x="9031" y="24319"/>
                                <a:pt x="9044" y="24325"/>
                              </a:cubicBezTo>
                            </a:path>
                            <a:path w="9974" h="1591">
                              <a:moveTo>
                                <a:pt x="9301" y="23798"/>
                              </a:moveTo>
                              <a:cubicBezTo>
                                <a:pt x="9318" y="23811"/>
                                <a:pt x="9336" y="23823"/>
                                <a:pt x="9352" y="23837"/>
                              </a:cubicBezTo>
                              <a:cubicBezTo>
                                <a:pt x="9397" y="23875"/>
                                <a:pt x="9438" y="23917"/>
                                <a:pt x="9479" y="23959"/>
                              </a:cubicBezTo>
                              <a:cubicBezTo>
                                <a:pt x="9583" y="24065"/>
                                <a:pt x="9684" y="24179"/>
                                <a:pt x="9817" y="24249"/>
                              </a:cubicBezTo>
                              <a:cubicBezTo>
                                <a:pt x="9854" y="24268"/>
                                <a:pt x="9891" y="24281"/>
                                <a:pt x="9931" y="24290"/>
                              </a:cubicBezTo>
                              <a:cubicBezTo>
                                <a:pt x="9952" y="24295"/>
                                <a:pt x="9971" y="24293"/>
                                <a:pt x="9988" y="24293"/>
                              </a:cubicBezTo>
                              <a:cubicBezTo>
                                <a:pt x="10009" y="24292"/>
                                <a:pt x="10010" y="24289"/>
                                <a:pt x="10028" y="24281"/>
                              </a:cubicBezTo>
                            </a:path>
                            <a:path w="9974" h="1591">
                              <a:moveTo>
                                <a:pt x="10170" y="23765"/>
                              </a:moveTo>
                              <a:cubicBezTo>
                                <a:pt x="10180" y="23789"/>
                                <a:pt x="10188" y="23814"/>
                                <a:pt x="10195" y="23839"/>
                              </a:cubicBezTo>
                              <a:cubicBezTo>
                                <a:pt x="10208" y="23888"/>
                                <a:pt x="10215" y="23939"/>
                                <a:pt x="10220" y="23989"/>
                              </a:cubicBezTo>
                              <a:cubicBezTo>
                                <a:pt x="10228" y="24070"/>
                                <a:pt x="10232" y="24150"/>
                                <a:pt x="10237" y="24231"/>
                              </a:cubicBezTo>
                              <a:cubicBezTo>
                                <a:pt x="10239" y="24262"/>
                                <a:pt x="10235" y="24269"/>
                                <a:pt x="10248" y="24267"/>
                              </a:cubicBezTo>
                            </a:path>
                            <a:path w="9974" h="1591">
                              <a:moveTo>
                                <a:pt x="10513" y="23815"/>
                              </a:moveTo>
                              <a:cubicBezTo>
                                <a:pt x="10505" y="23827"/>
                                <a:pt x="10503" y="23826"/>
                                <a:pt x="10493" y="23836"/>
                              </a:cubicBezTo>
                              <a:cubicBezTo>
                                <a:pt x="10451" y="23876"/>
                                <a:pt x="10422" y="23934"/>
                                <a:pt x="10405" y="23988"/>
                              </a:cubicBezTo>
                              <a:cubicBezTo>
                                <a:pt x="10395" y="24021"/>
                                <a:pt x="10388" y="24061"/>
                                <a:pt x="10394" y="24095"/>
                              </a:cubicBezTo>
                              <a:cubicBezTo>
                                <a:pt x="10399" y="24124"/>
                                <a:pt x="10416" y="24155"/>
                                <a:pt x="10442" y="24171"/>
                              </a:cubicBezTo>
                              <a:cubicBezTo>
                                <a:pt x="10470" y="24188"/>
                                <a:pt x="10513" y="24193"/>
                                <a:pt x="10545" y="24190"/>
                              </a:cubicBezTo>
                              <a:cubicBezTo>
                                <a:pt x="10588" y="24187"/>
                                <a:pt x="10632" y="24172"/>
                                <a:pt x="10669" y="24151"/>
                              </a:cubicBezTo>
                              <a:cubicBezTo>
                                <a:pt x="10755" y="24101"/>
                                <a:pt x="10796" y="23997"/>
                                <a:pt x="10766" y="23902"/>
                              </a:cubicBezTo>
                              <a:cubicBezTo>
                                <a:pt x="10752" y="23857"/>
                                <a:pt x="10723" y="23818"/>
                                <a:pt x="10683" y="23793"/>
                              </a:cubicBezTo>
                              <a:cubicBezTo>
                                <a:pt x="10649" y="23772"/>
                                <a:pt x="10604" y="23764"/>
                                <a:pt x="10564" y="23771"/>
                              </a:cubicBezTo>
                              <a:cubicBezTo>
                                <a:pt x="10536" y="23776"/>
                                <a:pt x="10493" y="23792"/>
                                <a:pt x="10475" y="23815"/>
                              </a:cubicBezTo>
                              <a:cubicBezTo>
                                <a:pt x="10459" y="23835"/>
                                <a:pt x="10456" y="23853"/>
                                <a:pt x="10464" y="23876"/>
                              </a:cubicBezTo>
                            </a:path>
                            <a:path w="9974" h="1591">
                              <a:moveTo>
                                <a:pt x="11076" y="23334"/>
                              </a:moveTo>
                              <a:cubicBezTo>
                                <a:pt x="11083" y="23343"/>
                                <a:pt x="11090" y="23357"/>
                                <a:pt x="11104" y="23370"/>
                              </a:cubicBezTo>
                              <a:cubicBezTo>
                                <a:pt x="11187" y="23450"/>
                                <a:pt x="11272" y="23532"/>
                                <a:pt x="11320" y="23639"/>
                              </a:cubicBezTo>
                              <a:cubicBezTo>
                                <a:pt x="11398" y="23813"/>
                                <a:pt x="11364" y="24013"/>
                                <a:pt x="11243" y="24159"/>
                              </a:cubicBezTo>
                              <a:cubicBezTo>
                                <a:pt x="11165" y="24253"/>
                                <a:pt x="11067" y="24302"/>
                                <a:pt x="10950" y="24326"/>
                              </a:cubicBezTo>
                              <a:cubicBezTo>
                                <a:pt x="10859" y="24345"/>
                                <a:pt x="10781" y="24331"/>
                                <a:pt x="10690" y="24320"/>
                              </a:cubicBezTo>
                            </a:path>
                            <a:path w="9974" h="1591">
                              <a:moveTo>
                                <a:pt x="7246" y="23373"/>
                              </a:moveTo>
                              <a:cubicBezTo>
                                <a:pt x="7246" y="23396"/>
                                <a:pt x="7247" y="23413"/>
                                <a:pt x="7241" y="23439"/>
                              </a:cubicBezTo>
                              <a:cubicBezTo>
                                <a:pt x="7212" y="23567"/>
                                <a:pt x="7150" y="23686"/>
                                <a:pt x="7129" y="23816"/>
                              </a:cubicBezTo>
                              <a:cubicBezTo>
                                <a:pt x="7113" y="23915"/>
                                <a:pt x="7123" y="24016"/>
                                <a:pt x="7164" y="24108"/>
                              </a:cubicBezTo>
                              <a:cubicBezTo>
                                <a:pt x="7267" y="24340"/>
                                <a:pt x="7478" y="24444"/>
                                <a:pt x="7711" y="24504"/>
                              </a:cubicBezTo>
                            </a:path>
                            <a:path w="9974" h="1591">
                              <a:moveTo>
                                <a:pt x="11656" y="23744"/>
                              </a:moveTo>
                              <a:cubicBezTo>
                                <a:pt x="11663" y="23773"/>
                                <a:pt x="11668" y="23793"/>
                                <a:pt x="11669" y="23824"/>
                              </a:cubicBezTo>
                              <a:cubicBezTo>
                                <a:pt x="11671" y="23892"/>
                                <a:pt x="11664" y="23962"/>
                                <a:pt x="11656" y="24029"/>
                              </a:cubicBezTo>
                              <a:cubicBezTo>
                                <a:pt x="11655" y="24033"/>
                                <a:pt x="11655" y="24036"/>
                                <a:pt x="11654" y="24040"/>
                              </a:cubicBezTo>
                              <a:cubicBezTo>
                                <a:pt x="11661" y="24016"/>
                                <a:pt x="11668" y="23992"/>
                                <a:pt x="11675" y="23967"/>
                              </a:cubicBezTo>
                              <a:cubicBezTo>
                                <a:pt x="11697" y="23886"/>
                                <a:pt x="11718" y="23807"/>
                                <a:pt x="11749" y="23729"/>
                              </a:cubicBezTo>
                              <a:cubicBezTo>
                                <a:pt x="11763" y="23694"/>
                                <a:pt x="11781" y="23671"/>
                                <a:pt x="11801" y="23644"/>
                              </a:cubicBezTo>
                              <a:cubicBezTo>
                                <a:pt x="11810" y="23658"/>
                                <a:pt x="11818" y="23668"/>
                                <a:pt x="11825" y="23685"/>
                              </a:cubicBezTo>
                              <a:cubicBezTo>
                                <a:pt x="11835" y="23709"/>
                                <a:pt x="11843" y="23777"/>
                                <a:pt x="11877" y="23782"/>
                              </a:cubicBezTo>
                              <a:cubicBezTo>
                                <a:pt x="11896" y="23785"/>
                                <a:pt x="11916" y="23765"/>
                                <a:pt x="11929" y="23755"/>
                              </a:cubicBezTo>
                              <a:cubicBezTo>
                                <a:pt x="11996" y="23707"/>
                                <a:pt x="12047" y="23663"/>
                                <a:pt x="12124" y="23637"/>
                              </a:cubicBezTo>
                              <a:cubicBezTo>
                                <a:pt x="12131" y="23667"/>
                                <a:pt x="12135" y="23684"/>
                                <a:pt x="12132" y="23722"/>
                              </a:cubicBezTo>
                              <a:cubicBezTo>
                                <a:pt x="12128" y="23763"/>
                                <a:pt x="12120" y="23803"/>
                                <a:pt x="12124" y="23844"/>
                              </a:cubicBezTo>
                              <a:cubicBezTo>
                                <a:pt x="12127" y="23877"/>
                                <a:pt x="12141" y="23925"/>
                                <a:pt x="12183" y="23925"/>
                              </a:cubicBezTo>
                              <a:cubicBezTo>
                                <a:pt x="12239" y="23925"/>
                                <a:pt x="12273" y="23851"/>
                                <a:pt x="12291" y="23809"/>
                              </a:cubicBezTo>
                              <a:cubicBezTo>
                                <a:pt x="12304" y="23780"/>
                                <a:pt x="12306" y="23753"/>
                                <a:pt x="12312" y="23723"/>
                              </a:cubicBezTo>
                              <a:cubicBezTo>
                                <a:pt x="12321" y="23776"/>
                                <a:pt x="12328" y="23808"/>
                                <a:pt x="12386" y="23830"/>
                              </a:cubicBezTo>
                              <a:cubicBezTo>
                                <a:pt x="12426" y="23845"/>
                                <a:pt x="12467" y="23844"/>
                                <a:pt x="12507" y="23840"/>
                              </a:cubicBezTo>
                              <a:cubicBezTo>
                                <a:pt x="12507" y="23826"/>
                                <a:pt x="12521" y="23815"/>
                                <a:pt x="12511" y="23793"/>
                              </a:cubicBezTo>
                              <a:cubicBezTo>
                                <a:pt x="12500" y="23768"/>
                                <a:pt x="12482" y="23745"/>
                                <a:pt x="12454" y="23737"/>
                              </a:cubicBezTo>
                              <a:cubicBezTo>
                                <a:pt x="12399" y="23721"/>
                                <a:pt x="12349" y="23766"/>
                                <a:pt x="12322" y="23810"/>
                              </a:cubicBezTo>
                              <a:cubicBezTo>
                                <a:pt x="12297" y="23850"/>
                                <a:pt x="12276" y="23926"/>
                                <a:pt x="12321" y="23960"/>
                              </a:cubicBezTo>
                              <a:cubicBezTo>
                                <a:pt x="12361" y="23991"/>
                                <a:pt x="12419" y="23951"/>
                                <a:pt x="12444" y="23919"/>
                              </a:cubicBezTo>
                              <a:cubicBezTo>
                                <a:pt x="12464" y="23894"/>
                                <a:pt x="12475" y="23860"/>
                                <a:pt x="12483" y="23829"/>
                              </a:cubicBezTo>
                              <a:cubicBezTo>
                                <a:pt x="12492" y="23797"/>
                                <a:pt x="12493" y="23763"/>
                                <a:pt x="12496" y="23730"/>
                              </a:cubicBezTo>
                              <a:cubicBezTo>
                                <a:pt x="12496" y="23728"/>
                                <a:pt x="12496" y="23726"/>
                                <a:pt x="12496" y="23724"/>
                              </a:cubicBezTo>
                              <a:cubicBezTo>
                                <a:pt x="12506" y="23726"/>
                                <a:pt x="12521" y="23731"/>
                                <a:pt x="12533" y="23732"/>
                              </a:cubicBezTo>
                              <a:cubicBezTo>
                                <a:pt x="12613" y="23740"/>
                                <a:pt x="12685" y="23702"/>
                                <a:pt x="12745" y="23651"/>
                              </a:cubicBezTo>
                              <a:cubicBezTo>
                                <a:pt x="12793" y="23610"/>
                                <a:pt x="12827" y="23556"/>
                                <a:pt x="12853" y="23500"/>
                              </a:cubicBezTo>
                              <a:cubicBezTo>
                                <a:pt x="12891" y="23419"/>
                                <a:pt x="12922" y="23304"/>
                                <a:pt x="12894" y="23214"/>
                              </a:cubicBezTo>
                              <a:cubicBezTo>
                                <a:pt x="12887" y="23200"/>
                                <a:pt x="12886" y="23196"/>
                                <a:pt x="12877" y="23190"/>
                              </a:cubicBezTo>
                              <a:cubicBezTo>
                                <a:pt x="12855" y="23213"/>
                                <a:pt x="12840" y="23221"/>
                                <a:pt x="12823" y="23261"/>
                              </a:cubicBezTo>
                              <a:cubicBezTo>
                                <a:pt x="12780" y="23361"/>
                                <a:pt x="12758" y="23473"/>
                                <a:pt x="12744" y="23580"/>
                              </a:cubicBezTo>
                              <a:cubicBezTo>
                                <a:pt x="12731" y="23681"/>
                                <a:pt x="12715" y="23809"/>
                                <a:pt x="12755" y="23907"/>
                              </a:cubicBezTo>
                              <a:cubicBezTo>
                                <a:pt x="12764" y="23928"/>
                                <a:pt x="12777" y="23967"/>
                                <a:pt x="12801" y="23977"/>
                              </a:cubicBezTo>
                              <a:cubicBezTo>
                                <a:pt x="12823" y="23986"/>
                                <a:pt x="12838" y="23977"/>
                                <a:pt x="12854" y="23962"/>
                              </a:cubicBezTo>
                              <a:cubicBezTo>
                                <a:pt x="12865" y="23951"/>
                                <a:pt x="12867" y="23941"/>
                                <a:pt x="12873" y="23928"/>
                              </a:cubicBezTo>
                              <a:cubicBezTo>
                                <a:pt x="12873" y="23920"/>
                                <a:pt x="12873" y="23918"/>
                                <a:pt x="12875" y="23914"/>
                              </a:cubicBezTo>
                            </a:path>
                            <a:path w="9974" h="1591">
                              <a:moveTo>
                                <a:pt x="12771" y="23743"/>
                              </a:moveTo>
                              <a:cubicBezTo>
                                <a:pt x="12751" y="23759"/>
                                <a:pt x="12730" y="23775"/>
                                <a:pt x="12713" y="23794"/>
                              </a:cubicBezTo>
                              <a:cubicBezTo>
                                <a:pt x="12692" y="23816"/>
                                <a:pt x="12664" y="23842"/>
                                <a:pt x="12652" y="23871"/>
                              </a:cubicBezTo>
                              <a:cubicBezTo>
                                <a:pt x="12640" y="23899"/>
                                <a:pt x="12649" y="23925"/>
                                <a:pt x="12669" y="23946"/>
                              </a:cubicBezTo>
                              <a:cubicBezTo>
                                <a:pt x="12699" y="23977"/>
                                <a:pt x="12744" y="23985"/>
                                <a:pt x="12784" y="23995"/>
                              </a:cubicBezTo>
                            </a:path>
                            <a:path w="9974" h="1591">
                              <a:moveTo>
                                <a:pt x="13500" y="23456"/>
                              </a:moveTo>
                              <a:cubicBezTo>
                                <a:pt x="13497" y="23479"/>
                                <a:pt x="13495" y="23501"/>
                                <a:pt x="13492" y="23524"/>
                              </a:cubicBezTo>
                              <a:cubicBezTo>
                                <a:pt x="13483" y="23586"/>
                                <a:pt x="13474" y="23648"/>
                                <a:pt x="13461" y="23710"/>
                              </a:cubicBezTo>
                              <a:cubicBezTo>
                                <a:pt x="13445" y="23789"/>
                                <a:pt x="13428" y="23870"/>
                                <a:pt x="13407" y="23947"/>
                              </a:cubicBezTo>
                              <a:cubicBezTo>
                                <a:pt x="13396" y="23985"/>
                                <a:pt x="13386" y="24024"/>
                                <a:pt x="13375" y="24062"/>
                              </a:cubicBezTo>
                            </a:path>
                            <a:path w="9974" h="1591">
                              <a:moveTo>
                                <a:pt x="13808" y="23605"/>
                              </a:moveTo>
                              <a:cubicBezTo>
                                <a:pt x="13794" y="23619"/>
                                <a:pt x="13785" y="23621"/>
                                <a:pt x="13763" y="23629"/>
                              </a:cubicBezTo>
                              <a:cubicBezTo>
                                <a:pt x="13726" y="23643"/>
                                <a:pt x="13692" y="23664"/>
                                <a:pt x="13660" y="23688"/>
                              </a:cubicBezTo>
                              <a:cubicBezTo>
                                <a:pt x="13627" y="23713"/>
                                <a:pt x="13599" y="23744"/>
                                <a:pt x="13581" y="23782"/>
                              </a:cubicBezTo>
                              <a:cubicBezTo>
                                <a:pt x="13571" y="23803"/>
                                <a:pt x="13560" y="23841"/>
                                <a:pt x="13581" y="23861"/>
                              </a:cubicBezTo>
                              <a:cubicBezTo>
                                <a:pt x="13608" y="23886"/>
                                <a:pt x="13663" y="23879"/>
                                <a:pt x="13694" y="23873"/>
                              </a:cubicBezTo>
                              <a:cubicBezTo>
                                <a:pt x="13764" y="23860"/>
                                <a:pt x="13831" y="23828"/>
                                <a:pt x="13893" y="23794"/>
                              </a:cubicBezTo>
                              <a:cubicBezTo>
                                <a:pt x="13952" y="23761"/>
                                <a:pt x="14017" y="23720"/>
                                <a:pt x="14053" y="23661"/>
                              </a:cubicBezTo>
                              <a:cubicBezTo>
                                <a:pt x="14080" y="23617"/>
                                <a:pt x="14084" y="23565"/>
                                <a:pt x="14065" y="23518"/>
                              </a:cubicBezTo>
                              <a:cubicBezTo>
                                <a:pt x="14039" y="23454"/>
                                <a:pt x="13983" y="23408"/>
                                <a:pt x="13933" y="23364"/>
                              </a:cubicBezTo>
                              <a:cubicBezTo>
                                <a:pt x="13923" y="23355"/>
                                <a:pt x="13912" y="23346"/>
                                <a:pt x="13902" y="23337"/>
                              </a:cubicBezTo>
                            </a:path>
                            <a:path w="9974" h="1591">
                              <a:moveTo>
                                <a:pt x="6550" y="23982"/>
                              </a:moveTo>
                              <a:cubicBezTo>
                                <a:pt x="6567" y="23990"/>
                                <a:pt x="6582" y="23997"/>
                                <a:pt x="6598" y="24006"/>
                              </a:cubicBezTo>
                              <a:cubicBezTo>
                                <a:pt x="6617" y="24017"/>
                                <a:pt x="6632" y="24028"/>
                                <a:pt x="6653" y="24035"/>
                              </a:cubicBezTo>
                              <a:cubicBezTo>
                                <a:pt x="6676" y="24042"/>
                                <a:pt x="6701" y="24045"/>
                                <a:pt x="6724" y="24042"/>
                              </a:cubicBezTo>
                              <a:cubicBezTo>
                                <a:pt x="6742" y="24040"/>
                                <a:pt x="6756" y="24034"/>
                                <a:pt x="6772" y="24027"/>
                              </a:cubicBezTo>
                            </a:path>
                            <a:path w="9974" h="1591">
                              <a:moveTo>
                                <a:pt x="6191" y="24222"/>
                              </a:moveTo>
                              <a:cubicBezTo>
                                <a:pt x="6186" y="24272"/>
                                <a:pt x="6199" y="24280"/>
                                <a:pt x="6252" y="24282"/>
                              </a:cubicBezTo>
                              <a:cubicBezTo>
                                <a:pt x="6332" y="24285"/>
                                <a:pt x="6416" y="24272"/>
                                <a:pt x="6494" y="24256"/>
                              </a:cubicBezTo>
                              <a:cubicBezTo>
                                <a:pt x="6556" y="24243"/>
                                <a:pt x="6610" y="24224"/>
                                <a:pt x="6668" y="24201"/>
                              </a:cubicBezTo>
                            </a:path>
                            <a:path w="9974" h="1591">
                              <a:moveTo>
                                <a:pt x="4105" y="23931"/>
                              </a:moveTo>
                              <a:cubicBezTo>
                                <a:pt x="4119" y="23959"/>
                                <a:pt x="4131" y="23984"/>
                                <a:pt x="4136" y="24015"/>
                              </a:cubicBezTo>
                              <a:cubicBezTo>
                                <a:pt x="4142" y="24052"/>
                                <a:pt x="4145" y="24091"/>
                                <a:pt x="4144" y="24129"/>
                              </a:cubicBezTo>
                              <a:cubicBezTo>
                                <a:pt x="4143" y="24170"/>
                                <a:pt x="4132" y="24211"/>
                                <a:pt x="4131" y="24252"/>
                              </a:cubicBezTo>
                              <a:cubicBezTo>
                                <a:pt x="4131" y="24261"/>
                                <a:pt x="4122" y="24319"/>
                                <a:pt x="4142" y="24320"/>
                              </a:cubicBezTo>
                              <a:cubicBezTo>
                                <a:pt x="4157" y="24314"/>
                                <a:pt x="4163" y="24311"/>
                                <a:pt x="4171" y="24302"/>
                              </a:cubicBezTo>
                            </a:path>
                            <a:path w="9974" h="1591">
                              <a:moveTo>
                                <a:pt x="4358" y="24177"/>
                              </a:moveTo>
                              <a:cubicBezTo>
                                <a:pt x="4352" y="24203"/>
                                <a:pt x="4344" y="24228"/>
                                <a:pt x="4337" y="24254"/>
                              </a:cubicBezTo>
                              <a:cubicBezTo>
                                <a:pt x="4333" y="24269"/>
                                <a:pt x="4330" y="24283"/>
                                <a:pt x="4325" y="24297"/>
                              </a:cubicBezTo>
                              <a:cubicBezTo>
                                <a:pt x="4328" y="24279"/>
                                <a:pt x="4333" y="24263"/>
                                <a:pt x="4341" y="24247"/>
                              </a:cubicBezTo>
                              <a:cubicBezTo>
                                <a:pt x="4355" y="24218"/>
                                <a:pt x="4371" y="24192"/>
                                <a:pt x="4392" y="24167"/>
                              </a:cubicBezTo>
                              <a:cubicBezTo>
                                <a:pt x="4409" y="24147"/>
                                <a:pt x="4430" y="24129"/>
                                <a:pt x="4453" y="24116"/>
                              </a:cubicBezTo>
                              <a:cubicBezTo>
                                <a:pt x="4465" y="24109"/>
                                <a:pt x="4490" y="24099"/>
                                <a:pt x="4502" y="24112"/>
                              </a:cubicBezTo>
                              <a:cubicBezTo>
                                <a:pt x="4513" y="24124"/>
                                <a:pt x="4519" y="24153"/>
                                <a:pt x="4526" y="24168"/>
                              </a:cubicBezTo>
                              <a:cubicBezTo>
                                <a:pt x="4537" y="24193"/>
                                <a:pt x="4542" y="24202"/>
                                <a:pt x="4551" y="24218"/>
                              </a:cubicBezTo>
                            </a:path>
                            <a:path w="9974" h="1591">
                              <a:moveTo>
                                <a:pt x="4237" y="23716"/>
                              </a:moveTo>
                              <a:cubicBezTo>
                                <a:pt x="4223" y="23737"/>
                                <a:pt x="4238" y="23709"/>
                                <a:pt x="4240" y="23706"/>
                              </a:cubicBezTo>
                            </a:path>
                            <a:path w="9974" h="1591">
                              <a:moveTo>
                                <a:pt x="4861" y="23599"/>
                              </a:moveTo>
                              <a:cubicBezTo>
                                <a:pt x="4897" y="23640"/>
                                <a:pt x="4906" y="23670"/>
                                <a:pt x="4900" y="23725"/>
                              </a:cubicBezTo>
                              <a:cubicBezTo>
                                <a:pt x="4891" y="23814"/>
                                <a:pt x="4862" y="23901"/>
                                <a:pt x="4838" y="23987"/>
                              </a:cubicBezTo>
                              <a:cubicBezTo>
                                <a:pt x="4819" y="24055"/>
                                <a:pt x="4801" y="24125"/>
                                <a:pt x="4791" y="24195"/>
                              </a:cubicBezTo>
                              <a:cubicBezTo>
                                <a:pt x="4790" y="24204"/>
                                <a:pt x="4791" y="24275"/>
                                <a:pt x="4782" y="24283"/>
                              </a:cubicBezTo>
                              <a:cubicBezTo>
                                <a:pt x="4779" y="24279"/>
                                <a:pt x="4775" y="24276"/>
                                <a:pt x="4772" y="24272"/>
                              </a:cubicBezTo>
                            </a:path>
                            <a:path w="9974" h="1591">
                              <a:moveTo>
                                <a:pt x="4575" y="23990"/>
                              </a:moveTo>
                              <a:cubicBezTo>
                                <a:pt x="4598" y="24013"/>
                                <a:pt x="4615" y="24013"/>
                                <a:pt x="4647" y="24019"/>
                              </a:cubicBezTo>
                              <a:cubicBezTo>
                                <a:pt x="4703" y="24029"/>
                                <a:pt x="4756" y="24030"/>
                                <a:pt x="4813" y="24028"/>
                              </a:cubicBezTo>
                              <a:cubicBezTo>
                                <a:pt x="4880" y="24025"/>
                                <a:pt x="4940" y="24009"/>
                                <a:pt x="4999" y="23977"/>
                              </a:cubicBezTo>
                              <a:cubicBezTo>
                                <a:pt x="5013" y="23968"/>
                                <a:pt x="5028" y="23960"/>
                                <a:pt x="5042" y="23951"/>
                              </a:cubicBezTo>
                            </a:path>
                            <a:path w="9974" h="1591">
                              <a:moveTo>
                                <a:pt x="5362" y="23666"/>
                              </a:moveTo>
                              <a:cubicBezTo>
                                <a:pt x="5360" y="23687"/>
                                <a:pt x="5348" y="23705"/>
                                <a:pt x="5344" y="23726"/>
                              </a:cubicBezTo>
                              <a:cubicBezTo>
                                <a:pt x="5337" y="23760"/>
                                <a:pt x="5332" y="23801"/>
                                <a:pt x="5334" y="23835"/>
                              </a:cubicBezTo>
                              <a:cubicBezTo>
                                <a:pt x="5336" y="23860"/>
                                <a:pt x="5342" y="23896"/>
                                <a:pt x="5367" y="23910"/>
                              </a:cubicBezTo>
                              <a:cubicBezTo>
                                <a:pt x="5395" y="23925"/>
                                <a:pt x="5428" y="23911"/>
                                <a:pt x="5454" y="23899"/>
                              </a:cubicBezTo>
                              <a:cubicBezTo>
                                <a:pt x="5490" y="23883"/>
                                <a:pt x="5530" y="23854"/>
                                <a:pt x="5555" y="23823"/>
                              </a:cubicBezTo>
                              <a:cubicBezTo>
                                <a:pt x="5580" y="23792"/>
                                <a:pt x="5604" y="23755"/>
                                <a:pt x="5609" y="23715"/>
                              </a:cubicBezTo>
                              <a:cubicBezTo>
                                <a:pt x="5609" y="23707"/>
                                <a:pt x="5609" y="23698"/>
                                <a:pt x="5609" y="23690"/>
                              </a:cubicBezTo>
                            </a:path>
                            <a:path w="9974" h="1591">
                              <a:moveTo>
                                <a:pt x="5451" y="24079"/>
                              </a:moveTo>
                              <a:cubicBezTo>
                                <a:pt x="5470" y="24105"/>
                                <a:pt x="5485" y="24130"/>
                                <a:pt x="5491" y="24162"/>
                              </a:cubicBezTo>
                              <a:cubicBezTo>
                                <a:pt x="5500" y="24211"/>
                                <a:pt x="5499" y="24264"/>
                                <a:pt x="5494" y="24313"/>
                              </a:cubicBezTo>
                              <a:cubicBezTo>
                                <a:pt x="5489" y="24365"/>
                                <a:pt x="5481" y="24420"/>
                                <a:pt x="5486" y="24472"/>
                              </a:cubicBezTo>
                              <a:cubicBezTo>
                                <a:pt x="5491" y="24495"/>
                                <a:pt x="5492" y="24501"/>
                                <a:pt x="5497" y="24515"/>
                              </a:cubicBezTo>
                            </a:path>
                            <a:path w="9974" h="1591">
                              <a:moveTo>
                                <a:pt x="7929" y="24547"/>
                              </a:moveTo>
                              <a:cubicBezTo>
                                <a:pt x="7949" y="24548"/>
                                <a:pt x="7968" y="24551"/>
                                <a:pt x="7989" y="24552"/>
                              </a:cubicBezTo>
                              <a:cubicBezTo>
                                <a:pt x="8183" y="24560"/>
                                <a:pt x="8378" y="24559"/>
                                <a:pt x="8572" y="24565"/>
                              </a:cubicBezTo>
                              <a:cubicBezTo>
                                <a:pt x="9223" y="24584"/>
                                <a:pt x="9878" y="24538"/>
                                <a:pt x="10528" y="24574"/>
                              </a:cubicBezTo>
                              <a:cubicBezTo>
                                <a:pt x="10598" y="24578"/>
                                <a:pt x="10666" y="24587"/>
                                <a:pt x="10735" y="24598"/>
                              </a:cubicBezTo>
                              <a:cubicBezTo>
                                <a:pt x="10680" y="24601"/>
                                <a:pt x="10626" y="24602"/>
                                <a:pt x="10570" y="24602"/>
                              </a:cubicBezTo>
                              <a:cubicBezTo>
                                <a:pt x="9903" y="24601"/>
                                <a:pt x="9237" y="24607"/>
                                <a:pt x="8570" y="24577"/>
                              </a:cubicBezTo>
                              <a:cubicBezTo>
                                <a:pt x="8345" y="24567"/>
                                <a:pt x="8120" y="24558"/>
                                <a:pt x="7895" y="24552"/>
                              </a:cubicBezTo>
                              <a:cubicBezTo>
                                <a:pt x="7976" y="24564"/>
                                <a:pt x="8058" y="24574"/>
                                <a:pt x="8140" y="24585"/>
                              </a:cubicBezTo>
                              <a:cubicBezTo>
                                <a:pt x="8620" y="24653"/>
                                <a:pt x="9097" y="24731"/>
                                <a:pt x="9581" y="24762"/>
                              </a:cubicBezTo>
                              <a:cubicBezTo>
                                <a:pt x="9893" y="24782"/>
                                <a:pt x="10196" y="24775"/>
                                <a:pt x="10506" y="24757"/>
                              </a:cubicBezTo>
                              <a:cubicBezTo>
                                <a:pt x="10520" y="24756"/>
                                <a:pt x="10501" y="24762"/>
                                <a:pt x="10515" y="24761"/>
                              </a:cubicBezTo>
                              <a:cubicBezTo>
                                <a:pt x="10511" y="24760"/>
                                <a:pt x="10506" y="24760"/>
                                <a:pt x="10502" y="24759"/>
                              </a:cubicBezTo>
                            </a:path>
                            <a:path w="9974" h="1591">
                              <a:moveTo>
                                <a:pt x="8467" y="23534"/>
                              </a:moveTo>
                              <a:cubicBezTo>
                                <a:pt x="8457" y="23540"/>
                                <a:pt x="8448" y="23546"/>
                                <a:pt x="8438" y="23552"/>
                              </a:cubicBezTo>
                              <a:cubicBezTo>
                                <a:pt x="8427" y="23559"/>
                                <a:pt x="8418" y="23565"/>
                                <a:pt x="8409" y="23575"/>
                              </a:cubicBezTo>
                              <a:cubicBezTo>
                                <a:pt x="8399" y="23587"/>
                                <a:pt x="8394" y="23599"/>
                                <a:pt x="8388" y="23613"/>
                              </a:cubicBezTo>
                              <a:cubicBezTo>
                                <a:pt x="8341" y="23718"/>
                                <a:pt x="8330" y="23837"/>
                                <a:pt x="8310" y="23949"/>
                              </a:cubicBezTo>
                              <a:cubicBezTo>
                                <a:pt x="8299" y="24010"/>
                                <a:pt x="8279" y="24073"/>
                                <a:pt x="8280" y="24136"/>
                              </a:cubicBezTo>
                              <a:cubicBezTo>
                                <a:pt x="8281" y="24200"/>
                                <a:pt x="8308" y="24260"/>
                                <a:pt x="8332" y="24318"/>
                              </a:cubicBezTo>
                              <a:cubicBezTo>
                                <a:pt x="8360" y="24388"/>
                                <a:pt x="8392" y="24457"/>
                                <a:pt x="8440" y="24516"/>
                              </a:cubicBezTo>
                              <a:cubicBezTo>
                                <a:pt x="8467" y="24550"/>
                                <a:pt x="8496" y="24572"/>
                                <a:pt x="8542" y="24564"/>
                              </a:cubicBezTo>
                              <a:cubicBezTo>
                                <a:pt x="8612" y="24552"/>
                                <a:pt x="8676" y="24486"/>
                                <a:pt x="8713" y="24431"/>
                              </a:cubicBezTo>
                              <a:cubicBezTo>
                                <a:pt x="8744" y="24384"/>
                                <a:pt x="8774" y="24329"/>
                                <a:pt x="8796" y="24277"/>
                              </a:cubicBezTo>
                              <a:cubicBezTo>
                                <a:pt x="8830" y="24196"/>
                                <a:pt x="8821" y="24106"/>
                                <a:pt x="8814" y="24021"/>
                              </a:cubicBezTo>
                              <a:cubicBezTo>
                                <a:pt x="8807" y="23932"/>
                                <a:pt x="8789" y="23853"/>
                                <a:pt x="8742" y="23776"/>
                              </a:cubicBezTo>
                              <a:cubicBezTo>
                                <a:pt x="8720" y="23740"/>
                                <a:pt x="8693" y="23706"/>
                                <a:pt x="8665" y="23675"/>
                              </a:cubicBezTo>
                              <a:cubicBezTo>
                                <a:pt x="8640" y="23647"/>
                                <a:pt x="8614" y="23619"/>
                                <a:pt x="8594" y="23587"/>
                              </a:cubicBezTo>
                              <a:cubicBezTo>
                                <a:pt x="8576" y="23558"/>
                                <a:pt x="8564" y="23529"/>
                                <a:pt x="8552" y="23498"/>
                              </a:cubicBezTo>
                              <a:cubicBezTo>
                                <a:pt x="8546" y="23482"/>
                                <a:pt x="8541" y="23465"/>
                                <a:pt x="8536" y="23448"/>
                              </a:cubicBezTo>
                              <a:cubicBezTo>
                                <a:pt x="8534" y="23443"/>
                                <a:pt x="8533" y="23439"/>
                                <a:pt x="8531" y="23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05,23190" coordsize="9974,1591" path="m7651,23622c7662,23634,7664,23635,7668,23650c7674,23673,7669,23698,7668,23721c7665,23776,7658,23831,7655,23886c7651,23956,7649,24027,7646,24097c7644,24144,7644,24190,7644,24236c7643,24246,7643,24251,7642,24240em7783,23756c7798,23763,7803,23764,7819,23767c7834,23770,7849,23775,7864,23777c7884,23780,7903,23782,7923,23783c7982,23785,8041,23787,8099,23796c8119,23799,8146,23802,8162,23816c8186,23837,8181,23874,8180,23902c8179,23974,8169,24045,8161,24116c8154,24177,8144,24239,8141,24300c8143,24281,8143,24281,8148,24263em8303,23740c8318,23754,8316,23759,8337,23763c8382,23773,8442,23752,8487,23750c8528,23748,8572,23747,8612,23757c8645,23765,8680,23779,8699,23809c8733,23860,8715,23933,8702,23988c8689,24044,8673,24099,8665,24156c8662,24175,8651,24218,8664,24236c8668,24239,8671,24241,8675,24244c8689,24220,8700,24196,8711,24170em8928,23690c8936,23707,8941,23705,8938,23727c8935,23751,8926,23774,8919,23796c8908,23831,8897,23868,8890,23904c8870,24016,8884,24138,8938,24238c8960,24279,8991,24324,9041,24331c9081,24337,9111,24304,9131,24274c9147,24250,9159,24219,9158,24190c9157,24166,9146,24149,9123,24140c9099,24131,9069,24136,9045,24144c9009,24156,8964,24191,8977,24234c8984,24259,8994,24280,9012,24300c9026,24314,9031,24319,9044,24325em9301,23798c9318,23811,9336,23823,9352,23837c9397,23875,9438,23917,9479,23959c9583,24065,9684,24179,9817,24249c9854,24268,9891,24281,9931,24290c9952,24295,9971,24293,9988,24293c10009,24292,10010,24289,10028,24281em10170,23765c10180,23789,10188,23814,10195,23839c10208,23888,10215,23939,10220,23989c10228,24070,10232,24150,10237,24231c10239,24262,10235,24269,10248,24267em10513,23815c10505,23827,10503,23826,10493,23836c10451,23876,10422,23934,10405,23988c10395,24021,10388,24061,10394,24095c10399,24124,10416,24155,10442,24171c10470,24188,10513,24193,10545,24190c10588,24187,10632,24172,10669,24151c10755,24101,10796,23997,10766,23902c10752,23857,10723,23818,10683,23793c10649,23772,10604,23764,10564,23771c10536,23776,10493,23792,10475,23815c10459,23835,10456,23853,10464,23876em11076,23334c11083,23343,11090,23357,11104,23370c11187,23450,11272,23532,11320,23639c11398,23813,11364,24013,11243,24159c11165,24253,11067,24302,10950,24326c10859,24345,10781,24331,10690,24320em7246,23373c7246,23396,7247,23413,7241,23439c7212,23567,7150,23686,7129,23816c7113,23915,7123,24016,7164,24108c7267,24340,7478,24444,7711,24504em11656,23744c11663,23773,11668,23793,11669,23824c11671,23892,11664,23962,11656,24029c11655,24033,11655,24036,11654,24040c11661,24016,11668,23992,11675,23967c11697,23886,11718,23807,11749,23729c11763,23694,11781,23671,11801,23644c11810,23658,11818,23668,11825,23685c11835,23709,11843,23777,11877,23782c11896,23785,11916,23765,11929,23755c11996,23707,12047,23663,12124,23637c12131,23667,12135,23684,12132,23722c12128,23763,12120,23803,12124,23844c12127,23877,12141,23925,12183,23925c12239,23925,12273,23851,12291,23809c12304,23780,12306,23753,12312,23723c12321,23776,12328,23808,12386,23830c12426,23845,12467,23844,12507,23840c12507,23826,12521,23815,12511,23793c12500,23768,12482,23745,12454,23737c12399,23721,12349,23766,12322,23810c12297,23850,12276,23926,12321,23960c12361,23991,12419,23951,12444,23919c12464,23894,12475,23860,12483,23829c12492,23797,12493,23763,12496,23730c12496,23728,12496,23726,12496,23724c12506,23726,12521,23731,12533,23732c12613,23740,12685,23702,12745,23651c12793,23610,12827,23556,12853,23500c12891,23419,12922,23304,12894,23214c12887,23200,12886,23196,12877,23190c12855,23213,12840,23221,12823,23261c12780,23361,12758,23473,12744,23580c12731,23681,12715,23809,12755,23907c12764,23928,12777,23967,12801,23977c12823,23986,12838,23977,12854,23962c12865,23951,12867,23941,12873,23928c12873,23920,12873,23918,12875,23914em12771,23743c12751,23759,12730,23775,12713,23794c12692,23816,12664,23842,12652,23871c12640,23899,12649,23925,12669,23946c12699,23977,12744,23985,12784,23995em13500,23456c13497,23479,13495,23501,13492,23524c13483,23586,13474,23648,13461,23710c13445,23789,13428,23870,13407,23947c13396,23985,13386,24024,13375,24062em13808,23605c13794,23619,13785,23621,13763,23629c13726,23643,13692,23664,13660,23688c13627,23713,13599,23744,13581,23782c13571,23803,13560,23841,13581,23861c13608,23886,13663,23879,13694,23873c13764,23860,13831,23828,13893,23794c13952,23761,14017,23720,14053,23661c14080,23617,14084,23565,14065,23518c14039,23454,13983,23408,13933,23364c13923,23355,13912,23346,13902,23337em6550,23982c6567,23990,6582,23997,6598,24006c6617,24017,6632,24028,6653,24035c6676,24042,6701,24045,6724,24042c6742,24040,6756,24034,6772,24027em6191,24222c6186,24272,6199,24280,6252,24282c6332,24285,6416,24272,6494,24256c6556,24243,6610,24224,6668,24201em4105,23931c4119,23959,4131,23984,4136,24015c4142,24052,4145,24091,4144,24129c4143,24170,4132,24211,4131,24252c4131,24261,4122,24319,4142,24320c4157,24314,4163,24311,4171,24302em4358,24177c4352,24203,4344,24228,4337,24254c4333,24269,4330,24283,4325,24297c4328,24279,4333,24263,4341,24247c4355,24218,4371,24192,4392,24167c4409,24147,4430,24129,4453,24116c4465,24109,4490,24099,4502,24112c4513,24124,4519,24153,4526,24168c4537,24193,4542,24202,4551,24218em4237,23716c4223,23737,4238,23709,4240,23706em4861,23599c4897,23640,4906,23670,4900,23725c4891,23814,4862,23901,4838,23987c4819,24055,4801,24125,4791,24195c4790,24204,4791,24275,4782,24283c4779,24279,4775,24276,4772,24272em4575,23990c4598,24013,4615,24013,4647,24019c4703,24029,4756,24030,4813,24028c4880,24025,4940,24009,4999,23977c5013,23968,5028,23960,5042,23951em5362,23666c5360,23687,5348,23705,5344,23726c5337,23760,5332,23801,5334,23835c5336,23860,5342,23896,5367,23910c5395,23925,5428,23911,5454,23899c5490,23883,5530,23854,5555,23823c5580,23792,5604,23755,5609,23715c5609,23707,5609,23698,5609,23690em5451,24079c5470,24105,5485,24130,5491,24162c5500,24211,5499,24264,5494,24313c5489,24365,5481,24420,5486,24472c5491,24495,5492,24501,5497,24515em7929,24547c7949,24548,7968,24551,7989,24552c8183,24560,8378,24559,8572,24565c9223,24584,9878,24538,10528,24574c10598,24578,10666,24587,10735,24598c10680,24601,10626,24602,10570,24602c9903,24601,9237,24607,8570,24577c8345,24567,8120,24558,7895,24552c7976,24564,8058,24574,8140,24585c8620,24653,9097,24731,9581,24762c9893,24782,10196,24775,10506,24757c10520,24756,10501,24762,10515,24761c10511,24760,10506,24760,10502,24759em8467,23534c8457,23540,8448,23546,8438,23552c8427,23559,8418,23565,8409,23575c8399,23587,8394,23599,8388,23613c8341,23718,8330,23837,8310,23949c8299,24010,8279,24073,8280,24136c8281,24200,8308,24260,8332,24318c8360,24388,8392,24457,8440,24516c8467,24550,8496,24572,8542,24564c8612,24552,8676,24486,8713,24431c8744,24384,8774,24329,8796,24277c8830,24196,8821,24106,8814,24021c8807,23932,8789,23853,8742,23776c8720,23740,8693,23706,8665,23675c8640,23647,8614,23619,8594,23587c8576,23558,8564,23529,8552,23498c8546,23482,8541,23465,8536,23448c8534,23443,8533,23439,8531,23434e" stroked="t" o:allowincell="f" style="position:absolute;margin-left:26.35pt;margin-top:419.75pt;width:282.7pt;height:45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035</wp:posOffset>
                </wp:positionH>
                <wp:positionV relativeFrom="paragraph">
                  <wp:posOffset>5828030</wp:posOffset>
                </wp:positionV>
                <wp:extent cx="1243965" cy="726440"/>
                <wp:effectExtent l="6985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017">
                              <a:moveTo>
                                <a:pt x="4284" y="25158"/>
                              </a:moveTo>
                              <a:cubicBezTo>
                                <a:pt x="4281" y="25143"/>
                                <a:pt x="4281" y="25147"/>
                                <a:pt x="4286" y="25130"/>
                              </a:cubicBezTo>
                              <a:cubicBezTo>
                                <a:pt x="4280" y="25146"/>
                                <a:pt x="4274" y="25161"/>
                                <a:pt x="4269" y="25177"/>
                              </a:cubicBezTo>
                              <a:cubicBezTo>
                                <a:pt x="4259" y="25209"/>
                                <a:pt x="4254" y="25242"/>
                                <a:pt x="4250" y="25275"/>
                              </a:cubicBezTo>
                              <a:cubicBezTo>
                                <a:pt x="4229" y="25429"/>
                                <a:pt x="4211" y="25597"/>
                                <a:pt x="4226" y="25752"/>
                              </a:cubicBezTo>
                              <a:cubicBezTo>
                                <a:pt x="4227" y="25758"/>
                                <a:pt x="4228" y="25765"/>
                                <a:pt x="4229" y="25771"/>
                              </a:cubicBezTo>
                              <a:cubicBezTo>
                                <a:pt x="4237" y="25759"/>
                                <a:pt x="4244" y="25740"/>
                                <a:pt x="4248" y="25718"/>
                              </a:cubicBezTo>
                            </a:path>
                            <a:path w="3456" h="2017">
                              <a:moveTo>
                                <a:pt x="4436" y="25244"/>
                              </a:moveTo>
                              <a:cubicBezTo>
                                <a:pt x="4458" y="25250"/>
                                <a:pt x="4467" y="25251"/>
                                <a:pt x="4490" y="25243"/>
                              </a:cubicBezTo>
                              <a:cubicBezTo>
                                <a:pt x="4520" y="25233"/>
                                <a:pt x="4550" y="25219"/>
                                <a:pt x="4580" y="25207"/>
                              </a:cubicBezTo>
                              <a:cubicBezTo>
                                <a:pt x="4634" y="25186"/>
                                <a:pt x="4729" y="25140"/>
                                <a:pt x="4784" y="25180"/>
                              </a:cubicBezTo>
                              <a:cubicBezTo>
                                <a:pt x="4813" y="25201"/>
                                <a:pt x="4816" y="25242"/>
                                <a:pt x="4815" y="25274"/>
                              </a:cubicBezTo>
                              <a:cubicBezTo>
                                <a:pt x="4813" y="25358"/>
                                <a:pt x="4787" y="25443"/>
                                <a:pt x="4766" y="25524"/>
                              </a:cubicBezTo>
                              <a:cubicBezTo>
                                <a:pt x="4752" y="25578"/>
                                <a:pt x="4742" y="25631"/>
                                <a:pt x="4741" y="25687"/>
                              </a:cubicBezTo>
                              <a:cubicBezTo>
                                <a:pt x="4741" y="25714"/>
                                <a:pt x="4745" y="25717"/>
                                <a:pt x="4760" y="25735"/>
                              </a:cubicBezTo>
                              <a:cubicBezTo>
                                <a:pt x="4778" y="25713"/>
                                <a:pt x="4787" y="25696"/>
                                <a:pt x="4798" y="25668"/>
                              </a:cubicBezTo>
                            </a:path>
                            <a:path w="3456" h="2017">
                              <a:moveTo>
                                <a:pt x="4863" y="25191"/>
                              </a:moveTo>
                              <a:cubicBezTo>
                                <a:pt x="4892" y="25202"/>
                                <a:pt x="4905" y="25205"/>
                                <a:pt x="4938" y="25203"/>
                              </a:cubicBezTo>
                              <a:cubicBezTo>
                                <a:pt x="5016" y="25197"/>
                                <a:pt x="5094" y="25185"/>
                                <a:pt x="5172" y="25180"/>
                              </a:cubicBezTo>
                              <a:cubicBezTo>
                                <a:pt x="5228" y="25176"/>
                                <a:pt x="5287" y="25172"/>
                                <a:pt x="5343" y="25180"/>
                              </a:cubicBezTo>
                              <a:cubicBezTo>
                                <a:pt x="5362" y="25183"/>
                                <a:pt x="5396" y="25187"/>
                                <a:pt x="5407" y="25206"/>
                              </a:cubicBezTo>
                              <a:cubicBezTo>
                                <a:pt x="5419" y="25226"/>
                                <a:pt x="5403" y="25250"/>
                                <a:pt x="5394" y="25268"/>
                              </a:cubicBezTo>
                              <a:cubicBezTo>
                                <a:pt x="5356" y="25342"/>
                                <a:pt x="5310" y="25411"/>
                                <a:pt x="5273" y="25486"/>
                              </a:cubicBezTo>
                              <a:cubicBezTo>
                                <a:pt x="5232" y="25569"/>
                                <a:pt x="5197" y="25657"/>
                                <a:pt x="5154" y="25737"/>
                              </a:cubicBezTo>
                              <a:cubicBezTo>
                                <a:pt x="5159" y="25715"/>
                                <a:pt x="5164" y="25692"/>
                                <a:pt x="5170" y="25670"/>
                              </a:cubicBezTo>
                            </a:path>
                            <a:path w="3456" h="2017">
                              <a:moveTo>
                                <a:pt x="5619" y="25199"/>
                              </a:moveTo>
                              <a:cubicBezTo>
                                <a:pt x="5613" y="25222"/>
                                <a:pt x="5608" y="25234"/>
                                <a:pt x="5592" y="25254"/>
                              </a:cubicBezTo>
                              <a:cubicBezTo>
                                <a:pt x="5553" y="25305"/>
                                <a:pt x="5519" y="25360"/>
                                <a:pt x="5486" y="25415"/>
                              </a:cubicBezTo>
                              <a:cubicBezTo>
                                <a:pt x="5454" y="25469"/>
                                <a:pt x="5424" y="25525"/>
                                <a:pt x="5403" y="25584"/>
                              </a:cubicBezTo>
                              <a:cubicBezTo>
                                <a:pt x="5390" y="25619"/>
                                <a:pt x="5373" y="25668"/>
                                <a:pt x="5399" y="25702"/>
                              </a:cubicBezTo>
                              <a:cubicBezTo>
                                <a:pt x="5421" y="25731"/>
                                <a:pt x="5476" y="25712"/>
                                <a:pt x="5501" y="25702"/>
                              </a:cubicBezTo>
                              <a:cubicBezTo>
                                <a:pt x="5595" y="25665"/>
                                <a:pt x="5680" y="25593"/>
                                <a:pt x="5750" y="25522"/>
                              </a:cubicBezTo>
                              <a:cubicBezTo>
                                <a:pt x="5769" y="25503"/>
                                <a:pt x="5769" y="25494"/>
                                <a:pt x="5779" y="25473"/>
                              </a:cubicBezTo>
                              <a:cubicBezTo>
                                <a:pt x="5746" y="25470"/>
                                <a:pt x="5719" y="25470"/>
                                <a:pt x="5683" y="25481"/>
                              </a:cubicBezTo>
                              <a:cubicBezTo>
                                <a:pt x="5628" y="25498"/>
                                <a:pt x="5572" y="25523"/>
                                <a:pt x="5523" y="25554"/>
                              </a:cubicBezTo>
                              <a:cubicBezTo>
                                <a:pt x="5496" y="25571"/>
                                <a:pt x="5457" y="25613"/>
                                <a:pt x="5427" y="25622"/>
                              </a:cubicBezTo>
                              <a:cubicBezTo>
                                <a:pt x="5421" y="25626"/>
                                <a:pt x="5419" y="25627"/>
                                <a:pt x="5420" y="25618"/>
                              </a:cubicBezTo>
                            </a:path>
                            <a:path w="3456" h="2017">
                              <a:moveTo>
                                <a:pt x="5653" y="24945"/>
                              </a:moveTo>
                              <a:cubicBezTo>
                                <a:pt x="5560" y="24969"/>
                                <a:pt x="5474" y="24977"/>
                                <a:pt x="5378" y="24981"/>
                              </a:cubicBezTo>
                              <a:cubicBezTo>
                                <a:pt x="4885" y="25002"/>
                                <a:pt x="4376" y="24979"/>
                                <a:pt x="3888" y="25061"/>
                              </a:cubicBezTo>
                              <a:cubicBezTo>
                                <a:pt x="3825" y="25072"/>
                                <a:pt x="3738" y="25079"/>
                                <a:pt x="3695" y="25133"/>
                              </a:cubicBezTo>
                              <a:cubicBezTo>
                                <a:pt x="3650" y="25189"/>
                                <a:pt x="3668" y="25316"/>
                                <a:pt x="3665" y="25381"/>
                              </a:cubicBezTo>
                              <a:cubicBezTo>
                                <a:pt x="3659" y="25519"/>
                                <a:pt x="3680" y="25829"/>
                                <a:pt x="3594" y="25946"/>
                              </a:cubicBezTo>
                              <a:cubicBezTo>
                                <a:pt x="3586" y="25956"/>
                                <a:pt x="3575" y="25938"/>
                                <a:pt x="3567" y="25948"/>
                              </a:cubicBezTo>
                            </a:path>
                            <a:path w="3456" h="2017">
                              <a:moveTo>
                                <a:pt x="3143" y="25253"/>
                              </a:moveTo>
                              <a:cubicBezTo>
                                <a:pt x="3135" y="25304"/>
                                <a:pt x="3127" y="25356"/>
                                <a:pt x="3121" y="25407"/>
                              </a:cubicBezTo>
                              <a:cubicBezTo>
                                <a:pt x="3113" y="25472"/>
                                <a:pt x="3113" y="25536"/>
                                <a:pt x="3108" y="25601"/>
                              </a:cubicBezTo>
                              <a:cubicBezTo>
                                <a:pt x="3105" y="25639"/>
                                <a:pt x="3102" y="25674"/>
                                <a:pt x="3107" y="25712"/>
                              </a:cubicBezTo>
                            </a:path>
                            <a:path w="3456" h="2017">
                              <a:moveTo>
                                <a:pt x="3485" y="25313"/>
                              </a:moveTo>
                              <a:cubicBezTo>
                                <a:pt x="3479" y="25359"/>
                                <a:pt x="3457" y="25387"/>
                                <a:pt x="3434" y="25427"/>
                              </a:cubicBezTo>
                              <a:cubicBezTo>
                                <a:pt x="3401" y="25485"/>
                                <a:pt x="3365" y="25548"/>
                                <a:pt x="3349" y="25614"/>
                              </a:cubicBezTo>
                              <a:cubicBezTo>
                                <a:pt x="3344" y="25636"/>
                                <a:pt x="3335" y="25676"/>
                                <a:pt x="3352" y="25696"/>
                              </a:cubicBezTo>
                              <a:cubicBezTo>
                                <a:pt x="3370" y="25717"/>
                                <a:pt x="3406" y="25697"/>
                                <a:pt x="3423" y="25686"/>
                              </a:cubicBezTo>
                              <a:cubicBezTo>
                                <a:pt x="3501" y="25634"/>
                                <a:pt x="3547" y="25540"/>
                                <a:pt x="3587" y="25459"/>
                              </a:cubicBezTo>
                              <a:cubicBezTo>
                                <a:pt x="3619" y="25395"/>
                                <a:pt x="3640" y="25330"/>
                                <a:pt x="3662" y="25263"/>
                              </a:cubicBezTo>
                              <a:cubicBezTo>
                                <a:pt x="3676" y="25221"/>
                                <a:pt x="3681" y="25187"/>
                                <a:pt x="3679" y="25143"/>
                              </a:cubicBezTo>
                            </a:path>
                            <a:path w="3456" h="2017">
                              <a:moveTo>
                                <a:pt x="4625" y="24571"/>
                              </a:moveTo>
                              <a:cubicBezTo>
                                <a:pt x="4622" y="24585"/>
                                <a:pt x="4621" y="24597"/>
                                <a:pt x="4617" y="24611"/>
                              </a:cubicBezTo>
                              <a:cubicBezTo>
                                <a:pt x="4603" y="24661"/>
                                <a:pt x="4592" y="24709"/>
                                <a:pt x="4585" y="24761"/>
                              </a:cubicBezTo>
                              <a:cubicBezTo>
                                <a:pt x="4580" y="24802"/>
                                <a:pt x="4578" y="24816"/>
                                <a:pt x="4578" y="24843"/>
                              </a:cubicBezTo>
                            </a:path>
                            <a:path w="3456" h="2017">
                              <a:moveTo>
                                <a:pt x="4257" y="25762"/>
                              </a:moveTo>
                              <a:cubicBezTo>
                                <a:pt x="4254" y="25779"/>
                                <a:pt x="4247" y="25794"/>
                                <a:pt x="4241" y="25812"/>
                              </a:cubicBezTo>
                              <a:cubicBezTo>
                                <a:pt x="4227" y="25856"/>
                                <a:pt x="4215" y="25901"/>
                                <a:pt x="4201" y="25946"/>
                              </a:cubicBezTo>
                              <a:cubicBezTo>
                                <a:pt x="4187" y="25991"/>
                                <a:pt x="4173" y="26036"/>
                                <a:pt x="4167" y="26083"/>
                              </a:cubicBezTo>
                              <a:cubicBezTo>
                                <a:pt x="4167" y="26089"/>
                                <a:pt x="4166" y="26094"/>
                                <a:pt x="4166" y="26100"/>
                              </a:cubicBezTo>
                            </a:path>
                            <a:path w="3456" h="2017">
                              <a:moveTo>
                                <a:pt x="4622" y="25708"/>
                              </a:moveTo>
                              <a:cubicBezTo>
                                <a:pt x="4613" y="25724"/>
                                <a:pt x="4605" y="25741"/>
                                <a:pt x="4596" y="25757"/>
                              </a:cubicBezTo>
                              <a:cubicBezTo>
                                <a:pt x="4581" y="25784"/>
                                <a:pt x="4573" y="25808"/>
                                <a:pt x="4565" y="25837"/>
                              </a:cubicBezTo>
                              <a:cubicBezTo>
                                <a:pt x="4560" y="25858"/>
                                <a:pt x="4549" y="25893"/>
                                <a:pt x="4575" y="25906"/>
                              </a:cubicBezTo>
                              <a:cubicBezTo>
                                <a:pt x="4599" y="25918"/>
                                <a:pt x="4626" y="25909"/>
                                <a:pt x="4648" y="25898"/>
                              </a:cubicBezTo>
                              <a:cubicBezTo>
                                <a:pt x="4686" y="25880"/>
                                <a:pt x="4719" y="25848"/>
                                <a:pt x="4743" y="25814"/>
                              </a:cubicBezTo>
                              <a:cubicBezTo>
                                <a:pt x="4769" y="25776"/>
                                <a:pt x="4793" y="25734"/>
                                <a:pt x="4793" y="25687"/>
                              </a:cubicBezTo>
                              <a:cubicBezTo>
                                <a:pt x="4792" y="25678"/>
                                <a:pt x="4790" y="25668"/>
                                <a:pt x="4789" y="25659"/>
                              </a:cubicBezTo>
                            </a:path>
                            <a:path w="3456" h="2017">
                              <a:moveTo>
                                <a:pt x="4063" y="26103"/>
                              </a:moveTo>
                              <a:cubicBezTo>
                                <a:pt x="4139" y="26095"/>
                                <a:pt x="4202" y="26073"/>
                                <a:pt x="4273" y="26045"/>
                              </a:cubicBezTo>
                              <a:cubicBezTo>
                                <a:pt x="4368" y="26008"/>
                                <a:pt x="4461" y="25965"/>
                                <a:pt x="4557" y="25932"/>
                              </a:cubicBezTo>
                              <a:cubicBezTo>
                                <a:pt x="4632" y="25906"/>
                                <a:pt x="4707" y="25886"/>
                                <a:pt x="4785" y="25873"/>
                              </a:cubicBezTo>
                              <a:cubicBezTo>
                                <a:pt x="4819" y="25867"/>
                                <a:pt x="4853" y="25862"/>
                                <a:pt x="4887" y="25855"/>
                              </a:cubicBezTo>
                            </a:path>
                            <a:path w="3456" h="2017">
                              <a:moveTo>
                                <a:pt x="4461" y="26065"/>
                              </a:moveTo>
                              <a:cubicBezTo>
                                <a:pt x="4485" y="26060"/>
                                <a:pt x="4506" y="26049"/>
                                <a:pt x="4528" y="26040"/>
                              </a:cubicBezTo>
                              <a:cubicBezTo>
                                <a:pt x="4586" y="26016"/>
                                <a:pt x="4638" y="26003"/>
                                <a:pt x="4699" y="26027"/>
                              </a:cubicBezTo>
                              <a:cubicBezTo>
                                <a:pt x="4727" y="26038"/>
                                <a:pt x="4755" y="26054"/>
                                <a:pt x="4777" y="26074"/>
                              </a:cubicBezTo>
                              <a:cubicBezTo>
                                <a:pt x="4795" y="26090"/>
                                <a:pt x="4816" y="26114"/>
                                <a:pt x="4808" y="26140"/>
                              </a:cubicBezTo>
                              <a:cubicBezTo>
                                <a:pt x="4800" y="26164"/>
                                <a:pt x="4779" y="26188"/>
                                <a:pt x="4764" y="26208"/>
                              </a:cubicBezTo>
                              <a:cubicBezTo>
                                <a:pt x="4746" y="26233"/>
                                <a:pt x="4725" y="26257"/>
                                <a:pt x="4708" y="26283"/>
                              </a:cubicBezTo>
                              <a:cubicBezTo>
                                <a:pt x="4703" y="26293"/>
                                <a:pt x="4701" y="26299"/>
                                <a:pt x="4701" y="26288"/>
                              </a:cubicBezTo>
                            </a:path>
                            <a:path w="3456" h="2017">
                              <a:moveTo>
                                <a:pt x="4861" y="26029"/>
                              </a:moveTo>
                              <a:cubicBezTo>
                                <a:pt x="4875" y="26039"/>
                                <a:pt x="4882" y="26045"/>
                                <a:pt x="4902" y="26043"/>
                              </a:cubicBezTo>
                              <a:cubicBezTo>
                                <a:pt x="4950" y="26038"/>
                                <a:pt x="4997" y="26021"/>
                                <a:pt x="5045" y="26014"/>
                              </a:cubicBezTo>
                              <a:cubicBezTo>
                                <a:pt x="5078" y="26009"/>
                                <a:pt x="5111" y="26007"/>
                                <a:pt x="5143" y="26015"/>
                              </a:cubicBezTo>
                              <a:cubicBezTo>
                                <a:pt x="5169" y="26022"/>
                                <a:pt x="5194" y="26037"/>
                                <a:pt x="5201" y="26064"/>
                              </a:cubicBezTo>
                              <a:cubicBezTo>
                                <a:pt x="5210" y="26097"/>
                                <a:pt x="5197" y="26135"/>
                                <a:pt x="5184" y="26165"/>
                              </a:cubicBezTo>
                              <a:cubicBezTo>
                                <a:pt x="5170" y="26199"/>
                                <a:pt x="5148" y="26227"/>
                                <a:pt x="5130" y="26258"/>
                              </a:cubicBezTo>
                              <a:cubicBezTo>
                                <a:pt x="5124" y="26274"/>
                                <a:pt x="5124" y="26277"/>
                                <a:pt x="5134" y="26254"/>
                              </a:cubicBezTo>
                            </a:path>
                            <a:path w="3456" h="2017">
                              <a:moveTo>
                                <a:pt x="4977" y="24691"/>
                              </a:moveTo>
                              <a:cubicBezTo>
                                <a:pt x="4984" y="24691"/>
                                <a:pt x="4991" y="24692"/>
                                <a:pt x="5006" y="24695"/>
                              </a:cubicBezTo>
                              <a:cubicBezTo>
                                <a:pt x="5030" y="24700"/>
                                <a:pt x="5054" y="24701"/>
                                <a:pt x="5079" y="24700"/>
                              </a:cubicBezTo>
                              <a:cubicBezTo>
                                <a:pt x="5108" y="24699"/>
                                <a:pt x="5136" y="24694"/>
                                <a:pt x="5165" y="24693"/>
                              </a:cubicBezTo>
                              <a:cubicBezTo>
                                <a:pt x="5181" y="24692"/>
                                <a:pt x="5201" y="24692"/>
                                <a:pt x="5206" y="24711"/>
                              </a:cubicBezTo>
                              <a:cubicBezTo>
                                <a:pt x="5213" y="24737"/>
                                <a:pt x="5196" y="24777"/>
                                <a:pt x="5188" y="24801"/>
                              </a:cubicBezTo>
                              <a:cubicBezTo>
                                <a:pt x="5173" y="24847"/>
                                <a:pt x="5155" y="24893"/>
                                <a:pt x="5142" y="24940"/>
                              </a:cubicBezTo>
                              <a:cubicBezTo>
                                <a:pt x="5134" y="24969"/>
                                <a:pt x="5129" y="24997"/>
                                <a:pt x="5125" y="25026"/>
                              </a:cubicBezTo>
                            </a:path>
                            <a:path w="3456" h="2017">
                              <a:moveTo>
                                <a:pt x="4800" y="26288"/>
                              </a:moveTo>
                              <a:cubicBezTo>
                                <a:pt x="4798" y="26286"/>
                                <a:pt x="4797" y="26284"/>
                                <a:pt x="4795" y="26282"/>
                              </a:cubicBezTo>
                              <a:cubicBezTo>
                                <a:pt x="4806" y="26284"/>
                                <a:pt x="4819" y="26284"/>
                                <a:pt x="4829" y="26288"/>
                              </a:cubicBezTo>
                              <a:cubicBezTo>
                                <a:pt x="4846" y="26294"/>
                                <a:pt x="4864" y="26298"/>
                                <a:pt x="4882" y="26303"/>
                              </a:cubicBezTo>
                              <a:cubicBezTo>
                                <a:pt x="4903" y="26309"/>
                                <a:pt x="4924" y="26314"/>
                                <a:pt x="4945" y="26319"/>
                              </a:cubicBezTo>
                              <a:cubicBezTo>
                                <a:pt x="4961" y="26323"/>
                                <a:pt x="4978" y="26326"/>
                                <a:pt x="4993" y="26333"/>
                              </a:cubicBezTo>
                              <a:cubicBezTo>
                                <a:pt x="5005" y="26339"/>
                                <a:pt x="5015" y="26349"/>
                                <a:pt x="5011" y="26364"/>
                              </a:cubicBezTo>
                              <a:cubicBezTo>
                                <a:pt x="5005" y="26386"/>
                                <a:pt x="4990" y="26407"/>
                                <a:pt x="4979" y="26427"/>
                              </a:cubicBezTo>
                              <a:cubicBezTo>
                                <a:pt x="4970" y="26443"/>
                                <a:pt x="4959" y="26463"/>
                                <a:pt x="4958" y="26481"/>
                              </a:cubicBezTo>
                              <a:cubicBezTo>
                                <a:pt x="4958" y="26492"/>
                                <a:pt x="4961" y="26501"/>
                                <a:pt x="4965" y="26511"/>
                              </a:cubicBezTo>
                            </a:path>
                            <a:path w="3456" h="2017">
                              <a:moveTo>
                                <a:pt x="5317" y="26281"/>
                              </a:moveTo>
                              <a:cubicBezTo>
                                <a:pt x="5302" y="26296"/>
                                <a:pt x="5287" y="26310"/>
                                <a:pt x="5272" y="26325"/>
                              </a:cubicBezTo>
                              <a:cubicBezTo>
                                <a:pt x="5258" y="26339"/>
                                <a:pt x="5242" y="26355"/>
                                <a:pt x="5233" y="26372"/>
                              </a:cubicBezTo>
                              <a:cubicBezTo>
                                <a:pt x="5226" y="26386"/>
                                <a:pt x="5224" y="26398"/>
                                <a:pt x="5241" y="26406"/>
                              </a:cubicBezTo>
                              <a:cubicBezTo>
                                <a:pt x="5255" y="26412"/>
                                <a:pt x="5282" y="26402"/>
                                <a:pt x="5295" y="26397"/>
                              </a:cubicBezTo>
                              <a:cubicBezTo>
                                <a:pt x="5319" y="26388"/>
                                <a:pt x="5343" y="26373"/>
                                <a:pt x="5362" y="26356"/>
                              </a:cubicBezTo>
                              <a:cubicBezTo>
                                <a:pt x="5378" y="26342"/>
                                <a:pt x="5391" y="26326"/>
                                <a:pt x="5394" y="26305"/>
                              </a:cubicBezTo>
                              <a:cubicBezTo>
                                <a:pt x="5396" y="26287"/>
                                <a:pt x="5389" y="26278"/>
                                <a:pt x="5379" y="26265"/>
                              </a:cubicBezTo>
                            </a:path>
                            <a:path w="3456" h="2017">
                              <a:moveTo>
                                <a:pt x="4909" y="26424"/>
                              </a:moveTo>
                              <a:cubicBezTo>
                                <a:pt x="4927" y="26424"/>
                                <a:pt x="4942" y="26421"/>
                                <a:pt x="4960" y="26419"/>
                              </a:cubicBezTo>
                              <a:cubicBezTo>
                                <a:pt x="5012" y="26413"/>
                                <a:pt x="5065" y="26404"/>
                                <a:pt x="5117" y="26397"/>
                              </a:cubicBezTo>
                              <a:cubicBezTo>
                                <a:pt x="5197" y="26386"/>
                                <a:pt x="5276" y="26372"/>
                                <a:pt x="5355" y="26359"/>
                              </a:cubicBezTo>
                              <a:cubicBezTo>
                                <a:pt x="5430" y="26347"/>
                                <a:pt x="5506" y="26340"/>
                                <a:pt x="5582" y="26330"/>
                              </a:cubicBezTo>
                              <a:cubicBezTo>
                                <a:pt x="5628" y="26324"/>
                                <a:pt x="5674" y="26318"/>
                                <a:pt x="5721" y="26314"/>
                              </a:cubicBezTo>
                              <a:cubicBezTo>
                                <a:pt x="5727" y="26314"/>
                                <a:pt x="5734" y="26313"/>
                                <a:pt x="5740" y="26313"/>
                              </a:cubicBezTo>
                            </a:path>
                            <a:path w="3456" h="2017">
                              <a:moveTo>
                                <a:pt x="5525" y="26352"/>
                              </a:moveTo>
                              <a:cubicBezTo>
                                <a:pt x="5535" y="26360"/>
                                <a:pt x="5538" y="26360"/>
                                <a:pt x="5554" y="26356"/>
                              </a:cubicBezTo>
                              <a:cubicBezTo>
                                <a:pt x="5578" y="26350"/>
                                <a:pt x="5603" y="26348"/>
                                <a:pt x="5628" y="26346"/>
                              </a:cubicBezTo>
                              <a:cubicBezTo>
                                <a:pt x="5654" y="26344"/>
                                <a:pt x="5681" y="26344"/>
                                <a:pt x="5707" y="26347"/>
                              </a:cubicBezTo>
                              <a:cubicBezTo>
                                <a:pt x="5723" y="26349"/>
                                <a:pt x="5741" y="26350"/>
                                <a:pt x="5750" y="26366"/>
                              </a:cubicBezTo>
                              <a:cubicBezTo>
                                <a:pt x="5761" y="26385"/>
                                <a:pt x="5747" y="26415"/>
                                <a:pt x="5741" y="26433"/>
                              </a:cubicBezTo>
                              <a:cubicBezTo>
                                <a:pt x="5730" y="26468"/>
                                <a:pt x="5717" y="26503"/>
                                <a:pt x="5701" y="26536"/>
                              </a:cubicBezTo>
                              <a:cubicBezTo>
                                <a:pt x="5693" y="26552"/>
                                <a:pt x="5685" y="26579"/>
                                <a:pt x="5683" y="26587"/>
                              </a:cubicBezTo>
                            </a:path>
                            <a:path w="3456" h="2017">
                              <a:moveTo>
                                <a:pt x="5947" y="26320"/>
                              </a:moveTo>
                              <a:cubicBezTo>
                                <a:pt x="5955" y="26327"/>
                                <a:pt x="5955" y="26328"/>
                                <a:pt x="5965" y="26329"/>
                              </a:cubicBezTo>
                              <a:cubicBezTo>
                                <a:pt x="5976" y="26330"/>
                                <a:pt x="5988" y="26329"/>
                                <a:pt x="5999" y="26329"/>
                              </a:cubicBezTo>
                              <a:cubicBezTo>
                                <a:pt x="5992" y="26341"/>
                                <a:pt x="5983" y="26349"/>
                                <a:pt x="5974" y="26360"/>
                              </a:cubicBezTo>
                              <a:cubicBezTo>
                                <a:pt x="5960" y="26377"/>
                                <a:pt x="5946" y="26398"/>
                                <a:pt x="5935" y="26417"/>
                              </a:cubicBezTo>
                              <a:cubicBezTo>
                                <a:pt x="5924" y="26437"/>
                                <a:pt x="5915" y="26458"/>
                                <a:pt x="5912" y="26481"/>
                              </a:cubicBezTo>
                              <a:cubicBezTo>
                                <a:pt x="5910" y="26497"/>
                                <a:pt x="5913" y="26517"/>
                                <a:pt x="5927" y="26527"/>
                              </a:cubicBezTo>
                              <a:cubicBezTo>
                                <a:pt x="5950" y="26544"/>
                                <a:pt x="5981" y="26534"/>
                                <a:pt x="6005" y="26523"/>
                              </a:cubicBezTo>
                              <a:cubicBezTo>
                                <a:pt x="6062" y="26496"/>
                                <a:pt x="6110" y="26445"/>
                                <a:pt x="6147" y="26395"/>
                              </a:cubicBezTo>
                              <a:cubicBezTo>
                                <a:pt x="6164" y="26372"/>
                                <a:pt x="6197" y="26332"/>
                                <a:pt x="6192" y="26300"/>
                              </a:cubicBezTo>
                              <a:cubicBezTo>
                                <a:pt x="6190" y="26297"/>
                                <a:pt x="6188" y="26293"/>
                                <a:pt x="6186" y="26290"/>
                              </a:cubicBezTo>
                              <a:cubicBezTo>
                                <a:pt x="6148" y="26290"/>
                                <a:pt x="6121" y="26305"/>
                                <a:pt x="6090" y="26328"/>
                              </a:cubicBezTo>
                              <a:cubicBezTo>
                                <a:pt x="6038" y="26368"/>
                                <a:pt x="6001" y="26419"/>
                                <a:pt x="5956" y="26465"/>
                              </a:cubicBezTo>
                              <a:cubicBezTo>
                                <a:pt x="5952" y="26469"/>
                                <a:pt x="5896" y="26536"/>
                                <a:pt x="5889" y="26515"/>
                              </a:cubicBezTo>
                              <a:cubicBezTo>
                                <a:pt x="5888" y="26507"/>
                                <a:pt x="5888" y="26499"/>
                                <a:pt x="5887" y="26491"/>
                              </a:cubicBezTo>
                            </a:path>
                            <a:path w="3456" h="2017">
                              <a:moveTo>
                                <a:pt x="5389" y="24737"/>
                              </a:moveTo>
                              <a:cubicBezTo>
                                <a:pt x="5406" y="24734"/>
                                <a:pt x="5409" y="24733"/>
                                <a:pt x="5423" y="24726"/>
                              </a:cubicBezTo>
                              <a:cubicBezTo>
                                <a:pt x="5437" y="24719"/>
                                <a:pt x="5442" y="24720"/>
                                <a:pt x="5456" y="24720"/>
                              </a:cubicBezTo>
                              <a:cubicBezTo>
                                <a:pt x="5475" y="24720"/>
                                <a:pt x="5495" y="24721"/>
                                <a:pt x="5514" y="24721"/>
                              </a:cubicBezTo>
                              <a:cubicBezTo>
                                <a:pt x="5549" y="24721"/>
                                <a:pt x="5584" y="24721"/>
                                <a:pt x="5619" y="24719"/>
                              </a:cubicBezTo>
                              <a:cubicBezTo>
                                <a:pt x="5655" y="24717"/>
                                <a:pt x="5703" y="24706"/>
                                <a:pt x="5737" y="24725"/>
                              </a:cubicBezTo>
                              <a:cubicBezTo>
                                <a:pt x="5764" y="24740"/>
                                <a:pt x="5765" y="24775"/>
                                <a:pt x="5763" y="24802"/>
                              </a:cubicBezTo>
                              <a:cubicBezTo>
                                <a:pt x="5757" y="24900"/>
                                <a:pt x="5708" y="24990"/>
                                <a:pt x="5672" y="25079"/>
                              </a:cubicBezTo>
                              <a:cubicBezTo>
                                <a:pt x="5663" y="25101"/>
                                <a:pt x="5660" y="25116"/>
                                <a:pt x="5659" y="25137"/>
                              </a:cubicBezTo>
                              <a:cubicBezTo>
                                <a:pt x="5669" y="25125"/>
                                <a:pt x="5678" y="25115"/>
                                <a:pt x="5687" y="25102"/>
                              </a:cubicBezTo>
                            </a:path>
                            <a:path w="3456" h="2017">
                              <a:moveTo>
                                <a:pt x="5941" y="24878"/>
                              </a:moveTo>
                              <a:cubicBezTo>
                                <a:pt x="5935" y="24890"/>
                                <a:pt x="5925" y="24901"/>
                                <a:pt x="5924" y="24915"/>
                              </a:cubicBezTo>
                              <a:cubicBezTo>
                                <a:pt x="5921" y="24943"/>
                                <a:pt x="5920" y="24972"/>
                                <a:pt x="5918" y="25000"/>
                              </a:cubicBezTo>
                              <a:cubicBezTo>
                                <a:pt x="5915" y="25031"/>
                                <a:pt x="5913" y="25061"/>
                                <a:pt x="5910" y="25092"/>
                              </a:cubicBezTo>
                              <a:cubicBezTo>
                                <a:pt x="5908" y="25108"/>
                                <a:pt x="5912" y="25107"/>
                                <a:pt x="5917" y="25117"/>
                              </a:cubicBezTo>
                              <a:cubicBezTo>
                                <a:pt x="5931" y="25098"/>
                                <a:pt x="5941" y="25078"/>
                                <a:pt x="5952" y="25057"/>
                              </a:cubicBezTo>
                              <a:cubicBezTo>
                                <a:pt x="5982" y="24997"/>
                                <a:pt x="6013" y="24937"/>
                                <a:pt x="6061" y="24889"/>
                              </a:cubicBezTo>
                              <a:cubicBezTo>
                                <a:pt x="6083" y="24867"/>
                                <a:pt x="6113" y="24844"/>
                                <a:pt x="6145" y="24842"/>
                              </a:cubicBezTo>
                              <a:cubicBezTo>
                                <a:pt x="6170" y="24840"/>
                                <a:pt x="6188" y="24860"/>
                                <a:pt x="6193" y="24883"/>
                              </a:cubicBezTo>
                              <a:cubicBezTo>
                                <a:pt x="6195" y="24892"/>
                                <a:pt x="6196" y="24902"/>
                                <a:pt x="6198" y="24912"/>
                              </a:cubicBezTo>
                            </a:path>
                            <a:path w="3456" h="2017">
                              <a:moveTo>
                                <a:pt x="6410" y="24780"/>
                              </a:moveTo>
                              <a:cubicBezTo>
                                <a:pt x="6400" y="24805"/>
                                <a:pt x="6388" y="24827"/>
                                <a:pt x="6375" y="24850"/>
                              </a:cubicBezTo>
                              <a:cubicBezTo>
                                <a:pt x="6355" y="24885"/>
                                <a:pt x="6335" y="24920"/>
                                <a:pt x="6318" y="24957"/>
                              </a:cubicBezTo>
                              <a:cubicBezTo>
                                <a:pt x="6290" y="25017"/>
                                <a:pt x="6270" y="25081"/>
                                <a:pt x="6278" y="25149"/>
                              </a:cubicBezTo>
                              <a:cubicBezTo>
                                <a:pt x="6282" y="25182"/>
                                <a:pt x="6293" y="25222"/>
                                <a:pt x="6319" y="25245"/>
                              </a:cubicBezTo>
                              <a:cubicBezTo>
                                <a:pt x="6341" y="25264"/>
                                <a:pt x="6374" y="25267"/>
                                <a:pt x="6401" y="25258"/>
                              </a:cubicBezTo>
                              <a:cubicBezTo>
                                <a:pt x="6457" y="25239"/>
                                <a:pt x="6543" y="25178"/>
                                <a:pt x="6558" y="25116"/>
                              </a:cubicBezTo>
                              <a:cubicBezTo>
                                <a:pt x="6564" y="25091"/>
                                <a:pt x="6548" y="25076"/>
                                <a:pt x="6526" y="25071"/>
                              </a:cubicBezTo>
                              <a:cubicBezTo>
                                <a:pt x="6467" y="25058"/>
                                <a:pt x="6404" y="25104"/>
                                <a:pt x="6366" y="25145"/>
                              </a:cubicBezTo>
                              <a:cubicBezTo>
                                <a:pt x="6339" y="25173"/>
                                <a:pt x="6305" y="25214"/>
                                <a:pt x="6298" y="25254"/>
                              </a:cubicBezTo>
                              <a:cubicBezTo>
                                <a:pt x="6293" y="25280"/>
                                <a:pt x="6303" y="25283"/>
                                <a:pt x="6321" y="252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03,24571" coordsize="3456,2017" path="m4284,25158c4281,25143,4281,25147,4286,25130c4280,25146,4274,25161,4269,25177c4259,25209,4254,25242,4250,25275c4229,25429,4211,25597,4226,25752c4227,25758,4228,25765,4229,25771c4237,25759,4244,25740,4248,25718em4436,25244c4458,25250,4467,25251,4490,25243c4520,25233,4550,25219,4580,25207c4634,25186,4729,25140,4784,25180c4813,25201,4816,25242,4815,25274c4813,25358,4787,25443,4766,25524c4752,25578,4742,25631,4741,25687c4741,25714,4745,25717,4760,25735c4778,25713,4787,25696,4798,25668em4863,25191c4892,25202,4905,25205,4938,25203c5016,25197,5094,25185,5172,25180c5228,25176,5287,25172,5343,25180c5362,25183,5396,25187,5407,25206c5419,25226,5403,25250,5394,25268c5356,25342,5310,25411,5273,25486c5232,25569,5197,25657,5154,25737c5159,25715,5164,25692,5170,25670em5619,25199c5613,25222,5608,25234,5592,25254c5553,25305,5519,25360,5486,25415c5454,25469,5424,25525,5403,25584c5390,25619,5373,25668,5399,25702c5421,25731,5476,25712,5501,25702c5595,25665,5680,25593,5750,25522c5769,25503,5769,25494,5779,25473c5746,25470,5719,25470,5683,25481c5628,25498,5572,25523,5523,25554c5496,25571,5457,25613,5427,25622c5421,25626,5419,25627,5420,25618em5653,24945c5560,24969,5474,24977,5378,24981c4885,25002,4376,24979,3888,25061c3825,25072,3738,25079,3695,25133c3650,25189,3668,25316,3665,25381c3659,25519,3680,25829,3594,25946c3586,25956,3575,25938,3567,25948em3143,25253c3135,25304,3127,25356,3121,25407c3113,25472,3113,25536,3108,25601c3105,25639,3102,25674,3107,25712em3485,25313c3479,25359,3457,25387,3434,25427c3401,25485,3365,25548,3349,25614c3344,25636,3335,25676,3352,25696c3370,25717,3406,25697,3423,25686c3501,25634,3547,25540,3587,25459c3619,25395,3640,25330,3662,25263c3676,25221,3681,25187,3679,25143em4625,24571c4622,24585,4621,24597,4617,24611c4603,24661,4592,24709,4585,24761c4580,24802,4578,24816,4578,24843em4257,25762c4254,25779,4247,25794,4241,25812c4227,25856,4215,25901,4201,25946c4187,25991,4173,26036,4167,26083c4167,26089,4166,26094,4166,26100em4622,25708c4613,25724,4605,25741,4596,25757c4581,25784,4573,25808,4565,25837c4560,25858,4549,25893,4575,25906c4599,25918,4626,25909,4648,25898c4686,25880,4719,25848,4743,25814c4769,25776,4793,25734,4793,25687c4792,25678,4790,25668,4789,25659em4063,26103c4139,26095,4202,26073,4273,26045c4368,26008,4461,25965,4557,25932c4632,25906,4707,25886,4785,25873c4819,25867,4853,25862,4887,25855em4461,26065c4485,26060,4506,26049,4528,26040c4586,26016,4638,26003,4699,26027c4727,26038,4755,26054,4777,26074c4795,26090,4816,26114,4808,26140c4800,26164,4779,26188,4764,26208c4746,26233,4725,26257,4708,26283c4703,26293,4701,26299,4701,26288em4861,26029c4875,26039,4882,26045,4902,26043c4950,26038,4997,26021,5045,26014c5078,26009,5111,26007,5143,26015c5169,26022,5194,26037,5201,26064c5210,26097,5197,26135,5184,26165c5170,26199,5148,26227,5130,26258c5124,26274,5124,26277,5134,26254em4977,24691c4984,24691,4991,24692,5006,24695c5030,24700,5054,24701,5079,24700c5108,24699,5136,24694,5165,24693c5181,24692,5201,24692,5206,24711c5213,24737,5196,24777,5188,24801c5173,24847,5155,24893,5142,24940c5134,24969,5129,24997,5125,25026em4800,26288c4798,26286,4797,26284,4795,26282c4806,26284,4819,26284,4829,26288c4846,26294,4864,26298,4882,26303c4903,26309,4924,26314,4945,26319c4961,26323,4978,26326,4993,26333c5005,26339,5015,26349,5011,26364c5005,26386,4990,26407,4979,26427c4970,26443,4959,26463,4958,26481c4958,26492,4961,26501,4965,26511em5317,26281c5302,26296,5287,26310,5272,26325c5258,26339,5242,26355,5233,26372c5226,26386,5224,26398,5241,26406c5255,26412,5282,26402,5295,26397c5319,26388,5343,26373,5362,26356c5378,26342,5391,26326,5394,26305c5396,26287,5389,26278,5379,26265em4909,26424c4927,26424,4942,26421,4960,26419c5012,26413,5065,26404,5117,26397c5197,26386,5276,26372,5355,26359c5430,26347,5506,26340,5582,26330c5628,26324,5674,26318,5721,26314c5727,26314,5734,26313,5740,26313em5525,26352c5535,26360,5538,26360,5554,26356c5578,26350,5603,26348,5628,26346c5654,26344,5681,26344,5707,26347c5723,26349,5741,26350,5750,26366c5761,26385,5747,26415,5741,26433c5730,26468,5717,26503,5701,26536c5693,26552,5685,26579,5683,26587em5947,26320c5955,26327,5955,26328,5965,26329c5976,26330,5988,26329,5999,26329c5992,26341,5983,26349,5974,26360c5960,26377,5946,26398,5935,26417c5924,26437,5915,26458,5912,26481c5910,26497,5913,26517,5927,26527c5950,26544,5981,26534,6005,26523c6062,26496,6110,26445,6147,26395c6164,26372,6197,26332,6192,26300c6190,26297,6188,26293,6186,26290c6148,26290,6121,26305,6090,26328c6038,26368,6001,26419,5956,26465c5952,26469,5896,26536,5889,26515c5888,26507,5888,26499,5887,26491em5389,24737c5406,24734,5409,24733,5423,24726c5437,24719,5442,24720,5456,24720c5475,24720,5495,24721,5514,24721c5549,24721,5584,24721,5619,24719c5655,24717,5703,24706,5737,24725c5764,24740,5765,24775,5763,24802c5757,24900,5708,24990,5672,25079c5663,25101,5660,25116,5659,25137c5669,25125,5678,25115,5687,25102em5941,24878c5935,24890,5925,24901,5924,24915c5921,24943,5920,24972,5918,25000c5915,25031,5913,25061,5910,25092c5908,25108,5912,25107,5917,25117c5931,25098,5941,25078,5952,25057c5982,24997,6013,24937,6061,24889c6083,24867,6113,24844,6145,24842c6170,24840,6188,24860,6193,24883c6195,24892,6196,24902,6198,24912em6410,24780c6400,24805,6388,24827,6375,24850c6355,24885,6335,24920,6318,24957c6290,25017,6270,25081,6278,25149c6282,25182,6293,25222,6319,25245c6341,25264,6374,25267,6401,25258c6457,25239,6543,25178,6558,25116c6564,25091,6548,25076,6526,25071c6467,25058,6404,25104,6366,25145c6339,25173,6305,25214,6298,25254c6293,25280,6303,25283,6321,25292e" stroked="t" o:allowincell="f" style="position:absolute;margin-left:-2.05pt;margin-top:458.9pt;width:97.9pt;height:57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9075</wp:posOffset>
                </wp:positionH>
                <wp:positionV relativeFrom="paragraph">
                  <wp:posOffset>5813425</wp:posOffset>
                </wp:positionV>
                <wp:extent cx="2226310" cy="700405"/>
                <wp:effectExtent l="6350" t="6985" r="698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24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4" h="1946">
                              <a:moveTo>
                                <a:pt x="9264" y="24973"/>
                              </a:moveTo>
                              <a:cubicBezTo>
                                <a:pt x="9280" y="24975"/>
                                <a:pt x="9291" y="24974"/>
                                <a:pt x="9306" y="24973"/>
                              </a:cubicBezTo>
                              <a:cubicBezTo>
                                <a:pt x="9319" y="24972"/>
                                <a:pt x="9336" y="24975"/>
                                <a:pt x="9342" y="24988"/>
                              </a:cubicBezTo>
                              <a:cubicBezTo>
                                <a:pt x="9357" y="25018"/>
                                <a:pt x="9348" y="25063"/>
                                <a:pt x="9345" y="25094"/>
                              </a:cubicBezTo>
                              <a:cubicBezTo>
                                <a:pt x="9338" y="25180"/>
                                <a:pt x="9326" y="25267"/>
                                <a:pt x="9313" y="25352"/>
                              </a:cubicBezTo>
                              <a:cubicBezTo>
                                <a:pt x="9306" y="25395"/>
                                <a:pt x="9297" y="25437"/>
                                <a:pt x="9292" y="25480"/>
                              </a:cubicBezTo>
                              <a:cubicBezTo>
                                <a:pt x="9291" y="25490"/>
                                <a:pt x="9290" y="25500"/>
                                <a:pt x="9289" y="25510"/>
                              </a:cubicBezTo>
                              <a:cubicBezTo>
                                <a:pt x="9303" y="25490"/>
                                <a:pt x="9311" y="25467"/>
                                <a:pt x="9320" y="25444"/>
                              </a:cubicBezTo>
                            </a:path>
                            <a:path w="6184" h="1946">
                              <a:moveTo>
                                <a:pt x="9581" y="25038"/>
                              </a:moveTo>
                              <a:cubicBezTo>
                                <a:pt x="9593" y="25051"/>
                                <a:pt x="9583" y="25053"/>
                                <a:pt x="9608" y="25053"/>
                              </a:cubicBezTo>
                              <a:cubicBezTo>
                                <a:pt x="9631" y="25053"/>
                                <a:pt x="9658" y="25048"/>
                                <a:pt x="9681" y="25044"/>
                              </a:cubicBezTo>
                              <a:cubicBezTo>
                                <a:pt x="9721" y="25037"/>
                                <a:pt x="9761" y="25030"/>
                                <a:pt x="9802" y="25024"/>
                              </a:cubicBezTo>
                              <a:cubicBezTo>
                                <a:pt x="9852" y="25017"/>
                                <a:pt x="9933" y="24990"/>
                                <a:pt x="9982" y="25010"/>
                              </a:cubicBezTo>
                              <a:cubicBezTo>
                                <a:pt x="10003" y="25018"/>
                                <a:pt x="9998" y="25036"/>
                                <a:pt x="9995" y="25055"/>
                              </a:cubicBezTo>
                              <a:cubicBezTo>
                                <a:pt x="9985" y="25118"/>
                                <a:pt x="9954" y="25178"/>
                                <a:pt x="9931" y="25237"/>
                              </a:cubicBezTo>
                              <a:cubicBezTo>
                                <a:pt x="9911" y="25289"/>
                                <a:pt x="9890" y="25341"/>
                                <a:pt x="9872" y="25394"/>
                              </a:cubicBezTo>
                              <a:cubicBezTo>
                                <a:pt x="9861" y="25426"/>
                                <a:pt x="9853" y="25456"/>
                                <a:pt x="9847" y="25489"/>
                              </a:cubicBezTo>
                              <a:cubicBezTo>
                                <a:pt x="9846" y="25492"/>
                                <a:pt x="9846" y="25494"/>
                                <a:pt x="9845" y="25497"/>
                              </a:cubicBezTo>
                              <a:cubicBezTo>
                                <a:pt x="9859" y="25487"/>
                                <a:pt x="9863" y="25484"/>
                                <a:pt x="9878" y="25459"/>
                              </a:cubicBezTo>
                              <a:cubicBezTo>
                                <a:pt x="9883" y="25452"/>
                                <a:pt x="9887" y="25445"/>
                                <a:pt x="9892" y="25438"/>
                              </a:cubicBezTo>
                            </a:path>
                            <a:path w="6184" h="1946">
                              <a:moveTo>
                                <a:pt x="10096" y="24983"/>
                              </a:moveTo>
                              <a:cubicBezTo>
                                <a:pt x="10104" y="24997"/>
                                <a:pt x="10095" y="25003"/>
                                <a:pt x="10119" y="25007"/>
                              </a:cubicBezTo>
                              <a:cubicBezTo>
                                <a:pt x="10223" y="25025"/>
                                <a:pt x="10328" y="24978"/>
                                <a:pt x="10431" y="24985"/>
                              </a:cubicBezTo>
                              <a:cubicBezTo>
                                <a:pt x="10432" y="25016"/>
                                <a:pt x="10423" y="25043"/>
                                <a:pt x="10416" y="25074"/>
                              </a:cubicBezTo>
                              <a:cubicBezTo>
                                <a:pt x="10394" y="25172"/>
                                <a:pt x="10369" y="25269"/>
                                <a:pt x="10352" y="25368"/>
                              </a:cubicBezTo>
                              <a:cubicBezTo>
                                <a:pt x="10345" y="25409"/>
                                <a:pt x="10338" y="25451"/>
                                <a:pt x="10342" y="25493"/>
                              </a:cubicBezTo>
                              <a:cubicBezTo>
                                <a:pt x="10344" y="25510"/>
                                <a:pt x="10347" y="25506"/>
                                <a:pt x="10356" y="25516"/>
                              </a:cubicBezTo>
                              <a:cubicBezTo>
                                <a:pt x="10371" y="25507"/>
                                <a:pt x="10378" y="25504"/>
                                <a:pt x="10390" y="25487"/>
                              </a:cubicBezTo>
                              <a:cubicBezTo>
                                <a:pt x="10402" y="25471"/>
                                <a:pt x="10406" y="25465"/>
                                <a:pt x="10409" y="25452"/>
                              </a:cubicBezTo>
                            </a:path>
                            <a:path w="6184" h="1946">
                              <a:moveTo>
                                <a:pt x="11167" y="25039"/>
                              </a:moveTo>
                              <a:cubicBezTo>
                                <a:pt x="11177" y="25044"/>
                                <a:pt x="11185" y="25025"/>
                                <a:pt x="11188" y="25049"/>
                              </a:cubicBezTo>
                              <a:cubicBezTo>
                                <a:pt x="11196" y="25110"/>
                                <a:pt x="11162" y="25183"/>
                                <a:pt x="11143" y="25239"/>
                              </a:cubicBezTo>
                              <a:cubicBezTo>
                                <a:pt x="11131" y="25275"/>
                                <a:pt x="11114" y="25310"/>
                                <a:pt x="11102" y="25346"/>
                              </a:cubicBezTo>
                              <a:cubicBezTo>
                                <a:pt x="11102" y="25348"/>
                                <a:pt x="11102" y="25350"/>
                                <a:pt x="11102" y="25352"/>
                              </a:cubicBezTo>
                              <a:cubicBezTo>
                                <a:pt x="11135" y="25302"/>
                                <a:pt x="11167" y="25250"/>
                                <a:pt x="11199" y="25199"/>
                              </a:cubicBezTo>
                              <a:cubicBezTo>
                                <a:pt x="11238" y="25136"/>
                                <a:pt x="11280" y="25072"/>
                                <a:pt x="11331" y="25017"/>
                              </a:cubicBezTo>
                              <a:cubicBezTo>
                                <a:pt x="11353" y="24993"/>
                                <a:pt x="11436" y="24908"/>
                                <a:pt x="11478" y="24945"/>
                              </a:cubicBezTo>
                              <a:cubicBezTo>
                                <a:pt x="11508" y="24971"/>
                                <a:pt x="11507" y="24999"/>
                                <a:pt x="11506" y="25036"/>
                              </a:cubicBezTo>
                              <a:cubicBezTo>
                                <a:pt x="11505" y="25068"/>
                                <a:pt x="11499" y="25099"/>
                                <a:pt x="11490" y="25129"/>
                              </a:cubicBezTo>
                              <a:cubicBezTo>
                                <a:pt x="11487" y="25139"/>
                                <a:pt x="11486" y="25141"/>
                                <a:pt x="11483" y="25147"/>
                              </a:cubicBezTo>
                              <a:cubicBezTo>
                                <a:pt x="11493" y="25128"/>
                                <a:pt x="11503" y="25110"/>
                                <a:pt x="11514" y="25092"/>
                              </a:cubicBezTo>
                              <a:cubicBezTo>
                                <a:pt x="11544" y="25043"/>
                                <a:pt x="11591" y="24964"/>
                                <a:pt x="11644" y="24935"/>
                              </a:cubicBezTo>
                              <a:cubicBezTo>
                                <a:pt x="11647" y="24936"/>
                                <a:pt x="11649" y="24936"/>
                                <a:pt x="11652" y="24937"/>
                              </a:cubicBezTo>
                              <a:cubicBezTo>
                                <a:pt x="11651" y="24954"/>
                                <a:pt x="11652" y="24970"/>
                                <a:pt x="11651" y="24987"/>
                              </a:cubicBezTo>
                              <a:cubicBezTo>
                                <a:pt x="11649" y="25054"/>
                                <a:pt x="11672" y="25107"/>
                                <a:pt x="11743" y="25126"/>
                              </a:cubicBezTo>
                              <a:cubicBezTo>
                                <a:pt x="11842" y="25152"/>
                                <a:pt x="11998" y="25109"/>
                                <a:pt x="12064" y="25028"/>
                              </a:cubicBezTo>
                              <a:cubicBezTo>
                                <a:pt x="12075" y="25015"/>
                                <a:pt x="12078" y="25012"/>
                                <a:pt x="12081" y="25001"/>
                              </a:cubicBezTo>
                              <a:cubicBezTo>
                                <a:pt x="12051" y="25000"/>
                                <a:pt x="12037" y="25006"/>
                                <a:pt x="12005" y="25024"/>
                              </a:cubicBezTo>
                              <a:cubicBezTo>
                                <a:pt x="11939" y="25061"/>
                                <a:pt x="11842" y="25115"/>
                                <a:pt x="11813" y="25190"/>
                              </a:cubicBezTo>
                              <a:cubicBezTo>
                                <a:pt x="11815" y="25194"/>
                                <a:pt x="11816" y="25197"/>
                                <a:pt x="11818" y="25201"/>
                              </a:cubicBezTo>
                              <a:cubicBezTo>
                                <a:pt x="11856" y="25202"/>
                                <a:pt x="11880" y="25201"/>
                                <a:pt x="11918" y="25185"/>
                              </a:cubicBezTo>
                              <a:cubicBezTo>
                                <a:pt x="11974" y="25161"/>
                                <a:pt x="12023" y="25127"/>
                                <a:pt x="12070" y="25089"/>
                              </a:cubicBezTo>
                              <a:cubicBezTo>
                                <a:pt x="12108" y="25058"/>
                                <a:pt x="12147" y="25023"/>
                                <a:pt x="12167" y="24978"/>
                              </a:cubicBezTo>
                              <a:cubicBezTo>
                                <a:pt x="12167" y="24974"/>
                                <a:pt x="12167" y="24971"/>
                                <a:pt x="12167" y="24967"/>
                              </a:cubicBezTo>
                              <a:cubicBezTo>
                                <a:pt x="12152" y="24963"/>
                                <a:pt x="12142" y="24955"/>
                                <a:pt x="12122" y="24955"/>
                              </a:cubicBezTo>
                              <a:cubicBezTo>
                                <a:pt x="12104" y="24955"/>
                                <a:pt x="12100" y="24953"/>
                                <a:pt x="12086" y="24949"/>
                              </a:cubicBezTo>
                            </a:path>
                            <a:path w="6184" h="1946">
                              <a:moveTo>
                                <a:pt x="12536" y="24530"/>
                              </a:moveTo>
                              <a:cubicBezTo>
                                <a:pt x="12541" y="24567"/>
                                <a:pt x="12543" y="24597"/>
                                <a:pt x="12541" y="24634"/>
                              </a:cubicBezTo>
                              <a:cubicBezTo>
                                <a:pt x="12537" y="24714"/>
                                <a:pt x="12529" y="24793"/>
                                <a:pt x="12523" y="24872"/>
                              </a:cubicBezTo>
                              <a:cubicBezTo>
                                <a:pt x="12515" y="24968"/>
                                <a:pt x="12505" y="25067"/>
                                <a:pt x="12528" y="25162"/>
                              </a:cubicBezTo>
                              <a:cubicBezTo>
                                <a:pt x="12534" y="25185"/>
                                <a:pt x="12544" y="25222"/>
                                <a:pt x="12570" y="25227"/>
                              </a:cubicBezTo>
                              <a:cubicBezTo>
                                <a:pt x="12572" y="25224"/>
                                <a:pt x="12574" y="25222"/>
                                <a:pt x="12576" y="25219"/>
                              </a:cubicBezTo>
                              <a:cubicBezTo>
                                <a:pt x="12564" y="25164"/>
                                <a:pt x="12545" y="25116"/>
                                <a:pt x="12509" y="25071"/>
                              </a:cubicBezTo>
                              <a:cubicBezTo>
                                <a:pt x="12475" y="25029"/>
                                <a:pt x="12420" y="24981"/>
                                <a:pt x="12362" y="24992"/>
                              </a:cubicBezTo>
                              <a:cubicBezTo>
                                <a:pt x="12306" y="25002"/>
                                <a:pt x="12276" y="25055"/>
                                <a:pt x="12295" y="25108"/>
                              </a:cubicBezTo>
                              <a:cubicBezTo>
                                <a:pt x="12319" y="25176"/>
                                <a:pt x="12399" y="25210"/>
                                <a:pt x="12464" y="25222"/>
                              </a:cubicBezTo>
                              <a:cubicBezTo>
                                <a:pt x="12518" y="25232"/>
                                <a:pt x="12572" y="25220"/>
                                <a:pt x="12622" y="25202"/>
                              </a:cubicBezTo>
                              <a:cubicBezTo>
                                <a:pt x="12664" y="25185"/>
                                <a:pt x="12678" y="25179"/>
                                <a:pt x="12702" y="25160"/>
                              </a:cubicBezTo>
                            </a:path>
                            <a:path w="6184" h="1946">
                              <a:moveTo>
                                <a:pt x="12982" y="24760"/>
                              </a:moveTo>
                              <a:cubicBezTo>
                                <a:pt x="12985" y="24765"/>
                                <a:pt x="12990" y="24783"/>
                                <a:pt x="12986" y="24806"/>
                              </a:cubicBezTo>
                              <a:cubicBezTo>
                                <a:pt x="12976" y="24861"/>
                                <a:pt x="12960" y="24915"/>
                                <a:pt x="12946" y="24969"/>
                              </a:cubicBezTo>
                              <a:cubicBezTo>
                                <a:pt x="12926" y="25044"/>
                                <a:pt x="12902" y="25121"/>
                                <a:pt x="12897" y="25199"/>
                              </a:cubicBezTo>
                              <a:cubicBezTo>
                                <a:pt x="12896" y="25220"/>
                                <a:pt x="12892" y="25260"/>
                                <a:pt x="12920" y="25265"/>
                              </a:cubicBezTo>
                              <a:cubicBezTo>
                                <a:pt x="12951" y="25270"/>
                                <a:pt x="12972" y="25245"/>
                                <a:pt x="12992" y="25226"/>
                              </a:cubicBezTo>
                            </a:path>
                            <a:path w="6184" h="1946">
                              <a:moveTo>
                                <a:pt x="13309" y="24870"/>
                              </a:moveTo>
                              <a:cubicBezTo>
                                <a:pt x="13319" y="24865"/>
                                <a:pt x="13321" y="24864"/>
                                <a:pt x="13327" y="24862"/>
                              </a:cubicBezTo>
                              <a:cubicBezTo>
                                <a:pt x="13296" y="24872"/>
                                <a:pt x="13267" y="24887"/>
                                <a:pt x="13237" y="24902"/>
                              </a:cubicBezTo>
                              <a:cubicBezTo>
                                <a:pt x="13203" y="24919"/>
                                <a:pt x="13171" y="24941"/>
                                <a:pt x="13145" y="24969"/>
                              </a:cubicBezTo>
                              <a:cubicBezTo>
                                <a:pt x="13122" y="24995"/>
                                <a:pt x="13106" y="25027"/>
                                <a:pt x="13110" y="25062"/>
                              </a:cubicBezTo>
                              <a:cubicBezTo>
                                <a:pt x="13115" y="25103"/>
                                <a:pt x="13147" y="25135"/>
                                <a:pt x="13180" y="25156"/>
                              </a:cubicBezTo>
                              <a:cubicBezTo>
                                <a:pt x="13233" y="25191"/>
                                <a:pt x="13304" y="25204"/>
                                <a:pt x="13366" y="25192"/>
                              </a:cubicBezTo>
                              <a:cubicBezTo>
                                <a:pt x="13415" y="25182"/>
                                <a:pt x="13460" y="25155"/>
                                <a:pt x="13483" y="25110"/>
                              </a:cubicBezTo>
                              <a:cubicBezTo>
                                <a:pt x="13507" y="25063"/>
                                <a:pt x="13495" y="25012"/>
                                <a:pt x="13469" y="24969"/>
                              </a:cubicBezTo>
                              <a:cubicBezTo>
                                <a:pt x="13441" y="24923"/>
                                <a:pt x="13395" y="24893"/>
                                <a:pt x="13346" y="24873"/>
                              </a:cubicBezTo>
                              <a:cubicBezTo>
                                <a:pt x="13312" y="24859"/>
                                <a:pt x="13277" y="24852"/>
                                <a:pt x="13242" y="24851"/>
                              </a:cubicBezTo>
                              <a:cubicBezTo>
                                <a:pt x="13227" y="24850"/>
                                <a:pt x="13221" y="24850"/>
                                <a:pt x="13239" y="24844"/>
                              </a:cubicBezTo>
                            </a:path>
                            <a:path w="6184" h="1946">
                              <a:moveTo>
                                <a:pt x="10273" y="24852"/>
                              </a:moveTo>
                              <a:cubicBezTo>
                                <a:pt x="10233" y="24881"/>
                                <a:pt x="10218" y="24891"/>
                                <a:pt x="10196" y="24917"/>
                              </a:cubicBezTo>
                            </a:path>
                            <a:path w="6184" h="1946">
                              <a:moveTo>
                                <a:pt x="10024" y="25509"/>
                              </a:moveTo>
                              <a:cubicBezTo>
                                <a:pt x="10066" y="25581"/>
                                <a:pt x="10100" y="25635"/>
                                <a:pt x="10186" y="25658"/>
                              </a:cubicBezTo>
                              <a:cubicBezTo>
                                <a:pt x="10248" y="25666"/>
                                <a:pt x="10270" y="25669"/>
                                <a:pt x="10313" y="25668"/>
                              </a:cubicBezTo>
                            </a:path>
                            <a:path w="6184" h="1946">
                              <a:moveTo>
                                <a:pt x="10966" y="24898"/>
                              </a:moveTo>
                              <a:cubicBezTo>
                                <a:pt x="10919" y="24879"/>
                                <a:pt x="10891" y="24872"/>
                                <a:pt x="10841" y="24876"/>
                              </a:cubicBezTo>
                              <a:cubicBezTo>
                                <a:pt x="10829" y="24877"/>
                                <a:pt x="10817" y="24878"/>
                                <a:pt x="10805" y="24879"/>
                              </a:cubicBezTo>
                            </a:path>
                            <a:path w="6184" h="1946">
                              <a:moveTo>
                                <a:pt x="9759" y="25872"/>
                              </a:moveTo>
                              <a:cubicBezTo>
                                <a:pt x="9777" y="25877"/>
                                <a:pt x="9793" y="25881"/>
                                <a:pt x="9811" y="25884"/>
                              </a:cubicBezTo>
                              <a:cubicBezTo>
                                <a:pt x="9859" y="25892"/>
                                <a:pt x="9909" y="25893"/>
                                <a:pt x="9957" y="25896"/>
                              </a:cubicBezTo>
                              <a:cubicBezTo>
                                <a:pt x="10035" y="25901"/>
                                <a:pt x="10114" y="25901"/>
                                <a:pt x="10192" y="25898"/>
                              </a:cubicBezTo>
                              <a:cubicBezTo>
                                <a:pt x="10279" y="25894"/>
                                <a:pt x="10367" y="25890"/>
                                <a:pt x="10454" y="25883"/>
                              </a:cubicBezTo>
                              <a:cubicBezTo>
                                <a:pt x="10562" y="25875"/>
                                <a:pt x="10681" y="25852"/>
                                <a:pt x="10790" y="25864"/>
                              </a:cubicBezTo>
                              <a:cubicBezTo>
                                <a:pt x="10793" y="25865"/>
                                <a:pt x="10795" y="25866"/>
                                <a:pt x="10798" y="25867"/>
                              </a:cubicBezTo>
                              <a:cubicBezTo>
                                <a:pt x="10793" y="25888"/>
                                <a:pt x="10789" y="25907"/>
                                <a:pt x="10779" y="25930"/>
                              </a:cubicBezTo>
                              <a:cubicBezTo>
                                <a:pt x="10749" y="25998"/>
                                <a:pt x="10718" y="26066"/>
                                <a:pt x="10688" y="26133"/>
                              </a:cubicBezTo>
                              <a:cubicBezTo>
                                <a:pt x="10662" y="26191"/>
                                <a:pt x="10636" y="26249"/>
                                <a:pt x="10613" y="26308"/>
                              </a:cubicBezTo>
                              <a:cubicBezTo>
                                <a:pt x="10604" y="26331"/>
                                <a:pt x="10556" y="26470"/>
                                <a:pt x="10555" y="26468"/>
                              </a:cubicBezTo>
                              <a:cubicBezTo>
                                <a:pt x="10553" y="26464"/>
                                <a:pt x="10561" y="26453"/>
                                <a:pt x="10559" y="26446"/>
                              </a:cubicBezTo>
                            </a:path>
                            <a:path w="6184" h="1946">
                              <a:moveTo>
                                <a:pt x="9117" y="25972"/>
                              </a:moveTo>
                              <a:cubicBezTo>
                                <a:pt x="9123" y="25987"/>
                                <a:pt x="9128" y="25991"/>
                                <a:pt x="9143" y="25996"/>
                              </a:cubicBezTo>
                              <a:cubicBezTo>
                                <a:pt x="9181" y="26007"/>
                                <a:pt x="9223" y="26006"/>
                                <a:pt x="9262" y="26003"/>
                              </a:cubicBezTo>
                              <a:cubicBezTo>
                                <a:pt x="9309" y="25999"/>
                                <a:pt x="9353" y="25990"/>
                                <a:pt x="9398" y="25980"/>
                              </a:cubicBezTo>
                              <a:cubicBezTo>
                                <a:pt x="9429" y="25973"/>
                                <a:pt x="9457" y="25970"/>
                                <a:pt x="9482" y="25951"/>
                              </a:cubicBezTo>
                            </a:path>
                            <a:path w="6184" h="1946">
                              <a:moveTo>
                                <a:pt x="9152" y="26190"/>
                              </a:moveTo>
                              <a:cubicBezTo>
                                <a:pt x="9192" y="26238"/>
                                <a:pt x="9228" y="26241"/>
                                <a:pt x="9290" y="26234"/>
                              </a:cubicBezTo>
                              <a:cubicBezTo>
                                <a:pt x="9350" y="26227"/>
                                <a:pt x="9394" y="26204"/>
                                <a:pt x="9444" y="26172"/>
                              </a:cubicBezTo>
                            </a:path>
                            <a:path w="6184" h="1946">
                              <a:moveTo>
                                <a:pt x="7337" y="25805"/>
                              </a:moveTo>
                              <a:cubicBezTo>
                                <a:pt x="7339" y="25818"/>
                                <a:pt x="7339" y="25830"/>
                                <a:pt x="7341" y="25843"/>
                              </a:cubicBezTo>
                              <a:cubicBezTo>
                                <a:pt x="7343" y="25864"/>
                                <a:pt x="7348" y="25886"/>
                                <a:pt x="7345" y="25907"/>
                              </a:cubicBezTo>
                              <a:cubicBezTo>
                                <a:pt x="7341" y="25938"/>
                                <a:pt x="7334" y="25972"/>
                                <a:pt x="7325" y="26001"/>
                              </a:cubicBezTo>
                              <a:cubicBezTo>
                                <a:pt x="7318" y="26016"/>
                                <a:pt x="7316" y="26019"/>
                                <a:pt x="7312" y="26029"/>
                              </a:cubicBezTo>
                            </a:path>
                            <a:path w="6184" h="1946">
                              <a:moveTo>
                                <a:pt x="7395" y="25672"/>
                              </a:moveTo>
                              <a:cubicBezTo>
                                <a:pt x="7408" y="25675"/>
                                <a:pt x="7421" y="25680"/>
                                <a:pt x="7434" y="25684"/>
                              </a:cubicBezTo>
                              <a:cubicBezTo>
                                <a:pt x="7446" y="25688"/>
                                <a:pt x="7451" y="25690"/>
                                <a:pt x="7458" y="25696"/>
                              </a:cubicBezTo>
                            </a:path>
                            <a:path w="6184" h="1946">
                              <a:moveTo>
                                <a:pt x="7561" y="25860"/>
                              </a:moveTo>
                              <a:cubicBezTo>
                                <a:pt x="7564" y="25889"/>
                                <a:pt x="7566" y="25918"/>
                                <a:pt x="7569" y="25947"/>
                              </a:cubicBezTo>
                              <a:cubicBezTo>
                                <a:pt x="7570" y="25963"/>
                                <a:pt x="7570" y="25977"/>
                                <a:pt x="7574" y="25993"/>
                              </a:cubicBezTo>
                              <a:cubicBezTo>
                                <a:pt x="7587" y="25985"/>
                                <a:pt x="7602" y="25975"/>
                                <a:pt x="7615" y="25958"/>
                              </a:cubicBezTo>
                              <a:cubicBezTo>
                                <a:pt x="7630" y="25939"/>
                                <a:pt x="7645" y="25923"/>
                                <a:pt x="7664" y="25908"/>
                              </a:cubicBezTo>
                              <a:cubicBezTo>
                                <a:pt x="7676" y="25899"/>
                                <a:pt x="7689" y="25887"/>
                                <a:pt x="7705" y="25887"/>
                              </a:cubicBezTo>
                              <a:cubicBezTo>
                                <a:pt x="7721" y="25887"/>
                                <a:pt x="7730" y="25896"/>
                                <a:pt x="7739" y="25909"/>
                              </a:cubicBezTo>
                              <a:cubicBezTo>
                                <a:pt x="7755" y="25932"/>
                                <a:pt x="7765" y="25959"/>
                                <a:pt x="7782" y="25982"/>
                              </a:cubicBezTo>
                              <a:cubicBezTo>
                                <a:pt x="7797" y="26002"/>
                                <a:pt x="7818" y="26026"/>
                                <a:pt x="7846" y="26027"/>
                              </a:cubicBezTo>
                              <a:cubicBezTo>
                                <a:pt x="7878" y="26028"/>
                                <a:pt x="7906" y="26008"/>
                                <a:pt x="7924" y="25983"/>
                              </a:cubicBezTo>
                              <a:cubicBezTo>
                                <a:pt x="7929" y="25973"/>
                                <a:pt x="7935" y="25964"/>
                                <a:pt x="7940" y="25954"/>
                              </a:cubicBezTo>
                            </a:path>
                            <a:path w="6184" h="1946">
                              <a:moveTo>
                                <a:pt x="8034" y="25609"/>
                              </a:moveTo>
                              <a:cubicBezTo>
                                <a:pt x="8033" y="25679"/>
                                <a:pt x="8031" y="25748"/>
                                <a:pt x="8029" y="25818"/>
                              </a:cubicBezTo>
                              <a:cubicBezTo>
                                <a:pt x="8025" y="25926"/>
                                <a:pt x="8015" y="26031"/>
                                <a:pt x="8003" y="26138"/>
                              </a:cubicBezTo>
                              <a:cubicBezTo>
                                <a:pt x="8000" y="26169"/>
                                <a:pt x="8010" y="26181"/>
                                <a:pt x="7985" y="26170"/>
                              </a:cubicBezTo>
                            </a:path>
                            <a:path w="6184" h="1946">
                              <a:moveTo>
                                <a:pt x="7839" y="25760"/>
                              </a:moveTo>
                              <a:cubicBezTo>
                                <a:pt x="7865" y="25801"/>
                                <a:pt x="7890" y="25843"/>
                                <a:pt x="7931" y="25871"/>
                              </a:cubicBezTo>
                              <a:cubicBezTo>
                                <a:pt x="7980" y="25903"/>
                                <a:pt x="8044" y="25927"/>
                                <a:pt x="8103" y="25928"/>
                              </a:cubicBezTo>
                              <a:cubicBezTo>
                                <a:pt x="8170" y="25929"/>
                                <a:pt x="8238" y="25908"/>
                                <a:pt x="8297" y="25877"/>
                              </a:cubicBezTo>
                              <a:cubicBezTo>
                                <a:pt x="8356" y="25846"/>
                                <a:pt x="8405" y="25802"/>
                                <a:pt x="8452" y="25756"/>
                              </a:cubicBezTo>
                              <a:cubicBezTo>
                                <a:pt x="8481" y="25727"/>
                                <a:pt x="8505" y="25697"/>
                                <a:pt x="8523" y="25661"/>
                              </a:cubicBezTo>
                              <a:cubicBezTo>
                                <a:pt x="8523" y="25658"/>
                                <a:pt x="8524" y="25655"/>
                                <a:pt x="8524" y="25652"/>
                              </a:cubicBezTo>
                              <a:cubicBezTo>
                                <a:pt x="8504" y="25664"/>
                                <a:pt x="8488" y="25675"/>
                                <a:pt x="8473" y="25697"/>
                              </a:cubicBezTo>
                              <a:cubicBezTo>
                                <a:pt x="8437" y="25749"/>
                                <a:pt x="8412" y="25814"/>
                                <a:pt x="8424" y="25877"/>
                              </a:cubicBezTo>
                              <a:cubicBezTo>
                                <a:pt x="8430" y="25910"/>
                                <a:pt x="8454" y="25924"/>
                                <a:pt x="8487" y="25921"/>
                              </a:cubicBezTo>
                              <a:cubicBezTo>
                                <a:pt x="8572" y="25912"/>
                                <a:pt x="8649" y="25845"/>
                                <a:pt x="8715" y="25798"/>
                              </a:cubicBezTo>
                              <a:cubicBezTo>
                                <a:pt x="8753" y="25771"/>
                                <a:pt x="8781" y="25744"/>
                                <a:pt x="8804" y="25705"/>
                              </a:cubicBezTo>
                              <a:cubicBezTo>
                                <a:pt x="8804" y="25703"/>
                                <a:pt x="8804" y="25700"/>
                                <a:pt x="8804" y="25698"/>
                              </a:cubicBezTo>
                            </a:path>
                            <a:path w="6184" h="1946">
                              <a:moveTo>
                                <a:pt x="8410" y="26224"/>
                              </a:moveTo>
                              <a:cubicBezTo>
                                <a:pt x="8411" y="26260"/>
                                <a:pt x="8413" y="26293"/>
                                <a:pt x="8409" y="26329"/>
                              </a:cubicBezTo>
                              <a:cubicBezTo>
                                <a:pt x="8405" y="26362"/>
                                <a:pt x="8399" y="26394"/>
                                <a:pt x="8396" y="26427"/>
                              </a:cubicBezTo>
                              <a:cubicBezTo>
                                <a:pt x="8394" y="26441"/>
                                <a:pt x="8396" y="26444"/>
                                <a:pt x="8390" y="264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12,24530" coordsize="6184,1946" path="m9264,24973c9280,24975,9291,24974,9306,24973c9319,24972,9336,24975,9342,24988c9357,25018,9348,25063,9345,25094c9338,25180,9326,25267,9313,25352c9306,25395,9297,25437,9292,25480c9291,25490,9290,25500,9289,25510c9303,25490,9311,25467,9320,25444em9581,25038c9593,25051,9583,25053,9608,25053c9631,25053,9658,25048,9681,25044c9721,25037,9761,25030,9802,25024c9852,25017,9933,24990,9982,25010c10003,25018,9998,25036,9995,25055c9985,25118,9954,25178,9931,25237c9911,25289,9890,25341,9872,25394c9861,25426,9853,25456,9847,25489c9846,25492,9846,25494,9845,25497c9859,25487,9863,25484,9878,25459c9883,25452,9887,25445,9892,25438em10096,24983c10104,24997,10095,25003,10119,25007c10223,25025,10328,24978,10431,24985c10432,25016,10423,25043,10416,25074c10394,25172,10369,25269,10352,25368c10345,25409,10338,25451,10342,25493c10344,25510,10347,25506,10356,25516c10371,25507,10378,25504,10390,25487c10402,25471,10406,25465,10409,25452em11167,25039c11177,25044,11185,25025,11188,25049c11196,25110,11162,25183,11143,25239c11131,25275,11114,25310,11102,25346c11102,25348,11102,25350,11102,25352c11135,25302,11167,25250,11199,25199c11238,25136,11280,25072,11331,25017c11353,24993,11436,24908,11478,24945c11508,24971,11507,24999,11506,25036c11505,25068,11499,25099,11490,25129c11487,25139,11486,25141,11483,25147c11493,25128,11503,25110,11514,25092c11544,25043,11591,24964,11644,24935c11647,24936,11649,24936,11652,24937c11651,24954,11652,24970,11651,24987c11649,25054,11672,25107,11743,25126c11842,25152,11998,25109,12064,25028c12075,25015,12078,25012,12081,25001c12051,25000,12037,25006,12005,25024c11939,25061,11842,25115,11813,25190c11815,25194,11816,25197,11818,25201c11856,25202,11880,25201,11918,25185c11974,25161,12023,25127,12070,25089c12108,25058,12147,25023,12167,24978c12167,24974,12167,24971,12167,24967c12152,24963,12142,24955,12122,24955c12104,24955,12100,24953,12086,24949em12536,24530c12541,24567,12543,24597,12541,24634c12537,24714,12529,24793,12523,24872c12515,24968,12505,25067,12528,25162c12534,25185,12544,25222,12570,25227c12572,25224,12574,25222,12576,25219c12564,25164,12545,25116,12509,25071c12475,25029,12420,24981,12362,24992c12306,25002,12276,25055,12295,25108c12319,25176,12399,25210,12464,25222c12518,25232,12572,25220,12622,25202c12664,25185,12678,25179,12702,25160em12982,24760c12985,24765,12990,24783,12986,24806c12976,24861,12960,24915,12946,24969c12926,25044,12902,25121,12897,25199c12896,25220,12892,25260,12920,25265c12951,25270,12972,25245,12992,25226em13309,24870c13319,24865,13321,24864,13327,24862c13296,24872,13267,24887,13237,24902c13203,24919,13171,24941,13145,24969c13122,24995,13106,25027,13110,25062c13115,25103,13147,25135,13180,25156c13233,25191,13304,25204,13366,25192c13415,25182,13460,25155,13483,25110c13507,25063,13495,25012,13469,24969c13441,24923,13395,24893,13346,24873c13312,24859,13277,24852,13242,24851c13227,24850,13221,24850,13239,24844em10273,24852c10233,24881,10218,24891,10196,24917em10024,25509c10066,25581,10100,25635,10186,25658c10248,25666,10270,25669,10313,25668em10966,24898c10919,24879,10891,24872,10841,24876c10829,24877,10817,24878,10805,24879em9759,25872c9777,25877,9793,25881,9811,25884c9859,25892,9909,25893,9957,25896c10035,25901,10114,25901,10192,25898c10279,25894,10367,25890,10454,25883c10562,25875,10681,25852,10790,25864c10793,25865,10795,25866,10798,25867c10793,25888,10789,25907,10779,25930c10749,25998,10718,26066,10688,26133c10662,26191,10636,26249,10613,26308c10604,26331,10556,26470,10555,26468c10553,26464,10561,26453,10559,26446em9117,25972c9123,25987,9128,25991,9143,25996c9181,26007,9223,26006,9262,26003c9309,25999,9353,25990,9398,25980c9429,25973,9457,25970,9482,25951em9152,26190c9192,26238,9228,26241,9290,26234c9350,26227,9394,26204,9444,26172em7337,25805c7339,25818,7339,25830,7341,25843c7343,25864,7348,25886,7345,25907c7341,25938,7334,25972,7325,26001c7318,26016,7316,26019,7312,26029em7395,25672c7408,25675,7421,25680,7434,25684c7446,25688,7451,25690,7458,25696em7561,25860c7564,25889,7566,25918,7569,25947c7570,25963,7570,25977,7574,25993c7587,25985,7602,25975,7615,25958c7630,25939,7645,25923,7664,25908c7676,25899,7689,25887,7705,25887c7721,25887,7730,25896,7739,25909c7755,25932,7765,25959,7782,25982c7797,26002,7818,26026,7846,26027c7878,26028,7906,26008,7924,25983c7929,25973,7935,25964,7940,25954em8034,25609c8033,25679,8031,25748,8029,25818c8025,25926,8015,26031,8003,26138c8000,26169,8010,26181,7985,26170em7839,25760c7865,25801,7890,25843,7931,25871c7980,25903,8044,25927,8103,25928c8170,25929,8238,25908,8297,25877c8356,25846,8405,25802,8452,25756c8481,25727,8505,25697,8523,25661c8523,25658,8524,25655,8524,25652c8504,25664,8488,25675,8473,25697c8437,25749,8412,25814,8424,25877c8430,25910,8454,25924,8487,25921c8572,25912,8649,25845,8715,25798c8753,25771,8781,25744,8804,25705c8804,25703,8804,25700,8804,25698em8410,26224c8411,26260,8413,26293,8409,26329c8405,26362,8399,26394,8396,26427c8394,26441,8396,26444,8390,26451e" stroked="t" o:allowincell="f" style="position:absolute;margin-left:117.25pt;margin-top:457.75pt;width:175.25pt;height:55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/>
        <w:t>sub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9  pg 4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5640</wp:posOffset>
                </wp:positionH>
                <wp:positionV relativeFrom="paragraph">
                  <wp:posOffset>-287020</wp:posOffset>
                </wp:positionV>
                <wp:extent cx="244475" cy="342265"/>
                <wp:effectExtent l="10160" t="9525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951">
                              <a:moveTo>
                                <a:pt x="5077" y="1742"/>
                              </a:moveTo>
                              <a:cubicBezTo>
                                <a:pt x="5088" y="1774"/>
                                <a:pt x="5097" y="1803"/>
                                <a:pt x="5100" y="1837"/>
                              </a:cubicBezTo>
                              <a:cubicBezTo>
                                <a:pt x="5109" y="1929"/>
                                <a:pt x="5096" y="2021"/>
                                <a:pt x="5086" y="2112"/>
                              </a:cubicBezTo>
                              <a:cubicBezTo>
                                <a:pt x="5076" y="2198"/>
                                <a:pt x="5061" y="2284"/>
                                <a:pt x="5054" y="2370"/>
                              </a:cubicBezTo>
                              <a:cubicBezTo>
                                <a:pt x="5050" y="2420"/>
                                <a:pt x="5054" y="2468"/>
                                <a:pt x="5062" y="2518"/>
                              </a:cubicBezTo>
                            </a:path>
                            <a:path w="679" h="951">
                              <a:moveTo>
                                <a:pt x="5358" y="1976"/>
                              </a:moveTo>
                              <a:cubicBezTo>
                                <a:pt x="5354" y="2002"/>
                                <a:pt x="5348" y="2003"/>
                                <a:pt x="5365" y="2022"/>
                              </a:cubicBezTo>
                              <a:cubicBezTo>
                                <a:pt x="5410" y="2072"/>
                                <a:pt x="5513" y="2084"/>
                                <a:pt x="5571" y="2115"/>
                              </a:cubicBezTo>
                              <a:cubicBezTo>
                                <a:pt x="5599" y="2130"/>
                                <a:pt x="5623" y="2149"/>
                                <a:pt x="5613" y="2184"/>
                              </a:cubicBezTo>
                              <a:cubicBezTo>
                                <a:pt x="5601" y="2227"/>
                                <a:pt x="5559" y="2266"/>
                                <a:pt x="5532" y="2300"/>
                              </a:cubicBezTo>
                              <a:cubicBezTo>
                                <a:pt x="5499" y="2341"/>
                                <a:pt x="5460" y="2386"/>
                                <a:pt x="5449" y="2439"/>
                              </a:cubicBezTo>
                              <a:cubicBezTo>
                                <a:pt x="5440" y="2484"/>
                                <a:pt x="5459" y="2527"/>
                                <a:pt x="5487" y="2561"/>
                              </a:cubicBezTo>
                              <a:cubicBezTo>
                                <a:pt x="5527" y="2608"/>
                                <a:pt x="5587" y="2640"/>
                                <a:pt x="5642" y="2666"/>
                              </a:cubicBezTo>
                              <a:cubicBezTo>
                                <a:pt x="5662" y="2675"/>
                                <a:pt x="5699" y="2697"/>
                                <a:pt x="5722" y="2689"/>
                              </a:cubicBezTo>
                              <a:cubicBezTo>
                                <a:pt x="5744" y="2681"/>
                                <a:pt x="5714" y="2679"/>
                                <a:pt x="5709" y="267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52,1742" coordsize="679,951" path="m5077,1742c5088,1774,5097,1803,5100,1837c5109,1929,5096,2021,5086,2112c5076,2198,5061,2284,5054,2370c5050,2420,5054,2468,5062,2518em5358,1976c5354,2002,5348,2003,5365,2022c5410,2072,5513,2084,5571,2115c5599,2130,5623,2149,5613,2184c5601,2227,5559,2266,5532,2300c5499,2341,5460,2386,5449,2439c5440,2484,5459,2527,5487,2561c5527,2608,5587,2640,5642,2666c5662,2675,5699,2697,5722,2689c5744,2681,5714,2679,5709,2676e" stroked="t" o:allowincell="f" style="position:absolute;margin-left:53.2pt;margin-top:-22.6pt;width:19.2pt;height:26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5110</wp:posOffset>
                </wp:positionH>
                <wp:positionV relativeFrom="paragraph">
                  <wp:posOffset>-495935</wp:posOffset>
                </wp:positionV>
                <wp:extent cx="2560955" cy="525780"/>
                <wp:effectExtent l="1079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5" h="1460">
                              <a:moveTo>
                                <a:pt x="7794" y="1532"/>
                              </a:moveTo>
                              <a:cubicBezTo>
                                <a:pt x="7795" y="1545"/>
                                <a:pt x="7804" y="1558"/>
                                <a:pt x="7805" y="1570"/>
                              </a:cubicBezTo>
                              <a:cubicBezTo>
                                <a:pt x="7807" y="1601"/>
                                <a:pt x="7801" y="1641"/>
                                <a:pt x="7798" y="1671"/>
                              </a:cubicBezTo>
                              <a:cubicBezTo>
                                <a:pt x="7792" y="1729"/>
                                <a:pt x="7783" y="1786"/>
                                <a:pt x="7776" y="1844"/>
                              </a:cubicBezTo>
                              <a:cubicBezTo>
                                <a:pt x="7771" y="1887"/>
                                <a:pt x="7760" y="1933"/>
                                <a:pt x="7763" y="1976"/>
                              </a:cubicBezTo>
                              <a:cubicBezTo>
                                <a:pt x="7766" y="2021"/>
                                <a:pt x="7785" y="1966"/>
                                <a:pt x="7790" y="1956"/>
                              </a:cubicBezTo>
                            </a:path>
                            <a:path w="7115" h="1460">
                              <a:moveTo>
                                <a:pt x="8018" y="1625"/>
                              </a:moveTo>
                              <a:cubicBezTo>
                                <a:pt x="8032" y="1623"/>
                                <a:pt x="8030" y="1621"/>
                                <a:pt x="8042" y="1614"/>
                              </a:cubicBezTo>
                              <a:cubicBezTo>
                                <a:pt x="8063" y="1601"/>
                                <a:pt x="8087" y="1597"/>
                                <a:pt x="8112" y="1598"/>
                              </a:cubicBezTo>
                              <a:cubicBezTo>
                                <a:pt x="8145" y="1599"/>
                                <a:pt x="8175" y="1611"/>
                                <a:pt x="8200" y="1633"/>
                              </a:cubicBezTo>
                              <a:cubicBezTo>
                                <a:pt x="8240" y="1667"/>
                                <a:pt x="8247" y="1717"/>
                                <a:pt x="8238" y="1767"/>
                              </a:cubicBezTo>
                              <a:cubicBezTo>
                                <a:pt x="8219" y="1865"/>
                                <a:pt x="8143" y="1922"/>
                                <a:pt x="8091" y="2000"/>
                              </a:cubicBezTo>
                              <a:cubicBezTo>
                                <a:pt x="8089" y="2003"/>
                                <a:pt x="8088" y="2007"/>
                                <a:pt x="8086" y="2010"/>
                              </a:cubicBezTo>
                              <a:cubicBezTo>
                                <a:pt x="8103" y="2012"/>
                                <a:pt x="8118" y="2011"/>
                                <a:pt x="8139" y="2007"/>
                              </a:cubicBezTo>
                              <a:cubicBezTo>
                                <a:pt x="8198" y="1996"/>
                                <a:pt x="8260" y="1984"/>
                                <a:pt x="8321" y="1986"/>
                              </a:cubicBezTo>
                              <a:cubicBezTo>
                                <a:pt x="8346" y="1987"/>
                                <a:pt x="8374" y="1993"/>
                                <a:pt x="8398" y="1980"/>
                              </a:cubicBezTo>
                              <a:cubicBezTo>
                                <a:pt x="8403" y="1976"/>
                                <a:pt x="8408" y="1973"/>
                                <a:pt x="8413" y="1969"/>
                              </a:cubicBezTo>
                            </a:path>
                            <a:path w="7115" h="1460">
                              <a:moveTo>
                                <a:pt x="8440" y="1608"/>
                              </a:moveTo>
                              <a:cubicBezTo>
                                <a:pt x="8453" y="1625"/>
                                <a:pt x="8448" y="1625"/>
                                <a:pt x="8470" y="1632"/>
                              </a:cubicBezTo>
                              <a:cubicBezTo>
                                <a:pt x="8500" y="1642"/>
                                <a:pt x="8534" y="1643"/>
                                <a:pt x="8565" y="1647"/>
                              </a:cubicBezTo>
                              <a:cubicBezTo>
                                <a:pt x="8609" y="1653"/>
                                <a:pt x="8655" y="1654"/>
                                <a:pt x="8697" y="1669"/>
                              </a:cubicBezTo>
                              <a:cubicBezTo>
                                <a:pt x="8718" y="1676"/>
                                <a:pt x="8733" y="1685"/>
                                <a:pt x="8733" y="1708"/>
                              </a:cubicBezTo>
                              <a:cubicBezTo>
                                <a:pt x="8734" y="1734"/>
                                <a:pt x="8687" y="1760"/>
                                <a:pt x="8670" y="1771"/>
                              </a:cubicBezTo>
                              <a:cubicBezTo>
                                <a:pt x="8640" y="1790"/>
                                <a:pt x="8605" y="1804"/>
                                <a:pt x="8572" y="1817"/>
                              </a:cubicBezTo>
                              <a:cubicBezTo>
                                <a:pt x="8559" y="1822"/>
                                <a:pt x="8557" y="1822"/>
                                <a:pt x="8550" y="1826"/>
                              </a:cubicBezTo>
                              <a:cubicBezTo>
                                <a:pt x="8589" y="1821"/>
                                <a:pt x="8629" y="1814"/>
                                <a:pt x="8668" y="1810"/>
                              </a:cubicBezTo>
                              <a:cubicBezTo>
                                <a:pt x="8716" y="1805"/>
                                <a:pt x="8781" y="1794"/>
                                <a:pt x="8827" y="1813"/>
                              </a:cubicBezTo>
                              <a:cubicBezTo>
                                <a:pt x="8873" y="1833"/>
                                <a:pt x="8853" y="1882"/>
                                <a:pt x="8837" y="1915"/>
                              </a:cubicBezTo>
                              <a:cubicBezTo>
                                <a:pt x="8816" y="1958"/>
                                <a:pt x="8787" y="1999"/>
                                <a:pt x="8754" y="2033"/>
                              </a:cubicBezTo>
                              <a:cubicBezTo>
                                <a:pt x="8733" y="2054"/>
                                <a:pt x="8704" y="2116"/>
                                <a:pt x="8688" y="2091"/>
                              </a:cubicBezTo>
                              <a:cubicBezTo>
                                <a:pt x="8686" y="2076"/>
                                <a:pt x="8686" y="2070"/>
                                <a:pt x="8695" y="2061"/>
                              </a:cubicBezTo>
                            </a:path>
                            <a:path w="7115" h="1460">
                              <a:moveTo>
                                <a:pt x="9087" y="1664"/>
                              </a:moveTo>
                              <a:cubicBezTo>
                                <a:pt x="9093" y="1682"/>
                                <a:pt x="9094" y="1687"/>
                                <a:pt x="9082" y="1707"/>
                              </a:cubicBezTo>
                              <a:cubicBezTo>
                                <a:pt x="9058" y="1749"/>
                                <a:pt x="9026" y="1785"/>
                                <a:pt x="9004" y="1828"/>
                              </a:cubicBezTo>
                              <a:cubicBezTo>
                                <a:pt x="8991" y="1853"/>
                                <a:pt x="9004" y="1867"/>
                                <a:pt x="9030" y="1873"/>
                              </a:cubicBezTo>
                              <a:cubicBezTo>
                                <a:pt x="9070" y="1883"/>
                                <a:pt x="9114" y="1878"/>
                                <a:pt x="9154" y="1876"/>
                              </a:cubicBezTo>
                              <a:cubicBezTo>
                                <a:pt x="9202" y="1873"/>
                                <a:pt x="9248" y="1865"/>
                                <a:pt x="9293" y="1848"/>
                              </a:cubicBezTo>
                              <a:cubicBezTo>
                                <a:pt x="9325" y="1835"/>
                                <a:pt x="9335" y="1831"/>
                                <a:pt x="9352" y="1816"/>
                              </a:cubicBezTo>
                            </a:path>
                            <a:path w="7115" h="1460">
                              <a:moveTo>
                                <a:pt x="9474" y="1564"/>
                              </a:moveTo>
                              <a:cubicBezTo>
                                <a:pt x="9452" y="1694"/>
                                <a:pt x="9418" y="1817"/>
                                <a:pt x="9369" y="1940"/>
                              </a:cubicBezTo>
                              <a:cubicBezTo>
                                <a:pt x="9358" y="1967"/>
                                <a:pt x="9280" y="2192"/>
                                <a:pt x="9248" y="2196"/>
                              </a:cubicBezTo>
                              <a:cubicBezTo>
                                <a:pt x="9240" y="2193"/>
                                <a:pt x="9238" y="2190"/>
                                <a:pt x="9242" y="2181"/>
                              </a:cubicBezTo>
                            </a:path>
                            <a:path w="7115" h="1460">
                              <a:moveTo>
                                <a:pt x="9717" y="1577"/>
                              </a:moveTo>
                              <a:cubicBezTo>
                                <a:pt x="9725" y="1589"/>
                                <a:pt x="9733" y="1601"/>
                                <a:pt x="9741" y="1613"/>
                              </a:cubicBezTo>
                              <a:cubicBezTo>
                                <a:pt x="9757" y="1637"/>
                                <a:pt x="9775" y="1658"/>
                                <a:pt x="9795" y="1678"/>
                              </a:cubicBezTo>
                              <a:cubicBezTo>
                                <a:pt x="9828" y="1711"/>
                                <a:pt x="9865" y="1741"/>
                                <a:pt x="9905" y="1766"/>
                              </a:cubicBezTo>
                              <a:cubicBezTo>
                                <a:pt x="9950" y="1794"/>
                                <a:pt x="9998" y="1818"/>
                                <a:pt x="10044" y="1844"/>
                              </a:cubicBezTo>
                              <a:cubicBezTo>
                                <a:pt x="10084" y="1866"/>
                                <a:pt x="10125" y="1886"/>
                                <a:pt x="10167" y="1906"/>
                              </a:cubicBezTo>
                              <a:cubicBezTo>
                                <a:pt x="10192" y="1918"/>
                                <a:pt x="10215" y="1931"/>
                                <a:pt x="10241" y="1940"/>
                              </a:cubicBezTo>
                              <a:cubicBezTo>
                                <a:pt x="10260" y="1946"/>
                                <a:pt x="10270" y="1947"/>
                                <a:pt x="10288" y="1934"/>
                              </a:cubicBezTo>
                              <a:cubicBezTo>
                                <a:pt x="10290" y="1931"/>
                                <a:pt x="10293" y="1929"/>
                                <a:pt x="10295" y="1926"/>
                              </a:cubicBezTo>
                            </a:path>
                            <a:path w="7115" h="1460">
                              <a:moveTo>
                                <a:pt x="10567" y="1591"/>
                              </a:moveTo>
                              <a:cubicBezTo>
                                <a:pt x="10566" y="1603"/>
                                <a:pt x="10564" y="1607"/>
                                <a:pt x="10567" y="1619"/>
                              </a:cubicBezTo>
                              <a:cubicBezTo>
                                <a:pt x="10572" y="1643"/>
                                <a:pt x="10576" y="1667"/>
                                <a:pt x="10577" y="1692"/>
                              </a:cubicBezTo>
                              <a:cubicBezTo>
                                <a:pt x="10580" y="1743"/>
                                <a:pt x="10580" y="1794"/>
                                <a:pt x="10581" y="1845"/>
                              </a:cubicBezTo>
                              <a:cubicBezTo>
                                <a:pt x="10582" y="1892"/>
                                <a:pt x="10583" y="1938"/>
                                <a:pt x="10585" y="1985"/>
                              </a:cubicBezTo>
                              <a:cubicBezTo>
                                <a:pt x="10586" y="2011"/>
                                <a:pt x="10586" y="2027"/>
                                <a:pt x="10597" y="2043"/>
                              </a:cubicBezTo>
                            </a:path>
                            <a:path w="7115" h="1460">
                              <a:moveTo>
                                <a:pt x="11088" y="1647"/>
                              </a:moveTo>
                              <a:cubicBezTo>
                                <a:pt x="11070" y="1645"/>
                                <a:pt x="11054" y="1644"/>
                                <a:pt x="11035" y="1649"/>
                              </a:cubicBezTo>
                              <a:cubicBezTo>
                                <a:pt x="11001" y="1658"/>
                                <a:pt x="10970" y="1675"/>
                                <a:pt x="10943" y="1697"/>
                              </a:cubicBezTo>
                              <a:cubicBezTo>
                                <a:pt x="10913" y="1722"/>
                                <a:pt x="10881" y="1755"/>
                                <a:pt x="10870" y="1794"/>
                              </a:cubicBezTo>
                              <a:cubicBezTo>
                                <a:pt x="10853" y="1851"/>
                                <a:pt x="10887" y="1894"/>
                                <a:pt x="10936" y="1919"/>
                              </a:cubicBezTo>
                              <a:cubicBezTo>
                                <a:pt x="10988" y="1946"/>
                                <a:pt x="11046" y="1956"/>
                                <a:pt x="11104" y="1953"/>
                              </a:cubicBezTo>
                              <a:cubicBezTo>
                                <a:pt x="11156" y="1950"/>
                                <a:pt x="11208" y="1936"/>
                                <a:pt x="11248" y="1902"/>
                              </a:cubicBezTo>
                              <a:cubicBezTo>
                                <a:pt x="11281" y="1874"/>
                                <a:pt x="11292" y="1840"/>
                                <a:pt x="11287" y="1798"/>
                              </a:cubicBezTo>
                              <a:cubicBezTo>
                                <a:pt x="11281" y="1747"/>
                                <a:pt x="11243" y="1707"/>
                                <a:pt x="11210" y="1670"/>
                              </a:cubicBezTo>
                              <a:cubicBezTo>
                                <a:pt x="11191" y="1648"/>
                                <a:pt x="11174" y="1630"/>
                                <a:pt x="11162" y="1604"/>
                              </a:cubicBezTo>
                            </a:path>
                            <a:path w="7115" h="1460">
                              <a:moveTo>
                                <a:pt x="11377" y="1227"/>
                              </a:moveTo>
                              <a:cubicBezTo>
                                <a:pt x="11400" y="1259"/>
                                <a:pt x="11420" y="1279"/>
                                <a:pt x="11452" y="1304"/>
                              </a:cubicBezTo>
                              <a:cubicBezTo>
                                <a:pt x="11585" y="1407"/>
                                <a:pt x="11725" y="1522"/>
                                <a:pt x="11782" y="1686"/>
                              </a:cubicBezTo>
                              <a:cubicBezTo>
                                <a:pt x="11857" y="1903"/>
                                <a:pt x="11780" y="2149"/>
                                <a:pt x="11588" y="2276"/>
                              </a:cubicBezTo>
                              <a:cubicBezTo>
                                <a:pt x="11479" y="2347"/>
                                <a:pt x="11344" y="2368"/>
                                <a:pt x="11217" y="2380"/>
                              </a:cubicBezTo>
                              <a:cubicBezTo>
                                <a:pt x="11115" y="2386"/>
                                <a:pt x="11080" y="2388"/>
                                <a:pt x="11011" y="2383"/>
                              </a:cubicBezTo>
                            </a:path>
                            <a:path w="7115" h="1460">
                              <a:moveTo>
                                <a:pt x="7689" y="1204"/>
                              </a:moveTo>
                              <a:cubicBezTo>
                                <a:pt x="7690" y="1186"/>
                                <a:pt x="7688" y="1179"/>
                                <a:pt x="7685" y="1164"/>
                              </a:cubicBezTo>
                              <a:cubicBezTo>
                                <a:pt x="7662" y="1175"/>
                                <a:pt x="7651" y="1174"/>
                                <a:pt x="7628" y="1197"/>
                              </a:cubicBezTo>
                              <a:cubicBezTo>
                                <a:pt x="7579" y="1246"/>
                                <a:pt x="7542" y="1311"/>
                                <a:pt x="7509" y="1371"/>
                              </a:cubicBezTo>
                              <a:cubicBezTo>
                                <a:pt x="7457" y="1464"/>
                                <a:pt x="7415" y="1564"/>
                                <a:pt x="7395" y="1669"/>
                              </a:cubicBezTo>
                              <a:cubicBezTo>
                                <a:pt x="7374" y="1781"/>
                                <a:pt x="7380" y="1894"/>
                                <a:pt x="7418" y="2001"/>
                              </a:cubicBezTo>
                              <a:cubicBezTo>
                                <a:pt x="7476" y="2165"/>
                                <a:pt x="7586" y="2262"/>
                                <a:pt x="7724" y="2359"/>
                              </a:cubicBezTo>
                            </a:path>
                            <a:path w="7115" h="1460">
                              <a:moveTo>
                                <a:pt x="12058" y="1547"/>
                              </a:moveTo>
                              <a:cubicBezTo>
                                <a:pt x="12079" y="1557"/>
                                <a:pt x="12101" y="1565"/>
                                <a:pt x="12122" y="1576"/>
                              </a:cubicBezTo>
                              <a:cubicBezTo>
                                <a:pt x="12148" y="1589"/>
                                <a:pt x="12175" y="1606"/>
                                <a:pt x="12191" y="1632"/>
                              </a:cubicBezTo>
                              <a:cubicBezTo>
                                <a:pt x="12210" y="1663"/>
                                <a:pt x="12212" y="1708"/>
                                <a:pt x="12213" y="1743"/>
                              </a:cubicBezTo>
                              <a:cubicBezTo>
                                <a:pt x="12214" y="1777"/>
                                <a:pt x="12210" y="1811"/>
                                <a:pt x="12205" y="1844"/>
                              </a:cubicBezTo>
                              <a:cubicBezTo>
                                <a:pt x="12210" y="1813"/>
                                <a:pt x="12213" y="1782"/>
                                <a:pt x="12218" y="1751"/>
                              </a:cubicBezTo>
                              <a:cubicBezTo>
                                <a:pt x="12231" y="1671"/>
                                <a:pt x="12259" y="1581"/>
                                <a:pt x="12325" y="1529"/>
                              </a:cubicBezTo>
                              <a:cubicBezTo>
                                <a:pt x="12349" y="1510"/>
                                <a:pt x="12364" y="1513"/>
                                <a:pt x="12388" y="1527"/>
                              </a:cubicBezTo>
                              <a:cubicBezTo>
                                <a:pt x="12412" y="1541"/>
                                <a:pt x="12423" y="1594"/>
                                <a:pt x="12430" y="1618"/>
                              </a:cubicBezTo>
                              <a:cubicBezTo>
                                <a:pt x="12442" y="1660"/>
                                <a:pt x="12439" y="1727"/>
                                <a:pt x="12464" y="1764"/>
                              </a:cubicBezTo>
                              <a:cubicBezTo>
                                <a:pt x="12484" y="1794"/>
                                <a:pt x="12512" y="1776"/>
                                <a:pt x="12536" y="1762"/>
                              </a:cubicBezTo>
                              <a:cubicBezTo>
                                <a:pt x="12600" y="1725"/>
                                <a:pt x="12653" y="1668"/>
                                <a:pt x="12711" y="1623"/>
                              </a:cubicBezTo>
                              <a:cubicBezTo>
                                <a:pt x="12720" y="1616"/>
                                <a:pt x="12729" y="1611"/>
                                <a:pt x="12738" y="1605"/>
                              </a:cubicBezTo>
                              <a:cubicBezTo>
                                <a:pt x="12735" y="1620"/>
                                <a:pt x="12733" y="1636"/>
                                <a:pt x="12728" y="1653"/>
                              </a:cubicBezTo>
                              <a:cubicBezTo>
                                <a:pt x="12719" y="1682"/>
                                <a:pt x="12708" y="1712"/>
                                <a:pt x="12705" y="1742"/>
                              </a:cubicBezTo>
                              <a:cubicBezTo>
                                <a:pt x="12699" y="1791"/>
                                <a:pt x="12723" y="1828"/>
                                <a:pt x="12771" y="1841"/>
                              </a:cubicBezTo>
                              <a:cubicBezTo>
                                <a:pt x="12838" y="1859"/>
                                <a:pt x="12915" y="1814"/>
                                <a:pt x="12948" y="1755"/>
                              </a:cubicBezTo>
                              <a:cubicBezTo>
                                <a:pt x="12971" y="1714"/>
                                <a:pt x="12951" y="1681"/>
                                <a:pt x="12919" y="1655"/>
                              </a:cubicBezTo>
                              <a:cubicBezTo>
                                <a:pt x="12907" y="1645"/>
                                <a:pt x="12886" y="1631"/>
                                <a:pt x="12879" y="1639"/>
                              </a:cubicBezTo>
                              <a:cubicBezTo>
                                <a:pt x="12879" y="1646"/>
                                <a:pt x="12879" y="1649"/>
                                <a:pt x="12879" y="1654"/>
                              </a:cubicBezTo>
                            </a:path>
                            <a:path w="7115" h="1460">
                              <a:moveTo>
                                <a:pt x="13372" y="1276"/>
                              </a:moveTo>
                              <a:cubicBezTo>
                                <a:pt x="13354" y="1275"/>
                                <a:pt x="13357" y="1264"/>
                                <a:pt x="13336" y="1285"/>
                              </a:cubicBezTo>
                              <a:cubicBezTo>
                                <a:pt x="13310" y="1312"/>
                                <a:pt x="13287" y="1352"/>
                                <a:pt x="13274" y="1386"/>
                              </a:cubicBezTo>
                              <a:cubicBezTo>
                                <a:pt x="13257" y="1430"/>
                                <a:pt x="13245" y="1478"/>
                                <a:pt x="13238" y="1525"/>
                              </a:cubicBezTo>
                              <a:cubicBezTo>
                                <a:pt x="13224" y="1622"/>
                                <a:pt x="13225" y="1721"/>
                                <a:pt x="13222" y="1819"/>
                              </a:cubicBezTo>
                              <a:cubicBezTo>
                                <a:pt x="13221" y="1847"/>
                                <a:pt x="13210" y="1902"/>
                                <a:pt x="13226" y="1928"/>
                              </a:cubicBezTo>
                              <a:cubicBezTo>
                                <a:pt x="13230" y="1934"/>
                                <a:pt x="13231" y="1937"/>
                                <a:pt x="13236" y="1934"/>
                              </a:cubicBezTo>
                              <a:cubicBezTo>
                                <a:pt x="13241" y="1906"/>
                                <a:pt x="13244" y="1887"/>
                                <a:pt x="13235" y="1858"/>
                              </a:cubicBezTo>
                              <a:cubicBezTo>
                                <a:pt x="13222" y="1815"/>
                                <a:pt x="13196" y="1774"/>
                                <a:pt x="13163" y="1744"/>
                              </a:cubicBezTo>
                              <a:cubicBezTo>
                                <a:pt x="13114" y="1699"/>
                                <a:pt x="13054" y="1695"/>
                                <a:pt x="12999" y="1730"/>
                              </a:cubicBezTo>
                              <a:cubicBezTo>
                                <a:pt x="12969" y="1749"/>
                                <a:pt x="12945" y="1776"/>
                                <a:pt x="12927" y="1806"/>
                              </a:cubicBezTo>
                              <a:cubicBezTo>
                                <a:pt x="12909" y="1836"/>
                                <a:pt x="12895" y="1883"/>
                                <a:pt x="12926" y="1911"/>
                              </a:cubicBezTo>
                              <a:cubicBezTo>
                                <a:pt x="12955" y="1937"/>
                                <a:pt x="12989" y="1942"/>
                                <a:pt x="13026" y="1944"/>
                              </a:cubicBezTo>
                            </a:path>
                            <a:path w="7115" h="1460">
                              <a:moveTo>
                                <a:pt x="13970" y="1388"/>
                              </a:moveTo>
                              <a:cubicBezTo>
                                <a:pt x="13973" y="1419"/>
                                <a:pt x="13969" y="1450"/>
                                <a:pt x="13959" y="1480"/>
                              </a:cubicBezTo>
                              <a:cubicBezTo>
                                <a:pt x="13921" y="1599"/>
                                <a:pt x="13860" y="1710"/>
                                <a:pt x="13806" y="1822"/>
                              </a:cubicBezTo>
                              <a:cubicBezTo>
                                <a:pt x="13775" y="1886"/>
                                <a:pt x="13748" y="1945"/>
                                <a:pt x="13730" y="2013"/>
                              </a:cubicBezTo>
                              <a:cubicBezTo>
                                <a:pt x="13719" y="2057"/>
                                <a:pt x="13740" y="2034"/>
                                <a:pt x="13764" y="2024"/>
                              </a:cubicBezTo>
                            </a:path>
                            <a:path w="7115" h="1460">
                              <a:moveTo>
                                <a:pt x="14285" y="1479"/>
                              </a:moveTo>
                              <a:cubicBezTo>
                                <a:pt x="14258" y="1501"/>
                                <a:pt x="14230" y="1522"/>
                                <a:pt x="14203" y="1545"/>
                              </a:cubicBezTo>
                              <a:cubicBezTo>
                                <a:pt x="14156" y="1585"/>
                                <a:pt x="14107" y="1629"/>
                                <a:pt x="14070" y="1679"/>
                              </a:cubicBezTo>
                              <a:cubicBezTo>
                                <a:pt x="14044" y="1715"/>
                                <a:pt x="14010" y="1764"/>
                                <a:pt x="14030" y="1810"/>
                              </a:cubicBezTo>
                              <a:cubicBezTo>
                                <a:pt x="14050" y="1857"/>
                                <a:pt x="14113" y="1857"/>
                                <a:pt x="14155" y="1853"/>
                              </a:cubicBezTo>
                              <a:cubicBezTo>
                                <a:pt x="14246" y="1844"/>
                                <a:pt x="14343" y="1804"/>
                                <a:pt x="14414" y="1746"/>
                              </a:cubicBezTo>
                              <a:cubicBezTo>
                                <a:pt x="14459" y="1709"/>
                                <a:pt x="14499" y="1657"/>
                                <a:pt x="14497" y="1596"/>
                              </a:cubicBezTo>
                              <a:cubicBezTo>
                                <a:pt x="14495" y="1541"/>
                                <a:pt x="14460" y="1487"/>
                                <a:pt x="14425" y="1447"/>
                              </a:cubicBezTo>
                              <a:cubicBezTo>
                                <a:pt x="14391" y="1408"/>
                                <a:pt x="14348" y="1380"/>
                                <a:pt x="14312" y="1343"/>
                              </a:cubicBezTo>
                              <a:cubicBezTo>
                                <a:pt x="14307" y="1338"/>
                                <a:pt x="14303" y="1332"/>
                                <a:pt x="14298" y="1327"/>
                              </a:cubicBezTo>
                            </a:path>
                            <a:path w="7115" h="1460">
                              <a:moveTo>
                                <a:pt x="7693" y="2447"/>
                              </a:moveTo>
                              <a:cubicBezTo>
                                <a:pt x="7818" y="2467"/>
                                <a:pt x="7937" y="2473"/>
                                <a:pt x="8065" y="2467"/>
                              </a:cubicBezTo>
                              <a:cubicBezTo>
                                <a:pt x="8604" y="2444"/>
                                <a:pt x="9134" y="2412"/>
                                <a:pt x="9674" y="2426"/>
                              </a:cubicBezTo>
                              <a:cubicBezTo>
                                <a:pt x="10164" y="2438"/>
                                <a:pt x="10654" y="2463"/>
                                <a:pt x="11144" y="2466"/>
                              </a:cubicBezTo>
                              <a:cubicBezTo>
                                <a:pt x="11283" y="2467"/>
                                <a:pt x="11422" y="2461"/>
                                <a:pt x="11561" y="2454"/>
                              </a:cubicBezTo>
                            </a:path>
                            <a:path w="7115" h="1460">
                              <a:moveTo>
                                <a:pt x="9128" y="1334"/>
                              </a:moveTo>
                              <a:cubicBezTo>
                                <a:pt x="9140" y="1382"/>
                                <a:pt x="9146" y="1429"/>
                                <a:pt x="9150" y="1478"/>
                              </a:cubicBezTo>
                              <a:cubicBezTo>
                                <a:pt x="9156" y="1563"/>
                                <a:pt x="9159" y="1649"/>
                                <a:pt x="9161" y="1734"/>
                              </a:cubicBezTo>
                              <a:cubicBezTo>
                                <a:pt x="9166" y="1919"/>
                                <a:pt x="9178" y="2098"/>
                                <a:pt x="9216" y="2280"/>
                              </a:cubicBezTo>
                            </a:path>
                            <a:path w="7115" h="1460">
                              <a:moveTo>
                                <a:pt x="9568" y="1202"/>
                              </a:moveTo>
                              <a:cubicBezTo>
                                <a:pt x="9548" y="1253"/>
                                <a:pt x="9525" y="1297"/>
                                <a:pt x="9498" y="1345"/>
                              </a:cubicBezTo>
                              <a:cubicBezTo>
                                <a:pt x="9419" y="1483"/>
                                <a:pt x="9356" y="1629"/>
                                <a:pt x="9280" y="1769"/>
                              </a:cubicBezTo>
                              <a:cubicBezTo>
                                <a:pt x="9176" y="1961"/>
                                <a:pt x="9056" y="2146"/>
                                <a:pt x="8937" y="2329"/>
                              </a:cubicBezTo>
                              <a:cubicBezTo>
                                <a:pt x="8873" y="2428"/>
                                <a:pt x="8804" y="2525"/>
                                <a:pt x="8737" y="262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3,1163" coordsize="7115,1460" path="m7794,1532c7795,1545,7804,1558,7805,1570c7807,1601,7801,1641,7798,1671c7792,1729,7783,1786,7776,1844c7771,1887,7760,1933,7763,1976c7766,2021,7785,1966,7790,1956em8018,1625c8032,1623,8030,1621,8042,1614c8063,1601,8087,1597,8112,1598c8145,1599,8175,1611,8200,1633c8240,1667,8247,1717,8238,1767c8219,1865,8143,1922,8091,2000c8089,2003,8088,2007,8086,2010c8103,2012,8118,2011,8139,2007c8198,1996,8260,1984,8321,1986c8346,1987,8374,1993,8398,1980c8403,1976,8408,1973,8413,1969em8440,1608c8453,1625,8448,1625,8470,1632c8500,1642,8534,1643,8565,1647c8609,1653,8655,1654,8697,1669c8718,1676,8733,1685,8733,1708c8734,1734,8687,1760,8670,1771c8640,1790,8605,1804,8572,1817c8559,1822,8557,1822,8550,1826c8589,1821,8629,1814,8668,1810c8716,1805,8781,1794,8827,1813c8873,1833,8853,1882,8837,1915c8816,1958,8787,1999,8754,2033c8733,2054,8704,2116,8688,2091c8686,2076,8686,2070,8695,2061em9087,1664c9093,1682,9094,1687,9082,1707c9058,1749,9026,1785,9004,1828c8991,1853,9004,1867,9030,1873c9070,1883,9114,1878,9154,1876c9202,1873,9248,1865,9293,1848c9325,1835,9335,1831,9352,1816em9474,1564c9452,1694,9418,1817,9369,1940c9358,1967,9280,2192,9248,2196c9240,2193,9238,2190,9242,2181em9717,1577c9725,1589,9733,1601,9741,1613c9757,1637,9775,1658,9795,1678c9828,1711,9865,1741,9905,1766c9950,1794,9998,1818,10044,1844c10084,1866,10125,1886,10167,1906c10192,1918,10215,1931,10241,1940c10260,1946,10270,1947,10288,1934c10290,1931,10293,1929,10295,1926em10567,1591c10566,1603,10564,1607,10567,1619c10572,1643,10576,1667,10577,1692c10580,1743,10580,1794,10581,1845c10582,1892,10583,1938,10585,1985c10586,2011,10586,2027,10597,2043em11088,1647c11070,1645,11054,1644,11035,1649c11001,1658,10970,1675,10943,1697c10913,1722,10881,1755,10870,1794c10853,1851,10887,1894,10936,1919c10988,1946,11046,1956,11104,1953c11156,1950,11208,1936,11248,1902c11281,1874,11292,1840,11287,1798c11281,1747,11243,1707,11210,1670c11191,1648,11174,1630,11162,1604em11377,1227c11400,1259,11420,1279,11452,1304c11585,1407,11725,1522,11782,1686c11857,1903,11780,2149,11588,2276c11479,2347,11344,2368,11217,2380c11115,2386,11080,2388,11011,2383em7689,1204c7690,1186,7688,1179,7685,1164c7662,1175,7651,1174,7628,1197c7579,1246,7542,1311,7509,1371c7457,1464,7415,1564,7395,1669c7374,1781,7380,1894,7418,2001c7476,2165,7586,2262,7724,2359em12058,1547c12079,1557,12101,1565,12122,1576c12148,1589,12175,1606,12191,1632c12210,1663,12212,1708,12213,1743c12214,1777,12210,1811,12205,1844c12210,1813,12213,1782,12218,1751c12231,1671,12259,1581,12325,1529c12349,1510,12364,1513,12388,1527c12412,1541,12423,1594,12430,1618c12442,1660,12439,1727,12464,1764c12484,1794,12512,1776,12536,1762c12600,1725,12653,1668,12711,1623c12720,1616,12729,1611,12738,1605c12735,1620,12733,1636,12728,1653c12719,1682,12708,1712,12705,1742c12699,1791,12723,1828,12771,1841c12838,1859,12915,1814,12948,1755c12971,1714,12951,1681,12919,1655c12907,1645,12886,1631,12879,1639c12879,1646,12879,1649,12879,1654em13372,1276c13354,1275,13357,1264,13336,1285c13310,1312,13287,1352,13274,1386c13257,1430,13245,1478,13238,1525c13224,1622,13225,1721,13222,1819c13221,1847,13210,1902,13226,1928c13230,1934,13231,1937,13236,1934c13241,1906,13244,1887,13235,1858c13222,1815,13196,1774,13163,1744c13114,1699,13054,1695,12999,1730c12969,1749,12945,1776,12927,1806c12909,1836,12895,1883,12926,1911c12955,1937,12989,1942,13026,1944em13970,1388c13973,1419,13969,1450,13959,1480c13921,1599,13860,1710,13806,1822c13775,1886,13748,1945,13730,2013c13719,2057,13740,2034,13764,2024em14285,1479c14258,1501,14230,1522,14203,1545c14156,1585,14107,1629,14070,1679c14044,1715,14010,1764,14030,1810c14050,1857,14113,1857,14155,1853c14246,1844,14343,1804,14414,1746c14459,1709,14499,1657,14497,1596c14495,1541,14460,1487,14425,1447c14391,1408,14348,1380,14312,1343c14307,1338,14303,1332,14298,1327em7693,2447c7818,2467,7937,2473,8065,2467c8604,2444,9134,2412,9674,2426c10164,2438,10654,2463,11144,2466c11283,2467,11422,2461,11561,2454em9128,1334c9140,1382,9146,1429,9150,1478c9156,1563,9159,1649,9161,1734c9166,1919,9178,2098,9216,2280em9568,1202c9548,1253,9525,1297,9498,1345c9419,1483,9356,1629,9280,1769c9176,1961,9056,2146,8937,2329c8873,2428,8804,2525,8737,2622e" stroked="t" o:allowincell="f" style="position:absolute;margin-left:119.3pt;margin-top:-39.05pt;width:201.6pt;height:41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10</wp:posOffset>
                </wp:positionH>
                <wp:positionV relativeFrom="paragraph">
                  <wp:posOffset>-285750</wp:posOffset>
                </wp:positionV>
                <wp:extent cx="3883025" cy="884555"/>
                <wp:effectExtent l="11430" t="10160" r="1016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6" h="2456">
                              <a:moveTo>
                                <a:pt x="4263" y="3024"/>
                              </a:moveTo>
                              <a:cubicBezTo>
                                <a:pt x="4285" y="3024"/>
                                <a:pt x="4274" y="3069"/>
                                <a:pt x="4273" y="3096"/>
                              </a:cubicBezTo>
                              <a:cubicBezTo>
                                <a:pt x="4270" y="3168"/>
                                <a:pt x="4271" y="3239"/>
                                <a:pt x="4273" y="3311"/>
                              </a:cubicBezTo>
                              <a:cubicBezTo>
                                <a:pt x="4275" y="3383"/>
                                <a:pt x="4278" y="3456"/>
                                <a:pt x="4295" y="3526"/>
                              </a:cubicBezTo>
                              <a:cubicBezTo>
                                <a:pt x="4307" y="3575"/>
                                <a:pt x="4319" y="3571"/>
                                <a:pt x="4355" y="3547"/>
                              </a:cubicBezTo>
                            </a:path>
                            <a:path w="10786" h="2456">
                              <a:moveTo>
                                <a:pt x="4678" y="3107"/>
                              </a:moveTo>
                              <a:cubicBezTo>
                                <a:pt x="4698" y="3118"/>
                                <a:pt x="4698" y="3120"/>
                                <a:pt x="4724" y="3122"/>
                              </a:cubicBezTo>
                              <a:cubicBezTo>
                                <a:pt x="4810" y="3128"/>
                                <a:pt x="4902" y="3133"/>
                                <a:pt x="4967" y="3197"/>
                              </a:cubicBezTo>
                              <a:cubicBezTo>
                                <a:pt x="5011" y="3241"/>
                                <a:pt x="5024" y="3301"/>
                                <a:pt x="5000" y="3359"/>
                              </a:cubicBezTo>
                              <a:cubicBezTo>
                                <a:pt x="4978" y="3412"/>
                                <a:pt x="4930" y="3447"/>
                                <a:pt x="4883" y="3477"/>
                              </a:cubicBezTo>
                              <a:cubicBezTo>
                                <a:pt x="4839" y="3505"/>
                                <a:pt x="4788" y="3524"/>
                                <a:pt x="4746" y="3554"/>
                              </a:cubicBezTo>
                              <a:cubicBezTo>
                                <a:pt x="4718" y="3574"/>
                                <a:pt x="4711" y="3600"/>
                                <a:pt x="4740" y="3623"/>
                              </a:cubicBezTo>
                              <a:cubicBezTo>
                                <a:pt x="4805" y="3676"/>
                                <a:pt x="4915" y="3685"/>
                                <a:pt x="4994" y="3674"/>
                              </a:cubicBezTo>
                              <a:cubicBezTo>
                                <a:pt x="5065" y="3664"/>
                                <a:pt x="5106" y="3634"/>
                                <a:pt x="5158" y="3588"/>
                              </a:cubicBezTo>
                            </a:path>
                            <a:path w="10786" h="2456">
                              <a:moveTo>
                                <a:pt x="5298" y="3154"/>
                              </a:moveTo>
                              <a:cubicBezTo>
                                <a:pt x="5332" y="3183"/>
                                <a:pt x="5360" y="3198"/>
                                <a:pt x="5402" y="3214"/>
                              </a:cubicBezTo>
                              <a:cubicBezTo>
                                <a:pt x="5428" y="3224"/>
                                <a:pt x="5543" y="3241"/>
                                <a:pt x="5557" y="3267"/>
                              </a:cubicBezTo>
                              <a:cubicBezTo>
                                <a:pt x="5569" y="3289"/>
                                <a:pt x="5550" y="3304"/>
                                <a:pt x="5533" y="3320"/>
                              </a:cubicBezTo>
                              <a:cubicBezTo>
                                <a:pt x="5491" y="3359"/>
                                <a:pt x="5441" y="3387"/>
                                <a:pt x="5395" y="3421"/>
                              </a:cubicBezTo>
                              <a:cubicBezTo>
                                <a:pt x="5378" y="3433"/>
                                <a:pt x="5383" y="3434"/>
                                <a:pt x="5376" y="3449"/>
                              </a:cubicBezTo>
                              <a:cubicBezTo>
                                <a:pt x="5400" y="3464"/>
                                <a:pt x="5419" y="3474"/>
                                <a:pt x="5447" y="3482"/>
                              </a:cubicBezTo>
                              <a:cubicBezTo>
                                <a:pt x="5488" y="3494"/>
                                <a:pt x="5529" y="3505"/>
                                <a:pt x="5569" y="3518"/>
                              </a:cubicBezTo>
                              <a:cubicBezTo>
                                <a:pt x="5593" y="3526"/>
                                <a:pt x="5630" y="3535"/>
                                <a:pt x="5636" y="3564"/>
                              </a:cubicBezTo>
                              <a:cubicBezTo>
                                <a:pt x="5642" y="3594"/>
                                <a:pt x="5610" y="3625"/>
                                <a:pt x="5592" y="3643"/>
                              </a:cubicBezTo>
                              <a:cubicBezTo>
                                <a:pt x="5562" y="3673"/>
                                <a:pt x="5532" y="3696"/>
                                <a:pt x="5494" y="3714"/>
                              </a:cubicBezTo>
                              <a:cubicBezTo>
                                <a:pt x="5460" y="3730"/>
                                <a:pt x="5467" y="3710"/>
                                <a:pt x="5464" y="3685"/>
                              </a:cubicBezTo>
                            </a:path>
                            <a:path w="10786" h="2456">
                              <a:moveTo>
                                <a:pt x="5817" y="3380"/>
                              </a:moveTo>
                              <a:cubicBezTo>
                                <a:pt x="5830" y="3400"/>
                                <a:pt x="5835" y="3414"/>
                                <a:pt x="5828" y="3438"/>
                              </a:cubicBezTo>
                              <a:cubicBezTo>
                                <a:pt x="5820" y="3464"/>
                                <a:pt x="5803" y="3486"/>
                                <a:pt x="5792" y="3510"/>
                              </a:cubicBezTo>
                              <a:cubicBezTo>
                                <a:pt x="5783" y="3528"/>
                                <a:pt x="5778" y="3549"/>
                                <a:pt x="5794" y="3565"/>
                              </a:cubicBezTo>
                              <a:cubicBezTo>
                                <a:pt x="5812" y="3584"/>
                                <a:pt x="5850" y="3600"/>
                                <a:pt x="5876" y="3603"/>
                              </a:cubicBezTo>
                              <a:cubicBezTo>
                                <a:pt x="5911" y="3606"/>
                                <a:pt x="5957" y="3597"/>
                                <a:pt x="5987" y="3578"/>
                              </a:cubicBezTo>
                              <a:cubicBezTo>
                                <a:pt x="5995" y="3571"/>
                                <a:pt x="6004" y="3563"/>
                                <a:pt x="6012" y="3556"/>
                              </a:cubicBezTo>
                            </a:path>
                            <a:path w="10786" h="2456">
                              <a:moveTo>
                                <a:pt x="6167" y="3204"/>
                              </a:moveTo>
                              <a:cubicBezTo>
                                <a:pt x="6152" y="3284"/>
                                <a:pt x="6134" y="3362"/>
                                <a:pt x="6109" y="3440"/>
                              </a:cubicBezTo>
                              <a:cubicBezTo>
                                <a:pt x="6076" y="3545"/>
                                <a:pt x="6035" y="3649"/>
                                <a:pt x="5987" y="3748"/>
                              </a:cubicBezTo>
                              <a:cubicBezTo>
                                <a:pt x="5966" y="3792"/>
                                <a:pt x="5942" y="3863"/>
                                <a:pt x="5898" y="3890"/>
                              </a:cubicBezTo>
                              <a:cubicBezTo>
                                <a:pt x="5901" y="3869"/>
                                <a:pt x="5904" y="3858"/>
                                <a:pt x="5911" y="3843"/>
                              </a:cubicBezTo>
                            </a:path>
                            <a:path w="10786" h="2456">
                              <a:moveTo>
                                <a:pt x="6259" y="2980"/>
                              </a:moveTo>
                              <a:cubicBezTo>
                                <a:pt x="6021" y="2944"/>
                                <a:pt x="5794" y="2853"/>
                                <a:pt x="5566" y="2780"/>
                              </a:cubicBezTo>
                              <a:cubicBezTo>
                                <a:pt x="5045" y="2613"/>
                                <a:pt x="4464" y="2472"/>
                                <a:pt x="3925" y="2645"/>
                              </a:cubicBezTo>
                              <a:cubicBezTo>
                                <a:pt x="3836" y="2673"/>
                                <a:pt x="3712" y="2723"/>
                                <a:pt x="3691" y="2826"/>
                              </a:cubicBezTo>
                              <a:cubicBezTo>
                                <a:pt x="3672" y="2920"/>
                                <a:pt x="3726" y="3033"/>
                                <a:pt x="3749" y="3121"/>
                              </a:cubicBezTo>
                              <a:cubicBezTo>
                                <a:pt x="3776" y="3222"/>
                                <a:pt x="3800" y="3322"/>
                                <a:pt x="3819" y="3424"/>
                              </a:cubicBezTo>
                              <a:cubicBezTo>
                                <a:pt x="3824" y="3452"/>
                                <a:pt x="3884" y="3700"/>
                                <a:pt x="3826" y="3711"/>
                              </a:cubicBezTo>
                              <a:cubicBezTo>
                                <a:pt x="3787" y="3719"/>
                                <a:pt x="3786" y="3682"/>
                                <a:pt x="3758" y="3667"/>
                              </a:cubicBezTo>
                            </a:path>
                            <a:path w="10786" h="2456">
                              <a:moveTo>
                                <a:pt x="3172" y="2905"/>
                              </a:moveTo>
                              <a:cubicBezTo>
                                <a:pt x="3173" y="2947"/>
                                <a:pt x="3176" y="2988"/>
                                <a:pt x="3177" y="3030"/>
                              </a:cubicBezTo>
                              <a:cubicBezTo>
                                <a:pt x="3178" y="3115"/>
                                <a:pt x="3175" y="3199"/>
                                <a:pt x="3172" y="3284"/>
                              </a:cubicBezTo>
                              <a:cubicBezTo>
                                <a:pt x="3169" y="3361"/>
                                <a:pt x="3154" y="3446"/>
                                <a:pt x="3165" y="3523"/>
                              </a:cubicBezTo>
                              <a:cubicBezTo>
                                <a:pt x="3173" y="3575"/>
                                <a:pt x="3192" y="3577"/>
                                <a:pt x="3233" y="3563"/>
                              </a:cubicBezTo>
                            </a:path>
                            <a:path w="10786" h="2456">
                              <a:moveTo>
                                <a:pt x="3603" y="3121"/>
                              </a:moveTo>
                              <a:cubicBezTo>
                                <a:pt x="3588" y="3158"/>
                                <a:pt x="3569" y="3191"/>
                                <a:pt x="3551" y="3226"/>
                              </a:cubicBezTo>
                              <a:cubicBezTo>
                                <a:pt x="3519" y="3289"/>
                                <a:pt x="3485" y="3355"/>
                                <a:pt x="3464" y="3423"/>
                              </a:cubicBezTo>
                              <a:cubicBezTo>
                                <a:pt x="3454" y="3455"/>
                                <a:pt x="3451" y="3493"/>
                                <a:pt x="3489" y="3505"/>
                              </a:cubicBezTo>
                              <a:cubicBezTo>
                                <a:pt x="3582" y="3535"/>
                                <a:pt x="3720" y="3470"/>
                                <a:pt x="3786" y="3408"/>
                              </a:cubicBezTo>
                              <a:cubicBezTo>
                                <a:pt x="3827" y="3370"/>
                                <a:pt x="3851" y="3319"/>
                                <a:pt x="3852" y="3263"/>
                              </a:cubicBezTo>
                              <a:cubicBezTo>
                                <a:pt x="3853" y="3204"/>
                                <a:pt x="3825" y="3149"/>
                                <a:pt x="3800" y="3098"/>
                              </a:cubicBezTo>
                              <a:cubicBezTo>
                                <a:pt x="3784" y="3064"/>
                                <a:pt x="3766" y="3032"/>
                                <a:pt x="3748" y="2999"/>
                              </a:cubicBezTo>
                            </a:path>
                            <a:path w="10786" h="2456">
                              <a:moveTo>
                                <a:pt x="4407" y="3755"/>
                              </a:moveTo>
                              <a:cubicBezTo>
                                <a:pt x="4417" y="3764"/>
                                <a:pt x="4418" y="3769"/>
                                <a:pt x="4414" y="3794"/>
                              </a:cubicBezTo>
                              <a:cubicBezTo>
                                <a:pt x="4404" y="3852"/>
                                <a:pt x="4383" y="3906"/>
                                <a:pt x="4365" y="3962"/>
                              </a:cubicBezTo>
                              <a:cubicBezTo>
                                <a:pt x="4345" y="4024"/>
                                <a:pt x="4318" y="4085"/>
                                <a:pt x="4302" y="4148"/>
                              </a:cubicBezTo>
                              <a:cubicBezTo>
                                <a:pt x="4292" y="4187"/>
                                <a:pt x="4293" y="4203"/>
                                <a:pt x="4331" y="4197"/>
                              </a:cubicBezTo>
                            </a:path>
                            <a:path w="10786" h="2456">
                              <a:moveTo>
                                <a:pt x="5983" y="2129"/>
                              </a:moveTo>
                              <a:cubicBezTo>
                                <a:pt x="5970" y="2156"/>
                                <a:pt x="5953" y="2181"/>
                                <a:pt x="5954" y="2211"/>
                              </a:cubicBezTo>
                              <a:cubicBezTo>
                                <a:pt x="5955" y="2242"/>
                                <a:pt x="5970" y="2259"/>
                                <a:pt x="5995" y="2275"/>
                              </a:cubicBezTo>
                              <a:cubicBezTo>
                                <a:pt x="6044" y="2305"/>
                                <a:pt x="6128" y="2294"/>
                                <a:pt x="6169" y="2334"/>
                              </a:cubicBezTo>
                              <a:cubicBezTo>
                                <a:pt x="6190" y="2355"/>
                                <a:pt x="6166" y="2371"/>
                                <a:pt x="6151" y="2387"/>
                              </a:cubicBezTo>
                              <a:cubicBezTo>
                                <a:pt x="6120" y="2419"/>
                                <a:pt x="6077" y="2441"/>
                                <a:pt x="6049" y="2476"/>
                              </a:cubicBezTo>
                              <a:cubicBezTo>
                                <a:pt x="6028" y="2502"/>
                                <a:pt x="6029" y="2533"/>
                                <a:pt x="6044" y="2562"/>
                              </a:cubicBezTo>
                              <a:cubicBezTo>
                                <a:pt x="6083" y="2636"/>
                                <a:pt x="6196" y="2664"/>
                                <a:pt x="6224" y="2739"/>
                              </a:cubicBezTo>
                              <a:cubicBezTo>
                                <a:pt x="6240" y="2781"/>
                                <a:pt x="6188" y="2819"/>
                                <a:pt x="6163" y="2842"/>
                              </a:cubicBezTo>
                              <a:cubicBezTo>
                                <a:pt x="6103" y="2899"/>
                                <a:pt x="6039" y="2951"/>
                                <a:pt x="5978" y="3007"/>
                              </a:cubicBezTo>
                              <a:cubicBezTo>
                                <a:pt x="5937" y="3044"/>
                                <a:pt x="5909" y="3076"/>
                                <a:pt x="5880" y="3121"/>
                              </a:cubicBezTo>
                            </a:path>
                            <a:path w="10786" h="2456">
                              <a:moveTo>
                                <a:pt x="6445" y="2286"/>
                              </a:moveTo>
                              <a:cubicBezTo>
                                <a:pt x="6441" y="2323"/>
                                <a:pt x="6442" y="2357"/>
                                <a:pt x="6445" y="2395"/>
                              </a:cubicBezTo>
                              <a:cubicBezTo>
                                <a:pt x="6449" y="2447"/>
                                <a:pt x="6456" y="2497"/>
                                <a:pt x="6456" y="2549"/>
                              </a:cubicBezTo>
                              <a:cubicBezTo>
                                <a:pt x="6456" y="2648"/>
                                <a:pt x="6452" y="2750"/>
                                <a:pt x="6468" y="2848"/>
                              </a:cubicBezTo>
                              <a:cubicBezTo>
                                <a:pt x="6471" y="2870"/>
                                <a:pt x="6478" y="2890"/>
                                <a:pt x="6483" y="2911"/>
                              </a:cubicBezTo>
                              <a:cubicBezTo>
                                <a:pt x="6480" y="2868"/>
                                <a:pt x="6476" y="2825"/>
                                <a:pt x="6481" y="2782"/>
                              </a:cubicBezTo>
                              <a:cubicBezTo>
                                <a:pt x="6487" y="2728"/>
                                <a:pt x="6500" y="2674"/>
                                <a:pt x="6528" y="2627"/>
                              </a:cubicBezTo>
                              <a:cubicBezTo>
                                <a:pt x="6555" y="2582"/>
                                <a:pt x="6593" y="2543"/>
                                <a:pt x="6633" y="2510"/>
                              </a:cubicBezTo>
                              <a:cubicBezTo>
                                <a:pt x="6662" y="2487"/>
                                <a:pt x="6693" y="2465"/>
                                <a:pt x="6723" y="2445"/>
                              </a:cubicBezTo>
                              <a:cubicBezTo>
                                <a:pt x="6747" y="2429"/>
                                <a:pt x="6770" y="2409"/>
                                <a:pt x="6795" y="2395"/>
                              </a:cubicBezTo>
                              <a:cubicBezTo>
                                <a:pt x="6819" y="2381"/>
                                <a:pt x="6851" y="2365"/>
                                <a:pt x="6877" y="2359"/>
                              </a:cubicBezTo>
                              <a:cubicBezTo>
                                <a:pt x="6895" y="2355"/>
                                <a:pt x="6917" y="2354"/>
                                <a:pt x="6922" y="2377"/>
                              </a:cubicBezTo>
                              <a:cubicBezTo>
                                <a:pt x="6928" y="2403"/>
                                <a:pt x="6912" y="2443"/>
                                <a:pt x="6904" y="2467"/>
                              </a:cubicBezTo>
                              <a:cubicBezTo>
                                <a:pt x="6875" y="2552"/>
                                <a:pt x="6814" y="2652"/>
                                <a:pt x="6826" y="2745"/>
                              </a:cubicBezTo>
                              <a:cubicBezTo>
                                <a:pt x="6833" y="2804"/>
                                <a:pt x="6885" y="2829"/>
                                <a:pt x="6939" y="2829"/>
                              </a:cubicBezTo>
                              <a:cubicBezTo>
                                <a:pt x="6995" y="2829"/>
                                <a:pt x="7069" y="2805"/>
                                <a:pt x="7116" y="2776"/>
                              </a:cubicBezTo>
                              <a:cubicBezTo>
                                <a:pt x="7166" y="2745"/>
                                <a:pt x="7221" y="2695"/>
                                <a:pt x="7258" y="2650"/>
                              </a:cubicBezTo>
                              <a:cubicBezTo>
                                <a:pt x="7266" y="2638"/>
                                <a:pt x="7273" y="2627"/>
                                <a:pt x="7281" y="2615"/>
                              </a:cubicBezTo>
                            </a:path>
                            <a:path w="10786" h="2456">
                              <a:moveTo>
                                <a:pt x="7343" y="2534"/>
                              </a:moveTo>
                              <a:cubicBezTo>
                                <a:pt x="7353" y="2516"/>
                                <a:pt x="7357" y="2506"/>
                                <a:pt x="7363" y="2488"/>
                              </a:cubicBezTo>
                              <a:cubicBezTo>
                                <a:pt x="7346" y="2492"/>
                                <a:pt x="7333" y="2491"/>
                                <a:pt x="7310" y="2509"/>
                              </a:cubicBezTo>
                              <a:cubicBezTo>
                                <a:pt x="7255" y="2552"/>
                                <a:pt x="7220" y="2617"/>
                                <a:pt x="7187" y="2677"/>
                              </a:cubicBezTo>
                              <a:cubicBezTo>
                                <a:pt x="7122" y="2795"/>
                                <a:pt x="7066" y="2919"/>
                                <a:pt x="7005" y="3039"/>
                              </a:cubicBezTo>
                              <a:cubicBezTo>
                                <a:pt x="6947" y="3154"/>
                                <a:pt x="6886" y="3270"/>
                                <a:pt x="6832" y="3388"/>
                              </a:cubicBezTo>
                              <a:cubicBezTo>
                                <a:pt x="6811" y="3434"/>
                                <a:pt x="6794" y="3480"/>
                                <a:pt x="6779" y="3527"/>
                              </a:cubicBezTo>
                            </a:path>
                            <a:path w="10786" h="2456">
                              <a:moveTo>
                                <a:pt x="6238" y="2055"/>
                              </a:moveTo>
                              <a:cubicBezTo>
                                <a:pt x="6145" y="1996"/>
                                <a:pt x="6057" y="1935"/>
                                <a:pt x="5953" y="1894"/>
                              </a:cubicBezTo>
                              <a:cubicBezTo>
                                <a:pt x="5491" y="1710"/>
                                <a:pt x="4964" y="1695"/>
                                <a:pt x="4499" y="1873"/>
                              </a:cubicBezTo>
                              <a:cubicBezTo>
                                <a:pt x="4277" y="1958"/>
                                <a:pt x="4023" y="2091"/>
                                <a:pt x="3914" y="2315"/>
                              </a:cubicBezTo>
                              <a:cubicBezTo>
                                <a:pt x="3838" y="2471"/>
                                <a:pt x="3913" y="2634"/>
                                <a:pt x="4017" y="2756"/>
                              </a:cubicBezTo>
                              <a:cubicBezTo>
                                <a:pt x="4308" y="3099"/>
                                <a:pt x="4833" y="3267"/>
                                <a:pt x="5265" y="3312"/>
                              </a:cubicBezTo>
                              <a:cubicBezTo>
                                <a:pt x="5607" y="3348"/>
                                <a:pt x="6018" y="3295"/>
                                <a:pt x="6233" y="2994"/>
                              </a:cubicBezTo>
                              <a:cubicBezTo>
                                <a:pt x="6364" y="2811"/>
                                <a:pt x="6336" y="2581"/>
                                <a:pt x="6191" y="2416"/>
                              </a:cubicBezTo>
                              <a:cubicBezTo>
                                <a:pt x="6081" y="2291"/>
                                <a:pt x="5939" y="2221"/>
                                <a:pt x="5786" y="2173"/>
                              </a:cubicBezTo>
                            </a:path>
                            <a:path w="10786" h="2456">
                              <a:moveTo>
                                <a:pt x="6169" y="3011"/>
                              </a:moveTo>
                              <a:cubicBezTo>
                                <a:pt x="6285" y="3104"/>
                                <a:pt x="6421" y="3164"/>
                                <a:pt x="6561" y="3215"/>
                              </a:cubicBezTo>
                              <a:cubicBezTo>
                                <a:pt x="7022" y="3385"/>
                                <a:pt x="7565" y="3396"/>
                                <a:pt x="8044" y="3303"/>
                              </a:cubicBezTo>
                              <a:cubicBezTo>
                                <a:pt x="8246" y="3264"/>
                                <a:pt x="8424" y="3189"/>
                                <a:pt x="8599" y="3084"/>
                              </a:cubicBezTo>
                              <a:cubicBezTo>
                                <a:pt x="8615" y="3074"/>
                                <a:pt x="8638" y="3067"/>
                                <a:pt x="8651" y="3060"/>
                              </a:cubicBezTo>
                              <a:cubicBezTo>
                                <a:pt x="8669" y="3050"/>
                                <a:pt x="8677" y="3048"/>
                                <a:pt x="8695" y="3033"/>
                              </a:cubicBezTo>
                              <a:cubicBezTo>
                                <a:pt x="8700" y="3027"/>
                                <a:pt x="8704" y="3020"/>
                                <a:pt x="8709" y="3014"/>
                              </a:cubicBezTo>
                            </a:path>
                            <a:path w="10786" h="2456">
                              <a:moveTo>
                                <a:pt x="8672" y="2628"/>
                              </a:moveTo>
                              <a:cubicBezTo>
                                <a:pt x="8630" y="2634"/>
                                <a:pt x="8568" y="2638"/>
                                <a:pt x="8547" y="2682"/>
                              </a:cubicBezTo>
                              <a:cubicBezTo>
                                <a:pt x="8530" y="2716"/>
                                <a:pt x="8548" y="2755"/>
                                <a:pt x="8571" y="2781"/>
                              </a:cubicBezTo>
                              <a:cubicBezTo>
                                <a:pt x="8616" y="2832"/>
                                <a:pt x="8686" y="2868"/>
                                <a:pt x="8747" y="2896"/>
                              </a:cubicBezTo>
                              <a:cubicBezTo>
                                <a:pt x="8830" y="2935"/>
                                <a:pt x="8925" y="2955"/>
                                <a:pt x="9004" y="3002"/>
                              </a:cubicBezTo>
                              <a:cubicBezTo>
                                <a:pt x="9025" y="3017"/>
                                <a:pt x="9031" y="3020"/>
                                <a:pt x="9035" y="3037"/>
                              </a:cubicBezTo>
                              <a:cubicBezTo>
                                <a:pt x="9003" y="3081"/>
                                <a:pt x="8957" y="3106"/>
                                <a:pt x="8910" y="3133"/>
                              </a:cubicBezTo>
                              <a:cubicBezTo>
                                <a:pt x="8809" y="3191"/>
                                <a:pt x="8704" y="3244"/>
                                <a:pt x="8599" y="3294"/>
                              </a:cubicBezTo>
                              <a:cubicBezTo>
                                <a:pt x="8547" y="3319"/>
                                <a:pt x="8495" y="3348"/>
                                <a:pt x="8440" y="3365"/>
                              </a:cubicBezTo>
                              <a:cubicBezTo>
                                <a:pt x="8434" y="3366"/>
                                <a:pt x="8429" y="3367"/>
                                <a:pt x="8423" y="3368"/>
                              </a:cubicBezTo>
                            </a:path>
                            <a:path w="10786" h="2456">
                              <a:moveTo>
                                <a:pt x="9533" y="2969"/>
                              </a:moveTo>
                              <a:cubicBezTo>
                                <a:pt x="9582" y="3007"/>
                                <a:pt x="9608" y="3049"/>
                                <a:pt x="9618" y="3112"/>
                              </a:cubicBezTo>
                              <a:cubicBezTo>
                                <a:pt x="9632" y="3200"/>
                                <a:pt x="9615" y="3289"/>
                                <a:pt x="9612" y="3377"/>
                              </a:cubicBezTo>
                              <a:cubicBezTo>
                                <a:pt x="9611" y="3395"/>
                                <a:pt x="9604" y="3449"/>
                                <a:pt x="9636" y="3448"/>
                              </a:cubicBezTo>
                              <a:cubicBezTo>
                                <a:pt x="9655" y="3442"/>
                                <a:pt x="9663" y="3438"/>
                                <a:pt x="9672" y="3425"/>
                              </a:cubicBezTo>
                            </a:path>
                            <a:path w="10786" h="2456">
                              <a:moveTo>
                                <a:pt x="9988" y="3024"/>
                              </a:moveTo>
                              <a:cubicBezTo>
                                <a:pt x="9978" y="3045"/>
                                <a:pt x="9978" y="3036"/>
                                <a:pt x="10004" y="3041"/>
                              </a:cubicBezTo>
                              <a:cubicBezTo>
                                <a:pt x="10033" y="3046"/>
                                <a:pt x="10061" y="3054"/>
                                <a:pt x="10088" y="3067"/>
                              </a:cubicBezTo>
                              <a:cubicBezTo>
                                <a:pt x="10122" y="3083"/>
                                <a:pt x="10162" y="3108"/>
                                <a:pt x="10166" y="3149"/>
                              </a:cubicBezTo>
                              <a:cubicBezTo>
                                <a:pt x="10169" y="3182"/>
                                <a:pt x="10144" y="3211"/>
                                <a:pt x="10124" y="3233"/>
                              </a:cubicBezTo>
                              <a:cubicBezTo>
                                <a:pt x="10101" y="3258"/>
                                <a:pt x="10073" y="3277"/>
                                <a:pt x="10051" y="3302"/>
                              </a:cubicBezTo>
                              <a:cubicBezTo>
                                <a:pt x="10034" y="3322"/>
                                <a:pt x="10025" y="3343"/>
                                <a:pt x="10038" y="3368"/>
                              </a:cubicBezTo>
                              <a:cubicBezTo>
                                <a:pt x="10054" y="3398"/>
                                <a:pt x="10085" y="3413"/>
                                <a:pt x="10117" y="3420"/>
                              </a:cubicBezTo>
                              <a:cubicBezTo>
                                <a:pt x="10171" y="3432"/>
                                <a:pt x="10218" y="3409"/>
                                <a:pt x="10263" y="3380"/>
                              </a:cubicBezTo>
                              <a:cubicBezTo>
                                <a:pt x="10278" y="3370"/>
                                <a:pt x="10292" y="3359"/>
                                <a:pt x="10307" y="3349"/>
                              </a:cubicBezTo>
                            </a:path>
                            <a:path w="10786" h="2456">
                              <a:moveTo>
                                <a:pt x="10561" y="2928"/>
                              </a:moveTo>
                              <a:cubicBezTo>
                                <a:pt x="10540" y="2935"/>
                                <a:pt x="10526" y="2938"/>
                                <a:pt x="10512" y="2958"/>
                              </a:cubicBezTo>
                              <a:cubicBezTo>
                                <a:pt x="10500" y="2976"/>
                                <a:pt x="10492" y="2991"/>
                                <a:pt x="10499" y="3012"/>
                              </a:cubicBezTo>
                              <a:cubicBezTo>
                                <a:pt x="10517" y="3064"/>
                                <a:pt x="10644" y="3087"/>
                                <a:pt x="10687" y="3101"/>
                              </a:cubicBezTo>
                              <a:cubicBezTo>
                                <a:pt x="10705" y="3107"/>
                                <a:pt x="10723" y="3113"/>
                                <a:pt x="10741" y="3118"/>
                              </a:cubicBezTo>
                              <a:cubicBezTo>
                                <a:pt x="10710" y="3121"/>
                                <a:pt x="10678" y="3120"/>
                                <a:pt x="10648" y="3128"/>
                              </a:cubicBezTo>
                              <a:cubicBezTo>
                                <a:pt x="10624" y="3134"/>
                                <a:pt x="10613" y="3146"/>
                                <a:pt x="10620" y="3171"/>
                              </a:cubicBezTo>
                              <a:cubicBezTo>
                                <a:pt x="10637" y="3234"/>
                                <a:pt x="10746" y="3289"/>
                                <a:pt x="10794" y="3322"/>
                              </a:cubicBezTo>
                              <a:cubicBezTo>
                                <a:pt x="10835" y="3350"/>
                                <a:pt x="10892" y="3375"/>
                                <a:pt x="10923" y="3416"/>
                              </a:cubicBezTo>
                              <a:cubicBezTo>
                                <a:pt x="10951" y="3452"/>
                                <a:pt x="10908" y="3470"/>
                                <a:pt x="10880" y="3481"/>
                              </a:cubicBezTo>
                              <a:cubicBezTo>
                                <a:pt x="10809" y="3509"/>
                                <a:pt x="10726" y="3520"/>
                                <a:pt x="10651" y="3530"/>
                              </a:cubicBezTo>
                              <a:cubicBezTo>
                                <a:pt x="10583" y="3538"/>
                                <a:pt x="10561" y="3541"/>
                                <a:pt x="10515" y="3543"/>
                              </a:cubicBezTo>
                            </a:path>
                            <a:path w="10786" h="2456">
                              <a:moveTo>
                                <a:pt x="11523" y="3167"/>
                              </a:moveTo>
                              <a:cubicBezTo>
                                <a:pt x="11499" y="3185"/>
                                <a:pt x="11491" y="3195"/>
                                <a:pt x="11477" y="3226"/>
                              </a:cubicBezTo>
                              <a:cubicBezTo>
                                <a:pt x="11457" y="3269"/>
                                <a:pt x="11438" y="3312"/>
                                <a:pt x="11420" y="3356"/>
                              </a:cubicBezTo>
                              <a:cubicBezTo>
                                <a:pt x="11407" y="3388"/>
                                <a:pt x="11387" y="3422"/>
                                <a:pt x="11378" y="3455"/>
                              </a:cubicBezTo>
                              <a:cubicBezTo>
                                <a:pt x="11379" y="3458"/>
                                <a:pt x="11379" y="3462"/>
                                <a:pt x="11380" y="3465"/>
                              </a:cubicBezTo>
                              <a:cubicBezTo>
                                <a:pt x="11431" y="3421"/>
                                <a:pt x="11471" y="3366"/>
                                <a:pt x="11515" y="3316"/>
                              </a:cubicBezTo>
                              <a:cubicBezTo>
                                <a:pt x="11550" y="3277"/>
                                <a:pt x="11585" y="3227"/>
                                <a:pt x="11632" y="3202"/>
                              </a:cubicBezTo>
                              <a:cubicBezTo>
                                <a:pt x="11636" y="3202"/>
                                <a:pt x="11640" y="3202"/>
                                <a:pt x="11644" y="3202"/>
                              </a:cubicBezTo>
                              <a:cubicBezTo>
                                <a:pt x="11648" y="3231"/>
                                <a:pt x="11647" y="3245"/>
                                <a:pt x="11636" y="3276"/>
                              </a:cubicBezTo>
                              <a:cubicBezTo>
                                <a:pt x="11624" y="3312"/>
                                <a:pt x="11609" y="3345"/>
                                <a:pt x="11591" y="3379"/>
                              </a:cubicBezTo>
                              <a:cubicBezTo>
                                <a:pt x="11590" y="3382"/>
                                <a:pt x="11588" y="3384"/>
                                <a:pt x="11587" y="3387"/>
                              </a:cubicBezTo>
                              <a:cubicBezTo>
                                <a:pt x="11611" y="3382"/>
                                <a:pt x="11629" y="3375"/>
                                <a:pt x="11653" y="3364"/>
                              </a:cubicBezTo>
                              <a:cubicBezTo>
                                <a:pt x="11693" y="3346"/>
                                <a:pt x="11734" y="3328"/>
                                <a:pt x="11775" y="3312"/>
                              </a:cubicBezTo>
                              <a:cubicBezTo>
                                <a:pt x="11803" y="3301"/>
                                <a:pt x="11832" y="3288"/>
                                <a:pt x="11862" y="3289"/>
                              </a:cubicBezTo>
                              <a:cubicBezTo>
                                <a:pt x="11865" y="3291"/>
                                <a:pt x="11868" y="3292"/>
                                <a:pt x="11871" y="3294"/>
                              </a:cubicBezTo>
                              <a:cubicBezTo>
                                <a:pt x="11870" y="3321"/>
                                <a:pt x="11864" y="3347"/>
                                <a:pt x="11860" y="3374"/>
                              </a:cubicBezTo>
                              <a:cubicBezTo>
                                <a:pt x="11852" y="3432"/>
                                <a:pt x="11866" y="3489"/>
                                <a:pt x="11922" y="3518"/>
                              </a:cubicBezTo>
                              <a:cubicBezTo>
                                <a:pt x="11978" y="3547"/>
                                <a:pt x="12050" y="3534"/>
                                <a:pt x="12108" y="3516"/>
                              </a:cubicBezTo>
                              <a:cubicBezTo>
                                <a:pt x="12165" y="3499"/>
                                <a:pt x="12216" y="3470"/>
                                <a:pt x="12263" y="3434"/>
                              </a:cubicBezTo>
                              <a:cubicBezTo>
                                <a:pt x="12287" y="3416"/>
                                <a:pt x="12291" y="3402"/>
                                <a:pt x="12306" y="3379"/>
                              </a:cubicBezTo>
                              <a:cubicBezTo>
                                <a:pt x="12282" y="3361"/>
                                <a:pt x="12276" y="3354"/>
                                <a:pt x="12240" y="3357"/>
                              </a:cubicBezTo>
                              <a:cubicBezTo>
                                <a:pt x="12202" y="3360"/>
                                <a:pt x="12165" y="3369"/>
                                <a:pt x="12129" y="3383"/>
                              </a:cubicBezTo>
                              <a:cubicBezTo>
                                <a:pt x="12126" y="3385"/>
                                <a:pt x="12123" y="3386"/>
                                <a:pt x="12120" y="3388"/>
                              </a:cubicBezTo>
                              <a:cubicBezTo>
                                <a:pt x="12146" y="3391"/>
                                <a:pt x="12162" y="3390"/>
                                <a:pt x="12191" y="3383"/>
                              </a:cubicBezTo>
                            </a:path>
                            <a:path w="10786" h="2456">
                              <a:moveTo>
                                <a:pt x="12785" y="2749"/>
                              </a:moveTo>
                              <a:cubicBezTo>
                                <a:pt x="12783" y="2792"/>
                                <a:pt x="12778" y="2830"/>
                                <a:pt x="12769" y="2873"/>
                              </a:cubicBezTo>
                              <a:cubicBezTo>
                                <a:pt x="12723" y="3080"/>
                                <a:pt x="12643" y="3277"/>
                                <a:pt x="12579" y="3479"/>
                              </a:cubicBezTo>
                              <a:cubicBezTo>
                                <a:pt x="12568" y="3512"/>
                                <a:pt x="12561" y="3544"/>
                                <a:pt x="12553" y="3577"/>
                              </a:cubicBezTo>
                              <a:cubicBezTo>
                                <a:pt x="12557" y="3566"/>
                                <a:pt x="12567" y="3542"/>
                                <a:pt x="12566" y="3519"/>
                              </a:cubicBezTo>
                              <a:cubicBezTo>
                                <a:pt x="12565" y="3476"/>
                                <a:pt x="12552" y="3427"/>
                                <a:pt x="12527" y="3392"/>
                              </a:cubicBezTo>
                              <a:cubicBezTo>
                                <a:pt x="12500" y="3355"/>
                                <a:pt x="12462" y="3339"/>
                                <a:pt x="12417" y="3349"/>
                              </a:cubicBezTo>
                              <a:cubicBezTo>
                                <a:pt x="12366" y="3360"/>
                                <a:pt x="12323" y="3403"/>
                                <a:pt x="12296" y="3446"/>
                              </a:cubicBezTo>
                              <a:cubicBezTo>
                                <a:pt x="12271" y="3485"/>
                                <a:pt x="12261" y="3536"/>
                                <a:pt x="12291" y="3575"/>
                              </a:cubicBezTo>
                              <a:cubicBezTo>
                                <a:pt x="12327" y="3622"/>
                                <a:pt x="12406" y="3620"/>
                                <a:pt x="12458" y="3615"/>
                              </a:cubicBezTo>
                              <a:cubicBezTo>
                                <a:pt x="12529" y="3608"/>
                                <a:pt x="12591" y="3583"/>
                                <a:pt x="12658" y="3559"/>
                              </a:cubicBezTo>
                            </a:path>
                            <a:path w="10786" h="2456">
                              <a:moveTo>
                                <a:pt x="13358" y="3032"/>
                              </a:moveTo>
                              <a:cubicBezTo>
                                <a:pt x="13346" y="3067"/>
                                <a:pt x="13332" y="3101"/>
                                <a:pt x="13315" y="3135"/>
                              </a:cubicBezTo>
                              <a:cubicBezTo>
                                <a:pt x="13255" y="3255"/>
                                <a:pt x="13186" y="3370"/>
                                <a:pt x="13126" y="3490"/>
                              </a:cubicBezTo>
                              <a:cubicBezTo>
                                <a:pt x="13105" y="3531"/>
                                <a:pt x="13089" y="3573"/>
                                <a:pt x="13079" y="3614"/>
                              </a:cubicBezTo>
                              <a:cubicBezTo>
                                <a:pt x="13108" y="3599"/>
                                <a:pt x="13128" y="3580"/>
                                <a:pt x="13153" y="3559"/>
                              </a:cubicBezTo>
                            </a:path>
                            <a:path w="10786" h="2456">
                              <a:moveTo>
                                <a:pt x="13675" y="3058"/>
                              </a:moveTo>
                              <a:cubicBezTo>
                                <a:pt x="13638" y="3089"/>
                                <a:pt x="13598" y="3118"/>
                                <a:pt x="13563" y="3151"/>
                              </a:cubicBezTo>
                              <a:cubicBezTo>
                                <a:pt x="13516" y="3195"/>
                                <a:pt x="13463" y="3241"/>
                                <a:pt x="13432" y="3298"/>
                              </a:cubicBezTo>
                              <a:cubicBezTo>
                                <a:pt x="13406" y="3345"/>
                                <a:pt x="13395" y="3395"/>
                                <a:pt x="13422" y="3444"/>
                              </a:cubicBezTo>
                              <a:cubicBezTo>
                                <a:pt x="13453" y="3499"/>
                                <a:pt x="13514" y="3519"/>
                                <a:pt x="13574" y="3524"/>
                              </a:cubicBezTo>
                              <a:cubicBezTo>
                                <a:pt x="13686" y="3533"/>
                                <a:pt x="13815" y="3495"/>
                                <a:pt x="13900" y="3422"/>
                              </a:cubicBezTo>
                              <a:cubicBezTo>
                                <a:pt x="13937" y="3390"/>
                                <a:pt x="13965" y="3347"/>
                                <a:pt x="13943" y="3297"/>
                              </a:cubicBezTo>
                              <a:cubicBezTo>
                                <a:pt x="13929" y="3266"/>
                                <a:pt x="13895" y="3248"/>
                                <a:pt x="13869" y="3230"/>
                              </a:cubicBezTo>
                            </a:path>
                            <a:path w="10786" h="2456">
                              <a:moveTo>
                                <a:pt x="10856" y="2889"/>
                              </a:moveTo>
                              <a:cubicBezTo>
                                <a:pt x="10850" y="2861"/>
                                <a:pt x="10845" y="2838"/>
                                <a:pt x="10844" y="2809"/>
                              </a:cubicBezTo>
                              <a:cubicBezTo>
                                <a:pt x="10842" y="2765"/>
                                <a:pt x="10848" y="2715"/>
                                <a:pt x="10829" y="2674"/>
                              </a:cubicBezTo>
                              <a:cubicBezTo>
                                <a:pt x="10823" y="2660"/>
                                <a:pt x="10814" y="2657"/>
                                <a:pt x="10806" y="2644"/>
                              </a:cubicBezTo>
                              <a:cubicBezTo>
                                <a:pt x="10786" y="2648"/>
                                <a:pt x="10780" y="2645"/>
                                <a:pt x="10759" y="2655"/>
                              </a:cubicBezTo>
                              <a:cubicBezTo>
                                <a:pt x="10706" y="2681"/>
                                <a:pt x="10657" y="2719"/>
                                <a:pt x="10614" y="2759"/>
                              </a:cubicBezTo>
                              <a:cubicBezTo>
                                <a:pt x="10517" y="2847"/>
                                <a:pt x="10460" y="2964"/>
                                <a:pt x="10428" y="3090"/>
                              </a:cubicBezTo>
                              <a:cubicBezTo>
                                <a:pt x="10398" y="3207"/>
                                <a:pt x="10393" y="3328"/>
                                <a:pt x="10412" y="3447"/>
                              </a:cubicBezTo>
                              <a:cubicBezTo>
                                <a:pt x="10443" y="3646"/>
                                <a:pt x="10574" y="3834"/>
                                <a:pt x="10772" y="3898"/>
                              </a:cubicBezTo>
                              <a:cubicBezTo>
                                <a:pt x="10848" y="3922"/>
                                <a:pt x="10928" y="3918"/>
                                <a:pt x="10996" y="3876"/>
                              </a:cubicBezTo>
                              <a:cubicBezTo>
                                <a:pt x="11105" y="3810"/>
                                <a:pt x="11158" y="3664"/>
                                <a:pt x="11185" y="3547"/>
                              </a:cubicBezTo>
                              <a:cubicBezTo>
                                <a:pt x="11225" y="3377"/>
                                <a:pt x="11218" y="3192"/>
                                <a:pt x="11183" y="3021"/>
                              </a:cubicBezTo>
                              <a:cubicBezTo>
                                <a:pt x="11151" y="2863"/>
                                <a:pt x="11066" y="2674"/>
                                <a:pt x="10898" y="2621"/>
                              </a:cubicBezTo>
                              <a:cubicBezTo>
                                <a:pt x="10831" y="2600"/>
                                <a:pt x="10779" y="2617"/>
                                <a:pt x="10727" y="2658"/>
                              </a:cubicBezTo>
                              <a:cubicBezTo>
                                <a:pt x="10684" y="2692"/>
                                <a:pt x="10653" y="2733"/>
                                <a:pt x="10619" y="27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64,1747" coordsize="10786,2456" path="m4263,3024c4285,3024,4274,3069,4273,3096c4270,3168,4271,3239,4273,3311c4275,3383,4278,3456,4295,3526c4307,3575,4319,3571,4355,3547em4678,3107c4698,3118,4698,3120,4724,3122c4810,3128,4902,3133,4967,3197c5011,3241,5024,3301,5000,3359c4978,3412,4930,3447,4883,3477c4839,3505,4788,3524,4746,3554c4718,3574,4711,3600,4740,3623c4805,3676,4915,3685,4994,3674c5065,3664,5106,3634,5158,3588em5298,3154c5332,3183,5360,3198,5402,3214c5428,3224,5543,3241,5557,3267c5569,3289,5550,3304,5533,3320c5491,3359,5441,3387,5395,3421c5378,3433,5383,3434,5376,3449c5400,3464,5419,3474,5447,3482c5488,3494,5529,3505,5569,3518c5593,3526,5630,3535,5636,3564c5642,3594,5610,3625,5592,3643c5562,3673,5532,3696,5494,3714c5460,3730,5467,3710,5464,3685em5817,3380c5830,3400,5835,3414,5828,3438c5820,3464,5803,3486,5792,3510c5783,3528,5778,3549,5794,3565c5812,3584,5850,3600,5876,3603c5911,3606,5957,3597,5987,3578c5995,3571,6004,3563,6012,3556em6167,3204c6152,3284,6134,3362,6109,3440c6076,3545,6035,3649,5987,3748c5966,3792,5942,3863,5898,3890c5901,3869,5904,3858,5911,3843em6259,2980c6021,2944,5794,2853,5566,2780c5045,2613,4464,2472,3925,2645c3836,2673,3712,2723,3691,2826c3672,2920,3726,3033,3749,3121c3776,3222,3800,3322,3819,3424c3824,3452,3884,3700,3826,3711c3787,3719,3786,3682,3758,3667em3172,2905c3173,2947,3176,2988,3177,3030c3178,3115,3175,3199,3172,3284c3169,3361,3154,3446,3165,3523c3173,3575,3192,3577,3233,3563em3603,3121c3588,3158,3569,3191,3551,3226c3519,3289,3485,3355,3464,3423c3454,3455,3451,3493,3489,3505c3582,3535,3720,3470,3786,3408c3827,3370,3851,3319,3852,3263c3853,3204,3825,3149,3800,3098c3784,3064,3766,3032,3748,2999em4407,3755c4417,3764,4418,3769,4414,3794c4404,3852,4383,3906,4365,3962c4345,4024,4318,4085,4302,4148c4292,4187,4293,4203,4331,4197em5983,2129c5970,2156,5953,2181,5954,2211c5955,2242,5970,2259,5995,2275c6044,2305,6128,2294,6169,2334c6190,2355,6166,2371,6151,2387c6120,2419,6077,2441,6049,2476c6028,2502,6029,2533,6044,2562c6083,2636,6196,2664,6224,2739c6240,2781,6188,2819,6163,2842c6103,2899,6039,2951,5978,3007c5937,3044,5909,3076,5880,3121em6445,2286c6441,2323,6442,2357,6445,2395c6449,2447,6456,2497,6456,2549c6456,2648,6452,2750,6468,2848c6471,2870,6478,2890,6483,2911c6480,2868,6476,2825,6481,2782c6487,2728,6500,2674,6528,2627c6555,2582,6593,2543,6633,2510c6662,2487,6693,2465,6723,2445c6747,2429,6770,2409,6795,2395c6819,2381,6851,2365,6877,2359c6895,2355,6917,2354,6922,2377c6928,2403,6912,2443,6904,2467c6875,2552,6814,2652,6826,2745c6833,2804,6885,2829,6939,2829c6995,2829,7069,2805,7116,2776c7166,2745,7221,2695,7258,2650c7266,2638,7273,2627,7281,2615em7343,2534c7353,2516,7357,2506,7363,2488c7346,2492,7333,2491,7310,2509c7255,2552,7220,2617,7187,2677c7122,2795,7066,2919,7005,3039c6947,3154,6886,3270,6832,3388c6811,3434,6794,3480,6779,3527em6238,2055c6145,1996,6057,1935,5953,1894c5491,1710,4964,1695,4499,1873c4277,1958,4023,2091,3914,2315c3838,2471,3913,2634,4017,2756c4308,3099,4833,3267,5265,3312c5607,3348,6018,3295,6233,2994c6364,2811,6336,2581,6191,2416c6081,2291,5939,2221,5786,2173em6169,3011c6285,3104,6421,3164,6561,3215c7022,3385,7565,3396,8044,3303c8246,3264,8424,3189,8599,3084c8615,3074,8638,3067,8651,3060c8669,3050,8677,3048,8695,3033c8700,3027,8704,3020,8709,3014em8672,2628c8630,2634,8568,2638,8547,2682c8530,2716,8548,2755,8571,2781c8616,2832,8686,2868,8747,2896c8830,2935,8925,2955,9004,3002c9025,3017,9031,3020,9035,3037c9003,3081,8957,3106,8910,3133c8809,3191,8704,3244,8599,3294c8547,3319,8495,3348,8440,3365c8434,3366,8429,3367,8423,3368em9533,2969c9582,3007,9608,3049,9618,3112c9632,3200,9615,3289,9612,3377c9611,3395,9604,3449,9636,3448c9655,3442,9663,3438,9672,3425em9988,3024c9978,3045,9978,3036,10004,3041c10033,3046,10061,3054,10088,3067c10122,3083,10162,3108,10166,3149c10169,3182,10144,3211,10124,3233c10101,3258,10073,3277,10051,3302c10034,3322,10025,3343,10038,3368c10054,3398,10085,3413,10117,3420c10171,3432,10218,3409,10263,3380c10278,3370,10292,3359,10307,3349em10561,2928c10540,2935,10526,2938,10512,2958c10500,2976,10492,2991,10499,3012c10517,3064,10644,3087,10687,3101c10705,3107,10723,3113,10741,3118c10710,3121,10678,3120,10648,3128c10624,3134,10613,3146,10620,3171c10637,3234,10746,3289,10794,3322c10835,3350,10892,3375,10923,3416c10951,3452,10908,3470,10880,3481c10809,3509,10726,3520,10651,3530c10583,3538,10561,3541,10515,3543em11523,3167c11499,3185,11491,3195,11477,3226c11457,3269,11438,3312,11420,3356c11407,3388,11387,3422,11378,3455c11379,3458,11379,3462,11380,3465c11431,3421,11471,3366,11515,3316c11550,3277,11585,3227,11632,3202c11636,3202,11640,3202,11644,3202c11648,3231,11647,3245,11636,3276c11624,3312,11609,3345,11591,3379c11590,3382,11588,3384,11587,3387c11611,3382,11629,3375,11653,3364c11693,3346,11734,3328,11775,3312c11803,3301,11832,3288,11862,3289c11865,3291,11868,3292,11871,3294c11870,3321,11864,3347,11860,3374c11852,3432,11866,3489,11922,3518c11978,3547,12050,3534,12108,3516c12165,3499,12216,3470,12263,3434c12287,3416,12291,3402,12306,3379c12282,3361,12276,3354,12240,3357c12202,3360,12165,3369,12129,3383c12126,3385,12123,3386,12120,3388c12146,3391,12162,3390,12191,3383em12785,2749c12783,2792,12778,2830,12769,2873c12723,3080,12643,3277,12579,3479c12568,3512,12561,3544,12553,3577c12557,3566,12567,3542,12566,3519c12565,3476,12552,3427,12527,3392c12500,3355,12462,3339,12417,3349c12366,3360,12323,3403,12296,3446c12271,3485,12261,3536,12291,3575c12327,3622,12406,3620,12458,3615c12529,3608,12591,3583,12658,3559em13358,3032c13346,3067,13332,3101,13315,3135c13255,3255,13186,3370,13126,3490c13105,3531,13089,3573,13079,3614c13108,3599,13128,3580,13153,3559em13675,3058c13638,3089,13598,3118,13563,3151c13516,3195,13463,3241,13432,3298c13406,3345,13395,3395,13422,3444c13453,3499,13514,3519,13574,3524c13686,3533,13815,3495,13900,3422c13937,3390,13965,3347,13943,3297c13929,3266,13895,3248,13869,3230em10856,2889c10850,2861,10845,2838,10844,2809c10842,2765,10848,2715,10829,2674c10823,2660,10814,2657,10806,2644c10786,2648,10780,2645,10759,2655c10706,2681,10657,2719,10614,2759c10517,2847,10460,2964,10428,3090c10398,3207,10393,3328,10412,3447c10443,3646,10574,3834,10772,3898c10848,3922,10928,3918,10996,3876c11105,3810,11158,3664,11185,3547c11225,3377,11218,3192,11183,3021c11151,2863,11066,2674,10898,2621c10831,2600,10779,2617,10727,2658c10684,2692,10653,2733,10619,2775e" stroked="t" o:allowincell="f" style="position:absolute;margin-left:-0.3pt;margin-top:-22.5pt;width:305.7pt;height:6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9610</wp:posOffset>
                </wp:positionH>
                <wp:positionV relativeFrom="paragraph">
                  <wp:posOffset>-307975</wp:posOffset>
                </wp:positionV>
                <wp:extent cx="3021965" cy="1544955"/>
                <wp:effectExtent l="7620" t="6985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840" cy="15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5" h="4291">
                              <a:moveTo>
                                <a:pt x="9219" y="4846"/>
                              </a:moveTo>
                              <a:cubicBezTo>
                                <a:pt x="9207" y="4850"/>
                                <a:pt x="9195" y="4854"/>
                                <a:pt x="9183" y="4857"/>
                              </a:cubicBezTo>
                              <a:cubicBezTo>
                                <a:pt x="9228" y="4848"/>
                                <a:pt x="9272" y="4844"/>
                                <a:pt x="9318" y="4841"/>
                              </a:cubicBezTo>
                              <a:cubicBezTo>
                                <a:pt x="9388" y="4836"/>
                                <a:pt x="9457" y="4831"/>
                                <a:pt x="9527" y="4830"/>
                              </a:cubicBezTo>
                              <a:cubicBezTo>
                                <a:pt x="9566" y="4829"/>
                                <a:pt x="9635" y="4821"/>
                                <a:pt x="9670" y="4845"/>
                              </a:cubicBezTo>
                              <a:cubicBezTo>
                                <a:pt x="9673" y="4850"/>
                                <a:pt x="9677" y="4854"/>
                                <a:pt x="9680" y="4859"/>
                              </a:cubicBezTo>
                              <a:cubicBezTo>
                                <a:pt x="9656" y="4899"/>
                                <a:pt x="9637" y="4922"/>
                                <a:pt x="9597" y="4953"/>
                              </a:cubicBezTo>
                              <a:cubicBezTo>
                                <a:pt x="9535" y="5002"/>
                                <a:pt x="9467" y="5041"/>
                                <a:pt x="9402" y="5084"/>
                              </a:cubicBezTo>
                              <a:cubicBezTo>
                                <a:pt x="9350" y="5118"/>
                                <a:pt x="9310" y="5147"/>
                                <a:pt x="9277" y="5196"/>
                              </a:cubicBezTo>
                              <a:cubicBezTo>
                                <a:pt x="9316" y="5218"/>
                                <a:pt x="9339" y="5223"/>
                                <a:pt x="9387" y="5230"/>
                              </a:cubicBezTo>
                              <a:cubicBezTo>
                                <a:pt x="9468" y="5241"/>
                                <a:pt x="9550" y="5243"/>
                                <a:pt x="9630" y="5263"/>
                              </a:cubicBezTo>
                              <a:cubicBezTo>
                                <a:pt x="9660" y="5270"/>
                                <a:pt x="9716" y="5284"/>
                                <a:pt x="9723" y="5322"/>
                              </a:cubicBezTo>
                              <a:cubicBezTo>
                                <a:pt x="9731" y="5364"/>
                                <a:pt x="9670" y="5403"/>
                                <a:pt x="9643" y="5422"/>
                              </a:cubicBezTo>
                              <a:cubicBezTo>
                                <a:pt x="9569" y="5473"/>
                                <a:pt x="9488" y="5504"/>
                                <a:pt x="9408" y="5541"/>
                              </a:cubicBezTo>
                              <a:cubicBezTo>
                                <a:pt x="9349" y="5568"/>
                                <a:pt x="9272" y="5609"/>
                                <a:pt x="9204" y="5590"/>
                              </a:cubicBezTo>
                              <a:cubicBezTo>
                                <a:pt x="9197" y="5585"/>
                                <a:pt x="9189" y="5580"/>
                                <a:pt x="9182" y="5575"/>
                              </a:cubicBezTo>
                            </a:path>
                            <a:path w="8395" h="4291">
                              <a:moveTo>
                                <a:pt x="9977" y="4985"/>
                              </a:moveTo>
                              <a:cubicBezTo>
                                <a:pt x="9964" y="5003"/>
                                <a:pt x="9961" y="4998"/>
                                <a:pt x="9978" y="4982"/>
                              </a:cubicBezTo>
                              <a:cubicBezTo>
                                <a:pt x="10008" y="4955"/>
                                <a:pt x="10049" y="4940"/>
                                <a:pt x="10089" y="4933"/>
                              </a:cubicBezTo>
                              <a:cubicBezTo>
                                <a:pt x="10146" y="4922"/>
                                <a:pt x="10216" y="4917"/>
                                <a:pt x="10273" y="4934"/>
                              </a:cubicBezTo>
                              <a:cubicBezTo>
                                <a:pt x="10306" y="4944"/>
                                <a:pt x="10334" y="4962"/>
                                <a:pt x="10322" y="5000"/>
                              </a:cubicBezTo>
                              <a:cubicBezTo>
                                <a:pt x="10308" y="5047"/>
                                <a:pt x="10258" y="5088"/>
                                <a:pt x="10224" y="5121"/>
                              </a:cubicBezTo>
                              <a:cubicBezTo>
                                <a:pt x="10159" y="5184"/>
                                <a:pt x="10090" y="5243"/>
                                <a:pt x="10030" y="5311"/>
                              </a:cubicBezTo>
                              <a:cubicBezTo>
                                <a:pt x="10001" y="5344"/>
                                <a:pt x="9966" y="5386"/>
                                <a:pt x="9958" y="5431"/>
                              </a:cubicBezTo>
                              <a:cubicBezTo>
                                <a:pt x="9950" y="5474"/>
                                <a:pt x="9992" y="5482"/>
                                <a:pt x="10024" y="5479"/>
                              </a:cubicBezTo>
                              <a:cubicBezTo>
                                <a:pt x="10098" y="5472"/>
                                <a:pt x="10214" y="5429"/>
                                <a:pt x="10244" y="5353"/>
                              </a:cubicBezTo>
                              <a:cubicBezTo>
                                <a:pt x="10256" y="5323"/>
                                <a:pt x="10234" y="5293"/>
                                <a:pt x="10214" y="5272"/>
                              </a:cubicBezTo>
                              <a:cubicBezTo>
                                <a:pt x="10179" y="5234"/>
                                <a:pt x="10135" y="5205"/>
                                <a:pt x="10096" y="5172"/>
                              </a:cubicBezTo>
                              <a:cubicBezTo>
                                <a:pt x="10047" y="5131"/>
                                <a:pt x="9997" y="5088"/>
                                <a:pt x="9964" y="5033"/>
                              </a:cubicBezTo>
                              <a:cubicBezTo>
                                <a:pt x="9941" y="4996"/>
                                <a:pt x="9944" y="4972"/>
                                <a:pt x="9959" y="4934"/>
                              </a:cubicBezTo>
                            </a:path>
                            <a:path w="8395" h="4291">
                              <a:moveTo>
                                <a:pt x="10630" y="4842"/>
                              </a:moveTo>
                              <a:cubicBezTo>
                                <a:pt x="10616" y="4848"/>
                                <a:pt x="10597" y="4851"/>
                                <a:pt x="10596" y="4866"/>
                              </a:cubicBezTo>
                              <a:cubicBezTo>
                                <a:pt x="10594" y="4887"/>
                                <a:pt x="10619" y="4917"/>
                                <a:pt x="10629" y="4933"/>
                              </a:cubicBezTo>
                              <a:cubicBezTo>
                                <a:pt x="10657" y="4981"/>
                                <a:pt x="10690" y="5027"/>
                                <a:pt x="10723" y="5072"/>
                              </a:cubicBezTo>
                              <a:cubicBezTo>
                                <a:pt x="10774" y="5141"/>
                                <a:pt x="10833" y="5203"/>
                                <a:pt x="10900" y="5256"/>
                              </a:cubicBezTo>
                              <a:cubicBezTo>
                                <a:pt x="10947" y="5294"/>
                                <a:pt x="10998" y="5324"/>
                                <a:pt x="11050" y="5354"/>
                              </a:cubicBezTo>
                              <a:cubicBezTo>
                                <a:pt x="11074" y="5368"/>
                                <a:pt x="11087" y="5375"/>
                                <a:pt x="11114" y="5374"/>
                              </a:cubicBezTo>
                              <a:cubicBezTo>
                                <a:pt x="11118" y="5372"/>
                                <a:pt x="11123" y="5370"/>
                                <a:pt x="11127" y="5368"/>
                              </a:cubicBezTo>
                            </a:path>
                            <a:path w="8395" h="4291">
                              <a:moveTo>
                                <a:pt x="11307" y="4878"/>
                              </a:moveTo>
                              <a:cubicBezTo>
                                <a:pt x="11303" y="4889"/>
                                <a:pt x="11298" y="4900"/>
                                <a:pt x="11294" y="4912"/>
                              </a:cubicBezTo>
                              <a:cubicBezTo>
                                <a:pt x="11284" y="4944"/>
                                <a:pt x="11276" y="4976"/>
                                <a:pt x="11267" y="5008"/>
                              </a:cubicBezTo>
                              <a:cubicBezTo>
                                <a:pt x="11248" y="5070"/>
                                <a:pt x="11230" y="5133"/>
                                <a:pt x="11214" y="5196"/>
                              </a:cubicBezTo>
                              <a:cubicBezTo>
                                <a:pt x="11200" y="5250"/>
                                <a:pt x="11186" y="5306"/>
                                <a:pt x="11181" y="5361"/>
                              </a:cubicBezTo>
                              <a:cubicBezTo>
                                <a:pt x="11178" y="5391"/>
                                <a:pt x="11184" y="5381"/>
                                <a:pt x="11190" y="5392"/>
                              </a:cubicBezTo>
                            </a:path>
                            <a:path w="8395" h="4291">
                              <a:moveTo>
                                <a:pt x="11797" y="4802"/>
                              </a:moveTo>
                              <a:cubicBezTo>
                                <a:pt x="11804" y="4827"/>
                                <a:pt x="11818" y="4814"/>
                                <a:pt x="11789" y="4841"/>
                              </a:cubicBezTo>
                              <a:cubicBezTo>
                                <a:pt x="11745" y="4883"/>
                                <a:pt x="11696" y="4918"/>
                                <a:pt x="11656" y="4964"/>
                              </a:cubicBezTo>
                              <a:cubicBezTo>
                                <a:pt x="11619" y="5006"/>
                                <a:pt x="11578" y="5057"/>
                                <a:pt x="11561" y="5112"/>
                              </a:cubicBezTo>
                              <a:cubicBezTo>
                                <a:pt x="11548" y="5154"/>
                                <a:pt x="11551" y="5199"/>
                                <a:pt x="11582" y="5231"/>
                              </a:cubicBezTo>
                              <a:cubicBezTo>
                                <a:pt x="11615" y="5264"/>
                                <a:pt x="11665" y="5273"/>
                                <a:pt x="11710" y="5269"/>
                              </a:cubicBezTo>
                              <a:cubicBezTo>
                                <a:pt x="11789" y="5261"/>
                                <a:pt x="11873" y="5222"/>
                                <a:pt x="11922" y="5158"/>
                              </a:cubicBezTo>
                              <a:cubicBezTo>
                                <a:pt x="11970" y="5095"/>
                                <a:pt x="11955" y="5021"/>
                                <a:pt x="11918" y="4957"/>
                              </a:cubicBezTo>
                              <a:cubicBezTo>
                                <a:pt x="11890" y="4907"/>
                                <a:pt x="11859" y="4862"/>
                                <a:pt x="11836" y="4810"/>
                              </a:cubicBezTo>
                            </a:path>
                            <a:path w="8395" h="4291">
                              <a:moveTo>
                                <a:pt x="12171" y="4497"/>
                              </a:moveTo>
                              <a:cubicBezTo>
                                <a:pt x="12213" y="4600"/>
                                <a:pt x="12260" y="4693"/>
                                <a:pt x="12286" y="4802"/>
                              </a:cubicBezTo>
                              <a:cubicBezTo>
                                <a:pt x="12318" y="4936"/>
                                <a:pt x="12339" y="5080"/>
                                <a:pt x="12319" y="5218"/>
                              </a:cubicBezTo>
                              <a:cubicBezTo>
                                <a:pt x="12306" y="5312"/>
                                <a:pt x="12269" y="5415"/>
                                <a:pt x="12202" y="5485"/>
                              </a:cubicBezTo>
                              <a:cubicBezTo>
                                <a:pt x="12124" y="5566"/>
                                <a:pt x="12026" y="5590"/>
                                <a:pt x="11922" y="5615"/>
                              </a:cubicBezTo>
                            </a:path>
                            <a:path w="8395" h="4291">
                              <a:moveTo>
                                <a:pt x="8764" y="4762"/>
                              </a:moveTo>
                              <a:cubicBezTo>
                                <a:pt x="8734" y="4772"/>
                                <a:pt x="8696" y="4777"/>
                                <a:pt x="8670" y="4796"/>
                              </a:cubicBezTo>
                              <a:cubicBezTo>
                                <a:pt x="8629" y="4826"/>
                                <a:pt x="8620" y="4874"/>
                                <a:pt x="8618" y="4923"/>
                              </a:cubicBezTo>
                              <a:cubicBezTo>
                                <a:pt x="8615" y="5003"/>
                                <a:pt x="8629" y="5086"/>
                                <a:pt x="8648" y="5163"/>
                              </a:cubicBezTo>
                              <a:cubicBezTo>
                                <a:pt x="8674" y="5267"/>
                                <a:pt x="8709" y="5371"/>
                                <a:pt x="8774" y="5458"/>
                              </a:cubicBezTo>
                              <a:cubicBezTo>
                                <a:pt x="8848" y="5557"/>
                                <a:pt x="8953" y="5617"/>
                                <a:pt x="9071" y="5648"/>
                              </a:cubicBezTo>
                              <a:cubicBezTo>
                                <a:pt x="9183" y="5678"/>
                                <a:pt x="9296" y="5674"/>
                                <a:pt x="9410" y="5675"/>
                              </a:cubicBezTo>
                            </a:path>
                            <a:path w="8395" h="4291">
                              <a:moveTo>
                                <a:pt x="12599" y="4877"/>
                              </a:moveTo>
                              <a:cubicBezTo>
                                <a:pt x="12598" y="4890"/>
                                <a:pt x="12605" y="4857"/>
                                <a:pt x="12602" y="4869"/>
                              </a:cubicBezTo>
                              <a:cubicBezTo>
                                <a:pt x="12581" y="4955"/>
                                <a:pt x="12540" y="5066"/>
                                <a:pt x="12532" y="5135"/>
                              </a:cubicBezTo>
                              <a:cubicBezTo>
                                <a:pt x="12599" y="5040"/>
                                <a:pt x="12652" y="4913"/>
                                <a:pt x="12749" y="4844"/>
                              </a:cubicBezTo>
                              <a:cubicBezTo>
                                <a:pt x="12752" y="4845"/>
                                <a:pt x="12754" y="4846"/>
                                <a:pt x="12757" y="4847"/>
                              </a:cubicBezTo>
                              <a:cubicBezTo>
                                <a:pt x="12760" y="4869"/>
                                <a:pt x="12764" y="4889"/>
                                <a:pt x="12764" y="4912"/>
                              </a:cubicBezTo>
                              <a:cubicBezTo>
                                <a:pt x="12764" y="4945"/>
                                <a:pt x="12764" y="4979"/>
                                <a:pt x="12764" y="5012"/>
                              </a:cubicBezTo>
                              <a:cubicBezTo>
                                <a:pt x="12794" y="4983"/>
                                <a:pt x="12821" y="4949"/>
                                <a:pt x="12851" y="4919"/>
                              </a:cubicBezTo>
                              <a:cubicBezTo>
                                <a:pt x="12906" y="4863"/>
                                <a:pt x="12961" y="4815"/>
                                <a:pt x="13038" y="4800"/>
                              </a:cubicBezTo>
                              <a:cubicBezTo>
                                <a:pt x="13041" y="4802"/>
                                <a:pt x="13044" y="4803"/>
                                <a:pt x="13047" y="4805"/>
                              </a:cubicBezTo>
                              <a:cubicBezTo>
                                <a:pt x="13047" y="4828"/>
                                <a:pt x="13052" y="4844"/>
                                <a:pt x="13046" y="4871"/>
                              </a:cubicBezTo>
                              <a:cubicBezTo>
                                <a:pt x="13033" y="4933"/>
                                <a:pt x="12998" y="5006"/>
                                <a:pt x="13023" y="5070"/>
                              </a:cubicBezTo>
                              <a:cubicBezTo>
                                <a:pt x="13044" y="5125"/>
                                <a:pt x="13109" y="5110"/>
                                <a:pt x="13152" y="5096"/>
                              </a:cubicBezTo>
                              <a:cubicBezTo>
                                <a:pt x="13217" y="5074"/>
                                <a:pt x="13312" y="5005"/>
                                <a:pt x="13332" y="4982"/>
                              </a:cubicBezTo>
                              <a:cubicBezTo>
                                <a:pt x="13317" y="5001"/>
                                <a:pt x="13295" y="5015"/>
                                <a:pt x="13285" y="5039"/>
                              </a:cubicBezTo>
                              <a:cubicBezTo>
                                <a:pt x="13271" y="5072"/>
                                <a:pt x="13272" y="5111"/>
                                <a:pt x="13310" y="5123"/>
                              </a:cubicBezTo>
                              <a:cubicBezTo>
                                <a:pt x="13354" y="5137"/>
                                <a:pt x="13384" y="5089"/>
                                <a:pt x="13392" y="5054"/>
                              </a:cubicBezTo>
                              <a:cubicBezTo>
                                <a:pt x="13401" y="5014"/>
                                <a:pt x="13385" y="4970"/>
                                <a:pt x="13377" y="4931"/>
                              </a:cubicBezTo>
                              <a:cubicBezTo>
                                <a:pt x="13393" y="4932"/>
                                <a:pt x="13412" y="4934"/>
                                <a:pt x="13429" y="4935"/>
                              </a:cubicBezTo>
                              <a:cubicBezTo>
                                <a:pt x="13561" y="4939"/>
                                <a:pt x="13689" y="4916"/>
                                <a:pt x="13818" y="4892"/>
                              </a:cubicBezTo>
                              <a:cubicBezTo>
                                <a:pt x="13738" y="4934"/>
                                <a:pt x="13654" y="4974"/>
                                <a:pt x="13584" y="5033"/>
                              </a:cubicBezTo>
                              <a:cubicBezTo>
                                <a:pt x="13560" y="5053"/>
                                <a:pt x="13548" y="5074"/>
                                <a:pt x="13529" y="5095"/>
                              </a:cubicBezTo>
                              <a:cubicBezTo>
                                <a:pt x="13558" y="5089"/>
                                <a:pt x="13594" y="5084"/>
                                <a:pt x="13633" y="5063"/>
                              </a:cubicBezTo>
                              <a:cubicBezTo>
                                <a:pt x="13870" y="4934"/>
                                <a:pt x="14078" y="4715"/>
                                <a:pt x="14203" y="4477"/>
                              </a:cubicBezTo>
                              <a:cubicBezTo>
                                <a:pt x="14228" y="4430"/>
                                <a:pt x="14238" y="4391"/>
                                <a:pt x="14247" y="4341"/>
                              </a:cubicBezTo>
                              <a:cubicBezTo>
                                <a:pt x="14219" y="4366"/>
                                <a:pt x="14193" y="4382"/>
                                <a:pt x="14167" y="4422"/>
                              </a:cubicBezTo>
                              <a:cubicBezTo>
                                <a:pt x="14090" y="4540"/>
                                <a:pt x="14024" y="4671"/>
                                <a:pt x="13973" y="4802"/>
                              </a:cubicBezTo>
                              <a:cubicBezTo>
                                <a:pt x="13953" y="4852"/>
                                <a:pt x="13888" y="4996"/>
                                <a:pt x="13925" y="5051"/>
                              </a:cubicBezTo>
                              <a:cubicBezTo>
                                <a:pt x="13957" y="5099"/>
                                <a:pt x="13960" y="5060"/>
                                <a:pt x="14002" y="5073"/>
                              </a:cubicBezTo>
                            </a:path>
                            <a:path w="8395" h="4291">
                              <a:moveTo>
                                <a:pt x="14612" y="4650"/>
                              </a:moveTo>
                              <a:cubicBezTo>
                                <a:pt x="14612" y="4680"/>
                                <a:pt x="14609" y="4698"/>
                                <a:pt x="14594" y="4728"/>
                              </a:cubicBezTo>
                              <a:cubicBezTo>
                                <a:pt x="14563" y="4789"/>
                                <a:pt x="14527" y="4847"/>
                                <a:pt x="14489" y="4904"/>
                              </a:cubicBezTo>
                              <a:cubicBezTo>
                                <a:pt x="14452" y="4960"/>
                                <a:pt x="14414" y="5018"/>
                                <a:pt x="14371" y="5069"/>
                              </a:cubicBezTo>
                              <a:cubicBezTo>
                                <a:pt x="14356" y="5084"/>
                                <a:pt x="14351" y="5086"/>
                                <a:pt x="14348" y="5099"/>
                              </a:cubicBezTo>
                              <a:cubicBezTo>
                                <a:pt x="14367" y="5076"/>
                                <a:pt x="14395" y="5048"/>
                                <a:pt x="14417" y="5024"/>
                              </a:cubicBezTo>
                              <a:cubicBezTo>
                                <a:pt x="14462" y="4976"/>
                                <a:pt x="14508" y="4926"/>
                                <a:pt x="14557" y="4882"/>
                              </a:cubicBezTo>
                              <a:cubicBezTo>
                                <a:pt x="14593" y="4849"/>
                                <a:pt x="14632" y="4810"/>
                                <a:pt x="14673" y="4784"/>
                              </a:cubicBezTo>
                              <a:cubicBezTo>
                                <a:pt x="14694" y="4771"/>
                                <a:pt x="14718" y="4756"/>
                                <a:pt x="14742" y="4750"/>
                              </a:cubicBezTo>
                              <a:cubicBezTo>
                                <a:pt x="14745" y="4750"/>
                                <a:pt x="14747" y="4751"/>
                                <a:pt x="14750" y="4751"/>
                              </a:cubicBezTo>
                              <a:cubicBezTo>
                                <a:pt x="14744" y="4772"/>
                                <a:pt x="14736" y="4786"/>
                                <a:pt x="14724" y="4806"/>
                              </a:cubicBezTo>
                              <a:cubicBezTo>
                                <a:pt x="14700" y="4846"/>
                                <a:pt x="14673" y="4888"/>
                                <a:pt x="14657" y="4932"/>
                              </a:cubicBezTo>
                              <a:cubicBezTo>
                                <a:pt x="14645" y="4964"/>
                                <a:pt x="14635" y="5011"/>
                                <a:pt x="14663" y="5039"/>
                              </a:cubicBezTo>
                              <a:cubicBezTo>
                                <a:pt x="14696" y="5071"/>
                                <a:pt x="14762" y="5052"/>
                                <a:pt x="14798" y="5036"/>
                              </a:cubicBezTo>
                              <a:cubicBezTo>
                                <a:pt x="14844" y="5016"/>
                                <a:pt x="14871" y="4974"/>
                                <a:pt x="14859" y="4923"/>
                              </a:cubicBezTo>
                              <a:cubicBezTo>
                                <a:pt x="14846" y="4869"/>
                                <a:pt x="14805" y="4822"/>
                                <a:pt x="14765" y="4787"/>
                              </a:cubicBezTo>
                              <a:cubicBezTo>
                                <a:pt x="14721" y="4748"/>
                                <a:pt x="14672" y="4724"/>
                                <a:pt x="14620" y="4698"/>
                              </a:cubicBezTo>
                            </a:path>
                            <a:path w="8395" h="4291">
                              <a:moveTo>
                                <a:pt x="15217" y="2851"/>
                              </a:moveTo>
                              <a:cubicBezTo>
                                <a:pt x="15226" y="2863"/>
                                <a:pt x="15221" y="2862"/>
                                <a:pt x="15241" y="2870"/>
                              </a:cubicBezTo>
                              <a:cubicBezTo>
                                <a:pt x="15278" y="2885"/>
                                <a:pt x="15318" y="2893"/>
                                <a:pt x="15356" y="2902"/>
                              </a:cubicBezTo>
                              <a:cubicBezTo>
                                <a:pt x="15406" y="2914"/>
                                <a:pt x="15455" y="2926"/>
                                <a:pt x="15504" y="2942"/>
                              </a:cubicBezTo>
                              <a:cubicBezTo>
                                <a:pt x="15523" y="2948"/>
                                <a:pt x="15556" y="2956"/>
                                <a:pt x="15557" y="2981"/>
                              </a:cubicBezTo>
                              <a:cubicBezTo>
                                <a:pt x="15558" y="2998"/>
                                <a:pt x="15502" y="3025"/>
                                <a:pt x="15491" y="3033"/>
                              </a:cubicBezTo>
                              <a:cubicBezTo>
                                <a:pt x="15473" y="3045"/>
                                <a:pt x="15457" y="3058"/>
                                <a:pt x="15460" y="3081"/>
                              </a:cubicBezTo>
                              <a:cubicBezTo>
                                <a:pt x="15463" y="3106"/>
                                <a:pt x="15486" y="3130"/>
                                <a:pt x="15502" y="3147"/>
                              </a:cubicBezTo>
                              <a:cubicBezTo>
                                <a:pt x="15522" y="3168"/>
                                <a:pt x="15583" y="3206"/>
                                <a:pt x="15577" y="3240"/>
                              </a:cubicBezTo>
                              <a:cubicBezTo>
                                <a:pt x="15573" y="3264"/>
                                <a:pt x="15516" y="3278"/>
                                <a:pt x="15499" y="3283"/>
                              </a:cubicBezTo>
                              <a:cubicBezTo>
                                <a:pt x="15444" y="3298"/>
                                <a:pt x="15385" y="3315"/>
                                <a:pt x="15327" y="3320"/>
                              </a:cubicBezTo>
                              <a:cubicBezTo>
                                <a:pt x="15315" y="3320"/>
                                <a:pt x="15303" y="3320"/>
                                <a:pt x="15291" y="3320"/>
                              </a:cubicBezTo>
                            </a:path>
                            <a:path w="8395" h="4291">
                              <a:moveTo>
                                <a:pt x="16075" y="2992"/>
                              </a:moveTo>
                              <a:cubicBezTo>
                                <a:pt x="16042" y="3014"/>
                                <a:pt x="16009" y="3025"/>
                                <a:pt x="15972" y="3040"/>
                              </a:cubicBezTo>
                              <a:cubicBezTo>
                                <a:pt x="15911" y="3066"/>
                                <a:pt x="15845" y="3095"/>
                                <a:pt x="15793" y="3135"/>
                              </a:cubicBezTo>
                              <a:cubicBezTo>
                                <a:pt x="15772" y="3151"/>
                                <a:pt x="15741" y="3180"/>
                                <a:pt x="15752" y="3210"/>
                              </a:cubicBezTo>
                              <a:cubicBezTo>
                                <a:pt x="15764" y="3242"/>
                                <a:pt x="15813" y="3250"/>
                                <a:pt x="15841" y="3253"/>
                              </a:cubicBezTo>
                              <a:cubicBezTo>
                                <a:pt x="15889" y="3258"/>
                                <a:pt x="15938" y="3250"/>
                                <a:pt x="15981" y="3229"/>
                              </a:cubicBezTo>
                              <a:cubicBezTo>
                                <a:pt x="16016" y="3212"/>
                                <a:pt x="16042" y="3179"/>
                                <a:pt x="16046" y="3140"/>
                              </a:cubicBezTo>
                              <a:cubicBezTo>
                                <a:pt x="16051" y="3092"/>
                                <a:pt x="16028" y="3038"/>
                                <a:pt x="16011" y="2994"/>
                              </a:cubicBezTo>
                              <a:cubicBezTo>
                                <a:pt x="15991" y="2942"/>
                                <a:pt x="15967" y="2892"/>
                                <a:pt x="15945" y="2841"/>
                              </a:cubicBezTo>
                            </a:path>
                            <a:path w="8395" h="4291">
                              <a:moveTo>
                                <a:pt x="16244" y="2718"/>
                              </a:moveTo>
                              <a:cubicBezTo>
                                <a:pt x="16232" y="2731"/>
                                <a:pt x="16247" y="2747"/>
                                <a:pt x="16214" y="2753"/>
                              </a:cubicBezTo>
                              <a:cubicBezTo>
                                <a:pt x="16176" y="2760"/>
                                <a:pt x="16123" y="2745"/>
                                <a:pt x="16087" y="2737"/>
                              </a:cubicBezTo>
                              <a:cubicBezTo>
                                <a:pt x="15860" y="2688"/>
                                <a:pt x="15597" y="2629"/>
                                <a:pt x="15365" y="2676"/>
                              </a:cubicBezTo>
                              <a:cubicBezTo>
                                <a:pt x="15343" y="2680"/>
                                <a:pt x="15328" y="2697"/>
                                <a:pt x="15313" y="2702"/>
                              </a:cubicBezTo>
                              <a:cubicBezTo>
                                <a:pt x="15295" y="2708"/>
                                <a:pt x="15282" y="2709"/>
                                <a:pt x="15262" y="2710"/>
                              </a:cubicBezTo>
                              <a:cubicBezTo>
                                <a:pt x="15244" y="2711"/>
                                <a:pt x="15226" y="2710"/>
                                <a:pt x="15208" y="2710"/>
                              </a:cubicBezTo>
                              <a:cubicBezTo>
                                <a:pt x="15195" y="2710"/>
                                <a:pt x="15179" y="2713"/>
                                <a:pt x="15166" y="2711"/>
                              </a:cubicBezTo>
                              <a:cubicBezTo>
                                <a:pt x="15156" y="2709"/>
                                <a:pt x="15148" y="2710"/>
                                <a:pt x="15138" y="2707"/>
                              </a:cubicBezTo>
                              <a:cubicBezTo>
                                <a:pt x="15091" y="2692"/>
                                <a:pt x="15058" y="2669"/>
                                <a:pt x="15004" y="2673"/>
                              </a:cubicBezTo>
                              <a:cubicBezTo>
                                <a:pt x="14895" y="2680"/>
                                <a:pt x="14795" y="2747"/>
                                <a:pt x="14765" y="2855"/>
                              </a:cubicBezTo>
                              <a:cubicBezTo>
                                <a:pt x="14741" y="2942"/>
                                <a:pt x="14746" y="3032"/>
                                <a:pt x="14749" y="3121"/>
                              </a:cubicBezTo>
                              <a:cubicBezTo>
                                <a:pt x="14753" y="3239"/>
                                <a:pt x="14758" y="3357"/>
                                <a:pt x="14764" y="3475"/>
                              </a:cubicBezTo>
                              <a:cubicBezTo>
                                <a:pt x="14765" y="3492"/>
                                <a:pt x="14768" y="3508"/>
                                <a:pt x="14769" y="3524"/>
                              </a:cubicBezTo>
                              <a:cubicBezTo>
                                <a:pt x="14782" y="3515"/>
                                <a:pt x="14798" y="3506"/>
                                <a:pt x="14812" y="3495"/>
                              </a:cubicBezTo>
                            </a:path>
                            <a:path w="8395" h="4291">
                              <a:moveTo>
                                <a:pt x="16186" y="2789"/>
                              </a:moveTo>
                              <a:cubicBezTo>
                                <a:pt x="16183" y="2777"/>
                                <a:pt x="16182" y="2763"/>
                                <a:pt x="16170" y="2754"/>
                              </a:cubicBezTo>
                              <a:cubicBezTo>
                                <a:pt x="16142" y="2734"/>
                                <a:pt x="16103" y="2729"/>
                                <a:pt x="16070" y="2736"/>
                              </a:cubicBezTo>
                              <a:cubicBezTo>
                                <a:pt x="16032" y="2744"/>
                                <a:pt x="15990" y="2752"/>
                                <a:pt x="15954" y="2766"/>
                              </a:cubicBezTo>
                              <a:cubicBezTo>
                                <a:pt x="15916" y="2780"/>
                                <a:pt x="15877" y="2798"/>
                                <a:pt x="15844" y="2822"/>
                              </a:cubicBezTo>
                              <a:cubicBezTo>
                                <a:pt x="15825" y="2836"/>
                                <a:pt x="15808" y="2857"/>
                                <a:pt x="15824" y="2880"/>
                              </a:cubicBezTo>
                              <a:cubicBezTo>
                                <a:pt x="15843" y="2908"/>
                                <a:pt x="15891" y="2918"/>
                                <a:pt x="15921" y="2926"/>
                              </a:cubicBezTo>
                              <a:cubicBezTo>
                                <a:pt x="15966" y="2938"/>
                                <a:pt x="16014" y="2943"/>
                                <a:pt x="16060" y="2935"/>
                              </a:cubicBezTo>
                              <a:cubicBezTo>
                                <a:pt x="16089" y="2930"/>
                                <a:pt x="16127" y="2913"/>
                                <a:pt x="16126" y="2878"/>
                              </a:cubicBezTo>
                              <a:cubicBezTo>
                                <a:pt x="16125" y="2830"/>
                                <a:pt x="16082" y="2791"/>
                                <a:pt x="16048" y="2764"/>
                              </a:cubicBezTo>
                              <a:cubicBezTo>
                                <a:pt x="16033" y="2753"/>
                                <a:pt x="16017" y="2742"/>
                                <a:pt x="16002" y="2731"/>
                              </a:cubicBezTo>
                            </a:path>
                            <a:path w="8395" h="4291">
                              <a:moveTo>
                                <a:pt x="14215" y="2832"/>
                              </a:moveTo>
                              <a:cubicBezTo>
                                <a:pt x="14221" y="2859"/>
                                <a:pt x="14226" y="2885"/>
                                <a:pt x="14227" y="2912"/>
                              </a:cubicBezTo>
                              <a:cubicBezTo>
                                <a:pt x="14229" y="2971"/>
                                <a:pt x="14222" y="3033"/>
                                <a:pt x="14211" y="3091"/>
                              </a:cubicBezTo>
                              <a:cubicBezTo>
                                <a:pt x="14197" y="3165"/>
                                <a:pt x="14175" y="3238"/>
                                <a:pt x="14156" y="3311"/>
                              </a:cubicBezTo>
                              <a:cubicBezTo>
                                <a:pt x="14156" y="3313"/>
                                <a:pt x="14129" y="3408"/>
                                <a:pt x="14161" y="3382"/>
                              </a:cubicBezTo>
                              <a:cubicBezTo>
                                <a:pt x="14168" y="3375"/>
                                <a:pt x="14174" y="3368"/>
                                <a:pt x="14181" y="3361"/>
                              </a:cubicBezTo>
                            </a:path>
                            <a:path w="8395" h="4291">
                              <a:moveTo>
                                <a:pt x="14542" y="2848"/>
                              </a:moveTo>
                              <a:cubicBezTo>
                                <a:pt x="14547" y="2862"/>
                                <a:pt x="14545" y="2868"/>
                                <a:pt x="14536" y="2892"/>
                              </a:cubicBezTo>
                              <a:cubicBezTo>
                                <a:pt x="14518" y="2939"/>
                                <a:pt x="14493" y="2983"/>
                                <a:pt x="14472" y="3028"/>
                              </a:cubicBezTo>
                              <a:cubicBezTo>
                                <a:pt x="14454" y="3067"/>
                                <a:pt x="14410" y="3131"/>
                                <a:pt x="14424" y="3177"/>
                              </a:cubicBezTo>
                              <a:cubicBezTo>
                                <a:pt x="14434" y="3208"/>
                                <a:pt x="14491" y="3199"/>
                                <a:pt x="14513" y="3196"/>
                              </a:cubicBezTo>
                              <a:cubicBezTo>
                                <a:pt x="14590" y="3187"/>
                                <a:pt x="14675" y="3148"/>
                                <a:pt x="14720" y="3083"/>
                              </a:cubicBezTo>
                              <a:cubicBezTo>
                                <a:pt x="14755" y="3031"/>
                                <a:pt x="14743" y="2968"/>
                                <a:pt x="14713" y="2917"/>
                              </a:cubicBezTo>
                              <a:cubicBezTo>
                                <a:pt x="14688" y="2875"/>
                                <a:pt x="14659" y="2840"/>
                                <a:pt x="14638" y="2796"/>
                              </a:cubicBezTo>
                            </a:path>
                            <a:path w="8395" h="4291">
                              <a:moveTo>
                                <a:pt x="15938" y="2058"/>
                              </a:moveTo>
                              <a:cubicBezTo>
                                <a:pt x="15911" y="2054"/>
                                <a:pt x="15881" y="2050"/>
                                <a:pt x="15854" y="2051"/>
                              </a:cubicBezTo>
                              <a:cubicBezTo>
                                <a:pt x="15845" y="2053"/>
                                <a:pt x="15842" y="2053"/>
                                <a:pt x="15836" y="2054"/>
                              </a:cubicBezTo>
                              <a:cubicBezTo>
                                <a:pt x="15859" y="2064"/>
                                <a:pt x="15884" y="2071"/>
                                <a:pt x="15909" y="2078"/>
                              </a:cubicBezTo>
                              <a:cubicBezTo>
                                <a:pt x="16001" y="2105"/>
                                <a:pt x="16114" y="2118"/>
                                <a:pt x="16199" y="2163"/>
                              </a:cubicBezTo>
                              <a:cubicBezTo>
                                <a:pt x="16201" y="2165"/>
                                <a:pt x="16203" y="2167"/>
                                <a:pt x="16205" y="2169"/>
                              </a:cubicBezTo>
                              <a:cubicBezTo>
                                <a:pt x="16189" y="2179"/>
                                <a:pt x="16171" y="2186"/>
                                <a:pt x="16150" y="2192"/>
                              </a:cubicBezTo>
                              <a:cubicBezTo>
                                <a:pt x="16113" y="2202"/>
                                <a:pt x="16075" y="2211"/>
                                <a:pt x="16040" y="2228"/>
                              </a:cubicBezTo>
                              <a:cubicBezTo>
                                <a:pt x="16020" y="2238"/>
                                <a:pt x="15986" y="2255"/>
                                <a:pt x="15990" y="2283"/>
                              </a:cubicBezTo>
                              <a:cubicBezTo>
                                <a:pt x="15994" y="2311"/>
                                <a:pt x="16032" y="2328"/>
                                <a:pt x="16053" y="2338"/>
                              </a:cubicBezTo>
                              <a:cubicBezTo>
                                <a:pt x="16100" y="2360"/>
                                <a:pt x="16151" y="2373"/>
                                <a:pt x="16197" y="2397"/>
                              </a:cubicBezTo>
                              <a:cubicBezTo>
                                <a:pt x="16210" y="2404"/>
                                <a:pt x="16245" y="2421"/>
                                <a:pt x="16236" y="2443"/>
                              </a:cubicBezTo>
                              <a:cubicBezTo>
                                <a:pt x="16225" y="2470"/>
                                <a:pt x="16184" y="2482"/>
                                <a:pt x="16160" y="2490"/>
                              </a:cubicBezTo>
                              <a:cubicBezTo>
                                <a:pt x="16108" y="2509"/>
                                <a:pt x="16054" y="2521"/>
                                <a:pt x="16000" y="2534"/>
                              </a:cubicBezTo>
                              <a:cubicBezTo>
                                <a:pt x="15955" y="2545"/>
                                <a:pt x="15909" y="2555"/>
                                <a:pt x="15865" y="2568"/>
                              </a:cubicBezTo>
                              <a:cubicBezTo>
                                <a:pt x="15852" y="2572"/>
                                <a:pt x="15840" y="2576"/>
                                <a:pt x="15827" y="2580"/>
                              </a:cubicBezTo>
                              <a:cubicBezTo>
                                <a:pt x="15833" y="2572"/>
                                <a:pt x="15841" y="2563"/>
                                <a:pt x="15849" y="2555"/>
                              </a:cubicBezTo>
                              <a:cubicBezTo>
                                <a:pt x="15855" y="2549"/>
                                <a:pt x="15850" y="2553"/>
                                <a:pt x="15856" y="2548"/>
                              </a:cubicBezTo>
                            </a:path>
                            <a:path w="8395" h="4291">
                              <a:moveTo>
                                <a:pt x="15244" y="3470"/>
                              </a:moveTo>
                              <a:cubicBezTo>
                                <a:pt x="15267" y="3477"/>
                                <a:pt x="15290" y="3478"/>
                                <a:pt x="15316" y="3482"/>
                              </a:cubicBezTo>
                              <a:cubicBezTo>
                                <a:pt x="15365" y="3491"/>
                                <a:pt x="15416" y="3503"/>
                                <a:pt x="15464" y="3519"/>
                              </a:cubicBezTo>
                              <a:cubicBezTo>
                                <a:pt x="15497" y="3530"/>
                                <a:pt x="15547" y="3546"/>
                                <a:pt x="15570" y="3575"/>
                              </a:cubicBezTo>
                              <a:cubicBezTo>
                                <a:pt x="15583" y="3592"/>
                                <a:pt x="15583" y="3601"/>
                                <a:pt x="15563" y="3613"/>
                              </a:cubicBezTo>
                              <a:cubicBezTo>
                                <a:pt x="15538" y="3629"/>
                                <a:pt x="15505" y="3635"/>
                                <a:pt x="15477" y="3645"/>
                              </a:cubicBezTo>
                              <a:cubicBezTo>
                                <a:pt x="15455" y="3653"/>
                                <a:pt x="15410" y="3667"/>
                                <a:pt x="15414" y="3697"/>
                              </a:cubicBezTo>
                              <a:cubicBezTo>
                                <a:pt x="15417" y="3723"/>
                                <a:pt x="15449" y="3749"/>
                                <a:pt x="15466" y="3767"/>
                              </a:cubicBezTo>
                              <a:cubicBezTo>
                                <a:pt x="15486" y="3790"/>
                                <a:pt x="15514" y="3819"/>
                                <a:pt x="15510" y="3852"/>
                              </a:cubicBezTo>
                              <a:cubicBezTo>
                                <a:pt x="15506" y="3888"/>
                                <a:pt x="15465" y="3908"/>
                                <a:pt x="15436" y="3921"/>
                              </a:cubicBezTo>
                              <a:cubicBezTo>
                                <a:pt x="15407" y="3934"/>
                                <a:pt x="15366" y="3953"/>
                                <a:pt x="15333" y="3940"/>
                              </a:cubicBezTo>
                              <a:cubicBezTo>
                                <a:pt x="15324" y="3931"/>
                                <a:pt x="15321" y="3927"/>
                                <a:pt x="15326" y="3917"/>
                              </a:cubicBezTo>
                            </a:path>
                            <a:path w="8395" h="4291">
                              <a:moveTo>
                                <a:pt x="16009" y="3567"/>
                              </a:moveTo>
                              <a:cubicBezTo>
                                <a:pt x="16027" y="3564"/>
                                <a:pt x="16031" y="3563"/>
                                <a:pt x="16042" y="3567"/>
                              </a:cubicBezTo>
                              <a:cubicBezTo>
                                <a:pt x="16014" y="3583"/>
                                <a:pt x="15982" y="3598"/>
                                <a:pt x="15952" y="3613"/>
                              </a:cubicBezTo>
                              <a:cubicBezTo>
                                <a:pt x="15837" y="3670"/>
                                <a:pt x="15708" y="3734"/>
                                <a:pt x="15617" y="3827"/>
                              </a:cubicBezTo>
                              <a:cubicBezTo>
                                <a:pt x="15593" y="3852"/>
                                <a:pt x="15590" y="3861"/>
                                <a:pt x="15595" y="3891"/>
                              </a:cubicBezTo>
                              <a:cubicBezTo>
                                <a:pt x="15654" y="3909"/>
                                <a:pt x="15709" y="3895"/>
                                <a:pt x="15770" y="3881"/>
                              </a:cubicBezTo>
                              <a:cubicBezTo>
                                <a:pt x="15863" y="3860"/>
                                <a:pt x="15953" y="3828"/>
                                <a:pt x="16039" y="3787"/>
                              </a:cubicBezTo>
                              <a:cubicBezTo>
                                <a:pt x="16089" y="3763"/>
                                <a:pt x="16156" y="3729"/>
                                <a:pt x="16178" y="3674"/>
                              </a:cubicBezTo>
                              <a:cubicBezTo>
                                <a:pt x="16195" y="3632"/>
                                <a:pt x="16171" y="3600"/>
                                <a:pt x="16142" y="3572"/>
                              </a:cubicBezTo>
                              <a:cubicBezTo>
                                <a:pt x="16112" y="3546"/>
                                <a:pt x="16101" y="3537"/>
                                <a:pt x="16078" y="3522"/>
                              </a:cubicBezTo>
                            </a:path>
                            <a:path w="8395" h="4291">
                              <a:moveTo>
                                <a:pt x="15040" y="4210"/>
                              </a:moveTo>
                              <a:cubicBezTo>
                                <a:pt x="15150" y="4225"/>
                                <a:pt x="15255" y="4222"/>
                                <a:pt x="15366" y="4222"/>
                              </a:cubicBezTo>
                              <a:cubicBezTo>
                                <a:pt x="15627" y="4221"/>
                                <a:pt x="15884" y="4237"/>
                                <a:pt x="16139" y="4293"/>
                              </a:cubicBezTo>
                              <a:cubicBezTo>
                                <a:pt x="16234" y="4314"/>
                                <a:pt x="16326" y="4343"/>
                                <a:pt x="16420" y="4364"/>
                              </a:cubicBezTo>
                              <a:cubicBezTo>
                                <a:pt x="16464" y="4372"/>
                                <a:pt x="16477" y="4375"/>
                                <a:pt x="16506" y="4374"/>
                              </a:cubicBezTo>
                            </a:path>
                            <a:path w="8395" h="4291">
                              <a:moveTo>
                                <a:pt x="15790" y="4454"/>
                              </a:moveTo>
                              <a:cubicBezTo>
                                <a:pt x="15801" y="4481"/>
                                <a:pt x="15794" y="4490"/>
                                <a:pt x="15825" y="4507"/>
                              </a:cubicBezTo>
                              <a:cubicBezTo>
                                <a:pt x="15853" y="4522"/>
                                <a:pt x="15890" y="4528"/>
                                <a:pt x="15921" y="4535"/>
                              </a:cubicBezTo>
                              <a:cubicBezTo>
                                <a:pt x="15946" y="4541"/>
                                <a:pt x="15972" y="4545"/>
                                <a:pt x="15998" y="4549"/>
                              </a:cubicBezTo>
                              <a:cubicBezTo>
                                <a:pt x="16005" y="4550"/>
                                <a:pt x="16012" y="4551"/>
                                <a:pt x="16019" y="4552"/>
                              </a:cubicBezTo>
                              <a:cubicBezTo>
                                <a:pt x="15997" y="4568"/>
                                <a:pt x="15975" y="4582"/>
                                <a:pt x="15952" y="4597"/>
                              </a:cubicBezTo>
                              <a:cubicBezTo>
                                <a:pt x="15850" y="4664"/>
                                <a:pt x="15748" y="4732"/>
                                <a:pt x="15649" y="4803"/>
                              </a:cubicBezTo>
                              <a:cubicBezTo>
                                <a:pt x="15593" y="4843"/>
                                <a:pt x="15486" y="4903"/>
                                <a:pt x="15470" y="4978"/>
                              </a:cubicBezTo>
                              <a:cubicBezTo>
                                <a:pt x="15461" y="5019"/>
                                <a:pt x="15516" y="5034"/>
                                <a:pt x="15544" y="5039"/>
                              </a:cubicBezTo>
                              <a:cubicBezTo>
                                <a:pt x="15603" y="5050"/>
                                <a:pt x="15666" y="5045"/>
                                <a:pt x="15725" y="5033"/>
                              </a:cubicBezTo>
                              <a:cubicBezTo>
                                <a:pt x="15777" y="5022"/>
                                <a:pt x="15838" y="5008"/>
                                <a:pt x="15878" y="4971"/>
                              </a:cubicBezTo>
                              <a:cubicBezTo>
                                <a:pt x="15912" y="4940"/>
                                <a:pt x="15903" y="4903"/>
                                <a:pt x="15881" y="4869"/>
                              </a:cubicBezTo>
                              <a:cubicBezTo>
                                <a:pt x="15848" y="4817"/>
                                <a:pt x="15795" y="4778"/>
                                <a:pt x="15749" y="4739"/>
                              </a:cubicBezTo>
                              <a:cubicBezTo>
                                <a:pt x="15677" y="4678"/>
                                <a:pt x="15589" y="4612"/>
                                <a:pt x="15562" y="4517"/>
                              </a:cubicBezTo>
                              <a:cubicBezTo>
                                <a:pt x="15541" y="4444"/>
                                <a:pt x="15568" y="4389"/>
                                <a:pt x="15598" y="4324"/>
                              </a:cubicBezTo>
                            </a:path>
                            <a:path w="8395" h="4291">
                              <a:moveTo>
                                <a:pt x="16565" y="2457"/>
                              </a:moveTo>
                              <a:cubicBezTo>
                                <a:pt x="16534" y="2475"/>
                                <a:pt x="16507" y="2496"/>
                                <a:pt x="16485" y="2525"/>
                              </a:cubicBezTo>
                              <a:cubicBezTo>
                                <a:pt x="16468" y="2547"/>
                                <a:pt x="16441" y="2575"/>
                                <a:pt x="16430" y="2600"/>
                              </a:cubicBezTo>
                              <a:cubicBezTo>
                                <a:pt x="16424" y="2612"/>
                                <a:pt x="16426" y="2619"/>
                                <a:pt x="16429" y="2630"/>
                              </a:cubicBezTo>
                              <a:cubicBezTo>
                                <a:pt x="16448" y="2634"/>
                                <a:pt x="16457" y="2632"/>
                                <a:pt x="16473" y="2620"/>
                              </a:cubicBezTo>
                              <a:cubicBezTo>
                                <a:pt x="16493" y="2606"/>
                                <a:pt x="16509" y="2585"/>
                                <a:pt x="16522" y="2564"/>
                              </a:cubicBezTo>
                              <a:cubicBezTo>
                                <a:pt x="16542" y="2533"/>
                                <a:pt x="16560" y="2507"/>
                                <a:pt x="16585" y="2481"/>
                              </a:cubicBezTo>
                              <a:cubicBezTo>
                                <a:pt x="16614" y="2451"/>
                                <a:pt x="16642" y="2421"/>
                                <a:pt x="16672" y="2392"/>
                              </a:cubicBezTo>
                            </a:path>
                            <a:path w="8395" h="4291">
                              <a:moveTo>
                                <a:pt x="16931" y="2281"/>
                              </a:moveTo>
                              <a:cubicBezTo>
                                <a:pt x="16937" y="2294"/>
                                <a:pt x="16938" y="2300"/>
                                <a:pt x="16949" y="2311"/>
                              </a:cubicBezTo>
                              <a:cubicBezTo>
                                <a:pt x="16963" y="2325"/>
                                <a:pt x="16995" y="2336"/>
                                <a:pt x="17005" y="2352"/>
                              </a:cubicBezTo>
                              <a:cubicBezTo>
                                <a:pt x="17015" y="2368"/>
                                <a:pt x="17010" y="2373"/>
                                <a:pt x="17006" y="2391"/>
                              </a:cubicBezTo>
                              <a:cubicBezTo>
                                <a:pt x="16985" y="2478"/>
                                <a:pt x="16867" y="2550"/>
                                <a:pt x="16802" y="2600"/>
                              </a:cubicBezTo>
                              <a:cubicBezTo>
                                <a:pt x="16743" y="2645"/>
                                <a:pt x="16675" y="2688"/>
                                <a:pt x="16625" y="2743"/>
                              </a:cubicBezTo>
                              <a:cubicBezTo>
                                <a:pt x="16604" y="2766"/>
                                <a:pt x="16568" y="2814"/>
                                <a:pt x="16602" y="2842"/>
                              </a:cubicBezTo>
                              <a:cubicBezTo>
                                <a:pt x="16633" y="2868"/>
                                <a:pt x="16691" y="2857"/>
                                <a:pt x="16725" y="2847"/>
                              </a:cubicBezTo>
                              <a:cubicBezTo>
                                <a:pt x="16770" y="2834"/>
                                <a:pt x="16810" y="2810"/>
                                <a:pt x="16829" y="2766"/>
                              </a:cubicBezTo>
                              <a:cubicBezTo>
                                <a:pt x="16848" y="2722"/>
                                <a:pt x="16834" y="2677"/>
                                <a:pt x="16814" y="2636"/>
                              </a:cubicBezTo>
                              <a:cubicBezTo>
                                <a:pt x="16755" y="2517"/>
                                <a:pt x="16647" y="2431"/>
                                <a:pt x="16546" y="2350"/>
                              </a:cubicBezTo>
                              <a:cubicBezTo>
                                <a:pt x="16531" y="2338"/>
                                <a:pt x="16517" y="2327"/>
                                <a:pt x="16502" y="2315"/>
                              </a:cubicBezTo>
                            </a:path>
                            <a:path w="8395" h="4291">
                              <a:moveTo>
                                <a:pt x="16194" y="1691"/>
                              </a:moveTo>
                              <a:cubicBezTo>
                                <a:pt x="16087" y="1681"/>
                                <a:pt x="15980" y="1686"/>
                                <a:pt x="15874" y="1703"/>
                              </a:cubicBezTo>
                              <a:cubicBezTo>
                                <a:pt x="15678" y="1735"/>
                                <a:pt x="15451" y="1778"/>
                                <a:pt x="15313" y="1934"/>
                              </a:cubicBezTo>
                              <a:cubicBezTo>
                                <a:pt x="15206" y="2055"/>
                                <a:pt x="15158" y="2239"/>
                                <a:pt x="15203" y="2395"/>
                              </a:cubicBezTo>
                              <a:cubicBezTo>
                                <a:pt x="15244" y="2536"/>
                                <a:pt x="15355" y="2610"/>
                                <a:pt x="15496" y="2625"/>
                              </a:cubicBezTo>
                              <a:cubicBezTo>
                                <a:pt x="15646" y="2641"/>
                                <a:pt x="15801" y="2606"/>
                                <a:pt x="15944" y="2568"/>
                              </a:cubicBezTo>
                              <a:cubicBezTo>
                                <a:pt x="16123" y="2520"/>
                                <a:pt x="16298" y="2452"/>
                                <a:pt x="16452" y="2348"/>
                              </a:cubicBezTo>
                              <a:cubicBezTo>
                                <a:pt x="16519" y="2303"/>
                                <a:pt x="16583" y="2247"/>
                                <a:pt x="16604" y="2167"/>
                              </a:cubicBezTo>
                              <a:cubicBezTo>
                                <a:pt x="16618" y="2112"/>
                                <a:pt x="16595" y="2073"/>
                                <a:pt x="16559" y="2035"/>
                              </a:cubicBezTo>
                              <a:cubicBezTo>
                                <a:pt x="16525" y="1999"/>
                                <a:pt x="16467" y="1984"/>
                                <a:pt x="16423" y="1968"/>
                              </a:cubicBezTo>
                              <a:cubicBezTo>
                                <a:pt x="16384" y="1954"/>
                                <a:pt x="16352" y="1956"/>
                                <a:pt x="16312" y="1953"/>
                              </a:cubicBezTo>
                            </a:path>
                            <a:path w="8395" h="4291">
                              <a:moveTo>
                                <a:pt x="15731" y="2436"/>
                              </a:moveTo>
                              <a:cubicBezTo>
                                <a:pt x="15649" y="2480"/>
                                <a:pt x="15568" y="2522"/>
                                <a:pt x="15485" y="2564"/>
                              </a:cubicBezTo>
                              <a:cubicBezTo>
                                <a:pt x="14994" y="2813"/>
                                <a:pt x="14516" y="3072"/>
                                <a:pt x="14040" y="3348"/>
                              </a:cubicBezTo>
                              <a:cubicBezTo>
                                <a:pt x="13324" y="3764"/>
                                <a:pt x="12649" y="4208"/>
                                <a:pt x="12039" y="4771"/>
                              </a:cubicBezTo>
                              <a:cubicBezTo>
                                <a:pt x="11621" y="5157"/>
                                <a:pt x="11206" y="5548"/>
                                <a:pt x="10825" y="5968"/>
                              </a:cubicBezTo>
                              <a:cubicBezTo>
                                <a:pt x="10802" y="5993"/>
                                <a:pt x="10834" y="5952"/>
                                <a:pt x="10834" y="5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8,1685" coordsize="8395,4291" path="m9219,4846c9207,4850,9195,4854,9183,4857c9228,4848,9272,4844,9318,4841c9388,4836,9457,4831,9527,4830c9566,4829,9635,4821,9670,4845c9673,4850,9677,4854,9680,4859c9656,4899,9637,4922,9597,4953c9535,5002,9467,5041,9402,5084c9350,5118,9310,5147,9277,5196c9316,5218,9339,5223,9387,5230c9468,5241,9550,5243,9630,5263c9660,5270,9716,5284,9723,5322c9731,5364,9670,5403,9643,5422c9569,5473,9488,5504,9408,5541c9349,5568,9272,5609,9204,5590c9197,5585,9189,5580,9182,5575em9977,4985c9964,5003,9961,4998,9978,4982c10008,4955,10049,4940,10089,4933c10146,4922,10216,4917,10273,4934c10306,4944,10334,4962,10322,5000c10308,5047,10258,5088,10224,5121c10159,5184,10090,5243,10030,5311c10001,5344,9966,5386,9958,5431c9950,5474,9992,5482,10024,5479c10098,5472,10214,5429,10244,5353c10256,5323,10234,5293,10214,5272c10179,5234,10135,5205,10096,5172c10047,5131,9997,5088,9964,5033c9941,4996,9944,4972,9959,4934em10630,4842c10616,4848,10597,4851,10596,4866c10594,4887,10619,4917,10629,4933c10657,4981,10690,5027,10723,5072c10774,5141,10833,5203,10900,5256c10947,5294,10998,5324,11050,5354c11074,5368,11087,5375,11114,5374c11118,5372,11123,5370,11127,5368em11307,4878c11303,4889,11298,4900,11294,4912c11284,4944,11276,4976,11267,5008c11248,5070,11230,5133,11214,5196c11200,5250,11186,5306,11181,5361c11178,5391,11184,5381,11190,5392em11797,4802c11804,4827,11818,4814,11789,4841c11745,4883,11696,4918,11656,4964c11619,5006,11578,5057,11561,5112c11548,5154,11551,5199,11582,5231c11615,5264,11665,5273,11710,5269c11789,5261,11873,5222,11922,5158c11970,5095,11955,5021,11918,4957c11890,4907,11859,4862,11836,4810em12171,4497c12213,4600,12260,4693,12286,4802c12318,4936,12339,5080,12319,5218c12306,5312,12269,5415,12202,5485c12124,5566,12026,5590,11922,5615em8764,4762c8734,4772,8696,4777,8670,4796c8629,4826,8620,4874,8618,4923c8615,5003,8629,5086,8648,5163c8674,5267,8709,5371,8774,5458c8848,5557,8953,5617,9071,5648c9183,5678,9296,5674,9410,5675em12599,4877c12598,4890,12605,4857,12602,4869c12581,4955,12540,5066,12532,5135c12599,5040,12652,4913,12749,4844c12752,4845,12754,4846,12757,4847c12760,4869,12764,4889,12764,4912c12764,4945,12764,4979,12764,5012c12794,4983,12821,4949,12851,4919c12906,4863,12961,4815,13038,4800c13041,4802,13044,4803,13047,4805c13047,4828,13052,4844,13046,4871c13033,4933,12998,5006,13023,5070c13044,5125,13109,5110,13152,5096c13217,5074,13312,5005,13332,4982c13317,5001,13295,5015,13285,5039c13271,5072,13272,5111,13310,5123c13354,5137,13384,5089,13392,5054c13401,5014,13385,4970,13377,4931c13393,4932,13412,4934,13429,4935c13561,4939,13689,4916,13818,4892c13738,4934,13654,4974,13584,5033c13560,5053,13548,5074,13529,5095c13558,5089,13594,5084,13633,5063c13870,4934,14078,4715,14203,4477c14228,4430,14238,4391,14247,4341c14219,4366,14193,4382,14167,4422c14090,4540,14024,4671,13973,4802c13953,4852,13888,4996,13925,5051c13957,5099,13960,5060,14002,5073em14612,4650c14612,4680,14609,4698,14594,4728c14563,4789,14527,4847,14489,4904c14452,4960,14414,5018,14371,5069c14356,5084,14351,5086,14348,5099c14367,5076,14395,5048,14417,5024c14462,4976,14508,4926,14557,4882c14593,4849,14632,4810,14673,4784c14694,4771,14718,4756,14742,4750c14745,4750,14747,4751,14750,4751c14744,4772,14736,4786,14724,4806c14700,4846,14673,4888,14657,4932c14645,4964,14635,5011,14663,5039c14696,5071,14762,5052,14798,5036c14844,5016,14871,4974,14859,4923c14846,4869,14805,4822,14765,4787c14721,4748,14672,4724,14620,4698em15217,2851c15226,2863,15221,2862,15241,2870c15278,2885,15318,2893,15356,2902c15406,2914,15455,2926,15504,2942c15523,2948,15556,2956,15557,2981c15558,2998,15502,3025,15491,3033c15473,3045,15457,3058,15460,3081c15463,3106,15486,3130,15502,3147c15522,3168,15583,3206,15577,3240c15573,3264,15516,3278,15499,3283c15444,3298,15385,3315,15327,3320c15315,3320,15303,3320,15291,3320em16075,2992c16042,3014,16009,3025,15972,3040c15911,3066,15845,3095,15793,3135c15772,3151,15741,3180,15752,3210c15764,3242,15813,3250,15841,3253c15889,3258,15938,3250,15981,3229c16016,3212,16042,3179,16046,3140c16051,3092,16028,3038,16011,2994c15991,2942,15967,2892,15945,2841em16244,2718c16232,2731,16247,2747,16214,2753c16176,2760,16123,2745,16087,2737c15860,2688,15597,2629,15365,2676c15343,2680,15328,2697,15313,2702c15295,2708,15282,2709,15262,2710c15244,2711,15226,2710,15208,2710c15195,2710,15179,2713,15166,2711c15156,2709,15148,2710,15138,2707c15091,2692,15058,2669,15004,2673c14895,2680,14795,2747,14765,2855c14741,2942,14746,3032,14749,3121c14753,3239,14758,3357,14764,3475c14765,3492,14768,3508,14769,3524c14782,3515,14798,3506,14812,3495em16186,2789c16183,2777,16182,2763,16170,2754c16142,2734,16103,2729,16070,2736c16032,2744,15990,2752,15954,2766c15916,2780,15877,2798,15844,2822c15825,2836,15808,2857,15824,2880c15843,2908,15891,2918,15921,2926c15966,2938,16014,2943,16060,2935c16089,2930,16127,2913,16126,2878c16125,2830,16082,2791,16048,2764c16033,2753,16017,2742,16002,2731em14215,2832c14221,2859,14226,2885,14227,2912c14229,2971,14222,3033,14211,3091c14197,3165,14175,3238,14156,3311c14156,3313,14129,3408,14161,3382c14168,3375,14174,3368,14181,3361em14542,2848c14547,2862,14545,2868,14536,2892c14518,2939,14493,2983,14472,3028c14454,3067,14410,3131,14424,3177c14434,3208,14491,3199,14513,3196c14590,3187,14675,3148,14720,3083c14755,3031,14743,2968,14713,2917c14688,2875,14659,2840,14638,2796em15938,2058c15911,2054,15881,2050,15854,2051c15845,2053,15842,2053,15836,2054c15859,2064,15884,2071,15909,2078c16001,2105,16114,2118,16199,2163c16201,2165,16203,2167,16205,2169c16189,2179,16171,2186,16150,2192c16113,2202,16075,2211,16040,2228c16020,2238,15986,2255,15990,2283c15994,2311,16032,2328,16053,2338c16100,2360,16151,2373,16197,2397c16210,2404,16245,2421,16236,2443c16225,2470,16184,2482,16160,2490c16108,2509,16054,2521,16000,2534c15955,2545,15909,2555,15865,2568c15852,2572,15840,2576,15827,2580c15833,2572,15841,2563,15849,2555c15855,2549,15850,2553,15856,2548em15244,3470c15267,3477,15290,3478,15316,3482c15365,3491,15416,3503,15464,3519c15497,3530,15547,3546,15570,3575c15583,3592,15583,3601,15563,3613c15538,3629,15505,3635,15477,3645c15455,3653,15410,3667,15414,3697c15417,3723,15449,3749,15466,3767c15486,3790,15514,3819,15510,3852c15506,3888,15465,3908,15436,3921c15407,3934,15366,3953,15333,3940c15324,3931,15321,3927,15326,3917em16009,3567c16027,3564,16031,3563,16042,3567c16014,3583,15982,3598,15952,3613c15837,3670,15708,3734,15617,3827c15593,3852,15590,3861,15595,3891c15654,3909,15709,3895,15770,3881c15863,3860,15953,3828,16039,3787c16089,3763,16156,3729,16178,3674c16195,3632,16171,3600,16142,3572c16112,3546,16101,3537,16078,3522em15040,4210c15150,4225,15255,4222,15366,4222c15627,4221,15884,4237,16139,4293c16234,4314,16326,4343,16420,4364c16464,4372,16477,4375,16506,4374em15790,4454c15801,4481,15794,4490,15825,4507c15853,4522,15890,4528,15921,4535c15946,4541,15972,4545,15998,4549c16005,4550,16012,4551,16019,4552c15997,4568,15975,4582,15952,4597c15850,4664,15748,4732,15649,4803c15593,4843,15486,4903,15470,4978c15461,5019,15516,5034,15544,5039c15603,5050,15666,5045,15725,5033c15777,5022,15838,5008,15878,4971c15912,4940,15903,4903,15881,4869c15848,4817,15795,4778,15749,4739c15677,4678,15589,4612,15562,4517c15541,4444,15568,4389,15598,4324em16565,2457c16534,2475,16507,2496,16485,2525c16468,2547,16441,2575,16430,2600c16424,2612,16426,2619,16429,2630c16448,2634,16457,2632,16473,2620c16493,2606,16509,2585,16522,2564c16542,2533,16560,2507,16585,2481c16614,2451,16642,2421,16672,2392em16931,2281c16937,2294,16938,2300,16949,2311c16963,2325,16995,2336,17005,2352c17015,2368,17010,2373,17006,2391c16985,2478,16867,2550,16802,2600c16743,2645,16675,2688,16625,2743c16604,2766,16568,2814,16602,2842c16633,2868,16691,2857,16725,2847c16770,2834,16810,2810,16829,2766c16848,2722,16834,2677,16814,2636c16755,2517,16647,2431,16546,2350c16531,2338,16517,2327,16502,2315em16194,1691c16087,1681,15980,1686,15874,1703c15678,1735,15451,1778,15313,1934c15206,2055,15158,2239,15203,2395c15244,2536,15355,2610,15496,2625c15646,2641,15801,2606,15944,2568c16123,2520,16298,2452,16452,2348c16519,2303,16583,2247,16604,2167c16618,2112,16595,2073,16559,2035c16525,1999,16467,1984,16423,1968c16384,1954,16352,1956,16312,1953em15731,2436c15649,2480,15568,2522,15485,2564c14994,2813,14516,3072,14040,3348c13324,3764,12649,4208,12039,4771c11621,5157,11206,5548,10825,5968c10802,5993,10834,5952,10834,5952e" stroked="t" o:allowincell="f" style="position:absolute;margin-left:154.3pt;margin-top:-24.25pt;width:237.9pt;height:121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585</wp:posOffset>
                </wp:positionH>
                <wp:positionV relativeFrom="paragraph">
                  <wp:posOffset>114300</wp:posOffset>
                </wp:positionV>
                <wp:extent cx="1162685" cy="1038225"/>
                <wp:effectExtent l="10160" t="10795" r="762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9" h="2884">
                              <a:moveTo>
                                <a:pt x="5017" y="3832"/>
                              </a:moveTo>
                              <a:cubicBezTo>
                                <a:pt x="5015" y="3864"/>
                                <a:pt x="4990" y="3877"/>
                                <a:pt x="4965" y="3898"/>
                              </a:cubicBezTo>
                              <a:cubicBezTo>
                                <a:pt x="4920" y="3935"/>
                                <a:pt x="4876" y="3973"/>
                                <a:pt x="4836" y="4015"/>
                              </a:cubicBezTo>
                              <a:cubicBezTo>
                                <a:pt x="4805" y="4047"/>
                                <a:pt x="4783" y="4075"/>
                                <a:pt x="4771" y="4117"/>
                              </a:cubicBezTo>
                              <a:cubicBezTo>
                                <a:pt x="4789" y="4143"/>
                                <a:pt x="4812" y="4144"/>
                                <a:pt x="4845" y="4142"/>
                              </a:cubicBezTo>
                              <a:cubicBezTo>
                                <a:pt x="4902" y="4139"/>
                                <a:pt x="4953" y="4118"/>
                                <a:pt x="5003" y="4092"/>
                              </a:cubicBezTo>
                              <a:cubicBezTo>
                                <a:pt x="5050" y="4068"/>
                                <a:pt x="5102" y="4036"/>
                                <a:pt x="5131" y="3990"/>
                              </a:cubicBezTo>
                              <a:cubicBezTo>
                                <a:pt x="5151" y="3957"/>
                                <a:pt x="5160" y="3918"/>
                                <a:pt x="5136" y="3885"/>
                              </a:cubicBezTo>
                              <a:cubicBezTo>
                                <a:pt x="5112" y="3861"/>
                                <a:pt x="5103" y="3853"/>
                                <a:pt x="5082" y="3842"/>
                              </a:cubicBezTo>
                            </a:path>
                            <a:path w="3229" h="2884">
                              <a:moveTo>
                                <a:pt x="4182" y="4345"/>
                              </a:moveTo>
                              <a:cubicBezTo>
                                <a:pt x="4251" y="4403"/>
                                <a:pt x="4294" y="4397"/>
                                <a:pt x="4384" y="4386"/>
                              </a:cubicBezTo>
                              <a:cubicBezTo>
                                <a:pt x="4513" y="4370"/>
                                <a:pt x="4641" y="4344"/>
                                <a:pt x="4769" y="4320"/>
                              </a:cubicBezTo>
                              <a:cubicBezTo>
                                <a:pt x="4913" y="4294"/>
                                <a:pt x="5059" y="4266"/>
                                <a:pt x="5206" y="4264"/>
                              </a:cubicBezTo>
                              <a:cubicBezTo>
                                <a:pt x="5266" y="4263"/>
                                <a:pt x="5324" y="4269"/>
                                <a:pt x="5383" y="4278"/>
                              </a:cubicBezTo>
                            </a:path>
                            <a:path w="3229" h="2884">
                              <a:moveTo>
                                <a:pt x="4670" y="4588"/>
                              </a:moveTo>
                              <a:cubicBezTo>
                                <a:pt x="4695" y="4576"/>
                                <a:pt x="4719" y="4559"/>
                                <a:pt x="4746" y="4550"/>
                              </a:cubicBezTo>
                              <a:cubicBezTo>
                                <a:pt x="4805" y="4530"/>
                                <a:pt x="4889" y="4540"/>
                                <a:pt x="4924" y="4597"/>
                              </a:cubicBezTo>
                              <a:cubicBezTo>
                                <a:pt x="4945" y="4631"/>
                                <a:pt x="4935" y="4662"/>
                                <a:pt x="4914" y="4693"/>
                              </a:cubicBezTo>
                              <a:cubicBezTo>
                                <a:pt x="4887" y="4732"/>
                                <a:pt x="4849" y="4758"/>
                                <a:pt x="4812" y="4786"/>
                              </a:cubicBezTo>
                              <a:cubicBezTo>
                                <a:pt x="4791" y="4802"/>
                                <a:pt x="4750" y="4826"/>
                                <a:pt x="4744" y="4855"/>
                              </a:cubicBezTo>
                              <a:cubicBezTo>
                                <a:pt x="4738" y="4884"/>
                                <a:pt x="4776" y="4902"/>
                                <a:pt x="4796" y="4910"/>
                              </a:cubicBezTo>
                              <a:cubicBezTo>
                                <a:pt x="4839" y="4928"/>
                                <a:pt x="4886" y="4934"/>
                                <a:pt x="4932" y="4930"/>
                              </a:cubicBezTo>
                              <a:cubicBezTo>
                                <a:pt x="4982" y="4926"/>
                                <a:pt x="5022" y="4896"/>
                                <a:pt x="5059" y="4864"/>
                              </a:cubicBezTo>
                              <a:cubicBezTo>
                                <a:pt x="5090" y="4835"/>
                                <a:pt x="5101" y="4824"/>
                                <a:pt x="5116" y="4799"/>
                              </a:cubicBezTo>
                            </a:path>
                            <a:path w="3229" h="2884">
                              <a:moveTo>
                                <a:pt x="5286" y="4508"/>
                              </a:moveTo>
                              <a:cubicBezTo>
                                <a:pt x="5282" y="4524"/>
                                <a:pt x="5279" y="4529"/>
                                <a:pt x="5287" y="4546"/>
                              </a:cubicBezTo>
                              <a:cubicBezTo>
                                <a:pt x="5296" y="4564"/>
                                <a:pt x="5325" y="4583"/>
                                <a:pt x="5341" y="4593"/>
                              </a:cubicBezTo>
                              <a:cubicBezTo>
                                <a:pt x="5367" y="4609"/>
                                <a:pt x="5395" y="4621"/>
                                <a:pt x="5421" y="4636"/>
                              </a:cubicBezTo>
                              <a:cubicBezTo>
                                <a:pt x="5439" y="4647"/>
                                <a:pt x="5450" y="4658"/>
                                <a:pt x="5438" y="4678"/>
                              </a:cubicBezTo>
                              <a:cubicBezTo>
                                <a:pt x="5422" y="4704"/>
                                <a:pt x="5380" y="4722"/>
                                <a:pt x="5355" y="4737"/>
                              </a:cubicBezTo>
                              <a:cubicBezTo>
                                <a:pt x="5323" y="4757"/>
                                <a:pt x="5275" y="4773"/>
                                <a:pt x="5249" y="4802"/>
                              </a:cubicBezTo>
                              <a:cubicBezTo>
                                <a:pt x="5247" y="4806"/>
                                <a:pt x="5245" y="4809"/>
                                <a:pt x="5243" y="4813"/>
                              </a:cubicBezTo>
                              <a:cubicBezTo>
                                <a:pt x="5256" y="4832"/>
                                <a:pt x="5263" y="4840"/>
                                <a:pt x="5286" y="4852"/>
                              </a:cubicBezTo>
                              <a:cubicBezTo>
                                <a:pt x="5317" y="4868"/>
                                <a:pt x="5350" y="4879"/>
                                <a:pt x="5380" y="4896"/>
                              </a:cubicBezTo>
                              <a:cubicBezTo>
                                <a:pt x="5399" y="4906"/>
                                <a:pt x="5427" y="4923"/>
                                <a:pt x="5417" y="4950"/>
                              </a:cubicBezTo>
                              <a:cubicBezTo>
                                <a:pt x="5406" y="4979"/>
                                <a:pt x="5357" y="4994"/>
                                <a:pt x="5331" y="4998"/>
                              </a:cubicBezTo>
                              <a:cubicBezTo>
                                <a:pt x="5268" y="5008"/>
                                <a:pt x="5213" y="4990"/>
                                <a:pt x="5168" y="4944"/>
                              </a:cubicBezTo>
                              <a:cubicBezTo>
                                <a:pt x="5129" y="4895"/>
                                <a:pt x="5116" y="4877"/>
                                <a:pt x="5105" y="4834"/>
                              </a:cubicBezTo>
                            </a:path>
                            <a:path w="3229" h="2884">
                              <a:moveTo>
                                <a:pt x="4895" y="5099"/>
                              </a:moveTo>
                              <a:cubicBezTo>
                                <a:pt x="4882" y="5100"/>
                                <a:pt x="4874" y="5099"/>
                                <a:pt x="4862" y="5096"/>
                              </a:cubicBezTo>
                              <a:cubicBezTo>
                                <a:pt x="4885" y="5096"/>
                                <a:pt x="4907" y="5099"/>
                                <a:pt x="4930" y="5107"/>
                              </a:cubicBezTo>
                              <a:cubicBezTo>
                                <a:pt x="4972" y="5122"/>
                                <a:pt x="5009" y="5144"/>
                                <a:pt x="5040" y="5176"/>
                              </a:cubicBezTo>
                              <a:cubicBezTo>
                                <a:pt x="5058" y="5194"/>
                                <a:pt x="5077" y="5218"/>
                                <a:pt x="5071" y="5246"/>
                              </a:cubicBezTo>
                              <a:cubicBezTo>
                                <a:pt x="5064" y="5278"/>
                                <a:pt x="5032" y="5300"/>
                                <a:pt x="5007" y="5317"/>
                              </a:cubicBezTo>
                              <a:cubicBezTo>
                                <a:pt x="4963" y="5347"/>
                                <a:pt x="4915" y="5368"/>
                                <a:pt x="4869" y="5394"/>
                              </a:cubicBezTo>
                              <a:cubicBezTo>
                                <a:pt x="4851" y="5404"/>
                                <a:pt x="4836" y="5414"/>
                                <a:pt x="4828" y="5432"/>
                              </a:cubicBezTo>
                              <a:cubicBezTo>
                                <a:pt x="4842" y="5448"/>
                                <a:pt x="4847" y="5455"/>
                                <a:pt x="4871" y="5461"/>
                              </a:cubicBezTo>
                              <a:cubicBezTo>
                                <a:pt x="4911" y="5470"/>
                                <a:pt x="4955" y="5462"/>
                                <a:pt x="4994" y="5452"/>
                              </a:cubicBezTo>
                              <a:cubicBezTo>
                                <a:pt x="5037" y="5440"/>
                                <a:pt x="5052" y="5436"/>
                                <a:pt x="5079" y="5421"/>
                              </a:cubicBezTo>
                            </a:path>
                            <a:path w="3229" h="2884">
                              <a:moveTo>
                                <a:pt x="5504" y="5194"/>
                              </a:moveTo>
                              <a:cubicBezTo>
                                <a:pt x="5516" y="5188"/>
                                <a:pt x="5518" y="5187"/>
                                <a:pt x="5526" y="5185"/>
                              </a:cubicBezTo>
                              <a:cubicBezTo>
                                <a:pt x="5499" y="5207"/>
                                <a:pt x="5472" y="5227"/>
                                <a:pt x="5446" y="5251"/>
                              </a:cubicBezTo>
                              <a:cubicBezTo>
                                <a:pt x="5408" y="5286"/>
                                <a:pt x="5369" y="5325"/>
                                <a:pt x="5340" y="5369"/>
                              </a:cubicBezTo>
                              <a:cubicBezTo>
                                <a:pt x="5323" y="5395"/>
                                <a:pt x="5318" y="5411"/>
                                <a:pt x="5315" y="5440"/>
                              </a:cubicBezTo>
                              <a:cubicBezTo>
                                <a:pt x="5345" y="5458"/>
                                <a:pt x="5376" y="5446"/>
                                <a:pt x="5409" y="5433"/>
                              </a:cubicBezTo>
                              <a:cubicBezTo>
                                <a:pt x="5476" y="5407"/>
                                <a:pt x="5538" y="5373"/>
                                <a:pt x="5598" y="5335"/>
                              </a:cubicBezTo>
                              <a:cubicBezTo>
                                <a:pt x="5635" y="5312"/>
                                <a:pt x="5700" y="5278"/>
                                <a:pt x="5709" y="5231"/>
                              </a:cubicBezTo>
                              <a:cubicBezTo>
                                <a:pt x="5715" y="5200"/>
                                <a:pt x="5677" y="5191"/>
                                <a:pt x="5658" y="5181"/>
                              </a:cubicBezTo>
                            </a:path>
                            <a:path w="3229" h="2884">
                              <a:moveTo>
                                <a:pt x="4790" y="5608"/>
                              </a:moveTo>
                              <a:cubicBezTo>
                                <a:pt x="4878" y="5660"/>
                                <a:pt x="4949" y="5674"/>
                                <a:pt x="5053" y="5675"/>
                              </a:cubicBezTo>
                              <a:cubicBezTo>
                                <a:pt x="5176" y="5676"/>
                                <a:pt x="5298" y="5662"/>
                                <a:pt x="5420" y="5647"/>
                              </a:cubicBezTo>
                              <a:cubicBezTo>
                                <a:pt x="5515" y="5635"/>
                                <a:pt x="5611" y="5626"/>
                                <a:pt x="5706" y="5616"/>
                              </a:cubicBezTo>
                              <a:cubicBezTo>
                                <a:pt x="5739" y="5612"/>
                                <a:pt x="5771" y="5608"/>
                                <a:pt x="5804" y="5604"/>
                              </a:cubicBezTo>
                            </a:path>
                            <a:path w="3229" h="2884">
                              <a:moveTo>
                                <a:pt x="5340" y="5739"/>
                              </a:moveTo>
                              <a:cubicBezTo>
                                <a:pt x="5323" y="5751"/>
                                <a:pt x="5320" y="5754"/>
                                <a:pt x="5310" y="5761"/>
                              </a:cubicBezTo>
                              <a:cubicBezTo>
                                <a:pt x="5341" y="5763"/>
                                <a:pt x="5371" y="5757"/>
                                <a:pt x="5403" y="5755"/>
                              </a:cubicBezTo>
                              <a:cubicBezTo>
                                <a:pt x="5450" y="5753"/>
                                <a:pt x="5497" y="5753"/>
                                <a:pt x="5543" y="5764"/>
                              </a:cubicBezTo>
                              <a:cubicBezTo>
                                <a:pt x="5569" y="5770"/>
                                <a:pt x="5607" y="5781"/>
                                <a:pt x="5611" y="5813"/>
                              </a:cubicBezTo>
                              <a:cubicBezTo>
                                <a:pt x="5615" y="5839"/>
                                <a:pt x="5587" y="5865"/>
                                <a:pt x="5569" y="5880"/>
                              </a:cubicBezTo>
                              <a:cubicBezTo>
                                <a:pt x="5540" y="5903"/>
                                <a:pt x="5507" y="5916"/>
                                <a:pt x="5476" y="5936"/>
                              </a:cubicBezTo>
                              <a:cubicBezTo>
                                <a:pt x="5469" y="5941"/>
                                <a:pt x="5467" y="5942"/>
                                <a:pt x="5465" y="5948"/>
                              </a:cubicBezTo>
                              <a:cubicBezTo>
                                <a:pt x="5483" y="5960"/>
                                <a:pt x="5501" y="5964"/>
                                <a:pt x="5522" y="5971"/>
                              </a:cubicBezTo>
                              <a:cubicBezTo>
                                <a:pt x="5538" y="5976"/>
                                <a:pt x="5564" y="5980"/>
                                <a:pt x="5569" y="6000"/>
                              </a:cubicBezTo>
                              <a:cubicBezTo>
                                <a:pt x="5573" y="6019"/>
                                <a:pt x="5549" y="6032"/>
                                <a:pt x="5537" y="6039"/>
                              </a:cubicBezTo>
                              <a:cubicBezTo>
                                <a:pt x="5515" y="6051"/>
                                <a:pt x="5488" y="6040"/>
                                <a:pt x="5481" y="6015"/>
                              </a:cubicBezTo>
                              <a:cubicBezTo>
                                <a:pt x="5480" y="5991"/>
                                <a:pt x="5480" y="5980"/>
                                <a:pt x="5484" y="5963"/>
                              </a:cubicBezTo>
                            </a:path>
                            <a:path w="3229" h="2884">
                              <a:moveTo>
                                <a:pt x="5772" y="5780"/>
                              </a:moveTo>
                              <a:cubicBezTo>
                                <a:pt x="5794" y="5812"/>
                                <a:pt x="5806" y="5841"/>
                                <a:pt x="5810" y="5881"/>
                              </a:cubicBezTo>
                              <a:cubicBezTo>
                                <a:pt x="5812" y="5906"/>
                                <a:pt x="5808" y="5938"/>
                                <a:pt x="5819" y="5961"/>
                              </a:cubicBezTo>
                              <a:cubicBezTo>
                                <a:pt x="5834" y="5994"/>
                                <a:pt x="5864" y="5964"/>
                                <a:pt x="5881" y="5953"/>
                              </a:cubicBezTo>
                              <a:cubicBezTo>
                                <a:pt x="5944" y="5913"/>
                                <a:pt x="5998" y="5862"/>
                                <a:pt x="6052" y="5811"/>
                              </a:cubicBezTo>
                            </a:path>
                            <a:path w="3229" h="2884">
                              <a:moveTo>
                                <a:pt x="6321" y="5539"/>
                              </a:moveTo>
                              <a:cubicBezTo>
                                <a:pt x="6299" y="5576"/>
                                <a:pt x="6286" y="5595"/>
                                <a:pt x="6264" y="5632"/>
                              </a:cubicBezTo>
                              <a:cubicBezTo>
                                <a:pt x="6212" y="5721"/>
                                <a:pt x="6165" y="5813"/>
                                <a:pt x="6118" y="5905"/>
                              </a:cubicBezTo>
                              <a:cubicBezTo>
                                <a:pt x="6105" y="5931"/>
                                <a:pt x="6039" y="6111"/>
                                <a:pt x="6007" y="6117"/>
                              </a:cubicBezTo>
                              <a:cubicBezTo>
                                <a:pt x="6006" y="6083"/>
                                <a:pt x="6009" y="6065"/>
                                <a:pt x="6024" y="6041"/>
                              </a:cubicBezTo>
                            </a:path>
                            <a:path w="3229" h="2884">
                              <a:moveTo>
                                <a:pt x="5393" y="6137"/>
                              </a:moveTo>
                              <a:cubicBezTo>
                                <a:pt x="5418" y="6137"/>
                                <a:pt x="5437" y="6131"/>
                                <a:pt x="5461" y="6124"/>
                              </a:cubicBezTo>
                              <a:cubicBezTo>
                                <a:pt x="5499" y="6113"/>
                                <a:pt x="5543" y="6100"/>
                                <a:pt x="5582" y="6111"/>
                              </a:cubicBezTo>
                              <a:cubicBezTo>
                                <a:pt x="5607" y="6118"/>
                                <a:pt x="5624" y="6138"/>
                                <a:pt x="5628" y="6163"/>
                              </a:cubicBezTo>
                              <a:cubicBezTo>
                                <a:pt x="5632" y="6189"/>
                                <a:pt x="5626" y="6217"/>
                                <a:pt x="5611" y="6238"/>
                              </a:cubicBezTo>
                              <a:cubicBezTo>
                                <a:pt x="5595" y="6260"/>
                                <a:pt x="5568" y="6275"/>
                                <a:pt x="5544" y="6288"/>
                              </a:cubicBezTo>
                              <a:cubicBezTo>
                                <a:pt x="5526" y="6298"/>
                                <a:pt x="5502" y="6306"/>
                                <a:pt x="5488" y="6322"/>
                              </a:cubicBezTo>
                              <a:cubicBezTo>
                                <a:pt x="5476" y="6335"/>
                                <a:pt x="5489" y="6342"/>
                                <a:pt x="5499" y="6349"/>
                              </a:cubicBezTo>
                              <a:cubicBezTo>
                                <a:pt x="5511" y="6357"/>
                                <a:pt x="5534" y="6360"/>
                                <a:pt x="5537" y="6377"/>
                              </a:cubicBezTo>
                              <a:cubicBezTo>
                                <a:pt x="5540" y="6392"/>
                                <a:pt x="5503" y="6416"/>
                                <a:pt x="5494" y="6424"/>
                              </a:cubicBezTo>
                              <a:cubicBezTo>
                                <a:pt x="5473" y="6442"/>
                                <a:pt x="5450" y="6462"/>
                                <a:pt x="5425" y="6473"/>
                              </a:cubicBezTo>
                              <a:cubicBezTo>
                                <a:pt x="5408" y="6480"/>
                                <a:pt x="5414" y="6472"/>
                                <a:pt x="5407" y="6467"/>
                              </a:cubicBezTo>
                            </a:path>
                            <a:path w="3229" h="2884">
                              <a:moveTo>
                                <a:pt x="5961" y="6211"/>
                              </a:moveTo>
                              <a:cubicBezTo>
                                <a:pt x="5934" y="6235"/>
                                <a:pt x="5904" y="6253"/>
                                <a:pt x="5874" y="6274"/>
                              </a:cubicBezTo>
                              <a:cubicBezTo>
                                <a:pt x="5846" y="6294"/>
                                <a:pt x="5827" y="6313"/>
                                <a:pt x="5815" y="6344"/>
                              </a:cubicBezTo>
                              <a:cubicBezTo>
                                <a:pt x="5829" y="6357"/>
                                <a:pt x="5834" y="6361"/>
                                <a:pt x="5864" y="6356"/>
                              </a:cubicBezTo>
                              <a:cubicBezTo>
                                <a:pt x="5928" y="6346"/>
                                <a:pt x="5995" y="6318"/>
                                <a:pt x="6044" y="6276"/>
                              </a:cubicBezTo>
                              <a:cubicBezTo>
                                <a:pt x="6075" y="6250"/>
                                <a:pt x="6088" y="6226"/>
                                <a:pt x="6093" y="6187"/>
                              </a:cubicBezTo>
                              <a:cubicBezTo>
                                <a:pt x="6096" y="6161"/>
                                <a:pt x="6092" y="6136"/>
                                <a:pt x="6091" y="6110"/>
                              </a:cubicBezTo>
                            </a:path>
                            <a:path w="3229" h="2884">
                              <a:moveTo>
                                <a:pt x="6312" y="6189"/>
                              </a:moveTo>
                              <a:cubicBezTo>
                                <a:pt x="6305" y="6227"/>
                                <a:pt x="6297" y="6264"/>
                                <a:pt x="6300" y="6303"/>
                              </a:cubicBezTo>
                              <a:cubicBezTo>
                                <a:pt x="6303" y="6337"/>
                                <a:pt x="6313" y="6371"/>
                                <a:pt x="6340" y="6394"/>
                              </a:cubicBezTo>
                              <a:cubicBezTo>
                                <a:pt x="6369" y="6419"/>
                                <a:pt x="6412" y="6430"/>
                                <a:pt x="6449" y="6431"/>
                              </a:cubicBezTo>
                              <a:cubicBezTo>
                                <a:pt x="6493" y="6432"/>
                                <a:pt x="6538" y="6413"/>
                                <a:pt x="6572" y="6386"/>
                              </a:cubicBezTo>
                              <a:cubicBezTo>
                                <a:pt x="6602" y="6356"/>
                                <a:pt x="6612" y="6346"/>
                                <a:pt x="6632" y="6326"/>
                              </a:cubicBezTo>
                            </a:path>
                            <a:path w="3229" h="2884">
                              <a:moveTo>
                                <a:pt x="6755" y="6052"/>
                              </a:moveTo>
                              <a:cubicBezTo>
                                <a:pt x="6725" y="6108"/>
                                <a:pt x="6696" y="6164"/>
                                <a:pt x="6664" y="6219"/>
                              </a:cubicBezTo>
                              <a:cubicBezTo>
                                <a:pt x="6615" y="6303"/>
                                <a:pt x="6567" y="6389"/>
                                <a:pt x="6517" y="6473"/>
                              </a:cubicBezTo>
                              <a:cubicBezTo>
                                <a:pt x="6484" y="6530"/>
                                <a:pt x="6423" y="6599"/>
                                <a:pt x="6412" y="6666"/>
                              </a:cubicBezTo>
                              <a:cubicBezTo>
                                <a:pt x="6407" y="6694"/>
                                <a:pt x="6419" y="6671"/>
                                <a:pt x="6436" y="6659"/>
                              </a:cubicBezTo>
                            </a:path>
                            <a:path w="3229" h="2884">
                              <a:moveTo>
                                <a:pt x="6931" y="6123"/>
                              </a:moveTo>
                              <a:cubicBezTo>
                                <a:pt x="6930" y="6070"/>
                                <a:pt x="6962" y="6073"/>
                                <a:pt x="6900" y="6037"/>
                              </a:cubicBezTo>
                              <a:cubicBezTo>
                                <a:pt x="6814" y="5987"/>
                                <a:pt x="6633" y="6046"/>
                                <a:pt x="6552" y="6074"/>
                              </a:cubicBezTo>
                              <a:cubicBezTo>
                                <a:pt x="6418" y="6120"/>
                                <a:pt x="6286" y="6191"/>
                                <a:pt x="6171" y="6274"/>
                              </a:cubicBezTo>
                              <a:cubicBezTo>
                                <a:pt x="6094" y="6330"/>
                                <a:pt x="5991" y="6409"/>
                                <a:pt x="5971" y="6509"/>
                              </a:cubicBezTo>
                              <a:cubicBezTo>
                                <a:pt x="5954" y="6595"/>
                                <a:pt x="6042" y="6647"/>
                                <a:pt x="6109" y="6671"/>
                              </a:cubicBezTo>
                              <a:cubicBezTo>
                                <a:pt x="6362" y="6760"/>
                                <a:pt x="6681" y="6717"/>
                                <a:pt x="6932" y="6644"/>
                              </a:cubicBezTo>
                              <a:cubicBezTo>
                                <a:pt x="7069" y="6604"/>
                                <a:pt x="7208" y="6541"/>
                                <a:pt x="7311" y="6440"/>
                              </a:cubicBezTo>
                              <a:cubicBezTo>
                                <a:pt x="7407" y="6345"/>
                                <a:pt x="7438" y="6221"/>
                                <a:pt x="7370" y="6101"/>
                              </a:cubicBezTo>
                              <a:cubicBezTo>
                                <a:pt x="7316" y="6006"/>
                                <a:pt x="7221" y="5944"/>
                                <a:pt x="7123" y="5901"/>
                              </a:cubicBezTo>
                              <a:cubicBezTo>
                                <a:pt x="7031" y="5861"/>
                                <a:pt x="6933" y="5848"/>
                                <a:pt x="6837" y="5823"/>
                              </a:cubicBezTo>
                              <a:cubicBezTo>
                                <a:pt x="6794" y="5809"/>
                                <a:pt x="6781" y="5806"/>
                                <a:pt x="6759" y="57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2,3832" coordsize="3229,2884" path="m5017,3832c5015,3864,4990,3877,4965,3898c4920,3935,4876,3973,4836,4015c4805,4047,4783,4075,4771,4117c4789,4143,4812,4144,4845,4142c4902,4139,4953,4118,5003,4092c5050,4068,5102,4036,5131,3990c5151,3957,5160,3918,5136,3885c5112,3861,5103,3853,5082,3842em4182,4345c4251,4403,4294,4397,4384,4386c4513,4370,4641,4344,4769,4320c4913,4294,5059,4266,5206,4264c5266,4263,5324,4269,5383,4278em4670,4588c4695,4576,4719,4559,4746,4550c4805,4530,4889,4540,4924,4597c4945,4631,4935,4662,4914,4693c4887,4732,4849,4758,4812,4786c4791,4802,4750,4826,4744,4855c4738,4884,4776,4902,4796,4910c4839,4928,4886,4934,4932,4930c4982,4926,5022,4896,5059,4864c5090,4835,5101,4824,5116,4799em5286,4508c5282,4524,5279,4529,5287,4546c5296,4564,5325,4583,5341,4593c5367,4609,5395,4621,5421,4636c5439,4647,5450,4658,5438,4678c5422,4704,5380,4722,5355,4737c5323,4757,5275,4773,5249,4802c5247,4806,5245,4809,5243,4813c5256,4832,5263,4840,5286,4852c5317,4868,5350,4879,5380,4896c5399,4906,5427,4923,5417,4950c5406,4979,5357,4994,5331,4998c5268,5008,5213,4990,5168,4944c5129,4895,5116,4877,5105,4834em4895,5099c4882,5100,4874,5099,4862,5096c4885,5096,4907,5099,4930,5107c4972,5122,5009,5144,5040,5176c5058,5194,5077,5218,5071,5246c5064,5278,5032,5300,5007,5317c4963,5347,4915,5368,4869,5394c4851,5404,4836,5414,4828,5432c4842,5448,4847,5455,4871,5461c4911,5470,4955,5462,4994,5452c5037,5440,5052,5436,5079,5421em5504,5194c5516,5188,5518,5187,5526,5185c5499,5207,5472,5227,5446,5251c5408,5286,5369,5325,5340,5369c5323,5395,5318,5411,5315,5440c5345,5458,5376,5446,5409,5433c5476,5407,5538,5373,5598,5335c5635,5312,5700,5278,5709,5231c5715,5200,5677,5191,5658,5181em4790,5608c4878,5660,4949,5674,5053,5675c5176,5676,5298,5662,5420,5647c5515,5635,5611,5626,5706,5616c5739,5612,5771,5608,5804,5604em5340,5739c5323,5751,5320,5754,5310,5761c5341,5763,5371,5757,5403,5755c5450,5753,5497,5753,5543,5764c5569,5770,5607,5781,5611,5813c5615,5839,5587,5865,5569,5880c5540,5903,5507,5916,5476,5936c5469,5941,5467,5942,5465,5948c5483,5960,5501,5964,5522,5971c5538,5976,5564,5980,5569,6000c5573,6019,5549,6032,5537,6039c5515,6051,5488,6040,5481,6015c5480,5991,5480,5980,5484,5963em5772,5780c5794,5812,5806,5841,5810,5881c5812,5906,5808,5938,5819,5961c5834,5994,5864,5964,5881,5953c5944,5913,5998,5862,6052,5811em6321,5539c6299,5576,6286,5595,6264,5632c6212,5721,6165,5813,6118,5905c6105,5931,6039,6111,6007,6117c6006,6083,6009,6065,6024,6041em5393,6137c5418,6137,5437,6131,5461,6124c5499,6113,5543,6100,5582,6111c5607,6118,5624,6138,5628,6163c5632,6189,5626,6217,5611,6238c5595,6260,5568,6275,5544,6288c5526,6298,5502,6306,5488,6322c5476,6335,5489,6342,5499,6349c5511,6357,5534,6360,5537,6377c5540,6392,5503,6416,5494,6424c5473,6442,5450,6462,5425,6473c5408,6480,5414,6472,5407,6467em5961,6211c5934,6235,5904,6253,5874,6274c5846,6294,5827,6313,5815,6344c5829,6357,5834,6361,5864,6356c5928,6346,5995,6318,6044,6276c6075,6250,6088,6226,6093,6187c6096,6161,6092,6136,6091,6110em6312,6189c6305,6227,6297,6264,6300,6303c6303,6337,6313,6371,6340,6394c6369,6419,6412,6430,6449,6431c6493,6432,6538,6413,6572,6386c6602,6356,6612,6346,6632,6326em6755,6052c6725,6108,6696,6164,6664,6219c6615,6303,6567,6389,6517,6473c6484,6530,6423,6599,6412,6666c6407,6694,6419,6671,6436,6659em6931,6123c6930,6070,6962,6073,6900,6037c6814,5987,6633,6046,6552,6074c6418,6120,6286,6191,6171,6274c6094,6330,5991,6409,5971,6509c5954,6595,6042,6647,6109,6671c6362,6760,6681,6717,6932,6644c7069,6604,7208,6541,7311,6440c7407,6345,7438,6221,7370,6101c7316,6006,7221,5944,7123,5901c7031,5861,6933,5848,6837,5823c6794,5809,6781,5806,6759,5785e" stroked="t" o:allowincell="f" style="position:absolute;margin-left:28.55pt;margin-top:9pt;width:91.5pt;height:81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1595</wp:posOffset>
                </wp:positionH>
                <wp:positionV relativeFrom="paragraph">
                  <wp:posOffset>636905</wp:posOffset>
                </wp:positionV>
                <wp:extent cx="2387600" cy="1047115"/>
                <wp:effectExtent l="6350" t="7620" r="571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10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1" h="2909">
                              <a:moveTo>
                                <a:pt x="10519" y="5906"/>
                              </a:moveTo>
                              <a:cubicBezTo>
                                <a:pt x="10528" y="5886"/>
                                <a:pt x="10535" y="5864"/>
                                <a:pt x="10548" y="5846"/>
                              </a:cubicBezTo>
                              <a:cubicBezTo>
                                <a:pt x="10553" y="5836"/>
                                <a:pt x="10554" y="5832"/>
                                <a:pt x="10562" y="5832"/>
                              </a:cubicBezTo>
                              <a:cubicBezTo>
                                <a:pt x="10560" y="5852"/>
                                <a:pt x="10555" y="5873"/>
                                <a:pt x="10551" y="5894"/>
                              </a:cubicBezTo>
                              <a:cubicBezTo>
                                <a:pt x="10541" y="5942"/>
                                <a:pt x="10529" y="5990"/>
                                <a:pt x="10515" y="6038"/>
                              </a:cubicBezTo>
                              <a:cubicBezTo>
                                <a:pt x="10498" y="6098"/>
                                <a:pt x="10477" y="6157"/>
                                <a:pt x="10455" y="6215"/>
                              </a:cubicBezTo>
                              <a:cubicBezTo>
                                <a:pt x="10438" y="6260"/>
                                <a:pt x="10420" y="6305"/>
                                <a:pt x="10407" y="6352"/>
                              </a:cubicBezTo>
                              <a:cubicBezTo>
                                <a:pt x="10402" y="6371"/>
                                <a:pt x="10395" y="6396"/>
                                <a:pt x="10419" y="6404"/>
                              </a:cubicBezTo>
                              <a:cubicBezTo>
                                <a:pt x="10447" y="6414"/>
                                <a:pt x="10488" y="6395"/>
                                <a:pt x="10513" y="6384"/>
                              </a:cubicBezTo>
                              <a:cubicBezTo>
                                <a:pt x="10694" y="6307"/>
                                <a:pt x="10850" y="6179"/>
                                <a:pt x="11019" y="6080"/>
                              </a:cubicBezTo>
                              <a:cubicBezTo>
                                <a:pt x="11034" y="6071"/>
                                <a:pt x="11046" y="6068"/>
                                <a:pt x="11062" y="6062"/>
                              </a:cubicBezTo>
                              <a:cubicBezTo>
                                <a:pt x="11061" y="6079"/>
                                <a:pt x="11061" y="6086"/>
                                <a:pt x="11053" y="6105"/>
                              </a:cubicBezTo>
                              <a:cubicBezTo>
                                <a:pt x="11046" y="6122"/>
                                <a:pt x="11030" y="6172"/>
                                <a:pt x="11027" y="6154"/>
                              </a:cubicBezTo>
                              <a:cubicBezTo>
                                <a:pt x="11026" y="6151"/>
                                <a:pt x="11038" y="6130"/>
                                <a:pt x="11039" y="6126"/>
                              </a:cubicBezTo>
                              <a:cubicBezTo>
                                <a:pt x="11039" y="6124"/>
                                <a:pt x="11039" y="6121"/>
                                <a:pt x="11039" y="6119"/>
                              </a:cubicBezTo>
                            </a:path>
                            <a:path w="6631" h="2909">
                              <a:moveTo>
                                <a:pt x="11512" y="5882"/>
                              </a:moveTo>
                              <a:cubicBezTo>
                                <a:pt x="11473" y="5894"/>
                                <a:pt x="11435" y="5909"/>
                                <a:pt x="11396" y="5921"/>
                              </a:cubicBezTo>
                              <a:cubicBezTo>
                                <a:pt x="11381" y="5924"/>
                                <a:pt x="11377" y="5925"/>
                                <a:pt x="11368" y="5927"/>
                              </a:cubicBezTo>
                              <a:cubicBezTo>
                                <a:pt x="11467" y="5927"/>
                                <a:pt x="11601" y="5917"/>
                                <a:pt x="11691" y="5965"/>
                              </a:cubicBezTo>
                              <a:cubicBezTo>
                                <a:pt x="11693" y="5968"/>
                                <a:pt x="11695" y="5970"/>
                                <a:pt x="11697" y="5973"/>
                              </a:cubicBezTo>
                              <a:cubicBezTo>
                                <a:pt x="11687" y="5994"/>
                                <a:pt x="11682" y="6006"/>
                                <a:pt x="11664" y="6026"/>
                              </a:cubicBezTo>
                              <a:cubicBezTo>
                                <a:pt x="11640" y="6052"/>
                                <a:pt x="11585" y="6090"/>
                                <a:pt x="11584" y="6129"/>
                              </a:cubicBezTo>
                              <a:cubicBezTo>
                                <a:pt x="11583" y="6156"/>
                                <a:pt x="11607" y="6164"/>
                                <a:pt x="11628" y="6174"/>
                              </a:cubicBezTo>
                              <a:cubicBezTo>
                                <a:pt x="11691" y="6204"/>
                                <a:pt x="11902" y="6223"/>
                                <a:pt x="11922" y="6306"/>
                              </a:cubicBezTo>
                              <a:cubicBezTo>
                                <a:pt x="11929" y="6336"/>
                                <a:pt x="11915" y="6350"/>
                                <a:pt x="11889" y="6365"/>
                              </a:cubicBezTo>
                              <a:cubicBezTo>
                                <a:pt x="11841" y="6393"/>
                                <a:pt x="11786" y="6411"/>
                                <a:pt x="11734" y="6428"/>
                              </a:cubicBezTo>
                              <a:cubicBezTo>
                                <a:pt x="11674" y="6448"/>
                                <a:pt x="11613" y="6462"/>
                                <a:pt x="11552" y="6475"/>
                              </a:cubicBezTo>
                              <a:cubicBezTo>
                                <a:pt x="11522" y="6481"/>
                                <a:pt x="11481" y="6492"/>
                                <a:pt x="11506" y="6457"/>
                              </a:cubicBezTo>
                              <a:cubicBezTo>
                                <a:pt x="11513" y="6452"/>
                                <a:pt x="11519" y="6448"/>
                                <a:pt x="11526" y="6443"/>
                              </a:cubicBezTo>
                            </a:path>
                            <a:path w="6631" h="2909">
                              <a:moveTo>
                                <a:pt x="12396" y="6193"/>
                              </a:moveTo>
                              <a:cubicBezTo>
                                <a:pt x="12409" y="6207"/>
                                <a:pt x="12412" y="6202"/>
                                <a:pt x="12413" y="6224"/>
                              </a:cubicBezTo>
                              <a:cubicBezTo>
                                <a:pt x="12415" y="6268"/>
                                <a:pt x="12391" y="6318"/>
                                <a:pt x="12376" y="6358"/>
                              </a:cubicBezTo>
                              <a:cubicBezTo>
                                <a:pt x="12365" y="6386"/>
                                <a:pt x="12353" y="6412"/>
                                <a:pt x="12338" y="6438"/>
                              </a:cubicBezTo>
                              <a:cubicBezTo>
                                <a:pt x="12384" y="6349"/>
                                <a:pt x="12440" y="6263"/>
                                <a:pt x="12504" y="6185"/>
                              </a:cubicBezTo>
                              <a:cubicBezTo>
                                <a:pt x="12542" y="6139"/>
                                <a:pt x="12584" y="6087"/>
                                <a:pt x="12635" y="6055"/>
                              </a:cubicBezTo>
                              <a:cubicBezTo>
                                <a:pt x="12660" y="6039"/>
                                <a:pt x="12687" y="6032"/>
                                <a:pt x="12714" y="6044"/>
                              </a:cubicBezTo>
                              <a:cubicBezTo>
                                <a:pt x="12734" y="6053"/>
                                <a:pt x="12740" y="6094"/>
                                <a:pt x="12742" y="6112"/>
                              </a:cubicBezTo>
                              <a:cubicBezTo>
                                <a:pt x="12745" y="6141"/>
                                <a:pt x="12741" y="6170"/>
                                <a:pt x="12733" y="6198"/>
                              </a:cubicBezTo>
                              <a:cubicBezTo>
                                <a:pt x="12725" y="6224"/>
                                <a:pt x="12714" y="6250"/>
                                <a:pt x="12705" y="6275"/>
                              </a:cubicBezTo>
                              <a:cubicBezTo>
                                <a:pt x="12723" y="6266"/>
                                <a:pt x="12734" y="6253"/>
                                <a:pt x="12752" y="6240"/>
                              </a:cubicBezTo>
                              <a:cubicBezTo>
                                <a:pt x="12778" y="6220"/>
                                <a:pt x="12800" y="6199"/>
                                <a:pt x="12824" y="6177"/>
                              </a:cubicBezTo>
                              <a:cubicBezTo>
                                <a:pt x="12836" y="6168"/>
                                <a:pt x="12840" y="6165"/>
                                <a:pt x="12847" y="6158"/>
                              </a:cubicBezTo>
                              <a:cubicBezTo>
                                <a:pt x="12845" y="6169"/>
                                <a:pt x="12844" y="6163"/>
                                <a:pt x="12844" y="6175"/>
                              </a:cubicBezTo>
                              <a:cubicBezTo>
                                <a:pt x="12845" y="6190"/>
                                <a:pt x="12849" y="6207"/>
                                <a:pt x="12851" y="6222"/>
                              </a:cubicBezTo>
                              <a:cubicBezTo>
                                <a:pt x="12859" y="6281"/>
                                <a:pt x="12864" y="6340"/>
                                <a:pt x="12870" y="6399"/>
                              </a:cubicBezTo>
                              <a:cubicBezTo>
                                <a:pt x="12872" y="6415"/>
                                <a:pt x="12873" y="6450"/>
                                <a:pt x="12889" y="6460"/>
                              </a:cubicBezTo>
                              <a:cubicBezTo>
                                <a:pt x="12902" y="6468"/>
                                <a:pt x="12927" y="6443"/>
                                <a:pt x="12936" y="6439"/>
                              </a:cubicBezTo>
                            </a:path>
                            <a:path w="6631" h="2909">
                              <a:moveTo>
                                <a:pt x="13313" y="6139"/>
                              </a:moveTo>
                              <a:cubicBezTo>
                                <a:pt x="13327" y="6130"/>
                                <a:pt x="13338" y="6124"/>
                                <a:pt x="13352" y="6117"/>
                              </a:cubicBezTo>
                              <a:cubicBezTo>
                                <a:pt x="13346" y="6127"/>
                                <a:pt x="13336" y="6139"/>
                                <a:pt x="13325" y="6150"/>
                              </a:cubicBezTo>
                              <a:cubicBezTo>
                                <a:pt x="13299" y="6176"/>
                                <a:pt x="13270" y="6198"/>
                                <a:pt x="13243" y="6223"/>
                              </a:cubicBezTo>
                              <a:cubicBezTo>
                                <a:pt x="13213" y="6252"/>
                                <a:pt x="13180" y="6282"/>
                                <a:pt x="13157" y="6317"/>
                              </a:cubicBezTo>
                              <a:cubicBezTo>
                                <a:pt x="13142" y="6340"/>
                                <a:pt x="13128" y="6369"/>
                                <a:pt x="13139" y="6396"/>
                              </a:cubicBezTo>
                              <a:cubicBezTo>
                                <a:pt x="13149" y="6421"/>
                                <a:pt x="13180" y="6428"/>
                                <a:pt x="13204" y="6429"/>
                              </a:cubicBezTo>
                              <a:cubicBezTo>
                                <a:pt x="13235" y="6430"/>
                                <a:pt x="13268" y="6413"/>
                                <a:pt x="13291" y="6393"/>
                              </a:cubicBezTo>
                              <a:cubicBezTo>
                                <a:pt x="13320" y="6367"/>
                                <a:pt x="13342" y="6328"/>
                                <a:pt x="13358" y="6294"/>
                              </a:cubicBezTo>
                              <a:cubicBezTo>
                                <a:pt x="13373" y="6263"/>
                                <a:pt x="13396" y="6220"/>
                                <a:pt x="13392" y="6184"/>
                              </a:cubicBezTo>
                              <a:cubicBezTo>
                                <a:pt x="13390" y="6165"/>
                                <a:pt x="13372" y="6162"/>
                                <a:pt x="13356" y="6164"/>
                              </a:cubicBezTo>
                              <a:cubicBezTo>
                                <a:pt x="13342" y="6166"/>
                                <a:pt x="13319" y="6172"/>
                                <a:pt x="13308" y="6158"/>
                              </a:cubicBezTo>
                              <a:cubicBezTo>
                                <a:pt x="13307" y="6155"/>
                                <a:pt x="13306" y="6152"/>
                                <a:pt x="13305" y="6149"/>
                              </a:cubicBezTo>
                            </a:path>
                            <a:path w="6631" h="2909">
                              <a:moveTo>
                                <a:pt x="13802" y="5654"/>
                              </a:moveTo>
                              <a:cubicBezTo>
                                <a:pt x="13786" y="5708"/>
                                <a:pt x="13777" y="5758"/>
                                <a:pt x="13771" y="5814"/>
                              </a:cubicBezTo>
                              <a:cubicBezTo>
                                <a:pt x="13762" y="5897"/>
                                <a:pt x="13757" y="5981"/>
                                <a:pt x="13754" y="6064"/>
                              </a:cubicBezTo>
                              <a:cubicBezTo>
                                <a:pt x="13752" y="6104"/>
                                <a:pt x="13748" y="6144"/>
                                <a:pt x="13747" y="6184"/>
                              </a:cubicBezTo>
                              <a:cubicBezTo>
                                <a:pt x="13747" y="6197"/>
                                <a:pt x="13747" y="6199"/>
                                <a:pt x="13747" y="6207"/>
                              </a:cubicBezTo>
                              <a:cubicBezTo>
                                <a:pt x="13739" y="6174"/>
                                <a:pt x="13727" y="6151"/>
                                <a:pt x="13697" y="6130"/>
                              </a:cubicBezTo>
                              <a:cubicBezTo>
                                <a:pt x="13659" y="6104"/>
                                <a:pt x="13611" y="6101"/>
                                <a:pt x="13569" y="6119"/>
                              </a:cubicBezTo>
                              <a:cubicBezTo>
                                <a:pt x="13521" y="6140"/>
                                <a:pt x="13484" y="6189"/>
                                <a:pt x="13471" y="6239"/>
                              </a:cubicBezTo>
                              <a:cubicBezTo>
                                <a:pt x="13460" y="6279"/>
                                <a:pt x="13469" y="6317"/>
                                <a:pt x="13500" y="6345"/>
                              </a:cubicBezTo>
                              <a:cubicBezTo>
                                <a:pt x="13549" y="6388"/>
                                <a:pt x="13629" y="6387"/>
                                <a:pt x="13689" y="6383"/>
                              </a:cubicBezTo>
                              <a:cubicBezTo>
                                <a:pt x="13753" y="6379"/>
                                <a:pt x="13812" y="6364"/>
                                <a:pt x="13873" y="6346"/>
                              </a:cubicBezTo>
                            </a:path>
                            <a:path w="6631" h="2909">
                              <a:moveTo>
                                <a:pt x="14358" y="5993"/>
                              </a:moveTo>
                              <a:cubicBezTo>
                                <a:pt x="14343" y="6024"/>
                                <a:pt x="14328" y="6056"/>
                                <a:pt x="14312" y="6087"/>
                              </a:cubicBezTo>
                              <a:cubicBezTo>
                                <a:pt x="14286" y="6135"/>
                                <a:pt x="14260" y="6183"/>
                                <a:pt x="14238" y="6233"/>
                              </a:cubicBezTo>
                              <a:cubicBezTo>
                                <a:pt x="14224" y="6264"/>
                                <a:pt x="14212" y="6294"/>
                                <a:pt x="14215" y="6326"/>
                              </a:cubicBezTo>
                              <a:cubicBezTo>
                                <a:pt x="14235" y="6331"/>
                                <a:pt x="14241" y="6327"/>
                                <a:pt x="14262" y="6320"/>
                              </a:cubicBezTo>
                            </a:path>
                            <a:path w="6631" h="2909">
                              <a:moveTo>
                                <a:pt x="14688" y="5975"/>
                              </a:moveTo>
                              <a:cubicBezTo>
                                <a:pt x="14678" y="5990"/>
                                <a:pt x="14671" y="5996"/>
                                <a:pt x="14654" y="6008"/>
                              </a:cubicBezTo>
                              <a:cubicBezTo>
                                <a:pt x="14618" y="6033"/>
                                <a:pt x="14580" y="6064"/>
                                <a:pt x="14549" y="6094"/>
                              </a:cubicBezTo>
                              <a:cubicBezTo>
                                <a:pt x="14518" y="6124"/>
                                <a:pt x="14478" y="6162"/>
                                <a:pt x="14462" y="6203"/>
                              </a:cubicBezTo>
                              <a:cubicBezTo>
                                <a:pt x="14448" y="6241"/>
                                <a:pt x="14476" y="6250"/>
                                <a:pt x="14508" y="6252"/>
                              </a:cubicBezTo>
                              <a:cubicBezTo>
                                <a:pt x="14566" y="6255"/>
                                <a:pt x="14621" y="6236"/>
                                <a:pt x="14674" y="6214"/>
                              </a:cubicBezTo>
                              <a:cubicBezTo>
                                <a:pt x="14733" y="6189"/>
                                <a:pt x="14791" y="6157"/>
                                <a:pt x="14840" y="6115"/>
                              </a:cubicBezTo>
                              <a:cubicBezTo>
                                <a:pt x="14865" y="6094"/>
                                <a:pt x="14894" y="6061"/>
                                <a:pt x="14886" y="6025"/>
                              </a:cubicBezTo>
                              <a:cubicBezTo>
                                <a:pt x="14880" y="5998"/>
                                <a:pt x="14852" y="5980"/>
                                <a:pt x="14832" y="5964"/>
                              </a:cubicBezTo>
                              <a:cubicBezTo>
                                <a:pt x="14815" y="5951"/>
                                <a:pt x="14800" y="5937"/>
                                <a:pt x="14784" y="5923"/>
                              </a:cubicBezTo>
                            </a:path>
                            <a:path w="6631" h="2909">
                              <a:moveTo>
                                <a:pt x="14925" y="7212"/>
                              </a:moveTo>
                              <a:cubicBezTo>
                                <a:pt x="14894" y="7212"/>
                                <a:pt x="14931" y="7208"/>
                                <a:pt x="14944" y="7206"/>
                              </a:cubicBezTo>
                              <a:cubicBezTo>
                                <a:pt x="15016" y="7194"/>
                                <a:pt x="15092" y="7189"/>
                                <a:pt x="15165" y="7190"/>
                              </a:cubicBezTo>
                              <a:cubicBezTo>
                                <a:pt x="15197" y="7191"/>
                                <a:pt x="15247" y="7186"/>
                                <a:pt x="15277" y="7203"/>
                              </a:cubicBezTo>
                              <a:cubicBezTo>
                                <a:pt x="15280" y="7206"/>
                                <a:pt x="15284" y="7210"/>
                                <a:pt x="15287" y="7213"/>
                              </a:cubicBezTo>
                              <a:cubicBezTo>
                                <a:pt x="15271" y="7235"/>
                                <a:pt x="15260" y="7247"/>
                                <a:pt x="15235" y="7262"/>
                              </a:cubicBezTo>
                              <a:cubicBezTo>
                                <a:pt x="15198" y="7285"/>
                                <a:pt x="15159" y="7303"/>
                                <a:pt x="15120" y="7321"/>
                              </a:cubicBezTo>
                              <a:cubicBezTo>
                                <a:pt x="15099" y="7331"/>
                                <a:pt x="15069" y="7340"/>
                                <a:pt x="15054" y="7360"/>
                              </a:cubicBezTo>
                              <a:cubicBezTo>
                                <a:pt x="15054" y="7363"/>
                                <a:pt x="15055" y="7366"/>
                                <a:pt x="15055" y="7369"/>
                              </a:cubicBezTo>
                              <a:cubicBezTo>
                                <a:pt x="15083" y="7384"/>
                                <a:pt x="15111" y="7397"/>
                                <a:pt x="15143" y="7407"/>
                              </a:cubicBezTo>
                              <a:cubicBezTo>
                                <a:pt x="15225" y="7433"/>
                                <a:pt x="15326" y="7441"/>
                                <a:pt x="15401" y="7482"/>
                              </a:cubicBezTo>
                              <a:cubicBezTo>
                                <a:pt x="15413" y="7491"/>
                                <a:pt x="15417" y="7493"/>
                                <a:pt x="15416" y="7504"/>
                              </a:cubicBezTo>
                              <a:cubicBezTo>
                                <a:pt x="15390" y="7535"/>
                                <a:pt x="15356" y="7551"/>
                                <a:pt x="15318" y="7568"/>
                              </a:cubicBezTo>
                              <a:cubicBezTo>
                                <a:pt x="15246" y="7599"/>
                                <a:pt x="15172" y="7622"/>
                                <a:pt x="15095" y="7638"/>
                              </a:cubicBezTo>
                              <a:cubicBezTo>
                                <a:pt x="15033" y="7651"/>
                                <a:pt x="14960" y="7663"/>
                                <a:pt x="14899" y="7641"/>
                              </a:cubicBezTo>
                              <a:cubicBezTo>
                                <a:pt x="14844" y="7621"/>
                                <a:pt x="14852" y="7577"/>
                                <a:pt x="14856" y="7530"/>
                              </a:cubicBezTo>
                            </a:path>
                            <a:path w="6631" h="2909">
                              <a:moveTo>
                                <a:pt x="15386" y="6948"/>
                              </a:moveTo>
                              <a:cubicBezTo>
                                <a:pt x="15340" y="6954"/>
                                <a:pt x="15294" y="6958"/>
                                <a:pt x="15248" y="6964"/>
                              </a:cubicBezTo>
                              <a:cubicBezTo>
                                <a:pt x="15155" y="6976"/>
                                <a:pt x="15063" y="6989"/>
                                <a:pt x="14971" y="7007"/>
                              </a:cubicBezTo>
                              <a:cubicBezTo>
                                <a:pt x="14853" y="7030"/>
                                <a:pt x="14737" y="7057"/>
                                <a:pt x="14620" y="7085"/>
                              </a:cubicBezTo>
                              <a:cubicBezTo>
                                <a:pt x="14517" y="7110"/>
                                <a:pt x="14413" y="7134"/>
                                <a:pt x="14309" y="7153"/>
                              </a:cubicBezTo>
                              <a:cubicBezTo>
                                <a:pt x="14244" y="7165"/>
                                <a:pt x="14180" y="7174"/>
                                <a:pt x="14114" y="7177"/>
                              </a:cubicBezTo>
                              <a:cubicBezTo>
                                <a:pt x="14125" y="7195"/>
                                <a:pt x="14141" y="7213"/>
                                <a:pt x="14149" y="7232"/>
                              </a:cubicBezTo>
                              <a:cubicBezTo>
                                <a:pt x="14198" y="7356"/>
                                <a:pt x="14175" y="7500"/>
                                <a:pt x="14143" y="7625"/>
                              </a:cubicBezTo>
                              <a:cubicBezTo>
                                <a:pt x="14132" y="7667"/>
                                <a:pt x="14120" y="7767"/>
                                <a:pt x="14085" y="7798"/>
                              </a:cubicBezTo>
                              <a:cubicBezTo>
                                <a:pt x="14049" y="7829"/>
                                <a:pt x="14069" y="7788"/>
                                <a:pt x="14048" y="7798"/>
                              </a:cubicBezTo>
                            </a:path>
                            <a:path w="6631" h="2909">
                              <a:moveTo>
                                <a:pt x="13390" y="7238"/>
                              </a:moveTo>
                              <a:cubicBezTo>
                                <a:pt x="13404" y="7265"/>
                                <a:pt x="13414" y="7289"/>
                                <a:pt x="13420" y="7319"/>
                              </a:cubicBezTo>
                              <a:cubicBezTo>
                                <a:pt x="13432" y="7380"/>
                                <a:pt x="13432" y="7444"/>
                                <a:pt x="13427" y="7505"/>
                              </a:cubicBezTo>
                              <a:cubicBezTo>
                                <a:pt x="13420" y="7586"/>
                                <a:pt x="13404" y="7667"/>
                                <a:pt x="13395" y="7748"/>
                              </a:cubicBezTo>
                              <a:cubicBezTo>
                                <a:pt x="13391" y="7783"/>
                                <a:pt x="13395" y="7795"/>
                                <a:pt x="13399" y="7824"/>
                              </a:cubicBezTo>
                            </a:path>
                            <a:path w="6631" h="2909">
                              <a:moveTo>
                                <a:pt x="14057" y="7360"/>
                              </a:moveTo>
                              <a:cubicBezTo>
                                <a:pt x="14041" y="7372"/>
                                <a:pt x="14021" y="7382"/>
                                <a:pt x="14005" y="7395"/>
                              </a:cubicBezTo>
                              <a:cubicBezTo>
                                <a:pt x="13966" y="7424"/>
                                <a:pt x="13932" y="7460"/>
                                <a:pt x="13900" y="7497"/>
                              </a:cubicBezTo>
                              <a:cubicBezTo>
                                <a:pt x="13864" y="7539"/>
                                <a:pt x="13828" y="7582"/>
                                <a:pt x="13802" y="7631"/>
                              </a:cubicBezTo>
                              <a:cubicBezTo>
                                <a:pt x="13789" y="7655"/>
                                <a:pt x="13767" y="7698"/>
                                <a:pt x="13786" y="7725"/>
                              </a:cubicBezTo>
                              <a:cubicBezTo>
                                <a:pt x="13806" y="7753"/>
                                <a:pt x="13859" y="7740"/>
                                <a:pt x="13884" y="7731"/>
                              </a:cubicBezTo>
                              <a:cubicBezTo>
                                <a:pt x="13948" y="7709"/>
                                <a:pt x="14003" y="7666"/>
                                <a:pt x="14051" y="7620"/>
                              </a:cubicBezTo>
                              <a:cubicBezTo>
                                <a:pt x="14105" y="7568"/>
                                <a:pt x="14153" y="7513"/>
                                <a:pt x="14184" y="7445"/>
                              </a:cubicBezTo>
                              <a:cubicBezTo>
                                <a:pt x="14204" y="7401"/>
                                <a:pt x="14219" y="7349"/>
                                <a:pt x="14206" y="7301"/>
                              </a:cubicBezTo>
                              <a:cubicBezTo>
                                <a:pt x="14195" y="7261"/>
                                <a:pt x="14161" y="7248"/>
                                <a:pt x="14140" y="7218"/>
                              </a:cubicBezTo>
                              <a:cubicBezTo>
                                <a:pt x="14132" y="7208"/>
                                <a:pt x="14130" y="7205"/>
                                <a:pt x="14130" y="7196"/>
                              </a:cubicBezTo>
                            </a:path>
                            <a:path w="6631" h="2909">
                              <a:moveTo>
                                <a:pt x="15192" y="6393"/>
                              </a:moveTo>
                              <a:cubicBezTo>
                                <a:pt x="15180" y="6399"/>
                                <a:pt x="15168" y="6405"/>
                                <a:pt x="15156" y="6411"/>
                              </a:cubicBezTo>
                              <a:cubicBezTo>
                                <a:pt x="15133" y="6422"/>
                                <a:pt x="15111" y="6432"/>
                                <a:pt x="15089" y="6444"/>
                              </a:cubicBezTo>
                              <a:cubicBezTo>
                                <a:pt x="15055" y="6463"/>
                                <a:pt x="15027" y="6485"/>
                                <a:pt x="15000" y="6513"/>
                              </a:cubicBezTo>
                              <a:cubicBezTo>
                                <a:pt x="14967" y="6547"/>
                                <a:pt x="14945" y="6585"/>
                                <a:pt x="14932" y="6631"/>
                              </a:cubicBezTo>
                              <a:cubicBezTo>
                                <a:pt x="14920" y="6675"/>
                                <a:pt x="14924" y="6719"/>
                                <a:pt x="14951" y="6757"/>
                              </a:cubicBezTo>
                              <a:cubicBezTo>
                                <a:pt x="14978" y="6795"/>
                                <a:pt x="15021" y="6817"/>
                                <a:pt x="15066" y="6826"/>
                              </a:cubicBezTo>
                              <a:cubicBezTo>
                                <a:pt x="15191" y="6851"/>
                                <a:pt x="15347" y="6808"/>
                                <a:pt x="15434" y="6714"/>
                              </a:cubicBezTo>
                              <a:cubicBezTo>
                                <a:pt x="15469" y="6676"/>
                                <a:pt x="15500" y="6618"/>
                                <a:pt x="15479" y="6565"/>
                              </a:cubicBezTo>
                              <a:cubicBezTo>
                                <a:pt x="15458" y="6512"/>
                                <a:pt x="15392" y="6489"/>
                                <a:pt x="15342" y="6475"/>
                              </a:cubicBezTo>
                              <a:cubicBezTo>
                                <a:pt x="15299" y="6463"/>
                                <a:pt x="15255" y="6458"/>
                                <a:pt x="15213" y="6465"/>
                              </a:cubicBezTo>
                              <a:cubicBezTo>
                                <a:pt x="15190" y="6469"/>
                                <a:pt x="15230" y="6474"/>
                                <a:pt x="15238" y="6476"/>
                              </a:cubicBezTo>
                              <a:cubicBezTo>
                                <a:pt x="15246" y="6477"/>
                                <a:pt x="15253" y="6479"/>
                                <a:pt x="15261" y="6480"/>
                              </a:cubicBezTo>
                            </a:path>
                            <a:path w="6631" h="2909">
                              <a:moveTo>
                                <a:pt x="15712" y="6675"/>
                              </a:moveTo>
                              <a:cubicBezTo>
                                <a:pt x="15721" y="6667"/>
                                <a:pt x="15731" y="6660"/>
                                <a:pt x="15741" y="6652"/>
                              </a:cubicBezTo>
                              <a:cubicBezTo>
                                <a:pt x="15751" y="6644"/>
                                <a:pt x="15761" y="6639"/>
                                <a:pt x="15772" y="6634"/>
                              </a:cubicBezTo>
                              <a:cubicBezTo>
                                <a:pt x="15773" y="6648"/>
                                <a:pt x="15774" y="6662"/>
                                <a:pt x="15776" y="6677"/>
                              </a:cubicBezTo>
                              <a:cubicBezTo>
                                <a:pt x="15779" y="6706"/>
                                <a:pt x="15783" y="6736"/>
                                <a:pt x="15785" y="6766"/>
                              </a:cubicBezTo>
                              <a:cubicBezTo>
                                <a:pt x="15787" y="6800"/>
                                <a:pt x="15791" y="6833"/>
                                <a:pt x="15796" y="6866"/>
                              </a:cubicBezTo>
                              <a:cubicBezTo>
                                <a:pt x="15798" y="6880"/>
                                <a:pt x="15801" y="6892"/>
                                <a:pt x="15804" y="6905"/>
                              </a:cubicBezTo>
                              <a:cubicBezTo>
                                <a:pt x="15804" y="6878"/>
                                <a:pt x="15803" y="6853"/>
                                <a:pt x="15799" y="6825"/>
                              </a:cubicBezTo>
                              <a:cubicBezTo>
                                <a:pt x="15788" y="6743"/>
                                <a:pt x="15777" y="6655"/>
                                <a:pt x="15798" y="6574"/>
                              </a:cubicBezTo>
                              <a:cubicBezTo>
                                <a:pt x="15807" y="6538"/>
                                <a:pt x="15828" y="6508"/>
                                <a:pt x="15859" y="6488"/>
                              </a:cubicBezTo>
                              <a:cubicBezTo>
                                <a:pt x="15898" y="6462"/>
                                <a:pt x="15949" y="6455"/>
                                <a:pt x="15994" y="6455"/>
                              </a:cubicBezTo>
                              <a:cubicBezTo>
                                <a:pt x="16029" y="6455"/>
                                <a:pt x="16063" y="6457"/>
                                <a:pt x="16097" y="6459"/>
                              </a:cubicBezTo>
                              <a:cubicBezTo>
                                <a:pt x="16120" y="6460"/>
                                <a:pt x="16138" y="6460"/>
                                <a:pt x="16160" y="6456"/>
                              </a:cubicBezTo>
                            </a:path>
                            <a:path w="6631" h="2909">
                              <a:moveTo>
                                <a:pt x="15544" y="7354"/>
                              </a:moveTo>
                              <a:cubicBezTo>
                                <a:pt x="15505" y="7290"/>
                                <a:pt x="15474" y="7213"/>
                                <a:pt x="15418" y="7161"/>
                              </a:cubicBezTo>
                              <a:cubicBezTo>
                                <a:pt x="15335" y="7083"/>
                                <a:pt x="15220" y="7045"/>
                                <a:pt x="15107" y="7048"/>
                              </a:cubicBezTo>
                              <a:cubicBezTo>
                                <a:pt x="14851" y="7054"/>
                                <a:pt x="14632" y="7262"/>
                                <a:pt x="14534" y="7485"/>
                              </a:cubicBezTo>
                              <a:cubicBezTo>
                                <a:pt x="14485" y="7596"/>
                                <a:pt x="14466" y="7715"/>
                                <a:pt x="14487" y="7835"/>
                              </a:cubicBezTo>
                              <a:cubicBezTo>
                                <a:pt x="14518" y="8010"/>
                                <a:pt x="14641" y="8125"/>
                                <a:pt x="14809" y="8171"/>
                              </a:cubicBezTo>
                              <a:cubicBezTo>
                                <a:pt x="15005" y="8224"/>
                                <a:pt x="15225" y="8174"/>
                                <a:pt x="15411" y="8105"/>
                              </a:cubicBezTo>
                              <a:cubicBezTo>
                                <a:pt x="15582" y="8042"/>
                                <a:pt x="15760" y="7945"/>
                                <a:pt x="15862" y="7788"/>
                              </a:cubicBezTo>
                              <a:cubicBezTo>
                                <a:pt x="15943" y="7664"/>
                                <a:pt x="15930" y="7518"/>
                                <a:pt x="15842" y="7402"/>
                              </a:cubicBezTo>
                              <a:cubicBezTo>
                                <a:pt x="15769" y="7306"/>
                                <a:pt x="15652" y="7253"/>
                                <a:pt x="15561" y="7178"/>
                              </a:cubicBezTo>
                            </a:path>
                            <a:path w="6631" h="2909">
                              <a:moveTo>
                                <a:pt x="16369" y="6328"/>
                              </a:moveTo>
                              <a:cubicBezTo>
                                <a:pt x="16351" y="6338"/>
                                <a:pt x="16335" y="6348"/>
                                <a:pt x="16318" y="6358"/>
                              </a:cubicBezTo>
                              <a:cubicBezTo>
                                <a:pt x="16332" y="6373"/>
                                <a:pt x="16341" y="6379"/>
                                <a:pt x="16362" y="6388"/>
                              </a:cubicBezTo>
                              <a:cubicBezTo>
                                <a:pt x="16440" y="6420"/>
                                <a:pt x="16580" y="6455"/>
                                <a:pt x="16622" y="6538"/>
                              </a:cubicBezTo>
                              <a:cubicBezTo>
                                <a:pt x="16636" y="6567"/>
                                <a:pt x="16625" y="6596"/>
                                <a:pt x="16604" y="6617"/>
                              </a:cubicBezTo>
                              <a:cubicBezTo>
                                <a:pt x="16564" y="6657"/>
                                <a:pt x="16500" y="6674"/>
                                <a:pt x="16447" y="6686"/>
                              </a:cubicBezTo>
                              <a:cubicBezTo>
                                <a:pt x="16433" y="6689"/>
                                <a:pt x="16418" y="6692"/>
                                <a:pt x="16404" y="6695"/>
                              </a:cubicBezTo>
                              <a:cubicBezTo>
                                <a:pt x="16419" y="6712"/>
                                <a:pt x="16431" y="6720"/>
                                <a:pt x="16454" y="6732"/>
                              </a:cubicBezTo>
                              <a:cubicBezTo>
                                <a:pt x="16504" y="6758"/>
                                <a:pt x="16557" y="6781"/>
                                <a:pt x="16599" y="6819"/>
                              </a:cubicBezTo>
                              <a:cubicBezTo>
                                <a:pt x="16650" y="6864"/>
                                <a:pt x="16648" y="6934"/>
                                <a:pt x="16602" y="6982"/>
                              </a:cubicBezTo>
                              <a:cubicBezTo>
                                <a:pt x="16543" y="7043"/>
                                <a:pt x="16440" y="7092"/>
                                <a:pt x="16357" y="7107"/>
                              </a:cubicBezTo>
                              <a:cubicBezTo>
                                <a:pt x="16318" y="7114"/>
                                <a:pt x="16294" y="7114"/>
                                <a:pt x="16287" y="7078"/>
                              </a:cubicBezTo>
                            </a:path>
                            <a:path w="6631" h="2909">
                              <a:moveTo>
                                <a:pt x="16703" y="6146"/>
                              </a:moveTo>
                              <a:cubicBezTo>
                                <a:pt x="16671" y="6126"/>
                                <a:pt x="16639" y="6103"/>
                                <a:pt x="16604" y="6087"/>
                              </a:cubicBezTo>
                              <a:cubicBezTo>
                                <a:pt x="16504" y="6042"/>
                                <a:pt x="16401" y="6031"/>
                                <a:pt x="16297" y="6071"/>
                              </a:cubicBezTo>
                              <a:cubicBezTo>
                                <a:pt x="16084" y="6153"/>
                                <a:pt x="15945" y="6369"/>
                                <a:pt x="15872" y="6576"/>
                              </a:cubicBezTo>
                              <a:cubicBezTo>
                                <a:pt x="15808" y="6758"/>
                                <a:pt x="15781" y="6980"/>
                                <a:pt x="15868" y="7159"/>
                              </a:cubicBezTo>
                              <a:cubicBezTo>
                                <a:pt x="15940" y="7308"/>
                                <a:pt x="16092" y="7389"/>
                                <a:pt x="16255" y="7387"/>
                              </a:cubicBezTo>
                              <a:cubicBezTo>
                                <a:pt x="16494" y="7384"/>
                                <a:pt x="16737" y="7233"/>
                                <a:pt x="16894" y="7062"/>
                              </a:cubicBezTo>
                              <a:cubicBezTo>
                                <a:pt x="17004" y="6942"/>
                                <a:pt x="17064" y="6796"/>
                                <a:pt x="17010" y="6636"/>
                              </a:cubicBezTo>
                              <a:cubicBezTo>
                                <a:pt x="16963" y="6495"/>
                                <a:pt x="16857" y="6368"/>
                                <a:pt x="16756" y="6263"/>
                              </a:cubicBezTo>
                              <a:cubicBezTo>
                                <a:pt x="16726" y="6232"/>
                                <a:pt x="16683" y="6176"/>
                                <a:pt x="16636" y="6171"/>
                              </a:cubicBezTo>
                              <a:cubicBezTo>
                                <a:pt x="16599" y="6167"/>
                                <a:pt x="16608" y="6175"/>
                                <a:pt x="16584" y="6199"/>
                              </a:cubicBezTo>
                              <a:cubicBezTo>
                                <a:pt x="16582" y="6204"/>
                                <a:pt x="16579" y="6210"/>
                                <a:pt x="16577" y="6215"/>
                              </a:cubicBezTo>
                            </a:path>
                            <a:path w="6631" h="2909">
                              <a:moveTo>
                                <a:pt x="13292" y="5283"/>
                              </a:moveTo>
                              <a:cubicBezTo>
                                <a:pt x="13279" y="5299"/>
                                <a:pt x="13277" y="5303"/>
                                <a:pt x="13296" y="5317"/>
                              </a:cubicBezTo>
                              <a:cubicBezTo>
                                <a:pt x="13305" y="5322"/>
                                <a:pt x="13308" y="5324"/>
                                <a:pt x="13316" y="5324"/>
                              </a:cubicBezTo>
                            </a:path>
                            <a:path w="6631" h="2909">
                              <a:moveTo>
                                <a:pt x="16083" y="6220"/>
                              </a:moveTo>
                              <a:cubicBezTo>
                                <a:pt x="16067" y="6230"/>
                                <a:pt x="16041" y="6265"/>
                                <a:pt x="16025" y="6269"/>
                              </a:cubicBezTo>
                              <a:cubicBezTo>
                                <a:pt x="15983" y="6279"/>
                                <a:pt x="15976" y="6267"/>
                                <a:pt x="15932" y="6255"/>
                              </a:cubicBezTo>
                              <a:cubicBezTo>
                                <a:pt x="15573" y="6160"/>
                                <a:pt x="15217" y="6079"/>
                                <a:pt x="14849" y="6016"/>
                              </a:cubicBezTo>
                              <a:cubicBezTo>
                                <a:pt x="14340" y="5929"/>
                                <a:pt x="13803" y="5858"/>
                                <a:pt x="13286" y="5857"/>
                              </a:cubicBezTo>
                              <a:cubicBezTo>
                                <a:pt x="13009" y="5857"/>
                                <a:pt x="12773" y="5951"/>
                                <a:pt x="12516" y="6039"/>
                              </a:cubicBezTo>
                              <a:cubicBezTo>
                                <a:pt x="12355" y="6094"/>
                                <a:pt x="12189" y="6141"/>
                                <a:pt x="12029" y="6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02,5283" coordsize="6631,2909" path="m10519,5906c10528,5886,10535,5864,10548,5846c10553,5836,10554,5832,10562,5832c10560,5852,10555,5873,10551,5894c10541,5942,10529,5990,10515,6038c10498,6098,10477,6157,10455,6215c10438,6260,10420,6305,10407,6352c10402,6371,10395,6396,10419,6404c10447,6414,10488,6395,10513,6384c10694,6307,10850,6179,11019,6080c11034,6071,11046,6068,11062,6062c11061,6079,11061,6086,11053,6105c11046,6122,11030,6172,11027,6154c11026,6151,11038,6130,11039,6126c11039,6124,11039,6121,11039,6119em11512,5882c11473,5894,11435,5909,11396,5921c11381,5924,11377,5925,11368,5927c11467,5927,11601,5917,11691,5965c11693,5968,11695,5970,11697,5973c11687,5994,11682,6006,11664,6026c11640,6052,11585,6090,11584,6129c11583,6156,11607,6164,11628,6174c11691,6204,11902,6223,11922,6306c11929,6336,11915,6350,11889,6365c11841,6393,11786,6411,11734,6428c11674,6448,11613,6462,11552,6475c11522,6481,11481,6492,11506,6457c11513,6452,11519,6448,11526,6443em12396,6193c12409,6207,12412,6202,12413,6224c12415,6268,12391,6318,12376,6358c12365,6386,12353,6412,12338,6438c12384,6349,12440,6263,12504,6185c12542,6139,12584,6087,12635,6055c12660,6039,12687,6032,12714,6044c12734,6053,12740,6094,12742,6112c12745,6141,12741,6170,12733,6198c12725,6224,12714,6250,12705,6275c12723,6266,12734,6253,12752,6240c12778,6220,12800,6199,12824,6177c12836,6168,12840,6165,12847,6158c12845,6169,12844,6163,12844,6175c12845,6190,12849,6207,12851,6222c12859,6281,12864,6340,12870,6399c12872,6415,12873,6450,12889,6460c12902,6468,12927,6443,12936,6439em13313,6139c13327,6130,13338,6124,13352,6117c13346,6127,13336,6139,13325,6150c13299,6176,13270,6198,13243,6223c13213,6252,13180,6282,13157,6317c13142,6340,13128,6369,13139,6396c13149,6421,13180,6428,13204,6429c13235,6430,13268,6413,13291,6393c13320,6367,13342,6328,13358,6294c13373,6263,13396,6220,13392,6184c13390,6165,13372,6162,13356,6164c13342,6166,13319,6172,13308,6158c13307,6155,13306,6152,13305,6149em13802,5654c13786,5708,13777,5758,13771,5814c13762,5897,13757,5981,13754,6064c13752,6104,13748,6144,13747,6184c13747,6197,13747,6199,13747,6207c13739,6174,13727,6151,13697,6130c13659,6104,13611,6101,13569,6119c13521,6140,13484,6189,13471,6239c13460,6279,13469,6317,13500,6345c13549,6388,13629,6387,13689,6383c13753,6379,13812,6364,13873,6346em14358,5993c14343,6024,14328,6056,14312,6087c14286,6135,14260,6183,14238,6233c14224,6264,14212,6294,14215,6326c14235,6331,14241,6327,14262,6320em14688,5975c14678,5990,14671,5996,14654,6008c14618,6033,14580,6064,14549,6094c14518,6124,14478,6162,14462,6203c14448,6241,14476,6250,14508,6252c14566,6255,14621,6236,14674,6214c14733,6189,14791,6157,14840,6115c14865,6094,14894,6061,14886,6025c14880,5998,14852,5980,14832,5964c14815,5951,14800,5937,14784,5923em14925,7212c14894,7212,14931,7208,14944,7206c15016,7194,15092,7189,15165,7190c15197,7191,15247,7186,15277,7203c15280,7206,15284,7210,15287,7213c15271,7235,15260,7247,15235,7262c15198,7285,15159,7303,15120,7321c15099,7331,15069,7340,15054,7360c15054,7363,15055,7366,15055,7369c15083,7384,15111,7397,15143,7407c15225,7433,15326,7441,15401,7482c15413,7491,15417,7493,15416,7504c15390,7535,15356,7551,15318,7568c15246,7599,15172,7622,15095,7638c15033,7651,14960,7663,14899,7641c14844,7621,14852,7577,14856,7530em15386,6948c15340,6954,15294,6958,15248,6964c15155,6976,15063,6989,14971,7007c14853,7030,14737,7057,14620,7085c14517,7110,14413,7134,14309,7153c14244,7165,14180,7174,14114,7177c14125,7195,14141,7213,14149,7232c14198,7356,14175,7500,14143,7625c14132,7667,14120,7767,14085,7798c14049,7829,14069,7788,14048,7798em13390,7238c13404,7265,13414,7289,13420,7319c13432,7380,13432,7444,13427,7505c13420,7586,13404,7667,13395,7748c13391,7783,13395,7795,13399,7824em14057,7360c14041,7372,14021,7382,14005,7395c13966,7424,13932,7460,13900,7497c13864,7539,13828,7582,13802,7631c13789,7655,13767,7698,13786,7725c13806,7753,13859,7740,13884,7731c13948,7709,14003,7666,14051,7620c14105,7568,14153,7513,14184,7445c14204,7401,14219,7349,14206,7301c14195,7261,14161,7248,14140,7218c14132,7208,14130,7205,14130,7196em15192,6393c15180,6399,15168,6405,15156,6411c15133,6422,15111,6432,15089,6444c15055,6463,15027,6485,15000,6513c14967,6547,14945,6585,14932,6631c14920,6675,14924,6719,14951,6757c14978,6795,15021,6817,15066,6826c15191,6851,15347,6808,15434,6714c15469,6676,15500,6618,15479,6565c15458,6512,15392,6489,15342,6475c15299,6463,15255,6458,15213,6465c15190,6469,15230,6474,15238,6476c15246,6477,15253,6479,15261,6480em15712,6675c15721,6667,15731,6660,15741,6652c15751,6644,15761,6639,15772,6634c15773,6648,15774,6662,15776,6677c15779,6706,15783,6736,15785,6766c15787,6800,15791,6833,15796,6866c15798,6880,15801,6892,15804,6905c15804,6878,15803,6853,15799,6825c15788,6743,15777,6655,15798,6574c15807,6538,15828,6508,15859,6488c15898,6462,15949,6455,15994,6455c16029,6455,16063,6457,16097,6459c16120,6460,16138,6460,16160,6456em15544,7354c15505,7290,15474,7213,15418,7161c15335,7083,15220,7045,15107,7048c14851,7054,14632,7262,14534,7485c14485,7596,14466,7715,14487,7835c14518,8010,14641,8125,14809,8171c15005,8224,15225,8174,15411,8105c15582,8042,15760,7945,15862,7788c15943,7664,15930,7518,15842,7402c15769,7306,15652,7253,15561,7178em16369,6328c16351,6338,16335,6348,16318,6358c16332,6373,16341,6379,16362,6388c16440,6420,16580,6455,16622,6538c16636,6567,16625,6596,16604,6617c16564,6657,16500,6674,16447,6686c16433,6689,16418,6692,16404,6695c16419,6712,16431,6720,16454,6732c16504,6758,16557,6781,16599,6819c16650,6864,16648,6934,16602,6982c16543,7043,16440,7092,16357,7107c16318,7114,16294,7114,16287,7078em16703,6146c16671,6126,16639,6103,16604,6087c16504,6042,16401,6031,16297,6071c16084,6153,15945,6369,15872,6576c15808,6758,15781,6980,15868,7159c15940,7308,16092,7389,16255,7387c16494,7384,16737,7233,16894,7062c17004,6942,17064,6796,17010,6636c16963,6495,16857,6368,16756,6263c16726,6232,16683,6176,16636,6171c16599,6167,16608,6175,16584,6199c16582,6204,16579,6210,16577,6215em13292,5283c13279,5299,13277,5303,13296,5317c13305,5322,13308,5324,13316,5324em16083,6220c16067,6230,16041,6265,16025,6269c15983,6279,15976,6267,15932,6255c15573,6160,15217,6079,14849,6016c14340,5929,13803,5858,13286,5857c13009,5857,12773,5951,12516,6039c12355,6094,12189,6141,12029,6195e" stroked="t" o:allowincell="f" style="position:absolute;margin-left:204.85pt;margin-top:50.15pt;width:187.95pt;height:8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5485</wp:posOffset>
                </wp:positionH>
                <wp:positionV relativeFrom="paragraph">
                  <wp:posOffset>1008380</wp:posOffset>
                </wp:positionV>
                <wp:extent cx="1045210" cy="677545"/>
                <wp:effectExtent l="6985" t="7620" r="698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2" h="1882">
                              <a:moveTo>
                                <a:pt x="10004" y="6886"/>
                              </a:moveTo>
                              <a:cubicBezTo>
                                <a:pt x="9966" y="6865"/>
                                <a:pt x="9918" y="6848"/>
                                <a:pt x="9889" y="6814"/>
                              </a:cubicBezTo>
                              <a:cubicBezTo>
                                <a:pt x="9889" y="6811"/>
                                <a:pt x="9888" y="6807"/>
                                <a:pt x="9888" y="6804"/>
                              </a:cubicBezTo>
                              <a:cubicBezTo>
                                <a:pt x="9915" y="6785"/>
                                <a:pt x="9932" y="6779"/>
                                <a:pt x="9969" y="6775"/>
                              </a:cubicBezTo>
                              <a:cubicBezTo>
                                <a:pt x="10086" y="6764"/>
                                <a:pt x="10210" y="6784"/>
                                <a:pt x="10320" y="6823"/>
                              </a:cubicBezTo>
                              <a:cubicBezTo>
                                <a:pt x="10377" y="6843"/>
                                <a:pt x="10444" y="6873"/>
                                <a:pt x="10474" y="6929"/>
                              </a:cubicBezTo>
                              <a:cubicBezTo>
                                <a:pt x="10505" y="6987"/>
                                <a:pt x="10458" y="7048"/>
                                <a:pt x="10419" y="7088"/>
                              </a:cubicBezTo>
                              <a:cubicBezTo>
                                <a:pt x="10339" y="7170"/>
                                <a:pt x="10231" y="7217"/>
                                <a:pt x="10134" y="7275"/>
                              </a:cubicBezTo>
                              <a:cubicBezTo>
                                <a:pt x="10159" y="7281"/>
                                <a:pt x="10185" y="7284"/>
                                <a:pt x="10213" y="7287"/>
                              </a:cubicBezTo>
                              <a:cubicBezTo>
                                <a:pt x="10263" y="7293"/>
                                <a:pt x="10314" y="7301"/>
                                <a:pt x="10360" y="7323"/>
                              </a:cubicBezTo>
                              <a:cubicBezTo>
                                <a:pt x="10417" y="7351"/>
                                <a:pt x="10466" y="7399"/>
                                <a:pt x="10483" y="7461"/>
                              </a:cubicBezTo>
                              <a:cubicBezTo>
                                <a:pt x="10496" y="7510"/>
                                <a:pt x="10485" y="7558"/>
                                <a:pt x="10459" y="7600"/>
                              </a:cubicBezTo>
                              <a:cubicBezTo>
                                <a:pt x="10426" y="7652"/>
                                <a:pt x="10371" y="7684"/>
                                <a:pt x="10314" y="7704"/>
                              </a:cubicBezTo>
                              <a:cubicBezTo>
                                <a:pt x="10242" y="7729"/>
                                <a:pt x="10168" y="7735"/>
                                <a:pt x="10093" y="7723"/>
                              </a:cubicBezTo>
                              <a:cubicBezTo>
                                <a:pt x="10047" y="7712"/>
                                <a:pt x="10033" y="7709"/>
                                <a:pt x="10007" y="7692"/>
                              </a:cubicBezTo>
                            </a:path>
                            <a:path w="2902" h="1882">
                              <a:moveTo>
                                <a:pt x="10786" y="6972"/>
                              </a:moveTo>
                              <a:cubicBezTo>
                                <a:pt x="10644" y="6644"/>
                                <a:pt x="10425" y="6412"/>
                                <a:pt x="10058" y="6336"/>
                              </a:cubicBezTo>
                              <a:cubicBezTo>
                                <a:pt x="9578" y="6237"/>
                                <a:pt x="9131" y="6500"/>
                                <a:pt x="8861" y="6884"/>
                              </a:cubicBezTo>
                              <a:cubicBezTo>
                                <a:pt x="8675" y="7148"/>
                                <a:pt x="8578" y="7519"/>
                                <a:pt x="8757" y="7813"/>
                              </a:cubicBezTo>
                              <a:cubicBezTo>
                                <a:pt x="8966" y="8156"/>
                                <a:pt x="9427" y="8223"/>
                                <a:pt x="9792" y="8185"/>
                              </a:cubicBezTo>
                              <a:cubicBezTo>
                                <a:pt x="10364" y="8126"/>
                                <a:pt x="11110" y="7801"/>
                                <a:pt x="11474" y="7339"/>
                              </a:cubicBezTo>
                              <a:cubicBezTo>
                                <a:pt x="11548" y="7245"/>
                                <a:pt x="11597" y="7129"/>
                                <a:pt x="11539" y="7015"/>
                              </a:cubicBezTo>
                              <a:cubicBezTo>
                                <a:pt x="11436" y="6814"/>
                                <a:pt x="11135" y="6712"/>
                                <a:pt x="10939" y="6643"/>
                              </a:cubicBezTo>
                              <a:cubicBezTo>
                                <a:pt x="10750" y="6576"/>
                                <a:pt x="10557" y="6523"/>
                                <a:pt x="10362" y="6477"/>
                              </a:cubicBezTo>
                              <a:cubicBezTo>
                                <a:pt x="10315" y="6466"/>
                                <a:pt x="10268" y="6456"/>
                                <a:pt x="10221" y="6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63,6315" coordsize="2902,1882" path="m10004,6886c9966,6865,9918,6848,9889,6814c9889,6811,9888,6807,9888,6804c9915,6785,9932,6779,9969,6775c10086,6764,10210,6784,10320,6823c10377,6843,10444,6873,10474,6929c10505,6987,10458,7048,10419,7088c10339,7170,10231,7217,10134,7275c10159,7281,10185,7284,10213,7287c10263,7293,10314,7301,10360,7323c10417,7351,10466,7399,10483,7461c10496,7510,10485,7558,10459,7600c10426,7652,10371,7684,10314,7704c10242,7729,10168,7735,10093,7723c10047,7712,10033,7709,10007,7692em10786,6972c10644,6644,10425,6412,10058,6336c9578,6237,9131,6500,8861,6884c8675,7148,8578,7519,8757,7813c8966,8156,9427,8223,9792,8185c10364,8126,11110,7801,11474,7339c11548,7245,11597,7129,11539,7015c11436,6814,11135,6712,10939,6643c10750,6576,10557,6523,10362,6477c10315,6466,10268,6456,10221,6445e" stroked="t" o:allowincell="f" style="position:absolute;margin-left:155.55pt;margin-top:79.4pt;width:82.25pt;height:5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3740</wp:posOffset>
                </wp:positionH>
                <wp:positionV relativeFrom="paragraph">
                  <wp:posOffset>70485</wp:posOffset>
                </wp:positionV>
                <wp:extent cx="1609725" cy="356870"/>
                <wp:effectExtent l="6985" t="6350" r="571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1" h="991">
                              <a:moveTo>
                                <a:pt x="12760" y="10252"/>
                              </a:moveTo>
                              <a:cubicBezTo>
                                <a:pt x="12764" y="10227"/>
                                <a:pt x="12765" y="10221"/>
                                <a:pt x="12755" y="10195"/>
                              </a:cubicBezTo>
                              <a:cubicBezTo>
                                <a:pt x="12744" y="10165"/>
                                <a:pt x="12721" y="10140"/>
                                <a:pt x="12698" y="10119"/>
                              </a:cubicBezTo>
                              <a:cubicBezTo>
                                <a:pt x="12668" y="10091"/>
                                <a:pt x="12631" y="10069"/>
                                <a:pt x="12591" y="10059"/>
                              </a:cubicBezTo>
                              <a:cubicBezTo>
                                <a:pt x="12532" y="10044"/>
                                <a:pt x="12475" y="10058"/>
                                <a:pt x="12439" y="10108"/>
                              </a:cubicBezTo>
                              <a:cubicBezTo>
                                <a:pt x="12416" y="10139"/>
                                <a:pt x="12412" y="10179"/>
                                <a:pt x="12416" y="10217"/>
                              </a:cubicBezTo>
                              <a:cubicBezTo>
                                <a:pt x="12426" y="10310"/>
                                <a:pt x="12481" y="10397"/>
                                <a:pt x="12518" y="10481"/>
                              </a:cubicBezTo>
                              <a:cubicBezTo>
                                <a:pt x="12522" y="10490"/>
                                <a:pt x="12544" y="10532"/>
                                <a:pt x="12534" y="10541"/>
                              </a:cubicBezTo>
                              <a:cubicBezTo>
                                <a:pt x="12527" y="10547"/>
                                <a:pt x="12515" y="10528"/>
                                <a:pt x="12514" y="10527"/>
                              </a:cubicBezTo>
                            </a:path>
                            <a:path w="4471" h="991">
                              <a:moveTo>
                                <a:pt x="12214" y="10409"/>
                              </a:moveTo>
                              <a:cubicBezTo>
                                <a:pt x="12224" y="10432"/>
                                <a:pt x="12241" y="10430"/>
                                <a:pt x="12265" y="10433"/>
                              </a:cubicBezTo>
                              <a:cubicBezTo>
                                <a:pt x="12311" y="10439"/>
                                <a:pt x="12358" y="10439"/>
                                <a:pt x="12404" y="10434"/>
                              </a:cubicBezTo>
                              <a:cubicBezTo>
                                <a:pt x="12449" y="10430"/>
                                <a:pt x="12492" y="10422"/>
                                <a:pt x="12535" y="10407"/>
                              </a:cubicBezTo>
                              <a:cubicBezTo>
                                <a:pt x="12557" y="10397"/>
                                <a:pt x="12564" y="10394"/>
                                <a:pt x="12579" y="10389"/>
                              </a:cubicBezTo>
                            </a:path>
                            <a:path w="4471" h="991">
                              <a:moveTo>
                                <a:pt x="12685" y="10333"/>
                              </a:moveTo>
                              <a:cubicBezTo>
                                <a:pt x="12700" y="10347"/>
                                <a:pt x="12711" y="10363"/>
                                <a:pt x="12722" y="10380"/>
                              </a:cubicBezTo>
                              <a:cubicBezTo>
                                <a:pt x="12734" y="10399"/>
                                <a:pt x="12739" y="10412"/>
                                <a:pt x="12743" y="10434"/>
                              </a:cubicBezTo>
                              <a:cubicBezTo>
                                <a:pt x="12745" y="10443"/>
                                <a:pt x="12747" y="10461"/>
                                <a:pt x="12740" y="10469"/>
                              </a:cubicBezTo>
                              <a:cubicBezTo>
                                <a:pt x="12738" y="10470"/>
                                <a:pt x="12736" y="10472"/>
                                <a:pt x="12734" y="10473"/>
                              </a:cubicBezTo>
                              <a:cubicBezTo>
                                <a:pt x="12729" y="10455"/>
                                <a:pt x="12728" y="10439"/>
                                <a:pt x="12730" y="10420"/>
                              </a:cubicBezTo>
                              <a:cubicBezTo>
                                <a:pt x="12732" y="10395"/>
                                <a:pt x="12738" y="10362"/>
                                <a:pt x="12746" y="10339"/>
                              </a:cubicBezTo>
                              <a:cubicBezTo>
                                <a:pt x="12755" y="10313"/>
                                <a:pt x="12772" y="10289"/>
                                <a:pt x="12787" y="10266"/>
                              </a:cubicBezTo>
                            </a:path>
                            <a:path w="4471" h="991">
                              <a:moveTo>
                                <a:pt x="12866" y="10305"/>
                              </a:moveTo>
                              <a:cubicBezTo>
                                <a:pt x="12870" y="10323"/>
                                <a:pt x="12873" y="10343"/>
                                <a:pt x="12878" y="10361"/>
                              </a:cubicBezTo>
                              <a:cubicBezTo>
                                <a:pt x="12881" y="10371"/>
                                <a:pt x="12882" y="10377"/>
                                <a:pt x="12885" y="10386"/>
                              </a:cubicBezTo>
                              <a:cubicBezTo>
                                <a:pt x="12892" y="10371"/>
                                <a:pt x="12900" y="10357"/>
                                <a:pt x="12908" y="10342"/>
                              </a:cubicBezTo>
                              <a:cubicBezTo>
                                <a:pt x="12920" y="10321"/>
                                <a:pt x="12931" y="10301"/>
                                <a:pt x="12946" y="10282"/>
                              </a:cubicBezTo>
                              <a:cubicBezTo>
                                <a:pt x="12955" y="10271"/>
                                <a:pt x="12957" y="10268"/>
                                <a:pt x="12969" y="10268"/>
                              </a:cubicBezTo>
                              <a:cubicBezTo>
                                <a:pt x="12971" y="10280"/>
                                <a:pt x="12971" y="10291"/>
                                <a:pt x="12971" y="10303"/>
                              </a:cubicBezTo>
                              <a:cubicBezTo>
                                <a:pt x="12971" y="10316"/>
                                <a:pt x="12972" y="10325"/>
                                <a:pt x="12986" y="10326"/>
                              </a:cubicBezTo>
                              <a:cubicBezTo>
                                <a:pt x="12998" y="10327"/>
                                <a:pt x="13022" y="10301"/>
                                <a:pt x="13030" y="10295"/>
                              </a:cubicBezTo>
                              <a:cubicBezTo>
                                <a:pt x="13049" y="10280"/>
                                <a:pt x="13070" y="10266"/>
                                <a:pt x="13091" y="10254"/>
                              </a:cubicBezTo>
                              <a:cubicBezTo>
                                <a:pt x="13106" y="10246"/>
                                <a:pt x="13123" y="10236"/>
                                <a:pt x="13136" y="10252"/>
                              </a:cubicBezTo>
                              <a:cubicBezTo>
                                <a:pt x="13147" y="10265"/>
                                <a:pt x="13145" y="10294"/>
                                <a:pt x="13145" y="10310"/>
                              </a:cubicBezTo>
                              <a:cubicBezTo>
                                <a:pt x="13145" y="10330"/>
                                <a:pt x="13142" y="10348"/>
                                <a:pt x="13150" y="10363"/>
                              </a:cubicBezTo>
                              <a:cubicBezTo>
                                <a:pt x="13163" y="10353"/>
                                <a:pt x="13169" y="10349"/>
                                <a:pt x="13181" y="10335"/>
                              </a:cubicBezTo>
                            </a:path>
                            <a:path w="4471" h="991">
                              <a:moveTo>
                                <a:pt x="13463" y="9723"/>
                              </a:moveTo>
                              <a:cubicBezTo>
                                <a:pt x="13431" y="9722"/>
                                <a:pt x="13410" y="9731"/>
                                <a:pt x="13381" y="9742"/>
                              </a:cubicBezTo>
                              <a:cubicBezTo>
                                <a:pt x="13332" y="9760"/>
                                <a:pt x="13287" y="9786"/>
                                <a:pt x="13245" y="9817"/>
                              </a:cubicBezTo>
                              <a:cubicBezTo>
                                <a:pt x="13204" y="9847"/>
                                <a:pt x="13163" y="9880"/>
                                <a:pt x="13129" y="9917"/>
                              </a:cubicBezTo>
                              <a:cubicBezTo>
                                <a:pt x="13113" y="9935"/>
                                <a:pt x="13094" y="9957"/>
                                <a:pt x="13109" y="9981"/>
                              </a:cubicBezTo>
                              <a:cubicBezTo>
                                <a:pt x="13132" y="10017"/>
                                <a:pt x="13261" y="10027"/>
                                <a:pt x="13298" y="10036"/>
                              </a:cubicBezTo>
                              <a:cubicBezTo>
                                <a:pt x="13371" y="10055"/>
                                <a:pt x="13489" y="10078"/>
                                <a:pt x="13523" y="10156"/>
                              </a:cubicBezTo>
                              <a:cubicBezTo>
                                <a:pt x="13539" y="10192"/>
                                <a:pt x="13520" y="10223"/>
                                <a:pt x="13496" y="10250"/>
                              </a:cubicBezTo>
                              <a:cubicBezTo>
                                <a:pt x="13456" y="10295"/>
                                <a:pt x="13399" y="10316"/>
                                <a:pt x="13343" y="10332"/>
                              </a:cubicBezTo>
                              <a:cubicBezTo>
                                <a:pt x="13329" y="10336"/>
                                <a:pt x="13269" y="10351"/>
                                <a:pt x="13259" y="10329"/>
                              </a:cubicBezTo>
                              <a:cubicBezTo>
                                <a:pt x="13251" y="10311"/>
                                <a:pt x="13266" y="10296"/>
                                <a:pt x="13274" y="10282"/>
                              </a:cubicBezTo>
                            </a:path>
                            <a:path w="4471" h="991">
                              <a:moveTo>
                                <a:pt x="13606" y="9720"/>
                              </a:moveTo>
                              <a:cubicBezTo>
                                <a:pt x="13621" y="9718"/>
                                <a:pt x="13625" y="9713"/>
                                <a:pt x="13634" y="9731"/>
                              </a:cubicBezTo>
                              <a:cubicBezTo>
                                <a:pt x="13651" y="9765"/>
                                <a:pt x="13651" y="9807"/>
                                <a:pt x="13650" y="9844"/>
                              </a:cubicBezTo>
                              <a:cubicBezTo>
                                <a:pt x="13649" y="9907"/>
                                <a:pt x="13640" y="9971"/>
                                <a:pt x="13628" y="10033"/>
                              </a:cubicBezTo>
                              <a:cubicBezTo>
                                <a:pt x="13619" y="10080"/>
                                <a:pt x="13611" y="10136"/>
                                <a:pt x="13595" y="10181"/>
                              </a:cubicBezTo>
                              <a:cubicBezTo>
                                <a:pt x="13583" y="10214"/>
                                <a:pt x="13587" y="10197"/>
                                <a:pt x="13585" y="10193"/>
                              </a:cubicBezTo>
                            </a:path>
                            <a:path w="4471" h="991">
                              <a:moveTo>
                                <a:pt x="13760" y="9952"/>
                              </a:moveTo>
                              <a:cubicBezTo>
                                <a:pt x="13751" y="9965"/>
                                <a:pt x="13736" y="9977"/>
                                <a:pt x="13720" y="9991"/>
                              </a:cubicBezTo>
                              <a:cubicBezTo>
                                <a:pt x="13692" y="10015"/>
                                <a:pt x="13662" y="10036"/>
                                <a:pt x="13634" y="10059"/>
                              </a:cubicBezTo>
                              <a:cubicBezTo>
                                <a:pt x="13617" y="10073"/>
                                <a:pt x="13605" y="10087"/>
                                <a:pt x="13593" y="10105"/>
                              </a:cubicBezTo>
                              <a:cubicBezTo>
                                <a:pt x="13615" y="10110"/>
                                <a:pt x="13633" y="10111"/>
                                <a:pt x="13657" y="10108"/>
                              </a:cubicBezTo>
                              <a:cubicBezTo>
                                <a:pt x="13693" y="10103"/>
                                <a:pt x="13730" y="10095"/>
                                <a:pt x="13765" y="10084"/>
                              </a:cubicBezTo>
                              <a:cubicBezTo>
                                <a:pt x="13784" y="10078"/>
                                <a:pt x="13805" y="10070"/>
                                <a:pt x="13816" y="10052"/>
                              </a:cubicBezTo>
                              <a:cubicBezTo>
                                <a:pt x="13815" y="10050"/>
                                <a:pt x="13815" y="10049"/>
                                <a:pt x="13814" y="10047"/>
                              </a:cubicBezTo>
                              <a:cubicBezTo>
                                <a:pt x="13799" y="10059"/>
                                <a:pt x="13791" y="10062"/>
                                <a:pt x="13785" y="10083"/>
                              </a:cubicBezTo>
                              <a:cubicBezTo>
                                <a:pt x="13785" y="10086"/>
                                <a:pt x="13785" y="10089"/>
                                <a:pt x="13785" y="10092"/>
                              </a:cubicBezTo>
                              <a:cubicBezTo>
                                <a:pt x="13805" y="10099"/>
                                <a:pt x="13812" y="10100"/>
                                <a:pt x="13834" y="10097"/>
                              </a:cubicBezTo>
                              <a:cubicBezTo>
                                <a:pt x="13860" y="10094"/>
                                <a:pt x="13886" y="10090"/>
                                <a:pt x="13912" y="10095"/>
                              </a:cubicBezTo>
                              <a:cubicBezTo>
                                <a:pt x="13937" y="10100"/>
                                <a:pt x="13957" y="10115"/>
                                <a:pt x="13958" y="10142"/>
                              </a:cubicBezTo>
                              <a:cubicBezTo>
                                <a:pt x="13960" y="10182"/>
                                <a:pt x="13932" y="10228"/>
                                <a:pt x="13911" y="10259"/>
                              </a:cubicBezTo>
                              <a:cubicBezTo>
                                <a:pt x="13884" y="10298"/>
                                <a:pt x="13843" y="10349"/>
                                <a:pt x="13800" y="10372"/>
                              </a:cubicBezTo>
                              <a:cubicBezTo>
                                <a:pt x="13756" y="10395"/>
                                <a:pt x="13745" y="10381"/>
                                <a:pt x="13738" y="10342"/>
                              </a:cubicBezTo>
                            </a:path>
                            <a:path w="4471" h="991">
                              <a:moveTo>
                                <a:pt x="14096" y="9680"/>
                              </a:moveTo>
                              <a:cubicBezTo>
                                <a:pt x="14071" y="9694"/>
                                <a:pt x="14065" y="9698"/>
                                <a:pt x="14050" y="9732"/>
                              </a:cubicBezTo>
                              <a:cubicBezTo>
                                <a:pt x="14024" y="9791"/>
                                <a:pt x="14007" y="9854"/>
                                <a:pt x="13988" y="9915"/>
                              </a:cubicBezTo>
                              <a:cubicBezTo>
                                <a:pt x="13965" y="9990"/>
                                <a:pt x="13938" y="10063"/>
                                <a:pt x="13915" y="10138"/>
                              </a:cubicBezTo>
                              <a:cubicBezTo>
                                <a:pt x="13911" y="10154"/>
                                <a:pt x="13911" y="10157"/>
                                <a:pt x="13908" y="10166"/>
                              </a:cubicBezTo>
                              <a:cubicBezTo>
                                <a:pt x="13931" y="10139"/>
                                <a:pt x="13952" y="10111"/>
                                <a:pt x="13975" y="10084"/>
                              </a:cubicBezTo>
                              <a:cubicBezTo>
                                <a:pt x="13990" y="10066"/>
                                <a:pt x="14015" y="10028"/>
                                <a:pt x="14039" y="10020"/>
                              </a:cubicBezTo>
                              <a:cubicBezTo>
                                <a:pt x="14041" y="10022"/>
                                <a:pt x="14044" y="10023"/>
                                <a:pt x="14046" y="10025"/>
                              </a:cubicBezTo>
                              <a:cubicBezTo>
                                <a:pt x="14044" y="10038"/>
                                <a:pt x="14040" y="10052"/>
                                <a:pt x="14038" y="10065"/>
                              </a:cubicBezTo>
                              <a:cubicBezTo>
                                <a:pt x="14036" y="10077"/>
                                <a:pt x="14038" y="10084"/>
                                <a:pt x="14038" y="10095"/>
                              </a:cubicBezTo>
                              <a:cubicBezTo>
                                <a:pt x="14056" y="10100"/>
                                <a:pt x="14061" y="10108"/>
                                <a:pt x="14085" y="10100"/>
                              </a:cubicBezTo>
                              <a:cubicBezTo>
                                <a:pt x="14117" y="10090"/>
                                <a:pt x="14147" y="10067"/>
                                <a:pt x="14173" y="10046"/>
                              </a:cubicBezTo>
                              <a:cubicBezTo>
                                <a:pt x="14190" y="10032"/>
                                <a:pt x="14178" y="10043"/>
                                <a:pt x="14193" y="10027"/>
                              </a:cubicBezTo>
                              <a:cubicBezTo>
                                <a:pt x="14168" y="10060"/>
                                <a:pt x="14145" y="10087"/>
                                <a:pt x="14135" y="10127"/>
                              </a:cubicBezTo>
                              <a:cubicBezTo>
                                <a:pt x="14135" y="10130"/>
                                <a:pt x="14135" y="10133"/>
                                <a:pt x="14135" y="10136"/>
                              </a:cubicBezTo>
                              <a:cubicBezTo>
                                <a:pt x="14154" y="10137"/>
                                <a:pt x="14165" y="10141"/>
                                <a:pt x="14186" y="10133"/>
                              </a:cubicBezTo>
                              <a:cubicBezTo>
                                <a:pt x="14209" y="10124"/>
                                <a:pt x="14229" y="10110"/>
                                <a:pt x="14242" y="10089"/>
                              </a:cubicBezTo>
                              <a:cubicBezTo>
                                <a:pt x="14254" y="10069"/>
                                <a:pt x="14253" y="10052"/>
                                <a:pt x="14244" y="10031"/>
                              </a:cubicBezTo>
                              <a:cubicBezTo>
                                <a:pt x="14236" y="10010"/>
                                <a:pt x="14219" y="10003"/>
                                <a:pt x="14204" y="9990"/>
                              </a:cubicBezTo>
                              <a:cubicBezTo>
                                <a:pt x="14221" y="9987"/>
                                <a:pt x="14238" y="9985"/>
                                <a:pt x="14256" y="9983"/>
                              </a:cubicBezTo>
                              <a:cubicBezTo>
                                <a:pt x="14292" y="9980"/>
                                <a:pt x="14327" y="9973"/>
                                <a:pt x="14363" y="9976"/>
                              </a:cubicBezTo>
                              <a:cubicBezTo>
                                <a:pt x="14365" y="9977"/>
                                <a:pt x="14368" y="9978"/>
                                <a:pt x="14370" y="9979"/>
                              </a:cubicBezTo>
                              <a:cubicBezTo>
                                <a:pt x="14368" y="9993"/>
                                <a:pt x="14368" y="10007"/>
                                <a:pt x="14361" y="10024"/>
                              </a:cubicBezTo>
                              <a:cubicBezTo>
                                <a:pt x="14349" y="10055"/>
                                <a:pt x="14330" y="10085"/>
                                <a:pt x="14333" y="10120"/>
                              </a:cubicBezTo>
                              <a:cubicBezTo>
                                <a:pt x="14335" y="10123"/>
                                <a:pt x="14337" y="10125"/>
                                <a:pt x="14339" y="10128"/>
                              </a:cubicBezTo>
                              <a:cubicBezTo>
                                <a:pt x="14373" y="10124"/>
                                <a:pt x="14394" y="10124"/>
                                <a:pt x="14414" y="10087"/>
                              </a:cubicBezTo>
                              <a:cubicBezTo>
                                <a:pt x="14428" y="10061"/>
                                <a:pt x="14413" y="10001"/>
                                <a:pt x="14419" y="9990"/>
                              </a:cubicBezTo>
                              <a:cubicBezTo>
                                <a:pt x="14423" y="9983"/>
                                <a:pt x="14466" y="9960"/>
                                <a:pt x="14474" y="9953"/>
                              </a:cubicBezTo>
                              <a:cubicBezTo>
                                <a:pt x="14518" y="9914"/>
                                <a:pt x="14554" y="9870"/>
                                <a:pt x="14581" y="9817"/>
                              </a:cubicBezTo>
                              <a:cubicBezTo>
                                <a:pt x="14598" y="9784"/>
                                <a:pt x="14613" y="9746"/>
                                <a:pt x="14613" y="9708"/>
                              </a:cubicBezTo>
                              <a:cubicBezTo>
                                <a:pt x="14612" y="9703"/>
                                <a:pt x="14612" y="9699"/>
                                <a:pt x="14611" y="9694"/>
                              </a:cubicBezTo>
                              <a:cubicBezTo>
                                <a:pt x="14597" y="9698"/>
                                <a:pt x="14592" y="9689"/>
                                <a:pt x="14573" y="9714"/>
                              </a:cubicBezTo>
                              <a:cubicBezTo>
                                <a:pt x="14539" y="9759"/>
                                <a:pt x="14503" y="9823"/>
                                <a:pt x="14497" y="9879"/>
                              </a:cubicBezTo>
                              <a:cubicBezTo>
                                <a:pt x="14498" y="9883"/>
                                <a:pt x="14499" y="9886"/>
                                <a:pt x="14500" y="9890"/>
                              </a:cubicBezTo>
                              <a:cubicBezTo>
                                <a:pt x="14524" y="9893"/>
                                <a:pt x="14544" y="9893"/>
                                <a:pt x="14569" y="9889"/>
                              </a:cubicBezTo>
                              <a:cubicBezTo>
                                <a:pt x="14609" y="9883"/>
                                <a:pt x="14653" y="9877"/>
                                <a:pt x="14693" y="9888"/>
                              </a:cubicBezTo>
                              <a:cubicBezTo>
                                <a:pt x="14697" y="9891"/>
                                <a:pt x="14702" y="9894"/>
                                <a:pt x="14706" y="9897"/>
                              </a:cubicBezTo>
                              <a:cubicBezTo>
                                <a:pt x="14702" y="9925"/>
                                <a:pt x="14700" y="9937"/>
                                <a:pt x="14675" y="9961"/>
                              </a:cubicBezTo>
                              <a:cubicBezTo>
                                <a:pt x="14632" y="10002"/>
                                <a:pt x="14581" y="10037"/>
                                <a:pt x="14544" y="10084"/>
                              </a:cubicBezTo>
                              <a:cubicBezTo>
                                <a:pt x="14527" y="10105"/>
                                <a:pt x="14532" y="10110"/>
                                <a:pt x="14529" y="10129"/>
                              </a:cubicBezTo>
                              <a:cubicBezTo>
                                <a:pt x="14574" y="10135"/>
                                <a:pt x="14610" y="10121"/>
                                <a:pt x="14653" y="10105"/>
                              </a:cubicBezTo>
                              <a:cubicBezTo>
                                <a:pt x="14669" y="10099"/>
                                <a:pt x="14686" y="10092"/>
                                <a:pt x="14702" y="10086"/>
                              </a:cubicBezTo>
                            </a:path>
                            <a:path w="4471" h="991">
                              <a:moveTo>
                                <a:pt x="14962" y="9750"/>
                              </a:moveTo>
                              <a:cubicBezTo>
                                <a:pt x="14961" y="9769"/>
                                <a:pt x="14964" y="9789"/>
                                <a:pt x="14964" y="9808"/>
                              </a:cubicBezTo>
                              <a:cubicBezTo>
                                <a:pt x="14964" y="9846"/>
                                <a:pt x="14955" y="9882"/>
                                <a:pt x="14947" y="9919"/>
                              </a:cubicBezTo>
                              <a:cubicBezTo>
                                <a:pt x="14942" y="9943"/>
                                <a:pt x="14933" y="9994"/>
                                <a:pt x="14914" y="10012"/>
                              </a:cubicBezTo>
                              <a:cubicBezTo>
                                <a:pt x="14911" y="10012"/>
                                <a:pt x="14909" y="10013"/>
                                <a:pt x="14906" y="10013"/>
                              </a:cubicBezTo>
                            </a:path>
                            <a:path w="4471" h="991">
                              <a:moveTo>
                                <a:pt x="14776" y="9604"/>
                              </a:moveTo>
                              <a:cubicBezTo>
                                <a:pt x="14800" y="9636"/>
                                <a:pt x="14819" y="9644"/>
                                <a:pt x="14859" y="9651"/>
                              </a:cubicBezTo>
                              <a:cubicBezTo>
                                <a:pt x="14919" y="9661"/>
                                <a:pt x="14980" y="9660"/>
                                <a:pt x="15040" y="9655"/>
                              </a:cubicBezTo>
                              <a:cubicBezTo>
                                <a:pt x="15097" y="9650"/>
                                <a:pt x="15152" y="9638"/>
                                <a:pt x="15208" y="9630"/>
                              </a:cubicBezTo>
                              <a:cubicBezTo>
                                <a:pt x="15230" y="9627"/>
                                <a:pt x="15253" y="9625"/>
                                <a:pt x="15275" y="9622"/>
                              </a:cubicBezTo>
                            </a:path>
                            <a:path w="4471" h="991">
                              <a:moveTo>
                                <a:pt x="14780" y="9958"/>
                              </a:moveTo>
                              <a:cubicBezTo>
                                <a:pt x="14771" y="9988"/>
                                <a:pt x="14753" y="10022"/>
                                <a:pt x="14796" y="10029"/>
                              </a:cubicBezTo>
                              <a:cubicBezTo>
                                <a:pt x="14838" y="10036"/>
                                <a:pt x="14880" y="10011"/>
                                <a:pt x="14917" y="9996"/>
                              </a:cubicBezTo>
                              <a:cubicBezTo>
                                <a:pt x="14966" y="9976"/>
                                <a:pt x="15011" y="9948"/>
                                <a:pt x="15056" y="9920"/>
                              </a:cubicBezTo>
                              <a:cubicBezTo>
                                <a:pt x="15082" y="9904"/>
                                <a:pt x="15090" y="9898"/>
                                <a:pt x="15105" y="9884"/>
                              </a:cubicBezTo>
                            </a:path>
                            <a:path w="4471" h="991">
                              <a:moveTo>
                                <a:pt x="15169" y="9847"/>
                              </a:moveTo>
                              <a:cubicBezTo>
                                <a:pt x="15162" y="9871"/>
                                <a:pt x="15150" y="9895"/>
                                <a:pt x="15143" y="9919"/>
                              </a:cubicBezTo>
                              <a:cubicBezTo>
                                <a:pt x="15140" y="9927"/>
                                <a:pt x="15138" y="9937"/>
                                <a:pt x="15138" y="9945"/>
                              </a:cubicBezTo>
                              <a:cubicBezTo>
                                <a:pt x="15154" y="9938"/>
                                <a:pt x="15167" y="9926"/>
                                <a:pt x="15183" y="9917"/>
                              </a:cubicBezTo>
                              <a:cubicBezTo>
                                <a:pt x="15205" y="9905"/>
                                <a:pt x="15230" y="9890"/>
                                <a:pt x="15255" y="9884"/>
                              </a:cubicBezTo>
                              <a:cubicBezTo>
                                <a:pt x="15267" y="9883"/>
                                <a:pt x="15270" y="9882"/>
                                <a:pt x="15276" y="9888"/>
                              </a:cubicBezTo>
                              <a:cubicBezTo>
                                <a:pt x="15278" y="9911"/>
                                <a:pt x="15269" y="9935"/>
                                <a:pt x="15257" y="9956"/>
                              </a:cubicBezTo>
                              <a:cubicBezTo>
                                <a:pt x="15246" y="9976"/>
                                <a:pt x="15227" y="9995"/>
                                <a:pt x="15226" y="10017"/>
                              </a:cubicBezTo>
                            </a:path>
                            <a:path w="4471" h="991">
                              <a:moveTo>
                                <a:pt x="15593" y="9551"/>
                              </a:moveTo>
                              <a:cubicBezTo>
                                <a:pt x="15567" y="9567"/>
                                <a:pt x="15557" y="9588"/>
                                <a:pt x="15544" y="9616"/>
                              </a:cubicBezTo>
                              <a:cubicBezTo>
                                <a:pt x="15521" y="9667"/>
                                <a:pt x="15504" y="9720"/>
                                <a:pt x="15488" y="9773"/>
                              </a:cubicBezTo>
                              <a:cubicBezTo>
                                <a:pt x="15472" y="9826"/>
                                <a:pt x="15456" y="9884"/>
                                <a:pt x="15453" y="9940"/>
                              </a:cubicBezTo>
                              <a:cubicBezTo>
                                <a:pt x="15452" y="9955"/>
                                <a:pt x="15447" y="10007"/>
                                <a:pt x="15466" y="10018"/>
                              </a:cubicBezTo>
                              <a:cubicBezTo>
                                <a:pt x="15469" y="10018"/>
                                <a:pt x="15471" y="10018"/>
                                <a:pt x="15474" y="10018"/>
                              </a:cubicBezTo>
                            </a:path>
                            <a:path w="4471" h="991">
                              <a:moveTo>
                                <a:pt x="15296" y="9818"/>
                              </a:moveTo>
                              <a:cubicBezTo>
                                <a:pt x="15297" y="9837"/>
                                <a:pt x="15304" y="9844"/>
                                <a:pt x="15321" y="9854"/>
                              </a:cubicBezTo>
                              <a:cubicBezTo>
                                <a:pt x="15354" y="9873"/>
                                <a:pt x="15398" y="9879"/>
                                <a:pt x="15435" y="9879"/>
                              </a:cubicBezTo>
                              <a:cubicBezTo>
                                <a:pt x="15471" y="9879"/>
                                <a:pt x="15508" y="9873"/>
                                <a:pt x="15544" y="9869"/>
                              </a:cubicBezTo>
                            </a:path>
                            <a:path w="4471" h="991">
                              <a:moveTo>
                                <a:pt x="15616" y="9885"/>
                              </a:moveTo>
                              <a:cubicBezTo>
                                <a:pt x="15614" y="9897"/>
                                <a:pt x="15610" y="9916"/>
                                <a:pt x="15617" y="9928"/>
                              </a:cubicBezTo>
                              <a:cubicBezTo>
                                <a:pt x="15627" y="9944"/>
                                <a:pt x="15641" y="9941"/>
                                <a:pt x="15657" y="9937"/>
                              </a:cubicBezTo>
                              <a:cubicBezTo>
                                <a:pt x="15676" y="9932"/>
                                <a:pt x="15693" y="9921"/>
                                <a:pt x="15706" y="9906"/>
                              </a:cubicBezTo>
                              <a:cubicBezTo>
                                <a:pt x="15718" y="9893"/>
                                <a:pt x="15722" y="9881"/>
                                <a:pt x="15717" y="9865"/>
                              </a:cubicBezTo>
                              <a:cubicBezTo>
                                <a:pt x="15699" y="9859"/>
                                <a:pt x="15687" y="9869"/>
                                <a:pt x="15672" y="9881"/>
                              </a:cubicBezTo>
                              <a:cubicBezTo>
                                <a:pt x="15645" y="9903"/>
                                <a:pt x="15627" y="9931"/>
                                <a:pt x="15609" y="9960"/>
                              </a:cubicBezTo>
                              <a:cubicBezTo>
                                <a:pt x="15599" y="9976"/>
                                <a:pt x="15588" y="9992"/>
                                <a:pt x="15600" y="10006"/>
                              </a:cubicBezTo>
                              <a:cubicBezTo>
                                <a:pt x="15619" y="10004"/>
                                <a:pt x="15632" y="10000"/>
                                <a:pt x="15650" y="9992"/>
                              </a:cubicBezTo>
                            </a:path>
                            <a:path w="4471" h="991">
                              <a:moveTo>
                                <a:pt x="15822" y="9910"/>
                              </a:moveTo>
                              <a:cubicBezTo>
                                <a:pt x="15820" y="9925"/>
                                <a:pt x="15817" y="9937"/>
                                <a:pt x="15813" y="9952"/>
                              </a:cubicBezTo>
                              <a:cubicBezTo>
                                <a:pt x="15809" y="9968"/>
                                <a:pt x="15803" y="9983"/>
                                <a:pt x="15798" y="9998"/>
                              </a:cubicBezTo>
                              <a:cubicBezTo>
                                <a:pt x="15794" y="10010"/>
                                <a:pt x="15791" y="10016"/>
                                <a:pt x="15780" y="10020"/>
                              </a:cubicBezTo>
                              <a:cubicBezTo>
                                <a:pt x="15774" y="10007"/>
                                <a:pt x="15778" y="9997"/>
                                <a:pt x="15784" y="9983"/>
                              </a:cubicBezTo>
                              <a:cubicBezTo>
                                <a:pt x="15793" y="9962"/>
                                <a:pt x="15811" y="9944"/>
                                <a:pt x="15826" y="9926"/>
                              </a:cubicBezTo>
                              <a:cubicBezTo>
                                <a:pt x="15838" y="9912"/>
                                <a:pt x="15855" y="9892"/>
                                <a:pt x="15869" y="9883"/>
                              </a:cubicBezTo>
                              <a:cubicBezTo>
                                <a:pt x="15882" y="9874"/>
                                <a:pt x="15899" y="9870"/>
                                <a:pt x="15913" y="9864"/>
                              </a:cubicBezTo>
                            </a:path>
                            <a:path w="4471" h="991">
                              <a:moveTo>
                                <a:pt x="16038" y="9962"/>
                              </a:moveTo>
                              <a:cubicBezTo>
                                <a:pt x="16032" y="9977"/>
                                <a:pt x="16024" y="9990"/>
                                <a:pt x="16017" y="10004"/>
                              </a:cubicBezTo>
                              <a:cubicBezTo>
                                <a:pt x="16029" y="9994"/>
                                <a:pt x="16040" y="9984"/>
                                <a:pt x="16052" y="9974"/>
                              </a:cubicBezTo>
                              <a:cubicBezTo>
                                <a:pt x="16067" y="9962"/>
                                <a:pt x="16081" y="9950"/>
                                <a:pt x="16098" y="9941"/>
                              </a:cubicBezTo>
                              <a:cubicBezTo>
                                <a:pt x="16106" y="9936"/>
                                <a:pt x="16108" y="9935"/>
                                <a:pt x="16114" y="9933"/>
                              </a:cubicBezTo>
                              <a:cubicBezTo>
                                <a:pt x="16113" y="9947"/>
                                <a:pt x="16109" y="9956"/>
                                <a:pt x="16105" y="9970"/>
                              </a:cubicBezTo>
                              <a:cubicBezTo>
                                <a:pt x="16100" y="9985"/>
                                <a:pt x="16099" y="10004"/>
                                <a:pt x="16108" y="10018"/>
                              </a:cubicBezTo>
                              <a:cubicBezTo>
                                <a:pt x="16117" y="10033"/>
                                <a:pt x="16141" y="10041"/>
                                <a:pt x="16158" y="10043"/>
                              </a:cubicBezTo>
                              <a:cubicBezTo>
                                <a:pt x="16182" y="10045"/>
                                <a:pt x="16208" y="10036"/>
                                <a:pt x="16230" y="10026"/>
                              </a:cubicBezTo>
                              <a:cubicBezTo>
                                <a:pt x="16249" y="10018"/>
                                <a:pt x="16263" y="10007"/>
                                <a:pt x="16275" y="9991"/>
                              </a:cubicBezTo>
                              <a:cubicBezTo>
                                <a:pt x="16257" y="9988"/>
                                <a:pt x="16249" y="9988"/>
                                <a:pt x="16228" y="10001"/>
                              </a:cubicBezTo>
                              <a:cubicBezTo>
                                <a:pt x="16206" y="10014"/>
                                <a:pt x="16182" y="10032"/>
                                <a:pt x="16169" y="10054"/>
                              </a:cubicBezTo>
                              <a:cubicBezTo>
                                <a:pt x="16159" y="10071"/>
                                <a:pt x="16165" y="10084"/>
                                <a:pt x="16184" y="10087"/>
                              </a:cubicBezTo>
                              <a:cubicBezTo>
                                <a:pt x="16218" y="10092"/>
                                <a:pt x="16256" y="10080"/>
                                <a:pt x="16289" y="10072"/>
                              </a:cubicBezTo>
                              <a:cubicBezTo>
                                <a:pt x="16317" y="10065"/>
                                <a:pt x="16344" y="10056"/>
                                <a:pt x="16373" y="10052"/>
                              </a:cubicBezTo>
                              <a:cubicBezTo>
                                <a:pt x="16383" y="10051"/>
                                <a:pt x="16386" y="10051"/>
                                <a:pt x="16392" y="10052"/>
                              </a:cubicBezTo>
                              <a:cubicBezTo>
                                <a:pt x="16384" y="10069"/>
                                <a:pt x="16371" y="10076"/>
                                <a:pt x="16358" y="10090"/>
                              </a:cubicBezTo>
                              <a:cubicBezTo>
                                <a:pt x="16347" y="10101"/>
                                <a:pt x="16341" y="10107"/>
                                <a:pt x="16335" y="10120"/>
                              </a:cubicBezTo>
                              <a:cubicBezTo>
                                <a:pt x="16347" y="10124"/>
                                <a:pt x="16353" y="10123"/>
                                <a:pt x="16376" y="10113"/>
                              </a:cubicBezTo>
                            </a:path>
                            <a:path w="4471" h="991">
                              <a:moveTo>
                                <a:pt x="16597" y="9733"/>
                              </a:moveTo>
                              <a:cubicBezTo>
                                <a:pt x="16597" y="9730"/>
                                <a:pt x="16596" y="9727"/>
                                <a:pt x="16596" y="9724"/>
                              </a:cubicBezTo>
                              <a:cubicBezTo>
                                <a:pt x="16582" y="9739"/>
                                <a:pt x="16572" y="9753"/>
                                <a:pt x="16562" y="9775"/>
                              </a:cubicBezTo>
                              <a:cubicBezTo>
                                <a:pt x="16541" y="9823"/>
                                <a:pt x="16522" y="9872"/>
                                <a:pt x="16503" y="9920"/>
                              </a:cubicBezTo>
                              <a:cubicBezTo>
                                <a:pt x="16481" y="9975"/>
                                <a:pt x="16456" y="10032"/>
                                <a:pt x="16439" y="10088"/>
                              </a:cubicBezTo>
                              <a:cubicBezTo>
                                <a:pt x="16430" y="10118"/>
                                <a:pt x="16423" y="10150"/>
                                <a:pt x="16415" y="10181"/>
                              </a:cubicBezTo>
                            </a:path>
                            <a:path w="4471" h="991">
                              <a:moveTo>
                                <a:pt x="16383" y="10020"/>
                              </a:moveTo>
                              <a:cubicBezTo>
                                <a:pt x="16392" y="10032"/>
                                <a:pt x="16402" y="10043"/>
                                <a:pt x="16416" y="10049"/>
                              </a:cubicBezTo>
                              <a:cubicBezTo>
                                <a:pt x="16434" y="10057"/>
                                <a:pt x="16452" y="10062"/>
                                <a:pt x="16472" y="10064"/>
                              </a:cubicBezTo>
                              <a:cubicBezTo>
                                <a:pt x="16485" y="10065"/>
                                <a:pt x="16495" y="10065"/>
                                <a:pt x="16508" y="10063"/>
                              </a:cubicBezTo>
                            </a:path>
                            <a:path w="4471" h="991">
                              <a:moveTo>
                                <a:pt x="16593" y="10085"/>
                              </a:moveTo>
                              <a:cubicBezTo>
                                <a:pt x="16593" y="10096"/>
                                <a:pt x="16594" y="10104"/>
                                <a:pt x="16598" y="10114"/>
                              </a:cubicBezTo>
                            </a:path>
                            <a:path w="4471" h="991">
                              <a:moveTo>
                                <a:pt x="16684" y="9998"/>
                              </a:moveTo>
                              <a:cubicBezTo>
                                <a:pt x="16684" y="10006"/>
                                <a:pt x="16684" y="10010"/>
                                <a:pt x="16679" y="10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4,9551" coordsize="4471,991" path="m12760,10252c12764,10227,12765,10221,12755,10195c12744,10165,12721,10140,12698,10119c12668,10091,12631,10069,12591,10059c12532,10044,12475,10058,12439,10108c12416,10139,12412,10179,12416,10217c12426,10310,12481,10397,12518,10481c12522,10490,12544,10532,12534,10541c12527,10547,12515,10528,12514,10527em12214,10409c12224,10432,12241,10430,12265,10433c12311,10439,12358,10439,12404,10434c12449,10430,12492,10422,12535,10407c12557,10397,12564,10394,12579,10389em12685,10333c12700,10347,12711,10363,12722,10380c12734,10399,12739,10412,12743,10434c12745,10443,12747,10461,12740,10469c12738,10470,12736,10472,12734,10473c12729,10455,12728,10439,12730,10420c12732,10395,12738,10362,12746,10339c12755,10313,12772,10289,12787,10266em12866,10305c12870,10323,12873,10343,12878,10361c12881,10371,12882,10377,12885,10386c12892,10371,12900,10357,12908,10342c12920,10321,12931,10301,12946,10282c12955,10271,12957,10268,12969,10268c12971,10280,12971,10291,12971,10303c12971,10316,12972,10325,12986,10326c12998,10327,13022,10301,13030,10295c13049,10280,13070,10266,13091,10254c13106,10246,13123,10236,13136,10252c13147,10265,13145,10294,13145,10310c13145,10330,13142,10348,13150,10363c13163,10353,13169,10349,13181,10335em13463,9723c13431,9722,13410,9731,13381,9742c13332,9760,13287,9786,13245,9817c13204,9847,13163,9880,13129,9917c13113,9935,13094,9957,13109,9981c13132,10017,13261,10027,13298,10036c13371,10055,13489,10078,13523,10156c13539,10192,13520,10223,13496,10250c13456,10295,13399,10316,13343,10332c13329,10336,13269,10351,13259,10329c13251,10311,13266,10296,13274,10282em13606,9720c13621,9718,13625,9713,13634,9731c13651,9765,13651,9807,13650,9844c13649,9907,13640,9971,13628,10033c13619,10080,13611,10136,13595,10181c13583,10214,13587,10197,13585,10193em13760,9952c13751,9965,13736,9977,13720,9991c13692,10015,13662,10036,13634,10059c13617,10073,13605,10087,13593,10105c13615,10110,13633,10111,13657,10108c13693,10103,13730,10095,13765,10084c13784,10078,13805,10070,13816,10052c13815,10050,13815,10049,13814,10047c13799,10059,13791,10062,13785,10083c13785,10086,13785,10089,13785,10092c13805,10099,13812,10100,13834,10097c13860,10094,13886,10090,13912,10095c13937,10100,13957,10115,13958,10142c13960,10182,13932,10228,13911,10259c13884,10298,13843,10349,13800,10372c13756,10395,13745,10381,13738,10342em14096,9680c14071,9694,14065,9698,14050,9732c14024,9791,14007,9854,13988,9915c13965,9990,13938,10063,13915,10138c13911,10154,13911,10157,13908,10166c13931,10139,13952,10111,13975,10084c13990,10066,14015,10028,14039,10020c14041,10022,14044,10023,14046,10025c14044,10038,14040,10052,14038,10065c14036,10077,14038,10084,14038,10095c14056,10100,14061,10108,14085,10100c14117,10090,14147,10067,14173,10046c14190,10032,14178,10043,14193,10027c14168,10060,14145,10087,14135,10127c14135,10130,14135,10133,14135,10136c14154,10137,14165,10141,14186,10133c14209,10124,14229,10110,14242,10089c14254,10069,14253,10052,14244,10031c14236,10010,14219,10003,14204,9990c14221,9987,14238,9985,14256,9983c14292,9980,14327,9973,14363,9976c14365,9977,14368,9978,14370,9979c14368,9993,14368,10007,14361,10024c14349,10055,14330,10085,14333,10120c14335,10123,14337,10125,14339,10128c14373,10124,14394,10124,14414,10087c14428,10061,14413,10001,14419,9990c14423,9983,14466,9960,14474,9953c14518,9914,14554,9870,14581,9817c14598,9784,14613,9746,14613,9708c14612,9703,14612,9699,14611,9694c14597,9698,14592,9689,14573,9714c14539,9759,14503,9823,14497,9879c14498,9883,14499,9886,14500,9890c14524,9893,14544,9893,14569,9889c14609,9883,14653,9877,14693,9888c14697,9891,14702,9894,14706,9897c14702,9925,14700,9937,14675,9961c14632,10002,14581,10037,14544,10084c14527,10105,14532,10110,14529,10129c14574,10135,14610,10121,14653,10105c14669,10099,14686,10092,14702,10086em14962,9750c14961,9769,14964,9789,14964,9808c14964,9846,14955,9882,14947,9919c14942,9943,14933,9994,14914,10012c14911,10012,14909,10013,14906,10013em14776,9604c14800,9636,14819,9644,14859,9651c14919,9661,14980,9660,15040,9655c15097,9650,15152,9638,15208,9630c15230,9627,15253,9625,15275,9622em14780,9958c14771,9988,14753,10022,14796,10029c14838,10036,14880,10011,14917,9996c14966,9976,15011,9948,15056,9920c15082,9904,15090,9898,15105,9884em15169,9847c15162,9871,15150,9895,15143,9919c15140,9927,15138,9937,15138,9945c15154,9938,15167,9926,15183,9917c15205,9905,15230,9890,15255,9884c15267,9883,15270,9882,15276,9888c15278,9911,15269,9935,15257,9956c15246,9976,15227,9995,15226,10017em15593,9551c15567,9567,15557,9588,15544,9616c15521,9667,15504,9720,15488,9773c15472,9826,15456,9884,15453,9940c15452,9955,15447,10007,15466,10018c15469,10018,15471,10018,15474,10018em15296,9818c15297,9837,15304,9844,15321,9854c15354,9873,15398,9879,15435,9879c15471,9879,15508,9873,15544,9869em15616,9885c15614,9897,15610,9916,15617,9928c15627,9944,15641,9941,15657,9937c15676,9932,15693,9921,15706,9906c15718,9893,15722,9881,15717,9865c15699,9859,15687,9869,15672,9881c15645,9903,15627,9931,15609,9960c15599,9976,15588,9992,15600,10006c15619,10004,15632,10000,15650,9992em15822,9910c15820,9925,15817,9937,15813,9952c15809,9968,15803,9983,15798,9998c15794,10010,15791,10016,15780,10020c15774,10007,15778,9997,15784,9983c15793,9962,15811,9944,15826,9926c15838,9912,15855,9892,15869,9883c15882,9874,15899,9870,15913,9864em16038,9962c16032,9977,16024,9990,16017,10004c16029,9994,16040,9984,16052,9974c16067,9962,16081,9950,16098,9941c16106,9936,16108,9935,16114,9933c16113,9947,16109,9956,16105,9970c16100,9985,16099,10004,16108,10018c16117,10033,16141,10041,16158,10043c16182,10045,16208,10036,16230,10026c16249,10018,16263,10007,16275,9991c16257,9988,16249,9988,16228,10001c16206,10014,16182,10032,16169,10054c16159,10071,16165,10084,16184,10087c16218,10092,16256,10080,16289,10072c16317,10065,16344,10056,16373,10052c16383,10051,16386,10051,16392,10052c16384,10069,16371,10076,16358,10090c16347,10101,16341,10107,16335,10120c16347,10124,16353,10123,16376,10113em16597,9733c16597,9730,16596,9727,16596,9724c16582,9739,16572,9753,16562,9775c16541,9823,16522,9872,16503,9920c16481,9975,16456,10032,16439,10088c16430,10118,16423,10150,16415,10181em16383,10020c16392,10032,16402,10043,16416,10049c16434,10057,16452,10062,16472,10064c16485,10065,16495,10065,16508,10063em16593,10085c16593,10096,16594,10104,16598,10114em16684,9998c16684,10006,16684,10010,16679,10014e" stroked="t" o:allowincell="f" style="position:absolute;margin-left:256.2pt;margin-top:5.55pt;width:126.7pt;height:2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7270</wp:posOffset>
                </wp:positionH>
                <wp:positionV relativeFrom="paragraph">
                  <wp:posOffset>172720</wp:posOffset>
                </wp:positionV>
                <wp:extent cx="453390" cy="247015"/>
                <wp:effectExtent l="6350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685">
                              <a:moveTo>
                                <a:pt x="14314" y="10323"/>
                              </a:moveTo>
                              <a:cubicBezTo>
                                <a:pt x="14298" y="10329"/>
                                <a:pt x="14284" y="10335"/>
                                <a:pt x="14268" y="10340"/>
                              </a:cubicBezTo>
                              <a:cubicBezTo>
                                <a:pt x="14238" y="10350"/>
                                <a:pt x="14207" y="10357"/>
                                <a:pt x="14177" y="10365"/>
                              </a:cubicBezTo>
                              <a:cubicBezTo>
                                <a:pt x="14140" y="10375"/>
                                <a:pt x="14104" y="10390"/>
                                <a:pt x="14068" y="10404"/>
                              </a:cubicBezTo>
                              <a:cubicBezTo>
                                <a:pt x="14018" y="10424"/>
                                <a:pt x="13969" y="10447"/>
                                <a:pt x="13920" y="10470"/>
                              </a:cubicBezTo>
                              <a:cubicBezTo>
                                <a:pt x="13858" y="10500"/>
                                <a:pt x="13797" y="10531"/>
                                <a:pt x="13737" y="10565"/>
                              </a:cubicBezTo>
                              <a:cubicBezTo>
                                <a:pt x="13673" y="10601"/>
                                <a:pt x="13610" y="10639"/>
                                <a:pt x="13548" y="10679"/>
                              </a:cubicBezTo>
                              <a:cubicBezTo>
                                <a:pt x="13494" y="10713"/>
                                <a:pt x="13441" y="10749"/>
                                <a:pt x="13385" y="10780"/>
                              </a:cubicBezTo>
                              <a:cubicBezTo>
                                <a:pt x="13347" y="10801"/>
                                <a:pt x="13308" y="10822"/>
                                <a:pt x="13268" y="10839"/>
                              </a:cubicBezTo>
                              <a:cubicBezTo>
                                <a:pt x="13259" y="10843"/>
                                <a:pt x="13227" y="10863"/>
                                <a:pt x="13218" y="10852"/>
                              </a:cubicBezTo>
                              <a:cubicBezTo>
                                <a:pt x="13209" y="10841"/>
                                <a:pt x="13220" y="10825"/>
                                <a:pt x="13219" y="10814"/>
                              </a:cubicBezTo>
                            </a:path>
                            <a:path w="1259" h="685">
                              <a:moveTo>
                                <a:pt x="13266" y="10545"/>
                              </a:moveTo>
                              <a:cubicBezTo>
                                <a:pt x="13261" y="10564"/>
                                <a:pt x="13254" y="10579"/>
                                <a:pt x="13247" y="10597"/>
                              </a:cubicBezTo>
                              <a:cubicBezTo>
                                <a:pt x="13232" y="10634"/>
                                <a:pt x="13216" y="10668"/>
                                <a:pt x="13196" y="10702"/>
                              </a:cubicBezTo>
                              <a:cubicBezTo>
                                <a:pt x="13173" y="10742"/>
                                <a:pt x="13146" y="10779"/>
                                <a:pt x="13120" y="10818"/>
                              </a:cubicBezTo>
                              <a:cubicBezTo>
                                <a:pt x="13101" y="10847"/>
                                <a:pt x="13079" y="10876"/>
                                <a:pt x="13065" y="10907"/>
                              </a:cubicBezTo>
                              <a:cubicBezTo>
                                <a:pt x="13058" y="10923"/>
                                <a:pt x="13051" y="10944"/>
                                <a:pt x="13062" y="10959"/>
                              </a:cubicBezTo>
                              <a:cubicBezTo>
                                <a:pt x="13094" y="11002"/>
                                <a:pt x="13198" y="10996"/>
                                <a:pt x="13243" y="11000"/>
                              </a:cubicBezTo>
                              <a:cubicBezTo>
                                <a:pt x="13287" y="11004"/>
                                <a:pt x="13330" y="11003"/>
                                <a:pt x="13374" y="11005"/>
                              </a:cubicBezTo>
                              <a:cubicBezTo>
                                <a:pt x="13398" y="11006"/>
                                <a:pt x="13423" y="11009"/>
                                <a:pt x="13447" y="11006"/>
                              </a:cubicBezTo>
                              <a:cubicBezTo>
                                <a:pt x="13463" y="11004"/>
                                <a:pt x="13464" y="11001"/>
                                <a:pt x="13472" y="10989"/>
                              </a:cubicBezTo>
                              <a:cubicBezTo>
                                <a:pt x="13479" y="10979"/>
                                <a:pt x="13484" y="10966"/>
                                <a:pt x="13490" y="109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56,10323" coordsize="1259,685" path="m14314,10323c14298,10329,14284,10335,14268,10340c14238,10350,14207,10357,14177,10365c14140,10375,14104,10390,14068,10404c14018,10424,13969,10447,13920,10470c13858,10500,13797,10531,13737,10565c13673,10601,13610,10639,13548,10679c13494,10713,13441,10749,13385,10780c13347,10801,13308,10822,13268,10839c13259,10843,13227,10863,13218,10852c13209,10841,13220,10825,13219,10814em13266,10545c13261,10564,13254,10579,13247,10597c13232,10634,13216,10668,13196,10702c13173,10742,13146,10779,13120,10818c13101,10847,13079,10876,13065,10907c13058,10923,13051,10944,13062,10959c13094,11002,13198,10996,13243,11000c13287,11004,13330,11003,13374,11005c13398,11006,13423,11009,13447,11006c13463,11004,13464,11001,13472,10989c13479,10979,13484,10966,13490,10955e" stroked="t" o:allowincell="f" style="position:absolute;margin-left:280.1pt;margin-top:13.6pt;width:35.65pt;height:19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705</wp:posOffset>
                </wp:positionH>
                <wp:positionV relativeFrom="paragraph">
                  <wp:posOffset>81280</wp:posOffset>
                </wp:positionV>
                <wp:extent cx="5017770" cy="1873885"/>
                <wp:effectExtent l="635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18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9" h="5204">
                              <a:moveTo>
                                <a:pt x="16734" y="10069"/>
                              </a:moveTo>
                              <a:cubicBezTo>
                                <a:pt x="16730" y="10081"/>
                                <a:pt x="16725" y="10095"/>
                                <a:pt x="16717" y="10109"/>
                              </a:cubicBezTo>
                              <a:cubicBezTo>
                                <a:pt x="16705" y="10128"/>
                                <a:pt x="16690" y="10147"/>
                                <a:pt x="16683" y="10169"/>
                              </a:cubicBezTo>
                              <a:cubicBezTo>
                                <a:pt x="16678" y="10183"/>
                                <a:pt x="16680" y="10186"/>
                                <a:pt x="16680" y="10199"/>
                              </a:cubicBezTo>
                              <a:cubicBezTo>
                                <a:pt x="16700" y="10199"/>
                                <a:pt x="16711" y="10197"/>
                                <a:pt x="16732" y="10188"/>
                              </a:cubicBezTo>
                              <a:cubicBezTo>
                                <a:pt x="16756" y="10177"/>
                                <a:pt x="16777" y="10163"/>
                                <a:pt x="16792" y="10141"/>
                              </a:cubicBezTo>
                              <a:cubicBezTo>
                                <a:pt x="16804" y="10123"/>
                                <a:pt x="16804" y="10114"/>
                                <a:pt x="16808" y="10095"/>
                              </a:cubicBezTo>
                              <a:cubicBezTo>
                                <a:pt x="16818" y="10099"/>
                                <a:pt x="16830" y="10102"/>
                                <a:pt x="16840" y="10108"/>
                              </a:cubicBezTo>
                              <a:cubicBezTo>
                                <a:pt x="16860" y="10121"/>
                                <a:pt x="16869" y="10133"/>
                                <a:pt x="16870" y="10157"/>
                              </a:cubicBezTo>
                              <a:cubicBezTo>
                                <a:pt x="16871" y="10175"/>
                                <a:pt x="16863" y="10196"/>
                                <a:pt x="16860" y="10214"/>
                              </a:cubicBezTo>
                              <a:cubicBezTo>
                                <a:pt x="16883" y="10216"/>
                                <a:pt x="16887" y="10220"/>
                                <a:pt x="16912" y="10211"/>
                              </a:cubicBezTo>
                              <a:cubicBezTo>
                                <a:pt x="16928" y="10205"/>
                                <a:pt x="16941" y="10194"/>
                                <a:pt x="16955" y="10184"/>
                              </a:cubicBezTo>
                              <a:cubicBezTo>
                                <a:pt x="16957" y="10182"/>
                                <a:pt x="16959" y="10181"/>
                                <a:pt x="16961" y="10179"/>
                              </a:cubicBezTo>
                              <a:cubicBezTo>
                                <a:pt x="16954" y="10191"/>
                                <a:pt x="16946" y="10204"/>
                                <a:pt x="16941" y="10217"/>
                              </a:cubicBezTo>
                              <a:cubicBezTo>
                                <a:pt x="16935" y="10234"/>
                                <a:pt x="16930" y="10250"/>
                                <a:pt x="16936" y="10268"/>
                              </a:cubicBezTo>
                              <a:cubicBezTo>
                                <a:pt x="16944" y="10292"/>
                                <a:pt x="16981" y="10310"/>
                                <a:pt x="17005" y="10296"/>
                              </a:cubicBezTo>
                              <a:cubicBezTo>
                                <a:pt x="17014" y="10291"/>
                                <a:pt x="17017" y="10275"/>
                                <a:pt x="17012" y="10266"/>
                              </a:cubicBezTo>
                              <a:cubicBezTo>
                                <a:pt x="17002" y="10249"/>
                                <a:pt x="16991" y="10247"/>
                                <a:pt x="16976" y="10257"/>
                              </a:cubicBezTo>
                              <a:cubicBezTo>
                                <a:pt x="16975" y="10260"/>
                                <a:pt x="16974" y="10262"/>
                                <a:pt x="16973" y="10265"/>
                              </a:cubicBezTo>
                              <a:cubicBezTo>
                                <a:pt x="16985" y="10267"/>
                                <a:pt x="16997" y="10258"/>
                                <a:pt x="17006" y="10266"/>
                              </a:cubicBezTo>
                              <a:cubicBezTo>
                                <a:pt x="17017" y="10276"/>
                                <a:pt x="17009" y="10287"/>
                                <a:pt x="17010" y="10299"/>
                              </a:cubicBezTo>
                              <a:cubicBezTo>
                                <a:pt x="17010" y="10305"/>
                                <a:pt x="17010" y="10307"/>
                                <a:pt x="17010" y="10311"/>
                              </a:cubicBezTo>
                              <a:cubicBezTo>
                                <a:pt x="17033" y="10312"/>
                                <a:pt x="17045" y="10315"/>
                                <a:pt x="17068" y="10303"/>
                              </a:cubicBezTo>
                              <a:cubicBezTo>
                                <a:pt x="17100" y="10286"/>
                                <a:pt x="17134" y="10264"/>
                                <a:pt x="17160" y="10239"/>
                              </a:cubicBezTo>
                              <a:cubicBezTo>
                                <a:pt x="17189" y="10211"/>
                                <a:pt x="17217" y="10179"/>
                                <a:pt x="17241" y="10147"/>
                              </a:cubicBezTo>
                              <a:cubicBezTo>
                                <a:pt x="17251" y="10132"/>
                                <a:pt x="17254" y="10128"/>
                                <a:pt x="17259" y="10118"/>
                              </a:cubicBezTo>
                              <a:cubicBezTo>
                                <a:pt x="17253" y="10121"/>
                                <a:pt x="17228" y="10130"/>
                                <a:pt x="17212" y="10144"/>
                              </a:cubicBezTo>
                              <a:cubicBezTo>
                                <a:pt x="17138" y="10210"/>
                                <a:pt x="17067" y="10289"/>
                                <a:pt x="17017" y="10375"/>
                              </a:cubicBezTo>
                              <a:cubicBezTo>
                                <a:pt x="16992" y="10419"/>
                                <a:pt x="16966" y="10461"/>
                                <a:pt x="16962" y="10512"/>
                              </a:cubicBezTo>
                              <a:cubicBezTo>
                                <a:pt x="16963" y="10534"/>
                                <a:pt x="16963" y="10541"/>
                                <a:pt x="16963" y="10555"/>
                              </a:cubicBezTo>
                            </a:path>
                            <a:path w="13939" h="5204">
                              <a:moveTo>
                                <a:pt x="6491" y="11730"/>
                              </a:moveTo>
                              <a:cubicBezTo>
                                <a:pt x="6630" y="11711"/>
                                <a:pt x="6772" y="11688"/>
                                <a:pt x="6913" y="11675"/>
                              </a:cubicBezTo>
                              <a:cubicBezTo>
                                <a:pt x="7341" y="11634"/>
                                <a:pt x="7773" y="11651"/>
                                <a:pt x="8201" y="11616"/>
                              </a:cubicBezTo>
                              <a:cubicBezTo>
                                <a:pt x="8507" y="11591"/>
                                <a:pt x="8810" y="11523"/>
                                <a:pt x="9118" y="11525"/>
                              </a:cubicBezTo>
                              <a:cubicBezTo>
                                <a:pt x="9576" y="11528"/>
                                <a:pt x="10084" y="11618"/>
                                <a:pt x="10530" y="11481"/>
                              </a:cubicBezTo>
                              <a:cubicBezTo>
                                <a:pt x="10554" y="11474"/>
                                <a:pt x="10596" y="11444"/>
                                <a:pt x="10622" y="11449"/>
                              </a:cubicBezTo>
                              <a:cubicBezTo>
                                <a:pt x="10664" y="11457"/>
                                <a:pt x="10644" y="11450"/>
                                <a:pt x="10670" y="11479"/>
                              </a:cubicBezTo>
                              <a:cubicBezTo>
                                <a:pt x="10735" y="11551"/>
                                <a:pt x="10756" y="11802"/>
                                <a:pt x="10764" y="11895"/>
                              </a:cubicBezTo>
                              <a:cubicBezTo>
                                <a:pt x="10767" y="11926"/>
                                <a:pt x="10774" y="11984"/>
                                <a:pt x="10744" y="12003"/>
                              </a:cubicBezTo>
                              <a:cubicBezTo>
                                <a:pt x="10709" y="12025"/>
                                <a:pt x="10582" y="11986"/>
                                <a:pt x="10544" y="11982"/>
                              </a:cubicBezTo>
                              <a:cubicBezTo>
                                <a:pt x="10029" y="11933"/>
                                <a:pt x="9496" y="12016"/>
                                <a:pt x="8979" y="12033"/>
                              </a:cubicBezTo>
                              <a:cubicBezTo>
                                <a:pt x="8518" y="12048"/>
                                <a:pt x="8059" y="12106"/>
                                <a:pt x="7598" y="12131"/>
                              </a:cubicBezTo>
                              <a:cubicBezTo>
                                <a:pt x="7306" y="12147"/>
                                <a:pt x="7015" y="12172"/>
                                <a:pt x="6724" y="12190"/>
                              </a:cubicBezTo>
                              <a:cubicBezTo>
                                <a:pt x="6610" y="12197"/>
                                <a:pt x="6482" y="12194"/>
                                <a:pt x="6377" y="12242"/>
                              </a:cubicBezTo>
                              <a:cubicBezTo>
                                <a:pt x="6372" y="12249"/>
                                <a:pt x="6370" y="12251"/>
                                <a:pt x="6375" y="12256"/>
                              </a:cubicBezTo>
                              <a:cubicBezTo>
                                <a:pt x="6381" y="12178"/>
                                <a:pt x="6378" y="12100"/>
                                <a:pt x="6375" y="12019"/>
                              </a:cubicBezTo>
                              <a:cubicBezTo>
                                <a:pt x="6371" y="11908"/>
                                <a:pt x="6371" y="11802"/>
                                <a:pt x="6356" y="11694"/>
                              </a:cubicBezTo>
                            </a:path>
                            <a:path w="13939" h="5204">
                              <a:moveTo>
                                <a:pt x="10876" y="11468"/>
                              </a:moveTo>
                              <a:cubicBezTo>
                                <a:pt x="10873" y="11472"/>
                                <a:pt x="10861" y="11467"/>
                                <a:pt x="10858" y="11486"/>
                              </a:cubicBezTo>
                              <a:cubicBezTo>
                                <a:pt x="10856" y="11500"/>
                                <a:pt x="10857" y="11514"/>
                                <a:pt x="10856" y="11528"/>
                              </a:cubicBezTo>
                              <a:cubicBezTo>
                                <a:pt x="10854" y="11551"/>
                                <a:pt x="10854" y="11576"/>
                                <a:pt x="10856" y="11599"/>
                              </a:cubicBezTo>
                              <a:cubicBezTo>
                                <a:pt x="10864" y="11684"/>
                                <a:pt x="10880" y="11770"/>
                                <a:pt x="10891" y="11854"/>
                              </a:cubicBezTo>
                              <a:cubicBezTo>
                                <a:pt x="10895" y="11888"/>
                                <a:pt x="10893" y="11928"/>
                                <a:pt x="10901" y="11961"/>
                              </a:cubicBezTo>
                              <a:cubicBezTo>
                                <a:pt x="10905" y="11975"/>
                                <a:pt x="10907" y="11977"/>
                                <a:pt x="10919" y="11986"/>
                              </a:cubicBezTo>
                              <a:cubicBezTo>
                                <a:pt x="10949" y="12006"/>
                                <a:pt x="11008" y="11993"/>
                                <a:pt x="11041" y="11993"/>
                              </a:cubicBezTo>
                              <a:cubicBezTo>
                                <a:pt x="11120" y="11994"/>
                                <a:pt x="11198" y="12010"/>
                                <a:pt x="11276" y="12017"/>
                              </a:cubicBezTo>
                              <a:cubicBezTo>
                                <a:pt x="11349" y="12023"/>
                                <a:pt x="11417" y="12034"/>
                                <a:pt x="11488" y="12052"/>
                              </a:cubicBezTo>
                              <a:cubicBezTo>
                                <a:pt x="11520" y="12060"/>
                                <a:pt x="11559" y="12077"/>
                                <a:pt x="11593" y="12074"/>
                              </a:cubicBezTo>
                              <a:cubicBezTo>
                                <a:pt x="11611" y="12072"/>
                                <a:pt x="11617" y="12069"/>
                                <a:pt x="11628" y="12054"/>
                              </a:cubicBezTo>
                              <a:cubicBezTo>
                                <a:pt x="11664" y="12006"/>
                                <a:pt x="11672" y="11918"/>
                                <a:pt x="11687" y="11862"/>
                              </a:cubicBezTo>
                              <a:cubicBezTo>
                                <a:pt x="11706" y="11792"/>
                                <a:pt x="11714" y="11722"/>
                                <a:pt x="11718" y="11650"/>
                              </a:cubicBezTo>
                              <a:cubicBezTo>
                                <a:pt x="11720" y="11621"/>
                                <a:pt x="11721" y="11593"/>
                                <a:pt x="11723" y="11564"/>
                              </a:cubicBezTo>
                              <a:cubicBezTo>
                                <a:pt x="11726" y="11528"/>
                                <a:pt x="11734" y="11485"/>
                                <a:pt x="11728" y="11449"/>
                              </a:cubicBezTo>
                              <a:cubicBezTo>
                                <a:pt x="11726" y="11435"/>
                                <a:pt x="11728" y="11432"/>
                                <a:pt x="11714" y="11427"/>
                              </a:cubicBezTo>
                              <a:cubicBezTo>
                                <a:pt x="11703" y="11423"/>
                                <a:pt x="11687" y="11432"/>
                                <a:pt x="11677" y="11434"/>
                              </a:cubicBezTo>
                              <a:cubicBezTo>
                                <a:pt x="11630" y="11441"/>
                                <a:pt x="11584" y="11448"/>
                                <a:pt x="11537" y="11450"/>
                              </a:cubicBezTo>
                              <a:cubicBezTo>
                                <a:pt x="11492" y="11452"/>
                                <a:pt x="11447" y="11452"/>
                                <a:pt x="11402" y="11452"/>
                              </a:cubicBezTo>
                              <a:cubicBezTo>
                                <a:pt x="11291" y="11453"/>
                                <a:pt x="11181" y="11455"/>
                                <a:pt x="11071" y="11464"/>
                              </a:cubicBezTo>
                              <a:cubicBezTo>
                                <a:pt x="11043" y="11466"/>
                                <a:pt x="10920" y="11458"/>
                                <a:pt x="10900" y="11483"/>
                              </a:cubicBezTo>
                              <a:cubicBezTo>
                                <a:pt x="10891" y="11494"/>
                                <a:pt x="10899" y="11497"/>
                                <a:pt x="10912" y="11508"/>
                              </a:cubicBezTo>
                              <a:cubicBezTo>
                                <a:pt x="10915" y="11509"/>
                                <a:pt x="10919" y="11510"/>
                                <a:pt x="10922" y="11511"/>
                              </a:cubicBezTo>
                            </a:path>
                            <a:path w="13939" h="5204">
                              <a:moveTo>
                                <a:pt x="6436" y="13115"/>
                              </a:moveTo>
                              <a:cubicBezTo>
                                <a:pt x="6515" y="13123"/>
                                <a:pt x="6593" y="13140"/>
                                <a:pt x="6674" y="13154"/>
                              </a:cubicBezTo>
                              <a:cubicBezTo>
                                <a:pt x="6894" y="13191"/>
                                <a:pt x="7126" y="13182"/>
                                <a:pt x="7348" y="13188"/>
                              </a:cubicBezTo>
                              <a:cubicBezTo>
                                <a:pt x="7783" y="13199"/>
                                <a:pt x="8229" y="13177"/>
                                <a:pt x="8660" y="13115"/>
                              </a:cubicBezTo>
                              <a:cubicBezTo>
                                <a:pt x="8960" y="13072"/>
                                <a:pt x="9249" y="13014"/>
                                <a:pt x="9552" y="12996"/>
                              </a:cubicBezTo>
                              <a:cubicBezTo>
                                <a:pt x="9847" y="12978"/>
                                <a:pt x="10143" y="12965"/>
                                <a:pt x="10438" y="12946"/>
                              </a:cubicBezTo>
                              <a:cubicBezTo>
                                <a:pt x="10554" y="12939"/>
                                <a:pt x="10666" y="12921"/>
                                <a:pt x="10780" y="12907"/>
                              </a:cubicBezTo>
                              <a:cubicBezTo>
                                <a:pt x="10787" y="12905"/>
                                <a:pt x="10789" y="12904"/>
                                <a:pt x="10793" y="12909"/>
                              </a:cubicBezTo>
                              <a:cubicBezTo>
                                <a:pt x="10800" y="12943"/>
                                <a:pt x="10813" y="12974"/>
                                <a:pt x="10817" y="13010"/>
                              </a:cubicBezTo>
                              <a:cubicBezTo>
                                <a:pt x="10825" y="13074"/>
                                <a:pt x="10862" y="13214"/>
                                <a:pt x="10832" y="13275"/>
                              </a:cubicBezTo>
                              <a:cubicBezTo>
                                <a:pt x="10796" y="13346"/>
                                <a:pt x="10711" y="13328"/>
                                <a:pt x="10643" y="13332"/>
                              </a:cubicBezTo>
                              <a:cubicBezTo>
                                <a:pt x="10061" y="13370"/>
                                <a:pt x="9483" y="13420"/>
                                <a:pt x="8901" y="13450"/>
                              </a:cubicBezTo>
                              <a:cubicBezTo>
                                <a:pt x="8626" y="13464"/>
                                <a:pt x="8347" y="13483"/>
                                <a:pt x="8072" y="13481"/>
                              </a:cubicBezTo>
                              <a:cubicBezTo>
                                <a:pt x="7786" y="13479"/>
                                <a:pt x="7500" y="13481"/>
                                <a:pt x="7214" y="13503"/>
                              </a:cubicBezTo>
                              <a:cubicBezTo>
                                <a:pt x="7051" y="13515"/>
                                <a:pt x="6850" y="13542"/>
                                <a:pt x="6687" y="13522"/>
                              </a:cubicBezTo>
                              <a:cubicBezTo>
                                <a:pt x="6637" y="13516"/>
                                <a:pt x="6547" y="13494"/>
                                <a:pt x="6508" y="13463"/>
                              </a:cubicBezTo>
                              <a:cubicBezTo>
                                <a:pt x="6447" y="13415"/>
                                <a:pt x="6456" y="13358"/>
                                <a:pt x="6459" y="13288"/>
                              </a:cubicBezTo>
                              <a:cubicBezTo>
                                <a:pt x="6462" y="13229"/>
                                <a:pt x="6457" y="13181"/>
                                <a:pt x="6454" y="13126"/>
                              </a:cubicBezTo>
                              <a:cubicBezTo>
                                <a:pt x="6453" y="13116"/>
                                <a:pt x="6453" y="13113"/>
                                <a:pt x="6454" y="13106"/>
                              </a:cubicBezTo>
                            </a:path>
                            <a:path w="13939" h="5204">
                              <a:moveTo>
                                <a:pt x="10976" y="12907"/>
                              </a:moveTo>
                              <a:cubicBezTo>
                                <a:pt x="10985" y="12919"/>
                                <a:pt x="10989" y="12921"/>
                                <a:pt x="10995" y="12936"/>
                              </a:cubicBezTo>
                              <a:cubicBezTo>
                                <a:pt x="11003" y="12955"/>
                                <a:pt x="11009" y="12974"/>
                                <a:pt x="11015" y="12994"/>
                              </a:cubicBezTo>
                              <a:cubicBezTo>
                                <a:pt x="11026" y="13027"/>
                                <a:pt x="11026" y="13061"/>
                                <a:pt x="11030" y="13095"/>
                              </a:cubicBezTo>
                              <a:cubicBezTo>
                                <a:pt x="11034" y="13129"/>
                                <a:pt x="11036" y="13163"/>
                                <a:pt x="11041" y="13197"/>
                              </a:cubicBezTo>
                              <a:cubicBezTo>
                                <a:pt x="11043" y="13208"/>
                                <a:pt x="11043" y="13225"/>
                                <a:pt x="11048" y="13235"/>
                              </a:cubicBezTo>
                              <a:cubicBezTo>
                                <a:pt x="11058" y="13254"/>
                                <a:pt x="11071" y="13249"/>
                                <a:pt x="11089" y="13249"/>
                              </a:cubicBezTo>
                              <a:cubicBezTo>
                                <a:pt x="11139" y="13248"/>
                                <a:pt x="11189" y="13244"/>
                                <a:pt x="11239" y="13245"/>
                              </a:cubicBezTo>
                              <a:cubicBezTo>
                                <a:pt x="11337" y="13246"/>
                                <a:pt x="11436" y="13244"/>
                                <a:pt x="11533" y="13254"/>
                              </a:cubicBezTo>
                              <a:cubicBezTo>
                                <a:pt x="11602" y="13261"/>
                                <a:pt x="11671" y="13276"/>
                                <a:pt x="11739" y="13288"/>
                              </a:cubicBezTo>
                              <a:cubicBezTo>
                                <a:pt x="11747" y="13289"/>
                                <a:pt x="11760" y="13296"/>
                                <a:pt x="11768" y="13289"/>
                              </a:cubicBezTo>
                              <a:cubicBezTo>
                                <a:pt x="11776" y="13282"/>
                                <a:pt x="11777" y="13260"/>
                                <a:pt x="11779" y="13251"/>
                              </a:cubicBezTo>
                              <a:cubicBezTo>
                                <a:pt x="11784" y="13227"/>
                                <a:pt x="11786" y="13203"/>
                                <a:pt x="11790" y="13179"/>
                              </a:cubicBezTo>
                              <a:cubicBezTo>
                                <a:pt x="11800" y="13122"/>
                                <a:pt x="11818" y="13057"/>
                                <a:pt x="11805" y="12999"/>
                              </a:cubicBezTo>
                              <a:cubicBezTo>
                                <a:pt x="11799" y="12973"/>
                                <a:pt x="11789" y="12951"/>
                                <a:pt x="11777" y="12928"/>
                              </a:cubicBezTo>
                              <a:cubicBezTo>
                                <a:pt x="11771" y="12917"/>
                                <a:pt x="11768" y="12908"/>
                                <a:pt x="11756" y="12906"/>
                              </a:cubicBezTo>
                              <a:cubicBezTo>
                                <a:pt x="11749" y="12905"/>
                                <a:pt x="11722" y="12916"/>
                                <a:pt x="11713" y="12917"/>
                              </a:cubicBezTo>
                              <a:cubicBezTo>
                                <a:pt x="11635" y="12927"/>
                                <a:pt x="11555" y="12927"/>
                                <a:pt x="11476" y="12933"/>
                              </a:cubicBezTo>
                              <a:cubicBezTo>
                                <a:pt x="11361" y="12942"/>
                                <a:pt x="11240" y="12963"/>
                                <a:pt x="11125" y="12958"/>
                              </a:cubicBezTo>
                              <a:cubicBezTo>
                                <a:pt x="11092" y="12957"/>
                                <a:pt x="11108" y="12948"/>
                                <a:pt x="11097" y="12935"/>
                              </a:cubicBezTo>
                            </a:path>
                            <a:path w="13939" h="5204">
                              <a:moveTo>
                                <a:pt x="13388" y="11983"/>
                              </a:moveTo>
                              <a:cubicBezTo>
                                <a:pt x="13382" y="11985"/>
                                <a:pt x="13391" y="11995"/>
                                <a:pt x="13370" y="11994"/>
                              </a:cubicBezTo>
                              <a:cubicBezTo>
                                <a:pt x="13355" y="11993"/>
                                <a:pt x="13341" y="11987"/>
                                <a:pt x="13327" y="11981"/>
                              </a:cubicBezTo>
                              <a:cubicBezTo>
                                <a:pt x="13306" y="11972"/>
                                <a:pt x="13287" y="11958"/>
                                <a:pt x="13265" y="11949"/>
                              </a:cubicBezTo>
                              <a:cubicBezTo>
                                <a:pt x="13105" y="11879"/>
                                <a:pt x="12923" y="11848"/>
                                <a:pt x="12750" y="11824"/>
                              </a:cubicBezTo>
                              <a:cubicBezTo>
                                <a:pt x="12464" y="11784"/>
                                <a:pt x="12170" y="11799"/>
                                <a:pt x="11882" y="11804"/>
                              </a:cubicBezTo>
                              <a:cubicBezTo>
                                <a:pt x="11852" y="11805"/>
                                <a:pt x="11826" y="11802"/>
                                <a:pt x="11797" y="11799"/>
                              </a:cubicBezTo>
                              <a:cubicBezTo>
                                <a:pt x="11805" y="11787"/>
                                <a:pt x="11809" y="11780"/>
                                <a:pt x="11819" y="11767"/>
                              </a:cubicBezTo>
                              <a:cubicBezTo>
                                <a:pt x="11829" y="11755"/>
                                <a:pt x="11833" y="11750"/>
                                <a:pt x="11839" y="11741"/>
                              </a:cubicBezTo>
                            </a:path>
                            <a:path w="13939" h="5204">
                              <a:moveTo>
                                <a:pt x="12055" y="11571"/>
                              </a:moveTo>
                              <a:cubicBezTo>
                                <a:pt x="12046" y="11578"/>
                                <a:pt x="12039" y="11580"/>
                                <a:pt x="12031" y="11591"/>
                              </a:cubicBezTo>
                              <a:cubicBezTo>
                                <a:pt x="12023" y="11601"/>
                                <a:pt x="12016" y="11612"/>
                                <a:pt x="12007" y="11622"/>
                              </a:cubicBezTo>
                              <a:cubicBezTo>
                                <a:pt x="11996" y="11634"/>
                                <a:pt x="11983" y="11643"/>
                                <a:pt x="11969" y="11652"/>
                              </a:cubicBezTo>
                              <a:cubicBezTo>
                                <a:pt x="11946" y="11668"/>
                                <a:pt x="11923" y="11683"/>
                                <a:pt x="11901" y="11700"/>
                              </a:cubicBezTo>
                              <a:cubicBezTo>
                                <a:pt x="11876" y="11720"/>
                                <a:pt x="11853" y="11742"/>
                                <a:pt x="11830" y="11764"/>
                              </a:cubicBezTo>
                              <a:cubicBezTo>
                                <a:pt x="11812" y="11781"/>
                                <a:pt x="11796" y="11800"/>
                                <a:pt x="11777" y="11817"/>
                              </a:cubicBezTo>
                              <a:cubicBezTo>
                                <a:pt x="11764" y="11829"/>
                                <a:pt x="11750" y="11840"/>
                                <a:pt x="11737" y="11851"/>
                              </a:cubicBezTo>
                              <a:cubicBezTo>
                                <a:pt x="11729" y="11857"/>
                                <a:pt x="11726" y="11860"/>
                                <a:pt x="11721" y="11865"/>
                              </a:cubicBezTo>
                              <a:cubicBezTo>
                                <a:pt x="11732" y="11881"/>
                                <a:pt x="11740" y="11893"/>
                                <a:pt x="11757" y="11906"/>
                              </a:cubicBezTo>
                              <a:cubicBezTo>
                                <a:pt x="11821" y="11954"/>
                                <a:pt x="11894" y="11989"/>
                                <a:pt x="11965" y="12025"/>
                              </a:cubicBezTo>
                              <a:cubicBezTo>
                                <a:pt x="11999" y="12042"/>
                                <a:pt x="12037" y="12057"/>
                                <a:pt x="12068" y="12079"/>
                              </a:cubicBezTo>
                              <a:cubicBezTo>
                                <a:pt x="12082" y="12089"/>
                                <a:pt x="12093" y="12098"/>
                                <a:pt x="12099" y="12114"/>
                              </a:cubicBezTo>
                              <a:cubicBezTo>
                                <a:pt x="12099" y="12116"/>
                                <a:pt x="12098" y="12118"/>
                                <a:pt x="12098" y="12120"/>
                              </a:cubicBezTo>
                              <a:cubicBezTo>
                                <a:pt x="12092" y="12106"/>
                                <a:pt x="12082" y="12081"/>
                                <a:pt x="12075" y="12062"/>
                              </a:cubicBezTo>
                            </a:path>
                            <a:path w="13939" h="5204">
                              <a:moveTo>
                                <a:pt x="13476" y="11556"/>
                              </a:moveTo>
                              <a:cubicBezTo>
                                <a:pt x="13484" y="11566"/>
                                <a:pt x="13495" y="11571"/>
                                <a:pt x="13503" y="11581"/>
                              </a:cubicBezTo>
                              <a:cubicBezTo>
                                <a:pt x="13527" y="11612"/>
                                <a:pt x="13526" y="11671"/>
                                <a:pt x="13531" y="11707"/>
                              </a:cubicBezTo>
                              <a:cubicBezTo>
                                <a:pt x="13543" y="11784"/>
                                <a:pt x="13545" y="11860"/>
                                <a:pt x="13547" y="11937"/>
                              </a:cubicBezTo>
                              <a:cubicBezTo>
                                <a:pt x="13548" y="11962"/>
                                <a:pt x="13551" y="11985"/>
                                <a:pt x="13542" y="12008"/>
                              </a:cubicBezTo>
                            </a:path>
                            <a:path w="13939" h="5204">
                              <a:moveTo>
                                <a:pt x="13718" y="11530"/>
                              </a:moveTo>
                              <a:cubicBezTo>
                                <a:pt x="13714" y="11552"/>
                                <a:pt x="13711" y="11574"/>
                                <a:pt x="13707" y="11596"/>
                              </a:cubicBezTo>
                              <a:cubicBezTo>
                                <a:pt x="13697" y="11647"/>
                                <a:pt x="13687" y="11697"/>
                                <a:pt x="13677" y="11748"/>
                              </a:cubicBezTo>
                              <a:cubicBezTo>
                                <a:pt x="13665" y="11807"/>
                                <a:pt x="13652" y="11866"/>
                                <a:pt x="13644" y="11925"/>
                              </a:cubicBezTo>
                              <a:cubicBezTo>
                                <a:pt x="13640" y="11956"/>
                                <a:pt x="13646" y="12048"/>
                                <a:pt x="13634" y="12019"/>
                              </a:cubicBezTo>
                              <a:cubicBezTo>
                                <a:pt x="13634" y="12013"/>
                                <a:pt x="13633" y="12008"/>
                                <a:pt x="13633" y="12002"/>
                              </a:cubicBezTo>
                            </a:path>
                            <a:path w="13939" h="5204">
                              <a:moveTo>
                                <a:pt x="13361" y="11660"/>
                              </a:moveTo>
                              <a:cubicBezTo>
                                <a:pt x="13347" y="11663"/>
                                <a:pt x="13305" y="11664"/>
                                <a:pt x="13293" y="11673"/>
                              </a:cubicBezTo>
                              <a:cubicBezTo>
                                <a:pt x="13293" y="11675"/>
                                <a:pt x="13293" y="11678"/>
                                <a:pt x="13293" y="11680"/>
                              </a:cubicBezTo>
                              <a:cubicBezTo>
                                <a:pt x="13321" y="11684"/>
                                <a:pt x="13347" y="11687"/>
                                <a:pt x="13376" y="11688"/>
                              </a:cubicBezTo>
                              <a:cubicBezTo>
                                <a:pt x="13458" y="11691"/>
                                <a:pt x="13541" y="11689"/>
                                <a:pt x="13623" y="11687"/>
                              </a:cubicBezTo>
                              <a:cubicBezTo>
                                <a:pt x="13699" y="11685"/>
                                <a:pt x="13775" y="11683"/>
                                <a:pt x="13851" y="11678"/>
                              </a:cubicBezTo>
                              <a:cubicBezTo>
                                <a:pt x="13903" y="11675"/>
                                <a:pt x="13953" y="11668"/>
                                <a:pt x="14004" y="11659"/>
                              </a:cubicBezTo>
                              <a:cubicBezTo>
                                <a:pt x="14023" y="11656"/>
                                <a:pt x="14030" y="11654"/>
                                <a:pt x="14047" y="11648"/>
                              </a:cubicBezTo>
                            </a:path>
                            <a:path w="13939" h="5204">
                              <a:moveTo>
                                <a:pt x="13280" y="11807"/>
                              </a:moveTo>
                              <a:cubicBezTo>
                                <a:pt x="13259" y="11822"/>
                                <a:pt x="13246" y="11832"/>
                                <a:pt x="13234" y="11849"/>
                              </a:cubicBezTo>
                              <a:cubicBezTo>
                                <a:pt x="13260" y="11852"/>
                                <a:pt x="13287" y="11855"/>
                                <a:pt x="13314" y="11853"/>
                              </a:cubicBezTo>
                              <a:cubicBezTo>
                                <a:pt x="13371" y="11849"/>
                                <a:pt x="13427" y="11844"/>
                                <a:pt x="13484" y="11839"/>
                              </a:cubicBezTo>
                              <a:cubicBezTo>
                                <a:pt x="13549" y="11834"/>
                                <a:pt x="13615" y="11827"/>
                                <a:pt x="13681" y="11824"/>
                              </a:cubicBezTo>
                              <a:cubicBezTo>
                                <a:pt x="13727" y="11822"/>
                                <a:pt x="13777" y="11816"/>
                                <a:pt x="13823" y="11819"/>
                              </a:cubicBezTo>
                              <a:cubicBezTo>
                                <a:pt x="13843" y="11820"/>
                                <a:pt x="13858" y="11820"/>
                                <a:pt x="13877" y="11820"/>
                              </a:cubicBezTo>
                            </a:path>
                            <a:path w="13939" h="5204">
                              <a:moveTo>
                                <a:pt x="14376" y="11301"/>
                              </a:moveTo>
                              <a:cubicBezTo>
                                <a:pt x="14368" y="11293"/>
                                <a:pt x="14358" y="11288"/>
                                <a:pt x="14350" y="11282"/>
                              </a:cubicBezTo>
                              <a:cubicBezTo>
                                <a:pt x="14343" y="11275"/>
                                <a:pt x="14341" y="11273"/>
                                <a:pt x="14334" y="11272"/>
                              </a:cubicBezTo>
                              <a:cubicBezTo>
                                <a:pt x="14328" y="11293"/>
                                <a:pt x="14332" y="11310"/>
                                <a:pt x="14334" y="11332"/>
                              </a:cubicBezTo>
                              <a:cubicBezTo>
                                <a:pt x="14339" y="11393"/>
                                <a:pt x="14345" y="11455"/>
                                <a:pt x="14350" y="11516"/>
                              </a:cubicBezTo>
                              <a:cubicBezTo>
                                <a:pt x="14355" y="11577"/>
                                <a:pt x="14359" y="11639"/>
                                <a:pt x="14361" y="11700"/>
                              </a:cubicBezTo>
                              <a:cubicBezTo>
                                <a:pt x="14362" y="11725"/>
                                <a:pt x="14365" y="11753"/>
                                <a:pt x="14363" y="11778"/>
                              </a:cubicBezTo>
                              <a:cubicBezTo>
                                <a:pt x="14361" y="11800"/>
                                <a:pt x="14361" y="11752"/>
                                <a:pt x="14361" y="11748"/>
                              </a:cubicBezTo>
                            </a:path>
                            <a:path w="13939" h="5204">
                              <a:moveTo>
                                <a:pt x="14180" y="11551"/>
                              </a:moveTo>
                              <a:cubicBezTo>
                                <a:pt x="14164" y="11562"/>
                                <a:pt x="14208" y="11558"/>
                                <a:pt x="14218" y="11557"/>
                              </a:cubicBezTo>
                              <a:cubicBezTo>
                                <a:pt x="14262" y="11555"/>
                                <a:pt x="14304" y="11547"/>
                                <a:pt x="14347" y="11541"/>
                              </a:cubicBezTo>
                              <a:cubicBezTo>
                                <a:pt x="14394" y="11534"/>
                                <a:pt x="14440" y="11523"/>
                                <a:pt x="14487" y="11518"/>
                              </a:cubicBezTo>
                              <a:cubicBezTo>
                                <a:pt x="14509" y="11516"/>
                                <a:pt x="14530" y="11513"/>
                                <a:pt x="14552" y="11507"/>
                              </a:cubicBezTo>
                              <a:cubicBezTo>
                                <a:pt x="14555" y="11506"/>
                                <a:pt x="14557" y="11505"/>
                                <a:pt x="14560" y="11504"/>
                              </a:cubicBezTo>
                            </a:path>
                            <a:path w="13939" h="5204">
                              <a:moveTo>
                                <a:pt x="14547" y="11502"/>
                              </a:moveTo>
                              <a:cubicBezTo>
                                <a:pt x="14529" y="11515"/>
                                <a:pt x="14538" y="11526"/>
                                <a:pt x="14549" y="11543"/>
                              </a:cubicBezTo>
                              <a:cubicBezTo>
                                <a:pt x="14565" y="11568"/>
                                <a:pt x="14582" y="11592"/>
                                <a:pt x="14602" y="11615"/>
                              </a:cubicBezTo>
                              <a:cubicBezTo>
                                <a:pt x="14629" y="11646"/>
                                <a:pt x="14658" y="11681"/>
                                <a:pt x="14695" y="11699"/>
                              </a:cubicBezTo>
                              <a:cubicBezTo>
                                <a:pt x="14711" y="11707"/>
                                <a:pt x="14723" y="11707"/>
                                <a:pt x="14740" y="11707"/>
                              </a:cubicBezTo>
                            </a:path>
                            <a:path w="13939" h="5204">
                              <a:moveTo>
                                <a:pt x="14746" y="11495"/>
                              </a:moveTo>
                              <a:cubicBezTo>
                                <a:pt x="14733" y="11507"/>
                                <a:pt x="14728" y="11519"/>
                                <a:pt x="14719" y="11534"/>
                              </a:cubicBezTo>
                              <a:cubicBezTo>
                                <a:pt x="14701" y="11563"/>
                                <a:pt x="14686" y="11594"/>
                                <a:pt x="14668" y="11623"/>
                              </a:cubicBezTo>
                              <a:cubicBezTo>
                                <a:pt x="14649" y="11655"/>
                                <a:pt x="14628" y="11686"/>
                                <a:pt x="14610" y="11719"/>
                              </a:cubicBezTo>
                              <a:cubicBezTo>
                                <a:pt x="14603" y="11731"/>
                                <a:pt x="14598" y="11743"/>
                                <a:pt x="14596" y="11755"/>
                              </a:cubicBezTo>
                              <a:cubicBezTo>
                                <a:pt x="14609" y="11739"/>
                                <a:pt x="14619" y="11723"/>
                                <a:pt x="14631" y="11705"/>
                              </a:cubicBezTo>
                            </a:path>
                            <a:path w="13939" h="5204">
                              <a:moveTo>
                                <a:pt x="14924" y="11204"/>
                              </a:moveTo>
                              <a:cubicBezTo>
                                <a:pt x="14921" y="11228"/>
                                <a:pt x="14913" y="11252"/>
                                <a:pt x="14909" y="11275"/>
                              </a:cubicBezTo>
                              <a:cubicBezTo>
                                <a:pt x="14901" y="11327"/>
                                <a:pt x="14893" y="11380"/>
                                <a:pt x="14886" y="11432"/>
                              </a:cubicBezTo>
                              <a:cubicBezTo>
                                <a:pt x="14878" y="11492"/>
                                <a:pt x="14874" y="11552"/>
                                <a:pt x="14872" y="11613"/>
                              </a:cubicBezTo>
                              <a:cubicBezTo>
                                <a:pt x="14871" y="11636"/>
                                <a:pt x="14865" y="11681"/>
                                <a:pt x="14884" y="11700"/>
                              </a:cubicBezTo>
                              <a:cubicBezTo>
                                <a:pt x="14886" y="11700"/>
                                <a:pt x="14888" y="11701"/>
                                <a:pt x="14890" y="11701"/>
                              </a:cubicBezTo>
                            </a:path>
                            <a:path w="13939" h="5204">
                              <a:moveTo>
                                <a:pt x="14695" y="11453"/>
                              </a:moveTo>
                              <a:cubicBezTo>
                                <a:pt x="14690" y="11461"/>
                                <a:pt x="14689" y="11464"/>
                                <a:pt x="14689" y="11470"/>
                              </a:cubicBezTo>
                              <a:cubicBezTo>
                                <a:pt x="14703" y="11481"/>
                                <a:pt x="14719" y="11479"/>
                                <a:pt x="14737" y="11478"/>
                              </a:cubicBezTo>
                              <a:cubicBezTo>
                                <a:pt x="14788" y="11476"/>
                                <a:pt x="14839" y="11466"/>
                                <a:pt x="14890" y="11464"/>
                              </a:cubicBezTo>
                              <a:cubicBezTo>
                                <a:pt x="14932" y="11462"/>
                                <a:pt x="14973" y="11464"/>
                                <a:pt x="15015" y="11464"/>
                              </a:cubicBezTo>
                              <a:cubicBezTo>
                                <a:pt x="15038" y="11463"/>
                                <a:pt x="15045" y="11463"/>
                                <a:pt x="15060" y="11461"/>
                              </a:cubicBezTo>
                            </a:path>
                            <a:path w="13939" h="5204">
                              <a:moveTo>
                                <a:pt x="15343" y="11172"/>
                              </a:moveTo>
                              <a:cubicBezTo>
                                <a:pt x="15317" y="11165"/>
                                <a:pt x="15296" y="11162"/>
                                <a:pt x="15269" y="11163"/>
                              </a:cubicBezTo>
                              <a:cubicBezTo>
                                <a:pt x="15203" y="11165"/>
                                <a:pt x="15137" y="11181"/>
                                <a:pt x="15077" y="11210"/>
                              </a:cubicBezTo>
                              <a:cubicBezTo>
                                <a:pt x="15037" y="11229"/>
                                <a:pt x="15002" y="11255"/>
                                <a:pt x="14972" y="11288"/>
                              </a:cubicBezTo>
                              <a:cubicBezTo>
                                <a:pt x="14948" y="11315"/>
                                <a:pt x="14933" y="11355"/>
                                <a:pt x="14964" y="11384"/>
                              </a:cubicBezTo>
                              <a:cubicBezTo>
                                <a:pt x="14994" y="11413"/>
                                <a:pt x="15042" y="11423"/>
                                <a:pt x="15080" y="11434"/>
                              </a:cubicBezTo>
                              <a:cubicBezTo>
                                <a:pt x="15151" y="11455"/>
                                <a:pt x="15229" y="11461"/>
                                <a:pt x="15297" y="11491"/>
                              </a:cubicBezTo>
                              <a:cubicBezTo>
                                <a:pt x="15321" y="11502"/>
                                <a:pt x="15343" y="11514"/>
                                <a:pt x="15347" y="11541"/>
                              </a:cubicBezTo>
                              <a:cubicBezTo>
                                <a:pt x="15353" y="11576"/>
                                <a:pt x="15284" y="11609"/>
                                <a:pt x="15262" y="11620"/>
                              </a:cubicBezTo>
                              <a:cubicBezTo>
                                <a:pt x="15222" y="11640"/>
                                <a:pt x="15178" y="11651"/>
                                <a:pt x="15134" y="11662"/>
                              </a:cubicBezTo>
                              <a:cubicBezTo>
                                <a:pt x="15126" y="11664"/>
                                <a:pt x="15062" y="11680"/>
                                <a:pt x="15056" y="11668"/>
                              </a:cubicBezTo>
                              <a:cubicBezTo>
                                <a:pt x="15053" y="11656"/>
                                <a:pt x="15052" y="11652"/>
                                <a:pt x="15061" y="11646"/>
                              </a:cubicBezTo>
                            </a:path>
                            <a:path w="13939" h="5204">
                              <a:moveTo>
                                <a:pt x="15452" y="11245"/>
                              </a:moveTo>
                              <a:cubicBezTo>
                                <a:pt x="15455" y="11237"/>
                                <a:pt x="15456" y="11235"/>
                                <a:pt x="15455" y="11230"/>
                              </a:cubicBezTo>
                              <a:cubicBezTo>
                                <a:pt x="15453" y="11253"/>
                                <a:pt x="15453" y="11277"/>
                                <a:pt x="15449" y="11300"/>
                              </a:cubicBezTo>
                              <a:cubicBezTo>
                                <a:pt x="15441" y="11354"/>
                                <a:pt x="15431" y="11408"/>
                                <a:pt x="15421" y="11461"/>
                              </a:cubicBezTo>
                              <a:cubicBezTo>
                                <a:pt x="15413" y="11505"/>
                                <a:pt x="15393" y="11557"/>
                                <a:pt x="15394" y="11602"/>
                              </a:cubicBezTo>
                              <a:cubicBezTo>
                                <a:pt x="15395" y="11627"/>
                                <a:pt x="15400" y="11635"/>
                                <a:pt x="15417" y="11621"/>
                              </a:cubicBezTo>
                            </a:path>
                            <a:path w="13939" h="5204">
                              <a:moveTo>
                                <a:pt x="15613" y="11366"/>
                              </a:moveTo>
                              <a:cubicBezTo>
                                <a:pt x="15595" y="11374"/>
                                <a:pt x="15578" y="11381"/>
                                <a:pt x="15560" y="11388"/>
                              </a:cubicBezTo>
                              <a:cubicBezTo>
                                <a:pt x="15525" y="11402"/>
                                <a:pt x="15492" y="11414"/>
                                <a:pt x="15459" y="11433"/>
                              </a:cubicBezTo>
                              <a:cubicBezTo>
                                <a:pt x="15424" y="11453"/>
                                <a:pt x="15377" y="11487"/>
                                <a:pt x="15387" y="11533"/>
                              </a:cubicBezTo>
                              <a:cubicBezTo>
                                <a:pt x="15393" y="11560"/>
                                <a:pt x="15418" y="11567"/>
                                <a:pt x="15443" y="11568"/>
                              </a:cubicBezTo>
                              <a:cubicBezTo>
                                <a:pt x="15483" y="11569"/>
                                <a:pt x="15512" y="11550"/>
                                <a:pt x="15546" y="11534"/>
                              </a:cubicBezTo>
                              <a:cubicBezTo>
                                <a:pt x="15574" y="11521"/>
                                <a:pt x="15604" y="11506"/>
                                <a:pt x="15629" y="11486"/>
                              </a:cubicBezTo>
                              <a:cubicBezTo>
                                <a:pt x="15637" y="11477"/>
                                <a:pt x="15639" y="11474"/>
                                <a:pt x="15647" y="11473"/>
                              </a:cubicBezTo>
                              <a:cubicBezTo>
                                <a:pt x="15638" y="11493"/>
                                <a:pt x="15625" y="11511"/>
                                <a:pt x="15616" y="11532"/>
                              </a:cubicBezTo>
                              <a:cubicBezTo>
                                <a:pt x="15610" y="11548"/>
                                <a:pt x="15597" y="11576"/>
                                <a:pt x="15607" y="11593"/>
                              </a:cubicBezTo>
                              <a:cubicBezTo>
                                <a:pt x="15617" y="11612"/>
                                <a:pt x="15641" y="11608"/>
                                <a:pt x="15659" y="11607"/>
                              </a:cubicBezTo>
                              <a:cubicBezTo>
                                <a:pt x="15683" y="11605"/>
                                <a:pt x="15705" y="11598"/>
                                <a:pt x="15728" y="11591"/>
                              </a:cubicBezTo>
                              <a:cubicBezTo>
                                <a:pt x="15746" y="11585"/>
                                <a:pt x="15741" y="11589"/>
                                <a:pt x="15755" y="11590"/>
                              </a:cubicBezTo>
                              <a:cubicBezTo>
                                <a:pt x="15749" y="11626"/>
                                <a:pt x="15739" y="11660"/>
                                <a:pt x="15725" y="11694"/>
                              </a:cubicBezTo>
                              <a:cubicBezTo>
                                <a:pt x="15708" y="11735"/>
                                <a:pt x="15688" y="11779"/>
                                <a:pt x="15661" y="11815"/>
                              </a:cubicBezTo>
                              <a:cubicBezTo>
                                <a:pt x="15639" y="11844"/>
                                <a:pt x="15606" y="11885"/>
                                <a:pt x="15567" y="11890"/>
                              </a:cubicBezTo>
                              <a:cubicBezTo>
                                <a:pt x="15539" y="11894"/>
                                <a:pt x="15533" y="11871"/>
                                <a:pt x="15522" y="11852"/>
                              </a:cubicBezTo>
                            </a:path>
                            <a:path w="13939" h="5204">
                              <a:moveTo>
                                <a:pt x="15941" y="11127"/>
                              </a:moveTo>
                              <a:cubicBezTo>
                                <a:pt x="15945" y="11152"/>
                                <a:pt x="15950" y="11179"/>
                                <a:pt x="15943" y="11207"/>
                              </a:cubicBezTo>
                              <a:cubicBezTo>
                                <a:pt x="15926" y="11279"/>
                                <a:pt x="15897" y="11352"/>
                                <a:pt x="15871" y="11421"/>
                              </a:cubicBezTo>
                              <a:cubicBezTo>
                                <a:pt x="15849" y="11478"/>
                                <a:pt x="15826" y="11534"/>
                                <a:pt x="15804" y="11591"/>
                              </a:cubicBezTo>
                              <a:cubicBezTo>
                                <a:pt x="15797" y="11608"/>
                                <a:pt x="15791" y="11626"/>
                                <a:pt x="15785" y="11644"/>
                              </a:cubicBezTo>
                              <a:cubicBezTo>
                                <a:pt x="15795" y="11615"/>
                                <a:pt x="15806" y="11586"/>
                                <a:pt x="15820" y="11559"/>
                              </a:cubicBezTo>
                              <a:cubicBezTo>
                                <a:pt x="15827" y="11545"/>
                                <a:pt x="15838" y="11515"/>
                                <a:pt x="15856" y="11512"/>
                              </a:cubicBezTo>
                              <a:cubicBezTo>
                                <a:pt x="15872" y="11509"/>
                                <a:pt x="15884" y="11530"/>
                                <a:pt x="15890" y="11541"/>
                              </a:cubicBezTo>
                              <a:cubicBezTo>
                                <a:pt x="15905" y="11568"/>
                                <a:pt x="15919" y="11606"/>
                                <a:pt x="15919" y="11637"/>
                              </a:cubicBezTo>
                              <a:cubicBezTo>
                                <a:pt x="15919" y="11655"/>
                                <a:pt x="15915" y="11673"/>
                                <a:pt x="15925" y="11690"/>
                              </a:cubicBezTo>
                              <a:cubicBezTo>
                                <a:pt x="15927" y="11691"/>
                                <a:pt x="15930" y="11693"/>
                                <a:pt x="15932" y="11694"/>
                              </a:cubicBezTo>
                            </a:path>
                            <a:path w="13939" h="5204">
                              <a:moveTo>
                                <a:pt x="16169" y="11564"/>
                              </a:moveTo>
                              <a:cubicBezTo>
                                <a:pt x="16148" y="11579"/>
                                <a:pt x="16126" y="11594"/>
                                <a:pt x="16106" y="11610"/>
                              </a:cubicBezTo>
                              <a:cubicBezTo>
                                <a:pt x="16081" y="11630"/>
                                <a:pt x="16054" y="11650"/>
                                <a:pt x="16031" y="11672"/>
                              </a:cubicBezTo>
                              <a:cubicBezTo>
                                <a:pt x="16022" y="11681"/>
                                <a:pt x="16019" y="11687"/>
                                <a:pt x="16016" y="11698"/>
                              </a:cubicBezTo>
                              <a:cubicBezTo>
                                <a:pt x="16035" y="11699"/>
                                <a:pt x="16053" y="11693"/>
                                <a:pt x="16071" y="11687"/>
                              </a:cubicBezTo>
                              <a:cubicBezTo>
                                <a:pt x="16102" y="11676"/>
                                <a:pt x="16133" y="11662"/>
                                <a:pt x="16161" y="11645"/>
                              </a:cubicBezTo>
                              <a:cubicBezTo>
                                <a:pt x="16180" y="11633"/>
                                <a:pt x="16201" y="11620"/>
                                <a:pt x="16205" y="11596"/>
                              </a:cubicBezTo>
                              <a:cubicBezTo>
                                <a:pt x="16207" y="11581"/>
                                <a:pt x="16194" y="11564"/>
                                <a:pt x="16183" y="11555"/>
                              </a:cubicBezTo>
                              <a:cubicBezTo>
                                <a:pt x="16172" y="11546"/>
                                <a:pt x="16158" y="11539"/>
                                <a:pt x="16146" y="11532"/>
                              </a:cubicBezTo>
                            </a:path>
                            <a:path w="13939" h="5204">
                              <a:moveTo>
                                <a:pt x="16297" y="11537"/>
                              </a:moveTo>
                              <a:cubicBezTo>
                                <a:pt x="16308" y="11549"/>
                                <a:pt x="16290" y="11550"/>
                                <a:pt x="16276" y="11559"/>
                              </a:cubicBezTo>
                              <a:cubicBezTo>
                                <a:pt x="16249" y="11577"/>
                                <a:pt x="16221" y="11605"/>
                                <a:pt x="16208" y="11636"/>
                              </a:cubicBezTo>
                              <a:cubicBezTo>
                                <a:pt x="16200" y="11655"/>
                                <a:pt x="16200" y="11677"/>
                                <a:pt x="16225" y="11679"/>
                              </a:cubicBezTo>
                              <a:cubicBezTo>
                                <a:pt x="16259" y="11682"/>
                                <a:pt x="16300" y="11659"/>
                                <a:pt x="16328" y="11642"/>
                              </a:cubicBezTo>
                              <a:cubicBezTo>
                                <a:pt x="16360" y="11623"/>
                                <a:pt x="16404" y="11593"/>
                                <a:pt x="16418" y="11557"/>
                              </a:cubicBezTo>
                              <a:cubicBezTo>
                                <a:pt x="16429" y="11529"/>
                                <a:pt x="16427" y="11499"/>
                                <a:pt x="16416" y="11471"/>
                              </a:cubicBezTo>
                              <a:cubicBezTo>
                                <a:pt x="16413" y="11465"/>
                                <a:pt x="16410" y="11458"/>
                                <a:pt x="16407" y="11452"/>
                              </a:cubicBezTo>
                            </a:path>
                            <a:path w="13939" h="5204">
                              <a:moveTo>
                                <a:pt x="16552" y="11206"/>
                              </a:moveTo>
                              <a:cubicBezTo>
                                <a:pt x="16554" y="11228"/>
                                <a:pt x="16551" y="11246"/>
                                <a:pt x="16541" y="11267"/>
                              </a:cubicBezTo>
                              <a:cubicBezTo>
                                <a:pt x="16519" y="11314"/>
                                <a:pt x="16494" y="11358"/>
                                <a:pt x="16470" y="11404"/>
                              </a:cubicBezTo>
                              <a:cubicBezTo>
                                <a:pt x="16440" y="11460"/>
                                <a:pt x="16410" y="11518"/>
                                <a:pt x="16386" y="11577"/>
                              </a:cubicBezTo>
                              <a:cubicBezTo>
                                <a:pt x="16380" y="11591"/>
                                <a:pt x="16351" y="11647"/>
                                <a:pt x="16367" y="11664"/>
                              </a:cubicBezTo>
                              <a:cubicBezTo>
                                <a:pt x="16375" y="11665"/>
                                <a:pt x="16379" y="11665"/>
                                <a:pt x="16383" y="11659"/>
                              </a:cubicBezTo>
                            </a:path>
                            <a:path w="13939" h="5204">
                              <a:moveTo>
                                <a:pt x="16665" y="11393"/>
                              </a:moveTo>
                              <a:cubicBezTo>
                                <a:pt x="16665" y="11393"/>
                                <a:pt x="16657" y="11399"/>
                                <a:pt x="16640" y="11405"/>
                              </a:cubicBezTo>
                              <a:cubicBezTo>
                                <a:pt x="16606" y="11418"/>
                                <a:pt x="16569" y="11430"/>
                                <a:pt x="16537" y="11448"/>
                              </a:cubicBezTo>
                              <a:cubicBezTo>
                                <a:pt x="16489" y="11474"/>
                                <a:pt x="16422" y="11516"/>
                                <a:pt x="16396" y="11567"/>
                              </a:cubicBezTo>
                              <a:cubicBezTo>
                                <a:pt x="16385" y="11588"/>
                                <a:pt x="16392" y="11604"/>
                                <a:pt x="16415" y="11609"/>
                              </a:cubicBezTo>
                              <a:cubicBezTo>
                                <a:pt x="16441" y="11614"/>
                                <a:pt x="16477" y="11607"/>
                                <a:pt x="16502" y="11600"/>
                              </a:cubicBezTo>
                              <a:cubicBezTo>
                                <a:pt x="16525" y="11593"/>
                                <a:pt x="16547" y="11580"/>
                                <a:pt x="16568" y="11568"/>
                              </a:cubicBezTo>
                            </a:path>
                            <a:path w="13939" h="5204">
                              <a:moveTo>
                                <a:pt x="16927" y="11440"/>
                              </a:moveTo>
                              <a:cubicBezTo>
                                <a:pt x="16929" y="11441"/>
                                <a:pt x="16932" y="11442"/>
                                <a:pt x="16934" y="11443"/>
                              </a:cubicBezTo>
                              <a:cubicBezTo>
                                <a:pt x="16918" y="11455"/>
                                <a:pt x="16905" y="11463"/>
                                <a:pt x="16884" y="11469"/>
                              </a:cubicBezTo>
                              <a:cubicBezTo>
                                <a:pt x="16850" y="11479"/>
                                <a:pt x="16820" y="11492"/>
                                <a:pt x="16788" y="11507"/>
                              </a:cubicBezTo>
                              <a:cubicBezTo>
                                <a:pt x="16772" y="11514"/>
                                <a:pt x="16740" y="11525"/>
                                <a:pt x="16732" y="11542"/>
                              </a:cubicBezTo>
                              <a:cubicBezTo>
                                <a:pt x="16725" y="11556"/>
                                <a:pt x="16730" y="11559"/>
                                <a:pt x="16741" y="11569"/>
                              </a:cubicBezTo>
                              <a:cubicBezTo>
                                <a:pt x="16760" y="11586"/>
                                <a:pt x="16787" y="11595"/>
                                <a:pt x="16809" y="11608"/>
                              </a:cubicBezTo>
                              <a:cubicBezTo>
                                <a:pt x="16828" y="11619"/>
                                <a:pt x="16845" y="11632"/>
                                <a:pt x="16857" y="11650"/>
                              </a:cubicBezTo>
                              <a:cubicBezTo>
                                <a:pt x="16870" y="11669"/>
                                <a:pt x="16863" y="11682"/>
                                <a:pt x="16847" y="11697"/>
                              </a:cubicBezTo>
                              <a:cubicBezTo>
                                <a:pt x="16825" y="11718"/>
                                <a:pt x="16795" y="11732"/>
                                <a:pt x="16768" y="11744"/>
                              </a:cubicBezTo>
                              <a:cubicBezTo>
                                <a:pt x="16741" y="11756"/>
                                <a:pt x="16713" y="11767"/>
                                <a:pt x="16685" y="11775"/>
                              </a:cubicBezTo>
                              <a:cubicBezTo>
                                <a:pt x="16675" y="11778"/>
                                <a:pt x="16664" y="11779"/>
                                <a:pt x="16654" y="11781"/>
                              </a:cubicBezTo>
                              <a:cubicBezTo>
                                <a:pt x="16653" y="11775"/>
                                <a:pt x="16654" y="11780"/>
                                <a:pt x="16651" y="11766"/>
                              </a:cubicBezTo>
                            </a:path>
                            <a:path w="13939" h="5204">
                              <a:moveTo>
                                <a:pt x="5457" y="13415"/>
                              </a:moveTo>
                              <a:cubicBezTo>
                                <a:pt x="5454" y="13416"/>
                                <a:pt x="5450" y="13416"/>
                                <a:pt x="5447" y="13417"/>
                              </a:cubicBezTo>
                              <a:cubicBezTo>
                                <a:pt x="5456" y="13412"/>
                                <a:pt x="5460" y="13405"/>
                                <a:pt x="5474" y="13402"/>
                              </a:cubicBezTo>
                              <a:cubicBezTo>
                                <a:pt x="5496" y="13397"/>
                                <a:pt x="5515" y="13399"/>
                                <a:pt x="5537" y="13402"/>
                              </a:cubicBezTo>
                              <a:cubicBezTo>
                                <a:pt x="5579" y="13407"/>
                                <a:pt x="5620" y="13419"/>
                                <a:pt x="5662" y="13423"/>
                              </a:cubicBezTo>
                              <a:cubicBezTo>
                                <a:pt x="5729" y="13429"/>
                                <a:pt x="5795" y="13432"/>
                                <a:pt x="5862" y="13432"/>
                              </a:cubicBezTo>
                              <a:cubicBezTo>
                                <a:pt x="5935" y="13432"/>
                                <a:pt x="6007" y="13430"/>
                                <a:pt x="6080" y="13429"/>
                              </a:cubicBezTo>
                              <a:cubicBezTo>
                                <a:pt x="6136" y="13428"/>
                                <a:pt x="6192" y="13428"/>
                                <a:pt x="6247" y="13434"/>
                              </a:cubicBezTo>
                              <a:cubicBezTo>
                                <a:pt x="6272" y="13437"/>
                                <a:pt x="6298" y="13439"/>
                                <a:pt x="6323" y="13444"/>
                              </a:cubicBezTo>
                              <a:cubicBezTo>
                                <a:pt x="6325" y="13445"/>
                                <a:pt x="6328" y="13446"/>
                                <a:pt x="6330" y="13447"/>
                              </a:cubicBezTo>
                              <a:cubicBezTo>
                                <a:pt x="6317" y="13434"/>
                                <a:pt x="6307" y="13430"/>
                                <a:pt x="6301" y="13410"/>
                              </a:cubicBezTo>
                              <a:cubicBezTo>
                                <a:pt x="6301" y="13405"/>
                                <a:pt x="6300" y="13400"/>
                                <a:pt x="6300" y="13395"/>
                              </a:cubicBezTo>
                            </a:path>
                            <a:path w="13939" h="5204">
                              <a:moveTo>
                                <a:pt x="6178" y="13206"/>
                              </a:moveTo>
                              <a:cubicBezTo>
                                <a:pt x="6181" y="13222"/>
                                <a:pt x="6183" y="13221"/>
                                <a:pt x="6197" y="13236"/>
                              </a:cubicBezTo>
                              <a:cubicBezTo>
                                <a:pt x="6214" y="13254"/>
                                <a:pt x="6232" y="13271"/>
                                <a:pt x="6253" y="13285"/>
                              </a:cubicBezTo>
                              <a:cubicBezTo>
                                <a:pt x="6333" y="13340"/>
                                <a:pt x="6427" y="13357"/>
                                <a:pt x="6514" y="13396"/>
                              </a:cubicBezTo>
                              <a:cubicBezTo>
                                <a:pt x="6529" y="13403"/>
                                <a:pt x="6553" y="13413"/>
                                <a:pt x="6554" y="13433"/>
                              </a:cubicBezTo>
                              <a:cubicBezTo>
                                <a:pt x="6555" y="13457"/>
                                <a:pt x="6536" y="13479"/>
                                <a:pt x="6522" y="13497"/>
                              </a:cubicBezTo>
                              <a:cubicBezTo>
                                <a:pt x="6492" y="13536"/>
                                <a:pt x="6456" y="13572"/>
                                <a:pt x="6419" y="13604"/>
                              </a:cubicBezTo>
                              <a:cubicBezTo>
                                <a:pt x="6354" y="13661"/>
                                <a:pt x="6283" y="13714"/>
                                <a:pt x="6210" y="13759"/>
                              </a:cubicBezTo>
                              <a:cubicBezTo>
                                <a:pt x="6189" y="13772"/>
                                <a:pt x="6161" y="13817"/>
                                <a:pt x="6149" y="13796"/>
                              </a:cubicBezTo>
                              <a:cubicBezTo>
                                <a:pt x="6149" y="13782"/>
                                <a:pt x="6149" y="13776"/>
                                <a:pt x="6152" y="13767"/>
                              </a:cubicBezTo>
                            </a:path>
                            <a:path w="13939" h="5204">
                              <a:moveTo>
                                <a:pt x="5095" y="14127"/>
                              </a:moveTo>
                              <a:cubicBezTo>
                                <a:pt x="5121" y="14138"/>
                                <a:pt x="5135" y="14147"/>
                                <a:pt x="5166" y="14149"/>
                              </a:cubicBezTo>
                              <a:cubicBezTo>
                                <a:pt x="5212" y="14152"/>
                                <a:pt x="5261" y="14147"/>
                                <a:pt x="5307" y="14143"/>
                              </a:cubicBezTo>
                              <a:cubicBezTo>
                                <a:pt x="5372" y="14137"/>
                                <a:pt x="5437" y="14130"/>
                                <a:pt x="5503" y="14126"/>
                              </a:cubicBezTo>
                              <a:cubicBezTo>
                                <a:pt x="5701" y="14115"/>
                                <a:pt x="5900" y="14112"/>
                                <a:pt x="6099" y="14101"/>
                              </a:cubicBezTo>
                              <a:cubicBezTo>
                                <a:pt x="6194" y="14096"/>
                                <a:pt x="6290" y="14086"/>
                                <a:pt x="6385" y="14085"/>
                              </a:cubicBezTo>
                              <a:cubicBezTo>
                                <a:pt x="6388" y="14085"/>
                                <a:pt x="6449" y="14092"/>
                                <a:pt x="6452" y="14088"/>
                              </a:cubicBezTo>
                              <a:cubicBezTo>
                                <a:pt x="6454" y="14086"/>
                                <a:pt x="6431" y="14043"/>
                                <a:pt x="6429" y="14038"/>
                              </a:cubicBezTo>
                            </a:path>
                            <a:path w="13939" h="5204">
                              <a:moveTo>
                                <a:pt x="6344" y="13906"/>
                              </a:moveTo>
                              <a:cubicBezTo>
                                <a:pt x="6353" y="13918"/>
                                <a:pt x="6353" y="13920"/>
                                <a:pt x="6369" y="13927"/>
                              </a:cubicBezTo>
                              <a:cubicBezTo>
                                <a:pt x="6389" y="13936"/>
                                <a:pt x="6412" y="13942"/>
                                <a:pt x="6433" y="13949"/>
                              </a:cubicBezTo>
                              <a:cubicBezTo>
                                <a:pt x="6464" y="13959"/>
                                <a:pt x="6496" y="13968"/>
                                <a:pt x="6527" y="13977"/>
                              </a:cubicBezTo>
                              <a:cubicBezTo>
                                <a:pt x="6562" y="13988"/>
                                <a:pt x="6609" y="14000"/>
                                <a:pt x="6628" y="14036"/>
                              </a:cubicBezTo>
                              <a:cubicBezTo>
                                <a:pt x="6638" y="14056"/>
                                <a:pt x="6637" y="14082"/>
                                <a:pt x="6627" y="14101"/>
                              </a:cubicBezTo>
                              <a:cubicBezTo>
                                <a:pt x="6610" y="14136"/>
                                <a:pt x="6571" y="14159"/>
                                <a:pt x="6540" y="14179"/>
                              </a:cubicBezTo>
                              <a:cubicBezTo>
                                <a:pt x="6489" y="14211"/>
                                <a:pt x="6438" y="14243"/>
                                <a:pt x="6384" y="14270"/>
                              </a:cubicBezTo>
                              <a:cubicBezTo>
                                <a:pt x="6349" y="14287"/>
                                <a:pt x="6301" y="14325"/>
                                <a:pt x="6259" y="14321"/>
                              </a:cubicBezTo>
                              <a:cubicBezTo>
                                <a:pt x="6238" y="14313"/>
                                <a:pt x="6231" y="14311"/>
                                <a:pt x="6223" y="14297"/>
                              </a:cubicBezTo>
                            </a:path>
                            <a:path w="13939" h="5204">
                              <a:moveTo>
                                <a:pt x="3321" y="13682"/>
                              </a:moveTo>
                              <a:cubicBezTo>
                                <a:pt x="3335" y="13689"/>
                                <a:pt x="3335" y="13687"/>
                                <a:pt x="3339" y="13703"/>
                              </a:cubicBezTo>
                              <a:cubicBezTo>
                                <a:pt x="3346" y="13731"/>
                                <a:pt x="3343" y="13769"/>
                                <a:pt x="3344" y="13797"/>
                              </a:cubicBezTo>
                              <a:cubicBezTo>
                                <a:pt x="3346" y="13856"/>
                                <a:pt x="3342" y="13914"/>
                                <a:pt x="3342" y="13973"/>
                              </a:cubicBezTo>
                              <a:cubicBezTo>
                                <a:pt x="3342" y="14029"/>
                                <a:pt x="3341" y="14086"/>
                                <a:pt x="3343" y="14142"/>
                              </a:cubicBezTo>
                              <a:cubicBezTo>
                                <a:pt x="3344" y="14172"/>
                                <a:pt x="3346" y="14204"/>
                                <a:pt x="3352" y="14233"/>
                              </a:cubicBezTo>
                              <a:cubicBezTo>
                                <a:pt x="3355" y="14246"/>
                                <a:pt x="3359" y="14258"/>
                                <a:pt x="3363" y="14270"/>
                              </a:cubicBezTo>
                              <a:cubicBezTo>
                                <a:pt x="3366" y="14255"/>
                                <a:pt x="3368" y="14238"/>
                                <a:pt x="3368" y="14220"/>
                              </a:cubicBezTo>
                            </a:path>
                            <a:path w="13939" h="5204">
                              <a:moveTo>
                                <a:pt x="3537" y="13707"/>
                              </a:moveTo>
                              <a:cubicBezTo>
                                <a:pt x="3539" y="13724"/>
                                <a:pt x="3538" y="13739"/>
                                <a:pt x="3538" y="13755"/>
                              </a:cubicBezTo>
                              <a:cubicBezTo>
                                <a:pt x="3538" y="13796"/>
                                <a:pt x="3545" y="13832"/>
                                <a:pt x="3539" y="13873"/>
                              </a:cubicBezTo>
                              <a:cubicBezTo>
                                <a:pt x="3526" y="13972"/>
                                <a:pt x="3497" y="14067"/>
                                <a:pt x="3473" y="14163"/>
                              </a:cubicBezTo>
                              <a:cubicBezTo>
                                <a:pt x="3470" y="14179"/>
                                <a:pt x="3468" y="14182"/>
                                <a:pt x="3469" y="14192"/>
                              </a:cubicBezTo>
                              <a:cubicBezTo>
                                <a:pt x="3481" y="14176"/>
                                <a:pt x="3491" y="14158"/>
                                <a:pt x="3503" y="14141"/>
                              </a:cubicBezTo>
                              <a:cubicBezTo>
                                <a:pt x="3536" y="14094"/>
                                <a:pt x="3575" y="14053"/>
                                <a:pt x="3631" y="14037"/>
                              </a:cubicBezTo>
                              <a:cubicBezTo>
                                <a:pt x="3659" y="14029"/>
                                <a:pt x="3693" y="14028"/>
                                <a:pt x="3717" y="14047"/>
                              </a:cubicBezTo>
                              <a:cubicBezTo>
                                <a:pt x="3739" y="14065"/>
                                <a:pt x="3740" y="14092"/>
                                <a:pt x="3734" y="14117"/>
                              </a:cubicBezTo>
                              <a:cubicBezTo>
                                <a:pt x="3726" y="14147"/>
                                <a:pt x="3704" y="14173"/>
                                <a:pt x="3681" y="14194"/>
                              </a:cubicBezTo>
                              <a:cubicBezTo>
                                <a:pt x="3662" y="14211"/>
                                <a:pt x="3633" y="14235"/>
                                <a:pt x="3607" y="14238"/>
                              </a:cubicBezTo>
                              <a:cubicBezTo>
                                <a:pt x="3575" y="14242"/>
                                <a:pt x="3579" y="14209"/>
                                <a:pt x="3579" y="14189"/>
                              </a:cubicBezTo>
                            </a:path>
                            <a:path w="13939" h="5204">
                              <a:moveTo>
                                <a:pt x="3906" y="13746"/>
                              </a:moveTo>
                              <a:cubicBezTo>
                                <a:pt x="3912" y="13793"/>
                                <a:pt x="3916" y="13839"/>
                                <a:pt x="3913" y="13887"/>
                              </a:cubicBezTo>
                              <a:cubicBezTo>
                                <a:pt x="3909" y="13960"/>
                                <a:pt x="3901" y="14033"/>
                                <a:pt x="3888" y="14105"/>
                              </a:cubicBezTo>
                              <a:cubicBezTo>
                                <a:pt x="3878" y="14164"/>
                                <a:pt x="3865" y="14223"/>
                                <a:pt x="3857" y="14282"/>
                              </a:cubicBezTo>
                              <a:cubicBezTo>
                                <a:pt x="3855" y="14301"/>
                                <a:pt x="3853" y="14304"/>
                                <a:pt x="3855" y="14315"/>
                              </a:cubicBezTo>
                            </a:path>
                            <a:path w="13939" h="5204">
                              <a:moveTo>
                                <a:pt x="4105" y="13727"/>
                              </a:moveTo>
                              <a:cubicBezTo>
                                <a:pt x="4111" y="13767"/>
                                <a:pt x="4115" y="13807"/>
                                <a:pt x="4116" y="13848"/>
                              </a:cubicBezTo>
                              <a:cubicBezTo>
                                <a:pt x="4117" y="13916"/>
                                <a:pt x="4115" y="13982"/>
                                <a:pt x="4102" y="14049"/>
                              </a:cubicBezTo>
                              <a:cubicBezTo>
                                <a:pt x="4090" y="14111"/>
                                <a:pt x="4048" y="14181"/>
                                <a:pt x="4048" y="14244"/>
                              </a:cubicBezTo>
                              <a:cubicBezTo>
                                <a:pt x="4048" y="14264"/>
                                <a:pt x="4049" y="14274"/>
                                <a:pt x="4069" y="14281"/>
                              </a:cubicBezTo>
                              <a:cubicBezTo>
                                <a:pt x="4087" y="14287"/>
                                <a:pt x="4112" y="14282"/>
                                <a:pt x="4131" y="14282"/>
                              </a:cubicBezTo>
                              <a:cubicBezTo>
                                <a:pt x="4157" y="14281"/>
                                <a:pt x="4184" y="14282"/>
                                <a:pt x="4210" y="14283"/>
                              </a:cubicBezTo>
                              <a:cubicBezTo>
                                <a:pt x="4232" y="14284"/>
                                <a:pt x="4247" y="14280"/>
                                <a:pt x="4267" y="14272"/>
                              </a:cubicBezTo>
                              <a:cubicBezTo>
                                <a:pt x="4287" y="14264"/>
                                <a:pt x="4302" y="14252"/>
                                <a:pt x="4321" y="14240"/>
                              </a:cubicBezTo>
                              <a:cubicBezTo>
                                <a:pt x="4342" y="14226"/>
                                <a:pt x="4362" y="14214"/>
                                <a:pt x="4387" y="14209"/>
                              </a:cubicBezTo>
                              <a:cubicBezTo>
                                <a:pt x="4396" y="14207"/>
                                <a:pt x="4406" y="14208"/>
                                <a:pt x="4416" y="14206"/>
                              </a:cubicBezTo>
                              <a:cubicBezTo>
                                <a:pt x="4433" y="14202"/>
                                <a:pt x="4444" y="14194"/>
                                <a:pt x="4457" y="14183"/>
                              </a:cubicBezTo>
                              <a:cubicBezTo>
                                <a:pt x="4472" y="14171"/>
                                <a:pt x="4504" y="14131"/>
                                <a:pt x="4483" y="14112"/>
                              </a:cubicBezTo>
                              <a:cubicBezTo>
                                <a:pt x="4466" y="14096"/>
                                <a:pt x="4434" y="14118"/>
                                <a:pt x="4420" y="14128"/>
                              </a:cubicBezTo>
                              <a:cubicBezTo>
                                <a:pt x="4388" y="14151"/>
                                <a:pt x="4357" y="14186"/>
                                <a:pt x="4336" y="14219"/>
                              </a:cubicBezTo>
                              <a:cubicBezTo>
                                <a:pt x="4318" y="14247"/>
                                <a:pt x="4294" y="14292"/>
                                <a:pt x="4329" y="14315"/>
                              </a:cubicBezTo>
                              <a:cubicBezTo>
                                <a:pt x="4348" y="14328"/>
                                <a:pt x="4384" y="14313"/>
                                <a:pt x="4403" y="14309"/>
                              </a:cubicBezTo>
                            </a:path>
                            <a:path w="13939" h="5204">
                              <a:moveTo>
                                <a:pt x="4868" y="13955"/>
                              </a:moveTo>
                              <a:cubicBezTo>
                                <a:pt x="4881" y="13934"/>
                                <a:pt x="4888" y="13923"/>
                                <a:pt x="4874" y="13901"/>
                              </a:cubicBezTo>
                              <a:cubicBezTo>
                                <a:pt x="4861" y="13880"/>
                                <a:pt x="4829" y="13883"/>
                                <a:pt x="4809" y="13889"/>
                              </a:cubicBezTo>
                              <a:cubicBezTo>
                                <a:pt x="4729" y="13913"/>
                                <a:pt x="4677" y="13998"/>
                                <a:pt x="4645" y="14070"/>
                              </a:cubicBezTo>
                              <a:cubicBezTo>
                                <a:pt x="4616" y="14134"/>
                                <a:pt x="4603" y="14202"/>
                                <a:pt x="4600" y="14271"/>
                              </a:cubicBezTo>
                              <a:cubicBezTo>
                                <a:pt x="4598" y="14319"/>
                                <a:pt x="4607" y="14357"/>
                                <a:pt x="4617" y="14402"/>
                              </a:cubicBezTo>
                              <a:cubicBezTo>
                                <a:pt x="4618" y="14406"/>
                                <a:pt x="4626" y="14443"/>
                                <a:pt x="4618" y="14408"/>
                              </a:cubicBezTo>
                            </a:path>
                            <a:path w="13939" h="5204">
                              <a:moveTo>
                                <a:pt x="4517" y="14127"/>
                              </a:moveTo>
                              <a:cubicBezTo>
                                <a:pt x="4519" y="14165"/>
                                <a:pt x="4522" y="14180"/>
                                <a:pt x="4551" y="14204"/>
                              </a:cubicBezTo>
                              <a:cubicBezTo>
                                <a:pt x="4576" y="14225"/>
                                <a:pt x="4606" y="14241"/>
                                <a:pt x="4636" y="14253"/>
                              </a:cubicBezTo>
                              <a:cubicBezTo>
                                <a:pt x="4664" y="14264"/>
                                <a:pt x="4692" y="14266"/>
                                <a:pt x="4721" y="14265"/>
                              </a:cubicBezTo>
                              <a:cubicBezTo>
                                <a:pt x="4759" y="14264"/>
                                <a:pt x="4784" y="14257"/>
                                <a:pt x="4817" y="14240"/>
                              </a:cubicBezTo>
                            </a:path>
                            <a:path w="13939" h="5204">
                              <a:moveTo>
                                <a:pt x="5077" y="13913"/>
                              </a:moveTo>
                              <a:cubicBezTo>
                                <a:pt x="5081" y="13934"/>
                                <a:pt x="5083" y="13953"/>
                                <a:pt x="5082" y="13974"/>
                              </a:cubicBezTo>
                              <a:cubicBezTo>
                                <a:pt x="5080" y="14033"/>
                                <a:pt x="5071" y="14089"/>
                                <a:pt x="5061" y="14147"/>
                              </a:cubicBezTo>
                              <a:cubicBezTo>
                                <a:pt x="5044" y="14243"/>
                                <a:pt x="5018" y="14336"/>
                                <a:pt x="4997" y="14430"/>
                              </a:cubicBezTo>
                              <a:cubicBezTo>
                                <a:pt x="4989" y="14467"/>
                                <a:pt x="4979" y="14500"/>
                                <a:pt x="4965" y="14532"/>
                              </a:cubicBezTo>
                            </a:path>
                            <a:path w="13939" h="5204">
                              <a:moveTo>
                                <a:pt x="4826" y="14202"/>
                              </a:moveTo>
                              <a:cubicBezTo>
                                <a:pt x="4834" y="14232"/>
                                <a:pt x="4830" y="14237"/>
                                <a:pt x="4853" y="14261"/>
                              </a:cubicBezTo>
                              <a:cubicBezTo>
                                <a:pt x="4881" y="14290"/>
                                <a:pt x="4931" y="14300"/>
                                <a:pt x="4968" y="14308"/>
                              </a:cubicBezTo>
                              <a:cubicBezTo>
                                <a:pt x="5005" y="14316"/>
                                <a:pt x="5040" y="14315"/>
                                <a:pt x="5077" y="14311"/>
                              </a:cubicBezTo>
                              <a:cubicBezTo>
                                <a:pt x="5120" y="14306"/>
                                <a:pt x="5155" y="14293"/>
                                <a:pt x="5194" y="14276"/>
                              </a:cubicBezTo>
                              <a:cubicBezTo>
                                <a:pt x="5219" y="14265"/>
                                <a:pt x="5253" y="14253"/>
                                <a:pt x="5273" y="14233"/>
                              </a:cubicBezTo>
                              <a:cubicBezTo>
                                <a:pt x="5278" y="14226"/>
                                <a:pt x="5280" y="14223"/>
                                <a:pt x="5281" y="14217"/>
                              </a:cubicBezTo>
                              <a:cubicBezTo>
                                <a:pt x="5266" y="14220"/>
                                <a:pt x="5252" y="14219"/>
                                <a:pt x="5236" y="14225"/>
                              </a:cubicBezTo>
                              <a:cubicBezTo>
                                <a:pt x="5186" y="14243"/>
                                <a:pt x="5099" y="14284"/>
                                <a:pt x="5082" y="14341"/>
                              </a:cubicBezTo>
                              <a:cubicBezTo>
                                <a:pt x="5070" y="14382"/>
                                <a:pt x="5079" y="14402"/>
                                <a:pt x="5116" y="14423"/>
                              </a:cubicBezTo>
                              <a:cubicBezTo>
                                <a:pt x="5150" y="14443"/>
                                <a:pt x="5195" y="14442"/>
                                <a:pt x="5232" y="14437"/>
                              </a:cubicBezTo>
                              <a:cubicBezTo>
                                <a:pt x="5302" y="14428"/>
                                <a:pt x="5354" y="14390"/>
                                <a:pt x="5376" y="14323"/>
                              </a:cubicBezTo>
                              <a:cubicBezTo>
                                <a:pt x="5389" y="14282"/>
                                <a:pt x="5378" y="14250"/>
                                <a:pt x="5369" y="14210"/>
                              </a:cubicBezTo>
                              <a:cubicBezTo>
                                <a:pt x="5369" y="14207"/>
                                <a:pt x="5368" y="14204"/>
                                <a:pt x="5368" y="14201"/>
                              </a:cubicBezTo>
                              <a:cubicBezTo>
                                <a:pt x="5384" y="14196"/>
                                <a:pt x="5390" y="14188"/>
                                <a:pt x="5409" y="14188"/>
                              </a:cubicBezTo>
                              <a:cubicBezTo>
                                <a:pt x="5427" y="14188"/>
                                <a:pt x="5447" y="14192"/>
                                <a:pt x="5458" y="14207"/>
                              </a:cubicBezTo>
                              <a:cubicBezTo>
                                <a:pt x="5482" y="14240"/>
                                <a:pt x="5472" y="14289"/>
                                <a:pt x="5467" y="14326"/>
                              </a:cubicBezTo>
                              <a:cubicBezTo>
                                <a:pt x="5461" y="14370"/>
                                <a:pt x="5441" y="14426"/>
                                <a:pt x="5452" y="14470"/>
                              </a:cubicBezTo>
                              <a:cubicBezTo>
                                <a:pt x="5454" y="14472"/>
                                <a:pt x="5457" y="14475"/>
                                <a:pt x="5459" y="14477"/>
                              </a:cubicBezTo>
                              <a:cubicBezTo>
                                <a:pt x="5473" y="14465"/>
                                <a:pt x="5485" y="14461"/>
                                <a:pt x="5499" y="14442"/>
                              </a:cubicBezTo>
                              <a:cubicBezTo>
                                <a:pt x="5521" y="14412"/>
                                <a:pt x="5533" y="14372"/>
                                <a:pt x="5544" y="14337"/>
                              </a:cubicBezTo>
                              <a:cubicBezTo>
                                <a:pt x="5555" y="14304"/>
                                <a:pt x="5562" y="14270"/>
                                <a:pt x="5569" y="14236"/>
                              </a:cubicBezTo>
                              <a:cubicBezTo>
                                <a:pt x="5565" y="14268"/>
                                <a:pt x="5556" y="14296"/>
                                <a:pt x="5584" y="14323"/>
                              </a:cubicBezTo>
                              <a:cubicBezTo>
                                <a:pt x="5605" y="14343"/>
                                <a:pt x="5630" y="14345"/>
                                <a:pt x="5658" y="14344"/>
                              </a:cubicBezTo>
                              <a:cubicBezTo>
                                <a:pt x="5714" y="14341"/>
                                <a:pt x="5770" y="14295"/>
                                <a:pt x="5778" y="14240"/>
                              </a:cubicBezTo>
                              <a:cubicBezTo>
                                <a:pt x="5777" y="14238"/>
                                <a:pt x="5776" y="14237"/>
                                <a:pt x="5775" y="14235"/>
                              </a:cubicBezTo>
                              <a:cubicBezTo>
                                <a:pt x="5763" y="14242"/>
                                <a:pt x="5755" y="14240"/>
                                <a:pt x="5743" y="14256"/>
                              </a:cubicBezTo>
                              <a:cubicBezTo>
                                <a:pt x="5718" y="14289"/>
                                <a:pt x="5708" y="14334"/>
                                <a:pt x="5745" y="14362"/>
                              </a:cubicBezTo>
                              <a:cubicBezTo>
                                <a:pt x="5791" y="14397"/>
                                <a:pt x="5865" y="14380"/>
                                <a:pt x="5909" y="14351"/>
                              </a:cubicBezTo>
                              <a:cubicBezTo>
                                <a:pt x="5912" y="14348"/>
                                <a:pt x="5915" y="14346"/>
                                <a:pt x="5918" y="14343"/>
                              </a:cubicBezTo>
                              <a:cubicBezTo>
                                <a:pt x="5914" y="14356"/>
                                <a:pt x="5906" y="14362"/>
                                <a:pt x="5906" y="14377"/>
                              </a:cubicBezTo>
                              <a:cubicBezTo>
                                <a:pt x="5906" y="14392"/>
                                <a:pt x="5912" y="14401"/>
                                <a:pt x="5918" y="14414"/>
                              </a:cubicBezTo>
                              <a:cubicBezTo>
                                <a:pt x="5925" y="14428"/>
                                <a:pt x="5934" y="14441"/>
                                <a:pt x="5942" y="14454"/>
                              </a:cubicBezTo>
                            </a:path>
                            <a:path w="13939" h="5204">
                              <a:moveTo>
                                <a:pt x="6084" y="14565"/>
                              </a:moveTo>
                              <a:cubicBezTo>
                                <a:pt x="6089" y="14533"/>
                                <a:pt x="6096" y="14501"/>
                                <a:pt x="6101" y="14469"/>
                              </a:cubicBezTo>
                              <a:cubicBezTo>
                                <a:pt x="6108" y="14425"/>
                                <a:pt x="6114" y="14380"/>
                                <a:pt x="6124" y="14336"/>
                              </a:cubicBezTo>
                              <a:cubicBezTo>
                                <a:pt x="6133" y="14299"/>
                                <a:pt x="6147" y="14226"/>
                                <a:pt x="6180" y="14200"/>
                              </a:cubicBezTo>
                              <a:cubicBezTo>
                                <a:pt x="6187" y="14195"/>
                                <a:pt x="6188" y="14194"/>
                                <a:pt x="6194" y="14194"/>
                              </a:cubicBezTo>
                              <a:cubicBezTo>
                                <a:pt x="6198" y="14209"/>
                                <a:pt x="6202" y="14218"/>
                                <a:pt x="6201" y="14237"/>
                              </a:cubicBezTo>
                              <a:cubicBezTo>
                                <a:pt x="6200" y="14258"/>
                                <a:pt x="6197" y="14279"/>
                                <a:pt x="6195" y="14300"/>
                              </a:cubicBezTo>
                              <a:cubicBezTo>
                                <a:pt x="6210" y="14292"/>
                                <a:pt x="6217" y="14285"/>
                                <a:pt x="6230" y="14268"/>
                              </a:cubicBezTo>
                              <a:cubicBezTo>
                                <a:pt x="6275" y="14211"/>
                                <a:pt x="6322" y="14158"/>
                                <a:pt x="6380" y="14114"/>
                              </a:cubicBezTo>
                              <a:cubicBezTo>
                                <a:pt x="6403" y="14097"/>
                                <a:pt x="6423" y="14084"/>
                                <a:pt x="6451" y="14080"/>
                              </a:cubicBezTo>
                              <a:cubicBezTo>
                                <a:pt x="6458" y="14103"/>
                                <a:pt x="6457" y="14113"/>
                                <a:pt x="6451" y="14140"/>
                              </a:cubicBezTo>
                              <a:cubicBezTo>
                                <a:pt x="6435" y="14209"/>
                                <a:pt x="6414" y="14278"/>
                                <a:pt x="6398" y="14347"/>
                              </a:cubicBezTo>
                              <a:cubicBezTo>
                                <a:pt x="6391" y="14377"/>
                                <a:pt x="6392" y="14391"/>
                                <a:pt x="6398" y="14411"/>
                              </a:cubicBezTo>
                              <a:cubicBezTo>
                                <a:pt x="6418" y="14402"/>
                                <a:pt x="6433" y="14394"/>
                                <a:pt x="6452" y="14382"/>
                              </a:cubicBezTo>
                            </a:path>
                            <a:path w="13939" h="5204">
                              <a:moveTo>
                                <a:pt x="6776" y="14244"/>
                              </a:moveTo>
                              <a:cubicBezTo>
                                <a:pt x="6801" y="14246"/>
                                <a:pt x="6734" y="14256"/>
                                <a:pt x="6728" y="14257"/>
                              </a:cubicBezTo>
                              <a:cubicBezTo>
                                <a:pt x="6688" y="14265"/>
                                <a:pt x="6649" y="14278"/>
                                <a:pt x="6610" y="14291"/>
                              </a:cubicBezTo>
                              <a:cubicBezTo>
                                <a:pt x="6596" y="14296"/>
                                <a:pt x="6546" y="14309"/>
                                <a:pt x="6542" y="14329"/>
                              </a:cubicBezTo>
                              <a:cubicBezTo>
                                <a:pt x="6539" y="14347"/>
                                <a:pt x="6556" y="14358"/>
                                <a:pt x="6568" y="14369"/>
                              </a:cubicBezTo>
                              <a:cubicBezTo>
                                <a:pt x="6592" y="14390"/>
                                <a:pt x="6618" y="14408"/>
                                <a:pt x="6642" y="14429"/>
                              </a:cubicBezTo>
                              <a:cubicBezTo>
                                <a:pt x="6659" y="14444"/>
                                <a:pt x="6685" y="14463"/>
                                <a:pt x="6687" y="14488"/>
                              </a:cubicBezTo>
                              <a:cubicBezTo>
                                <a:pt x="6689" y="14510"/>
                                <a:pt x="6665" y="14513"/>
                                <a:pt x="6650" y="14516"/>
                              </a:cubicBezTo>
                              <a:cubicBezTo>
                                <a:pt x="6619" y="14522"/>
                                <a:pt x="6595" y="14515"/>
                                <a:pt x="6566" y="14510"/>
                              </a:cubicBezTo>
                              <a:cubicBezTo>
                                <a:pt x="6542" y="14506"/>
                                <a:pt x="6528" y="14501"/>
                                <a:pt x="6542" y="14479"/>
                              </a:cubicBezTo>
                            </a:path>
                            <a:path w="13939" h="5204">
                              <a:moveTo>
                                <a:pt x="6971" y="14384"/>
                              </a:moveTo>
                              <a:cubicBezTo>
                                <a:pt x="6963" y="14374"/>
                                <a:pt x="6951" y="14350"/>
                                <a:pt x="6941" y="14347"/>
                              </a:cubicBezTo>
                              <a:cubicBezTo>
                                <a:pt x="6925" y="14343"/>
                                <a:pt x="6896" y="14357"/>
                                <a:pt x="6882" y="14363"/>
                              </a:cubicBezTo>
                              <a:cubicBezTo>
                                <a:pt x="6858" y="14374"/>
                                <a:pt x="6813" y="14399"/>
                                <a:pt x="6831" y="14431"/>
                              </a:cubicBezTo>
                              <a:cubicBezTo>
                                <a:pt x="6844" y="14455"/>
                                <a:pt x="6876" y="14455"/>
                                <a:pt x="6899" y="14456"/>
                              </a:cubicBezTo>
                              <a:cubicBezTo>
                                <a:pt x="6924" y="14457"/>
                                <a:pt x="6951" y="14446"/>
                                <a:pt x="6973" y="14436"/>
                              </a:cubicBezTo>
                              <a:cubicBezTo>
                                <a:pt x="6989" y="14428"/>
                                <a:pt x="6998" y="14418"/>
                                <a:pt x="7010" y="14408"/>
                              </a:cubicBezTo>
                              <a:cubicBezTo>
                                <a:pt x="7002" y="14426"/>
                                <a:pt x="6995" y="14442"/>
                                <a:pt x="6991" y="14462"/>
                              </a:cubicBezTo>
                              <a:cubicBezTo>
                                <a:pt x="6970" y="14563"/>
                                <a:pt x="6980" y="14667"/>
                                <a:pt x="6947" y="14766"/>
                              </a:cubicBezTo>
                              <a:cubicBezTo>
                                <a:pt x="6914" y="14866"/>
                                <a:pt x="6844" y="14974"/>
                                <a:pt x="6739" y="15008"/>
                              </a:cubicBezTo>
                              <a:cubicBezTo>
                                <a:pt x="6663" y="15033"/>
                                <a:pt x="6580" y="14994"/>
                                <a:pt x="6519" y="14950"/>
                              </a:cubicBezTo>
                              <a:cubicBezTo>
                                <a:pt x="6469" y="14914"/>
                                <a:pt x="6423" y="14861"/>
                                <a:pt x="6401" y="14803"/>
                              </a:cubicBezTo>
                              <a:cubicBezTo>
                                <a:pt x="6386" y="14762"/>
                                <a:pt x="6392" y="14718"/>
                                <a:pt x="6429" y="14691"/>
                              </a:cubicBezTo>
                              <a:cubicBezTo>
                                <a:pt x="6468" y="14663"/>
                                <a:pt x="6527" y="14669"/>
                                <a:pt x="6571" y="14676"/>
                              </a:cubicBezTo>
                              <a:cubicBezTo>
                                <a:pt x="6640" y="14687"/>
                                <a:pt x="6701" y="14714"/>
                                <a:pt x="6759" y="14752"/>
                              </a:cubicBezTo>
                              <a:cubicBezTo>
                                <a:pt x="6776" y="14764"/>
                                <a:pt x="6782" y="14767"/>
                                <a:pt x="6792" y="14776"/>
                              </a:cubicBezTo>
                            </a:path>
                            <a:path w="13939" h="5204">
                              <a:moveTo>
                                <a:pt x="5017" y="15103"/>
                              </a:moveTo>
                              <a:cubicBezTo>
                                <a:pt x="5005" y="15106"/>
                                <a:pt x="4992" y="15108"/>
                                <a:pt x="4981" y="15111"/>
                              </a:cubicBezTo>
                              <a:cubicBezTo>
                                <a:pt x="5005" y="15113"/>
                                <a:pt x="5026" y="15117"/>
                                <a:pt x="5053" y="15116"/>
                              </a:cubicBezTo>
                              <a:cubicBezTo>
                                <a:pt x="5621" y="15104"/>
                                <a:pt x="6185" y="15020"/>
                                <a:pt x="6754" y="15005"/>
                              </a:cubicBezTo>
                              <a:cubicBezTo>
                                <a:pt x="6891" y="15001"/>
                                <a:pt x="7324" y="15064"/>
                                <a:pt x="7442" y="14977"/>
                              </a:cubicBezTo>
                              <a:cubicBezTo>
                                <a:pt x="7470" y="14957"/>
                                <a:pt x="7437" y="14990"/>
                                <a:pt x="7445" y="14957"/>
                              </a:cubicBezTo>
                              <a:cubicBezTo>
                                <a:pt x="7447" y="14947"/>
                                <a:pt x="7434" y="14927"/>
                                <a:pt x="7433" y="14916"/>
                              </a:cubicBezTo>
                            </a:path>
                            <a:path w="13939" h="5204">
                              <a:moveTo>
                                <a:pt x="7238" y="14801"/>
                              </a:moveTo>
                              <a:cubicBezTo>
                                <a:pt x="7258" y="14828"/>
                                <a:pt x="7260" y="14832"/>
                                <a:pt x="7296" y="14842"/>
                              </a:cubicBezTo>
                              <a:cubicBezTo>
                                <a:pt x="7339" y="14854"/>
                                <a:pt x="7383" y="14864"/>
                                <a:pt x="7427" y="14871"/>
                              </a:cubicBezTo>
                              <a:cubicBezTo>
                                <a:pt x="7458" y="14876"/>
                                <a:pt x="7488" y="14879"/>
                                <a:pt x="7518" y="14890"/>
                              </a:cubicBezTo>
                              <a:cubicBezTo>
                                <a:pt x="7536" y="14897"/>
                                <a:pt x="7554" y="14908"/>
                                <a:pt x="7551" y="14929"/>
                              </a:cubicBezTo>
                              <a:cubicBezTo>
                                <a:pt x="7547" y="14959"/>
                                <a:pt x="7512" y="14988"/>
                                <a:pt x="7491" y="15007"/>
                              </a:cubicBezTo>
                              <a:cubicBezTo>
                                <a:pt x="7447" y="15047"/>
                                <a:pt x="7399" y="15082"/>
                                <a:pt x="7353" y="15121"/>
                              </a:cubicBezTo>
                              <a:cubicBezTo>
                                <a:pt x="7316" y="15152"/>
                                <a:pt x="7268" y="15187"/>
                                <a:pt x="7238" y="15226"/>
                              </a:cubicBezTo>
                              <a:cubicBezTo>
                                <a:pt x="7223" y="15246"/>
                                <a:pt x="7211" y="15272"/>
                                <a:pt x="7183" y="15272"/>
                              </a:cubicBezTo>
                              <a:cubicBezTo>
                                <a:pt x="7179" y="15270"/>
                                <a:pt x="7176" y="15267"/>
                                <a:pt x="7172" y="15265"/>
                              </a:cubicBezTo>
                            </a:path>
                            <a:path w="13939" h="5204">
                              <a:moveTo>
                                <a:pt x="3666" y="14853"/>
                              </a:moveTo>
                              <a:cubicBezTo>
                                <a:pt x="3660" y="14841"/>
                                <a:pt x="3665" y="14837"/>
                                <a:pt x="3662" y="14823"/>
                              </a:cubicBezTo>
                              <a:cubicBezTo>
                                <a:pt x="3659" y="14808"/>
                                <a:pt x="3645" y="14805"/>
                                <a:pt x="3632" y="14803"/>
                              </a:cubicBezTo>
                              <a:cubicBezTo>
                                <a:pt x="3613" y="14800"/>
                                <a:pt x="3594" y="14806"/>
                                <a:pt x="3576" y="14812"/>
                              </a:cubicBezTo>
                              <a:cubicBezTo>
                                <a:pt x="3549" y="14820"/>
                                <a:pt x="3524" y="14835"/>
                                <a:pt x="3504" y="14855"/>
                              </a:cubicBezTo>
                              <a:cubicBezTo>
                                <a:pt x="3483" y="14876"/>
                                <a:pt x="3468" y="14904"/>
                                <a:pt x="3461" y="14933"/>
                              </a:cubicBezTo>
                              <a:cubicBezTo>
                                <a:pt x="3454" y="14960"/>
                                <a:pt x="3457" y="14984"/>
                                <a:pt x="3470" y="15008"/>
                              </a:cubicBezTo>
                              <a:cubicBezTo>
                                <a:pt x="3483" y="15033"/>
                                <a:pt x="3506" y="15048"/>
                                <a:pt x="3531" y="15060"/>
                              </a:cubicBezTo>
                              <a:cubicBezTo>
                                <a:pt x="3562" y="15075"/>
                                <a:pt x="3592" y="15079"/>
                                <a:pt x="3625" y="15073"/>
                              </a:cubicBezTo>
                              <a:cubicBezTo>
                                <a:pt x="3633" y="15071"/>
                                <a:pt x="3642" y="15069"/>
                                <a:pt x="3650" y="15067"/>
                              </a:cubicBezTo>
                            </a:path>
                            <a:path w="13939" h="5204">
                              <a:moveTo>
                                <a:pt x="3805" y="14906"/>
                              </a:moveTo>
                              <a:cubicBezTo>
                                <a:pt x="3808" y="14916"/>
                                <a:pt x="3811" y="14925"/>
                                <a:pt x="3814" y="14935"/>
                              </a:cubicBezTo>
                              <a:cubicBezTo>
                                <a:pt x="3819" y="14953"/>
                                <a:pt x="3824" y="14973"/>
                                <a:pt x="3825" y="14992"/>
                              </a:cubicBezTo>
                              <a:cubicBezTo>
                                <a:pt x="3826" y="15009"/>
                                <a:pt x="3817" y="15045"/>
                                <a:pt x="3826" y="15060"/>
                              </a:cubicBezTo>
                              <a:cubicBezTo>
                                <a:pt x="3828" y="15062"/>
                                <a:pt x="3831" y="15063"/>
                                <a:pt x="3833" y="15065"/>
                              </a:cubicBezTo>
                              <a:cubicBezTo>
                                <a:pt x="3846" y="15053"/>
                                <a:pt x="3856" y="15040"/>
                                <a:pt x="3865" y="15025"/>
                              </a:cubicBezTo>
                              <a:cubicBezTo>
                                <a:pt x="3879" y="15003"/>
                                <a:pt x="3890" y="14979"/>
                                <a:pt x="3904" y="14957"/>
                              </a:cubicBezTo>
                              <a:cubicBezTo>
                                <a:pt x="3909" y="14949"/>
                                <a:pt x="3911" y="14946"/>
                                <a:pt x="3919" y="14946"/>
                              </a:cubicBezTo>
                              <a:cubicBezTo>
                                <a:pt x="3929" y="14957"/>
                                <a:pt x="3935" y="14966"/>
                                <a:pt x="3940" y="14980"/>
                              </a:cubicBezTo>
                              <a:cubicBezTo>
                                <a:pt x="3945" y="14993"/>
                                <a:pt x="3947" y="15006"/>
                                <a:pt x="3948" y="15020"/>
                              </a:cubicBezTo>
                              <a:cubicBezTo>
                                <a:pt x="3949" y="15029"/>
                                <a:pt x="3949" y="15044"/>
                                <a:pt x="3958" y="15049"/>
                              </a:cubicBezTo>
                              <a:cubicBezTo>
                                <a:pt x="3979" y="15060"/>
                                <a:pt x="3994" y="15039"/>
                                <a:pt x="4008" y="15026"/>
                              </a:cubicBezTo>
                            </a:path>
                            <a:path w="13939" h="5204">
                              <a:moveTo>
                                <a:pt x="4243" y="14655"/>
                              </a:moveTo>
                              <a:cubicBezTo>
                                <a:pt x="4241" y="14690"/>
                                <a:pt x="4236" y="14726"/>
                                <a:pt x="4233" y="14761"/>
                              </a:cubicBezTo>
                              <a:cubicBezTo>
                                <a:pt x="4228" y="14812"/>
                                <a:pt x="4222" y="14863"/>
                                <a:pt x="4217" y="14914"/>
                              </a:cubicBezTo>
                              <a:cubicBezTo>
                                <a:pt x="4213" y="14954"/>
                                <a:pt x="4208" y="14995"/>
                                <a:pt x="4209" y="15036"/>
                              </a:cubicBezTo>
                              <a:cubicBezTo>
                                <a:pt x="4209" y="15054"/>
                                <a:pt x="4212" y="15069"/>
                                <a:pt x="4217" y="15085"/>
                              </a:cubicBezTo>
                              <a:cubicBezTo>
                                <a:pt x="4225" y="15066"/>
                                <a:pt x="4227" y="15057"/>
                                <a:pt x="4223" y="15034"/>
                              </a:cubicBezTo>
                              <a:cubicBezTo>
                                <a:pt x="4218" y="15002"/>
                                <a:pt x="4205" y="14965"/>
                                <a:pt x="4179" y="14943"/>
                              </a:cubicBezTo>
                              <a:cubicBezTo>
                                <a:pt x="4159" y="14926"/>
                                <a:pt x="4138" y="14926"/>
                                <a:pt x="4116" y="14940"/>
                              </a:cubicBezTo>
                              <a:cubicBezTo>
                                <a:pt x="4090" y="14957"/>
                                <a:pt x="4078" y="14989"/>
                                <a:pt x="4073" y="15018"/>
                              </a:cubicBezTo>
                              <a:cubicBezTo>
                                <a:pt x="4067" y="15054"/>
                                <a:pt x="4070" y="15088"/>
                                <a:pt x="4087" y="15121"/>
                              </a:cubicBezTo>
                              <a:cubicBezTo>
                                <a:pt x="4102" y="15150"/>
                                <a:pt x="4131" y="15174"/>
                                <a:pt x="4164" y="15180"/>
                              </a:cubicBezTo>
                              <a:cubicBezTo>
                                <a:pt x="4195" y="15185"/>
                                <a:pt x="4225" y="15177"/>
                                <a:pt x="4255" y="151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21,10069" coordsize="13939,5204" path="m16734,10069c16730,10081,16725,10095,16717,10109c16705,10128,16690,10147,16683,10169c16678,10183,16680,10186,16680,10199c16700,10199,16711,10197,16732,10188c16756,10177,16777,10163,16792,10141c16804,10123,16804,10114,16808,10095c16818,10099,16830,10102,16840,10108c16860,10121,16869,10133,16870,10157c16871,10175,16863,10196,16860,10214c16883,10216,16887,10220,16912,10211c16928,10205,16941,10194,16955,10184c16957,10182,16959,10181,16961,10179c16954,10191,16946,10204,16941,10217c16935,10234,16930,10250,16936,10268c16944,10292,16981,10310,17005,10296c17014,10291,17017,10275,17012,10266c17002,10249,16991,10247,16976,10257c16975,10260,16974,10262,16973,10265c16985,10267,16997,10258,17006,10266c17017,10276,17009,10287,17010,10299c17010,10305,17010,10307,17010,10311c17033,10312,17045,10315,17068,10303c17100,10286,17134,10264,17160,10239c17189,10211,17217,10179,17241,10147c17251,10132,17254,10128,17259,10118c17253,10121,17228,10130,17212,10144c17138,10210,17067,10289,17017,10375c16992,10419,16966,10461,16962,10512c16963,10534,16963,10541,16963,10555em6491,11730c6630,11711,6772,11688,6913,11675c7341,11634,7773,11651,8201,11616c8507,11591,8810,11523,9118,11525c9576,11528,10084,11618,10530,11481c10554,11474,10596,11444,10622,11449c10664,11457,10644,11450,10670,11479c10735,11551,10756,11802,10764,11895c10767,11926,10774,11984,10744,12003c10709,12025,10582,11986,10544,11982c10029,11933,9496,12016,8979,12033c8518,12048,8059,12106,7598,12131c7306,12147,7015,12172,6724,12190c6610,12197,6482,12194,6377,12242c6372,12249,6370,12251,6375,12256c6381,12178,6378,12100,6375,12019c6371,11908,6371,11802,6356,11694em10876,11468c10873,11472,10861,11467,10858,11486c10856,11500,10857,11514,10856,11528c10854,11551,10854,11576,10856,11599c10864,11684,10880,11770,10891,11854c10895,11888,10893,11928,10901,11961c10905,11975,10907,11977,10919,11986c10949,12006,11008,11993,11041,11993c11120,11994,11198,12010,11276,12017c11349,12023,11417,12034,11488,12052c11520,12060,11559,12077,11593,12074c11611,12072,11617,12069,11628,12054c11664,12006,11672,11918,11687,11862c11706,11792,11714,11722,11718,11650c11720,11621,11721,11593,11723,11564c11726,11528,11734,11485,11728,11449c11726,11435,11728,11432,11714,11427c11703,11423,11687,11432,11677,11434c11630,11441,11584,11448,11537,11450c11492,11452,11447,11452,11402,11452c11291,11453,11181,11455,11071,11464c11043,11466,10920,11458,10900,11483c10891,11494,10899,11497,10912,11508c10915,11509,10919,11510,10922,11511em6436,13115c6515,13123,6593,13140,6674,13154c6894,13191,7126,13182,7348,13188c7783,13199,8229,13177,8660,13115c8960,13072,9249,13014,9552,12996c9847,12978,10143,12965,10438,12946c10554,12939,10666,12921,10780,12907c10787,12905,10789,12904,10793,12909c10800,12943,10813,12974,10817,13010c10825,13074,10862,13214,10832,13275c10796,13346,10711,13328,10643,13332c10061,13370,9483,13420,8901,13450c8626,13464,8347,13483,8072,13481c7786,13479,7500,13481,7214,13503c7051,13515,6850,13542,6687,13522c6637,13516,6547,13494,6508,13463c6447,13415,6456,13358,6459,13288c6462,13229,6457,13181,6454,13126c6453,13116,6453,13113,6454,13106em10976,12907c10985,12919,10989,12921,10995,12936c11003,12955,11009,12974,11015,12994c11026,13027,11026,13061,11030,13095c11034,13129,11036,13163,11041,13197c11043,13208,11043,13225,11048,13235c11058,13254,11071,13249,11089,13249c11139,13248,11189,13244,11239,13245c11337,13246,11436,13244,11533,13254c11602,13261,11671,13276,11739,13288c11747,13289,11760,13296,11768,13289c11776,13282,11777,13260,11779,13251c11784,13227,11786,13203,11790,13179c11800,13122,11818,13057,11805,12999c11799,12973,11789,12951,11777,12928c11771,12917,11768,12908,11756,12906c11749,12905,11722,12916,11713,12917c11635,12927,11555,12927,11476,12933c11361,12942,11240,12963,11125,12958c11092,12957,11108,12948,11097,12935em13388,11983c13382,11985,13391,11995,13370,11994c13355,11993,13341,11987,13327,11981c13306,11972,13287,11958,13265,11949c13105,11879,12923,11848,12750,11824c12464,11784,12170,11799,11882,11804c11852,11805,11826,11802,11797,11799c11805,11787,11809,11780,11819,11767c11829,11755,11833,11750,11839,11741em12055,11571c12046,11578,12039,11580,12031,11591c12023,11601,12016,11612,12007,11622c11996,11634,11983,11643,11969,11652c11946,11668,11923,11683,11901,11700c11876,11720,11853,11742,11830,11764c11812,11781,11796,11800,11777,11817c11764,11829,11750,11840,11737,11851c11729,11857,11726,11860,11721,11865c11732,11881,11740,11893,11757,11906c11821,11954,11894,11989,11965,12025c11999,12042,12037,12057,12068,12079c12082,12089,12093,12098,12099,12114c12099,12116,12098,12118,12098,12120c12092,12106,12082,12081,12075,12062em13476,11556c13484,11566,13495,11571,13503,11581c13527,11612,13526,11671,13531,11707c13543,11784,13545,11860,13547,11937c13548,11962,13551,11985,13542,12008em13718,11530c13714,11552,13711,11574,13707,11596c13697,11647,13687,11697,13677,11748c13665,11807,13652,11866,13644,11925c13640,11956,13646,12048,13634,12019c13634,12013,13633,12008,13633,12002em13361,11660c13347,11663,13305,11664,13293,11673c13293,11675,13293,11678,13293,11680c13321,11684,13347,11687,13376,11688c13458,11691,13541,11689,13623,11687c13699,11685,13775,11683,13851,11678c13903,11675,13953,11668,14004,11659c14023,11656,14030,11654,14047,11648em13280,11807c13259,11822,13246,11832,13234,11849c13260,11852,13287,11855,13314,11853c13371,11849,13427,11844,13484,11839c13549,11834,13615,11827,13681,11824c13727,11822,13777,11816,13823,11819c13843,11820,13858,11820,13877,11820em14376,11301c14368,11293,14358,11288,14350,11282c14343,11275,14341,11273,14334,11272c14328,11293,14332,11310,14334,11332c14339,11393,14345,11455,14350,11516c14355,11577,14359,11639,14361,11700c14362,11725,14365,11753,14363,11778c14361,11800,14361,11752,14361,11748em14180,11551c14164,11562,14208,11558,14218,11557c14262,11555,14304,11547,14347,11541c14394,11534,14440,11523,14487,11518c14509,11516,14530,11513,14552,11507c14555,11506,14557,11505,14560,11504em14547,11502c14529,11515,14538,11526,14549,11543c14565,11568,14582,11592,14602,11615c14629,11646,14658,11681,14695,11699c14711,11707,14723,11707,14740,11707em14746,11495c14733,11507,14728,11519,14719,11534c14701,11563,14686,11594,14668,11623c14649,11655,14628,11686,14610,11719c14603,11731,14598,11743,14596,11755c14609,11739,14619,11723,14631,11705em14924,11204c14921,11228,14913,11252,14909,11275c14901,11327,14893,11380,14886,11432c14878,11492,14874,11552,14872,11613c14871,11636,14865,11681,14884,11700c14886,11700,14888,11701,14890,11701em14695,11453c14690,11461,14689,11464,14689,11470c14703,11481,14719,11479,14737,11478c14788,11476,14839,11466,14890,11464c14932,11462,14973,11464,15015,11464c15038,11463,15045,11463,15060,11461em15343,11172c15317,11165,15296,11162,15269,11163c15203,11165,15137,11181,15077,11210c15037,11229,15002,11255,14972,11288c14948,11315,14933,11355,14964,11384c14994,11413,15042,11423,15080,11434c15151,11455,15229,11461,15297,11491c15321,11502,15343,11514,15347,11541c15353,11576,15284,11609,15262,11620c15222,11640,15178,11651,15134,11662c15126,11664,15062,11680,15056,11668c15053,11656,15052,11652,15061,11646em15452,11245c15455,11237,15456,11235,15455,11230c15453,11253,15453,11277,15449,11300c15441,11354,15431,11408,15421,11461c15413,11505,15393,11557,15394,11602c15395,11627,15400,11635,15417,11621em15613,11366c15595,11374,15578,11381,15560,11388c15525,11402,15492,11414,15459,11433c15424,11453,15377,11487,15387,11533c15393,11560,15418,11567,15443,11568c15483,11569,15512,11550,15546,11534c15574,11521,15604,11506,15629,11486c15637,11477,15639,11474,15647,11473c15638,11493,15625,11511,15616,11532c15610,11548,15597,11576,15607,11593c15617,11612,15641,11608,15659,11607c15683,11605,15705,11598,15728,11591c15746,11585,15741,11589,15755,11590c15749,11626,15739,11660,15725,11694c15708,11735,15688,11779,15661,11815c15639,11844,15606,11885,15567,11890c15539,11894,15533,11871,15522,11852em15941,11127c15945,11152,15950,11179,15943,11207c15926,11279,15897,11352,15871,11421c15849,11478,15826,11534,15804,11591c15797,11608,15791,11626,15785,11644c15795,11615,15806,11586,15820,11559c15827,11545,15838,11515,15856,11512c15872,11509,15884,11530,15890,11541c15905,11568,15919,11606,15919,11637c15919,11655,15915,11673,15925,11690c15927,11691,15930,11693,15932,11694em16169,11564c16148,11579,16126,11594,16106,11610c16081,11630,16054,11650,16031,11672c16022,11681,16019,11687,16016,11698c16035,11699,16053,11693,16071,11687c16102,11676,16133,11662,16161,11645c16180,11633,16201,11620,16205,11596c16207,11581,16194,11564,16183,11555c16172,11546,16158,11539,16146,11532em16297,11537c16308,11549,16290,11550,16276,11559c16249,11577,16221,11605,16208,11636c16200,11655,16200,11677,16225,11679c16259,11682,16300,11659,16328,11642c16360,11623,16404,11593,16418,11557c16429,11529,16427,11499,16416,11471c16413,11465,16410,11458,16407,11452em16552,11206c16554,11228,16551,11246,16541,11267c16519,11314,16494,11358,16470,11404c16440,11460,16410,11518,16386,11577c16380,11591,16351,11647,16367,11664c16375,11665,16379,11665,16383,11659em16665,11393c16665,11393,16657,11399,16640,11405c16606,11418,16569,11430,16537,11448c16489,11474,16422,11516,16396,11567c16385,11588,16392,11604,16415,11609c16441,11614,16477,11607,16502,11600c16525,11593,16547,11580,16568,11568em16927,11440c16929,11441,16932,11442,16934,11443c16918,11455,16905,11463,16884,11469c16850,11479,16820,11492,16788,11507c16772,11514,16740,11525,16732,11542c16725,11556,16730,11559,16741,11569c16760,11586,16787,11595,16809,11608c16828,11619,16845,11632,16857,11650c16870,11669,16863,11682,16847,11697c16825,11718,16795,11732,16768,11744c16741,11756,16713,11767,16685,11775c16675,11778,16664,11779,16654,11781c16653,11775,16654,11780,16651,11766em5457,13415c5454,13416,5450,13416,5447,13417c5456,13412,5460,13405,5474,13402c5496,13397,5515,13399,5537,13402c5579,13407,5620,13419,5662,13423c5729,13429,5795,13432,5862,13432c5935,13432,6007,13430,6080,13429c6136,13428,6192,13428,6247,13434c6272,13437,6298,13439,6323,13444c6325,13445,6328,13446,6330,13447c6317,13434,6307,13430,6301,13410c6301,13405,6300,13400,6300,13395em6178,13206c6181,13222,6183,13221,6197,13236c6214,13254,6232,13271,6253,13285c6333,13340,6427,13357,6514,13396c6529,13403,6553,13413,6554,13433c6555,13457,6536,13479,6522,13497c6492,13536,6456,13572,6419,13604c6354,13661,6283,13714,6210,13759c6189,13772,6161,13817,6149,13796c6149,13782,6149,13776,6152,13767em5095,14127c5121,14138,5135,14147,5166,14149c5212,14152,5261,14147,5307,14143c5372,14137,5437,14130,5503,14126c5701,14115,5900,14112,6099,14101c6194,14096,6290,14086,6385,14085c6388,14085,6449,14092,6452,14088c6454,14086,6431,14043,6429,14038em6344,13906c6353,13918,6353,13920,6369,13927c6389,13936,6412,13942,6433,13949c6464,13959,6496,13968,6527,13977c6562,13988,6609,14000,6628,14036c6638,14056,6637,14082,6627,14101c6610,14136,6571,14159,6540,14179c6489,14211,6438,14243,6384,14270c6349,14287,6301,14325,6259,14321c6238,14313,6231,14311,6223,14297em3321,13682c3335,13689,3335,13687,3339,13703c3346,13731,3343,13769,3344,13797c3346,13856,3342,13914,3342,13973c3342,14029,3341,14086,3343,14142c3344,14172,3346,14204,3352,14233c3355,14246,3359,14258,3363,14270c3366,14255,3368,14238,3368,14220em3537,13707c3539,13724,3538,13739,3538,13755c3538,13796,3545,13832,3539,13873c3526,13972,3497,14067,3473,14163c3470,14179,3468,14182,3469,14192c3481,14176,3491,14158,3503,14141c3536,14094,3575,14053,3631,14037c3659,14029,3693,14028,3717,14047c3739,14065,3740,14092,3734,14117c3726,14147,3704,14173,3681,14194c3662,14211,3633,14235,3607,14238c3575,14242,3579,14209,3579,14189em3906,13746c3912,13793,3916,13839,3913,13887c3909,13960,3901,14033,3888,14105c3878,14164,3865,14223,3857,14282c3855,14301,3853,14304,3855,14315em4105,13727c4111,13767,4115,13807,4116,13848c4117,13916,4115,13982,4102,14049c4090,14111,4048,14181,4048,14244c4048,14264,4049,14274,4069,14281c4087,14287,4112,14282,4131,14282c4157,14281,4184,14282,4210,14283c4232,14284,4247,14280,4267,14272c4287,14264,4302,14252,4321,14240c4342,14226,4362,14214,4387,14209c4396,14207,4406,14208,4416,14206c4433,14202,4444,14194,4457,14183c4472,14171,4504,14131,4483,14112c4466,14096,4434,14118,4420,14128c4388,14151,4357,14186,4336,14219c4318,14247,4294,14292,4329,14315c4348,14328,4384,14313,4403,14309em4868,13955c4881,13934,4888,13923,4874,13901c4861,13880,4829,13883,4809,13889c4729,13913,4677,13998,4645,14070c4616,14134,4603,14202,4600,14271c4598,14319,4607,14357,4617,14402c4618,14406,4626,14443,4618,14408em4517,14127c4519,14165,4522,14180,4551,14204c4576,14225,4606,14241,4636,14253c4664,14264,4692,14266,4721,14265c4759,14264,4784,14257,4817,14240em5077,13913c5081,13934,5083,13953,5082,13974c5080,14033,5071,14089,5061,14147c5044,14243,5018,14336,4997,14430c4989,14467,4979,14500,4965,14532em4826,14202c4834,14232,4830,14237,4853,14261c4881,14290,4931,14300,4968,14308c5005,14316,5040,14315,5077,14311c5120,14306,5155,14293,5194,14276c5219,14265,5253,14253,5273,14233c5278,14226,5280,14223,5281,14217c5266,14220,5252,14219,5236,14225c5186,14243,5099,14284,5082,14341c5070,14382,5079,14402,5116,14423c5150,14443,5195,14442,5232,14437c5302,14428,5354,14390,5376,14323c5389,14282,5378,14250,5369,14210c5369,14207,5368,14204,5368,14201c5384,14196,5390,14188,5409,14188c5427,14188,5447,14192,5458,14207c5482,14240,5472,14289,5467,14326c5461,14370,5441,14426,5452,14470c5454,14472,5457,14475,5459,14477c5473,14465,5485,14461,5499,14442c5521,14412,5533,14372,5544,14337c5555,14304,5562,14270,5569,14236c5565,14268,5556,14296,5584,14323c5605,14343,5630,14345,5658,14344c5714,14341,5770,14295,5778,14240c5777,14238,5776,14237,5775,14235c5763,14242,5755,14240,5743,14256c5718,14289,5708,14334,5745,14362c5791,14397,5865,14380,5909,14351c5912,14348,5915,14346,5918,14343c5914,14356,5906,14362,5906,14377c5906,14392,5912,14401,5918,14414c5925,14428,5934,14441,5942,14454em6084,14565c6089,14533,6096,14501,6101,14469c6108,14425,6114,14380,6124,14336c6133,14299,6147,14226,6180,14200c6187,14195,6188,14194,6194,14194c6198,14209,6202,14218,6201,14237c6200,14258,6197,14279,6195,14300c6210,14292,6217,14285,6230,14268c6275,14211,6322,14158,6380,14114c6403,14097,6423,14084,6451,14080c6458,14103,6457,14113,6451,14140c6435,14209,6414,14278,6398,14347c6391,14377,6392,14391,6398,14411c6418,14402,6433,14394,6452,14382em6776,14244c6801,14246,6734,14256,6728,14257c6688,14265,6649,14278,6610,14291c6596,14296,6546,14309,6542,14329c6539,14347,6556,14358,6568,14369c6592,14390,6618,14408,6642,14429c6659,14444,6685,14463,6687,14488c6689,14510,6665,14513,6650,14516c6619,14522,6595,14515,6566,14510c6542,14506,6528,14501,6542,14479em6971,14384c6963,14374,6951,14350,6941,14347c6925,14343,6896,14357,6882,14363c6858,14374,6813,14399,6831,14431c6844,14455,6876,14455,6899,14456c6924,14457,6951,14446,6973,14436c6989,14428,6998,14418,7010,14408c7002,14426,6995,14442,6991,14462c6970,14563,6980,14667,6947,14766c6914,14866,6844,14974,6739,15008c6663,15033,6580,14994,6519,14950c6469,14914,6423,14861,6401,14803c6386,14762,6392,14718,6429,14691c6468,14663,6527,14669,6571,14676c6640,14687,6701,14714,6759,14752c6776,14764,6782,14767,6792,14776em5017,15103c5005,15106,4992,15108,4981,15111c5005,15113,5026,15117,5053,15116c5621,15104,6185,15020,6754,15005c6891,15001,7324,15064,7442,14977c7470,14957,7437,14990,7445,14957c7447,14947,7434,14927,7433,14916em7238,14801c7258,14828,7260,14832,7296,14842c7339,14854,7383,14864,7427,14871c7458,14876,7488,14879,7518,14890c7536,14897,7554,14908,7551,14929c7547,14959,7512,14988,7491,15007c7447,15047,7399,15082,7353,15121c7316,15152,7268,15187,7238,15226c7223,15246,7211,15272,7183,15272c7179,15270,7176,15267,7172,15265em3666,14853c3660,14841,3665,14837,3662,14823c3659,14808,3645,14805,3632,14803c3613,14800,3594,14806,3576,14812c3549,14820,3524,14835,3504,14855c3483,14876,3468,14904,3461,14933c3454,14960,3457,14984,3470,15008c3483,15033,3506,15048,3531,15060c3562,15075,3592,15079,3625,15073c3633,15071,3642,15069,3650,15067em3805,14906c3808,14916,3811,14925,3814,14935c3819,14953,3824,14973,3825,14992c3826,15009,3817,15045,3826,15060c3828,15062,3831,15063,3833,15065c3846,15053,3856,15040,3865,15025c3879,15003,3890,14979,3904,14957c3909,14949,3911,14946,3919,14946c3929,14957,3935,14966,3940,14980c3945,14993,3947,15006,3948,15020c3949,15029,3949,15044,3958,15049c3979,15060,3994,15039,4008,15026em4243,14655c4241,14690,4236,14726,4233,14761c4228,14812,4222,14863,4217,14914c4213,14954,4208,14995,4209,15036c4209,15054,4212,15069,4217,15085c4225,15066,4227,15057,4223,15034c4218,15002,4205,14965,4179,14943c4159,14926,4138,14926,4116,14940c4090,14957,4078,14989,4073,15018c4067,15054,4070,15088,4087,15121c4102,15150,4131,15174,4164,15180c4195,15185,4225,15177,4255,15171e" stroked="t" o:allowincell="f" style="position:absolute;margin-left:4.15pt;margin-top:6.4pt;width:395.05pt;height:147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/>
        <w:t>Review 10 Skyhook International pg 4-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8060</wp:posOffset>
                </wp:positionH>
                <wp:positionV relativeFrom="paragraph">
                  <wp:posOffset>96520</wp:posOffset>
                </wp:positionV>
                <wp:extent cx="2520315" cy="1724025"/>
                <wp:effectExtent l="6985" t="381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1" h="4788">
                              <a:moveTo>
                                <a:pt x="6008" y="10795"/>
                              </a:moveTo>
                              <a:cubicBezTo>
                                <a:pt x="6000" y="10821"/>
                                <a:pt x="6002" y="10836"/>
                                <a:pt x="5999" y="10857"/>
                              </a:cubicBezTo>
                              <a:cubicBezTo>
                                <a:pt x="6091" y="10849"/>
                                <a:pt x="6187" y="10846"/>
                                <a:pt x="6281" y="10833"/>
                              </a:cubicBezTo>
                              <a:cubicBezTo>
                                <a:pt x="6894" y="10748"/>
                                <a:pt x="7470" y="10640"/>
                                <a:pt x="8093" y="10642"/>
                              </a:cubicBezTo>
                              <a:cubicBezTo>
                                <a:pt x="9269" y="10646"/>
                                <a:pt x="10438" y="10587"/>
                                <a:pt x="11615" y="10635"/>
                              </a:cubicBezTo>
                              <a:cubicBezTo>
                                <a:pt x="11931" y="10648"/>
                                <a:pt x="12328" y="10740"/>
                                <a:pt x="12640" y="10664"/>
                              </a:cubicBezTo>
                              <a:cubicBezTo>
                                <a:pt x="12681" y="10654"/>
                                <a:pt x="12674" y="10620"/>
                                <a:pt x="12714" y="10607"/>
                              </a:cubicBezTo>
                              <a:cubicBezTo>
                                <a:pt x="12712" y="10608"/>
                                <a:pt x="12709" y="10608"/>
                                <a:pt x="12707" y="10609"/>
                              </a:cubicBezTo>
                              <a:cubicBezTo>
                                <a:pt x="12711" y="10690"/>
                                <a:pt x="12712" y="10780"/>
                                <a:pt x="12719" y="10865"/>
                              </a:cubicBezTo>
                              <a:cubicBezTo>
                                <a:pt x="12761" y="11363"/>
                                <a:pt x="12868" y="11812"/>
                                <a:pt x="12812" y="12316"/>
                              </a:cubicBezTo>
                              <a:cubicBezTo>
                                <a:pt x="12702" y="13302"/>
                                <a:pt x="12854" y="14215"/>
                                <a:pt x="12913" y="15192"/>
                              </a:cubicBezTo>
                              <a:cubicBezTo>
                                <a:pt x="12917" y="15256"/>
                                <a:pt x="12911" y="15322"/>
                                <a:pt x="12912" y="15384"/>
                              </a:cubicBezTo>
                              <a:cubicBezTo>
                                <a:pt x="12837" y="15371"/>
                                <a:pt x="12760" y="15349"/>
                                <a:pt x="12683" y="15339"/>
                              </a:cubicBezTo>
                              <a:cubicBezTo>
                                <a:pt x="12310" y="15288"/>
                                <a:pt x="11916" y="15283"/>
                                <a:pt x="11540" y="15262"/>
                              </a:cubicBezTo>
                              <a:cubicBezTo>
                                <a:pt x="10609" y="15210"/>
                                <a:pt x="9693" y="15358"/>
                                <a:pt x="8760" y="15260"/>
                              </a:cubicBezTo>
                              <a:cubicBezTo>
                                <a:pt x="8126" y="15193"/>
                                <a:pt x="7510" y="15102"/>
                                <a:pt x="6871" y="15159"/>
                              </a:cubicBezTo>
                              <a:cubicBezTo>
                                <a:pt x="6605" y="15183"/>
                                <a:pt x="6368" y="15253"/>
                                <a:pt x="6113" y="15322"/>
                              </a:cubicBezTo>
                              <a:cubicBezTo>
                                <a:pt x="6105" y="15322"/>
                                <a:pt x="6102" y="15322"/>
                                <a:pt x="6097" y="15320"/>
                              </a:cubicBezTo>
                              <a:cubicBezTo>
                                <a:pt x="6083" y="15247"/>
                                <a:pt x="6070" y="15170"/>
                                <a:pt x="6056" y="15094"/>
                              </a:cubicBezTo>
                              <a:cubicBezTo>
                                <a:pt x="6005" y="14819"/>
                                <a:pt x="5956" y="14546"/>
                                <a:pt x="5919" y="14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9,10598" coordsize="7001,4788" path="m6008,10795c6000,10821,6002,10836,5999,10857c6091,10849,6187,10846,6281,10833c6894,10748,7470,10640,8093,10642c9269,10646,10438,10587,11615,10635c11931,10648,12328,10740,12640,10664c12681,10654,12674,10620,12714,10607c12712,10608,12709,10608,12707,10609c12711,10690,12712,10780,12719,10865c12761,11363,12868,11812,12812,12316c12702,13302,12854,14215,12913,15192c12917,15256,12911,15322,12912,15384c12837,15371,12760,15349,12683,15339c12310,15288,11916,15283,11540,15262c10609,15210,9693,15358,8760,15260c8126,15193,7510,15102,6871,15159c6605,15183,6368,15253,6113,15322c6105,15322,6102,15322,6097,15320c6083,15247,6070,15170,6056,15094c6005,14819,5956,14546,5919,14269e" stroked="t" o:allowincell="f" style="position:absolute;margin-left:77.8pt;margin-top:7.6pt;width:198.4pt;height:135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9330</wp:posOffset>
                </wp:positionH>
                <wp:positionV relativeFrom="paragraph">
                  <wp:posOffset>19685</wp:posOffset>
                </wp:positionV>
                <wp:extent cx="31115" cy="1257935"/>
                <wp:effectExtent l="7620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2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3495">
                              <a:moveTo>
                                <a:pt x="6008" y="10870"/>
                              </a:moveTo>
                              <a:cubicBezTo>
                                <a:pt x="6007" y="10882"/>
                                <a:pt x="6004" y="10894"/>
                                <a:pt x="6004" y="10906"/>
                              </a:cubicBezTo>
                              <a:cubicBezTo>
                                <a:pt x="6003" y="10935"/>
                                <a:pt x="6001" y="10963"/>
                                <a:pt x="5999" y="10992"/>
                              </a:cubicBezTo>
                              <a:cubicBezTo>
                                <a:pt x="5982" y="11290"/>
                                <a:pt x="5964" y="11590"/>
                                <a:pt x="5972" y="11889"/>
                              </a:cubicBezTo>
                              <a:cubicBezTo>
                                <a:pt x="5984" y="12327"/>
                                <a:pt x="5964" y="12763"/>
                                <a:pt x="5967" y="13200"/>
                              </a:cubicBezTo>
                              <a:cubicBezTo>
                                <a:pt x="5968" y="13394"/>
                                <a:pt x="5979" y="13588"/>
                                <a:pt x="5976" y="13783"/>
                              </a:cubicBezTo>
                              <a:cubicBezTo>
                                <a:pt x="5974" y="13957"/>
                                <a:pt x="5976" y="14142"/>
                                <a:pt x="5938" y="14313"/>
                              </a:cubicBezTo>
                              <a:cubicBezTo>
                                <a:pt x="5932" y="14340"/>
                                <a:pt x="5930" y="14348"/>
                                <a:pt x="5923" y="14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3,10870" coordsize="86,3495" path="m6008,10870c6007,10882,6004,10894,6004,10906c6003,10935,6001,10963,5999,10992c5982,11290,5964,11590,5972,11889c5984,12327,5964,12763,5967,13200c5968,13394,5979,13588,5976,13783c5974,13957,5976,14142,5938,14313c5932,14340,5930,14348,5923,14364e" stroked="t" o:allowincell="f" style="position:absolute;margin-left:77.9pt;margin-top:1.55pt;width:2.4pt;height:9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7745</wp:posOffset>
                </wp:positionH>
                <wp:positionV relativeFrom="paragraph">
                  <wp:posOffset>34290</wp:posOffset>
                </wp:positionV>
                <wp:extent cx="2458720" cy="133985"/>
                <wp:effectExtent l="3175" t="2540" r="635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0" h="372">
                              <a:moveTo>
                                <a:pt x="5996" y="11263"/>
                              </a:moveTo>
                              <a:cubicBezTo>
                                <a:pt x="5987" y="11269"/>
                                <a:pt x="5984" y="11271"/>
                                <a:pt x="5983" y="11279"/>
                              </a:cubicBezTo>
                              <a:cubicBezTo>
                                <a:pt x="5997" y="11275"/>
                                <a:pt x="5986" y="11266"/>
                                <a:pt x="6000" y="11263"/>
                              </a:cubicBezTo>
                              <a:cubicBezTo>
                                <a:pt x="6475" y="11157"/>
                                <a:pt x="7010" y="11158"/>
                                <a:pt x="7494" y="11161"/>
                              </a:cubicBezTo>
                              <a:cubicBezTo>
                                <a:pt x="7910" y="11164"/>
                                <a:pt x="8336" y="11155"/>
                                <a:pt x="8751" y="11177"/>
                              </a:cubicBezTo>
                              <a:cubicBezTo>
                                <a:pt x="9114" y="11196"/>
                                <a:pt x="9469" y="11178"/>
                                <a:pt x="9830" y="11132"/>
                              </a:cubicBezTo>
                              <a:cubicBezTo>
                                <a:pt x="10455" y="11053"/>
                                <a:pt x="11081" y="11070"/>
                                <a:pt x="11702" y="10958"/>
                              </a:cubicBezTo>
                              <a:cubicBezTo>
                                <a:pt x="11898" y="10923"/>
                                <a:pt x="12055" y="10913"/>
                                <a:pt x="12251" y="10942"/>
                              </a:cubicBezTo>
                              <a:cubicBezTo>
                                <a:pt x="12422" y="10967"/>
                                <a:pt x="12594" y="11019"/>
                                <a:pt x="12763" y="11039"/>
                              </a:cubicBezTo>
                              <a:cubicBezTo>
                                <a:pt x="12783" y="11037"/>
                                <a:pt x="12790" y="11036"/>
                                <a:pt x="12803" y="110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4,10912" coordsize="6830,372" path="m5996,11263c5987,11269,5984,11271,5983,11279c5997,11275,5986,11266,6000,11263c6475,11157,7010,11158,7494,11161c7910,11164,8336,11155,8751,11177c9114,11196,9469,11178,9830,11132c10455,11053,11081,11070,11702,10958c11898,10923,12055,10913,12251,10942c12422,10967,12594,11019,12763,11039c12783,11037,12790,11036,12803,11033e" stroked="t" o:allowincell="f" style="position:absolute;margin-left:79.35pt;margin-top:2.7pt;width:193.55pt;height:10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20</wp:posOffset>
                </wp:positionH>
                <wp:positionV relativeFrom="paragraph">
                  <wp:posOffset>104775</wp:posOffset>
                </wp:positionV>
                <wp:extent cx="1289050" cy="466725"/>
                <wp:effectExtent l="6350" t="6985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2" h="1296">
                              <a:moveTo>
                                <a:pt x="5128" y="11814"/>
                              </a:moveTo>
                              <a:cubicBezTo>
                                <a:pt x="5101" y="11819"/>
                                <a:pt x="5069" y="11818"/>
                                <a:pt x="5044" y="11828"/>
                              </a:cubicBezTo>
                              <a:cubicBezTo>
                                <a:pt x="5042" y="11830"/>
                                <a:pt x="5040" y="11833"/>
                                <a:pt x="5038" y="11835"/>
                              </a:cubicBezTo>
                              <a:cubicBezTo>
                                <a:pt x="5052" y="11840"/>
                                <a:pt x="5064" y="11845"/>
                                <a:pt x="5082" y="11848"/>
                              </a:cubicBezTo>
                              <a:cubicBezTo>
                                <a:pt x="5129" y="11855"/>
                                <a:pt x="5176" y="11855"/>
                                <a:pt x="5223" y="11861"/>
                              </a:cubicBezTo>
                              <a:cubicBezTo>
                                <a:pt x="5295" y="11871"/>
                                <a:pt x="5366" y="11887"/>
                                <a:pt x="5437" y="11903"/>
                              </a:cubicBezTo>
                              <a:cubicBezTo>
                                <a:pt x="5620" y="11945"/>
                                <a:pt x="5917" y="12079"/>
                                <a:pt x="6104" y="12047"/>
                              </a:cubicBezTo>
                              <a:cubicBezTo>
                                <a:pt x="6138" y="12041"/>
                                <a:pt x="6145" y="12026"/>
                                <a:pt x="6165" y="12002"/>
                              </a:cubicBezTo>
                            </a:path>
                            <a:path w="3582" h="1296">
                              <a:moveTo>
                                <a:pt x="6168" y="11741"/>
                              </a:moveTo>
                              <a:cubicBezTo>
                                <a:pt x="6161" y="11763"/>
                                <a:pt x="6158" y="11770"/>
                                <a:pt x="6162" y="11794"/>
                              </a:cubicBezTo>
                              <a:cubicBezTo>
                                <a:pt x="6172" y="11849"/>
                                <a:pt x="6213" y="11875"/>
                                <a:pt x="6257" y="11905"/>
                              </a:cubicBezTo>
                              <a:cubicBezTo>
                                <a:pt x="6287" y="11925"/>
                                <a:pt x="6320" y="11944"/>
                                <a:pt x="6346" y="11969"/>
                              </a:cubicBezTo>
                              <a:cubicBezTo>
                                <a:pt x="6365" y="11987"/>
                                <a:pt x="6376" y="12012"/>
                                <a:pt x="6362" y="12037"/>
                              </a:cubicBezTo>
                              <a:cubicBezTo>
                                <a:pt x="6342" y="12072"/>
                                <a:pt x="6293" y="12095"/>
                                <a:pt x="6259" y="12111"/>
                              </a:cubicBezTo>
                              <a:cubicBezTo>
                                <a:pt x="6163" y="12156"/>
                                <a:pt x="6059" y="12187"/>
                                <a:pt x="5958" y="12216"/>
                              </a:cubicBezTo>
                              <a:cubicBezTo>
                                <a:pt x="5932" y="12223"/>
                                <a:pt x="5899" y="12237"/>
                                <a:pt x="5872" y="12236"/>
                              </a:cubicBezTo>
                              <a:cubicBezTo>
                                <a:pt x="5863" y="12236"/>
                                <a:pt x="5861" y="12236"/>
                                <a:pt x="5856" y="12233"/>
                              </a:cubicBezTo>
                            </a:path>
                            <a:path w="3582" h="1296">
                              <a:moveTo>
                                <a:pt x="3384" y="11124"/>
                              </a:moveTo>
                              <a:cubicBezTo>
                                <a:pt x="3377" y="11139"/>
                                <a:pt x="3372" y="11150"/>
                                <a:pt x="3367" y="11165"/>
                              </a:cubicBezTo>
                              <a:cubicBezTo>
                                <a:pt x="3357" y="11199"/>
                                <a:pt x="3349" y="11234"/>
                                <a:pt x="3340" y="11268"/>
                              </a:cubicBezTo>
                              <a:cubicBezTo>
                                <a:pt x="3325" y="11326"/>
                                <a:pt x="3313" y="11385"/>
                                <a:pt x="3303" y="11444"/>
                              </a:cubicBezTo>
                              <a:cubicBezTo>
                                <a:pt x="3293" y="11500"/>
                                <a:pt x="3286" y="11555"/>
                                <a:pt x="3277" y="11611"/>
                              </a:cubicBezTo>
                              <a:cubicBezTo>
                                <a:pt x="3273" y="11633"/>
                                <a:pt x="3270" y="11655"/>
                                <a:pt x="3266" y="11677"/>
                              </a:cubicBezTo>
                            </a:path>
                            <a:path w="3582" h="1296">
                              <a:moveTo>
                                <a:pt x="3558" y="11108"/>
                              </a:moveTo>
                              <a:cubicBezTo>
                                <a:pt x="3554" y="11134"/>
                                <a:pt x="3546" y="11157"/>
                                <a:pt x="3539" y="11182"/>
                              </a:cubicBezTo>
                              <a:cubicBezTo>
                                <a:pt x="3524" y="11236"/>
                                <a:pt x="3508" y="11289"/>
                                <a:pt x="3491" y="11342"/>
                              </a:cubicBezTo>
                              <a:cubicBezTo>
                                <a:pt x="3474" y="11395"/>
                                <a:pt x="3454" y="11447"/>
                                <a:pt x="3434" y="11499"/>
                              </a:cubicBezTo>
                              <a:cubicBezTo>
                                <a:pt x="3425" y="11522"/>
                                <a:pt x="3416" y="11545"/>
                                <a:pt x="3407" y="11567"/>
                              </a:cubicBezTo>
                              <a:cubicBezTo>
                                <a:pt x="3413" y="11547"/>
                                <a:pt x="3417" y="11526"/>
                                <a:pt x="3426" y="11507"/>
                              </a:cubicBezTo>
                              <a:cubicBezTo>
                                <a:pt x="3437" y="11484"/>
                                <a:pt x="3453" y="11458"/>
                                <a:pt x="3476" y="11445"/>
                              </a:cubicBezTo>
                              <a:cubicBezTo>
                                <a:pt x="3507" y="11426"/>
                                <a:pt x="3551" y="11429"/>
                                <a:pt x="3573" y="11459"/>
                              </a:cubicBezTo>
                              <a:cubicBezTo>
                                <a:pt x="3593" y="11485"/>
                                <a:pt x="3587" y="11525"/>
                                <a:pt x="3574" y="11553"/>
                              </a:cubicBezTo>
                              <a:cubicBezTo>
                                <a:pt x="3560" y="11583"/>
                                <a:pt x="3533" y="11614"/>
                                <a:pt x="3500" y="11623"/>
                              </a:cubicBezTo>
                              <a:cubicBezTo>
                                <a:pt x="3475" y="11630"/>
                                <a:pt x="3445" y="11622"/>
                                <a:pt x="3424" y="11609"/>
                              </a:cubicBezTo>
                              <a:cubicBezTo>
                                <a:pt x="3405" y="11597"/>
                                <a:pt x="3393" y="11579"/>
                                <a:pt x="3379" y="11562"/>
                              </a:cubicBezTo>
                            </a:path>
                            <a:path w="3582" h="1296">
                              <a:moveTo>
                                <a:pt x="3792" y="11203"/>
                              </a:moveTo>
                              <a:cubicBezTo>
                                <a:pt x="3797" y="11230"/>
                                <a:pt x="3797" y="11254"/>
                                <a:pt x="3789" y="11281"/>
                              </a:cubicBezTo>
                              <a:cubicBezTo>
                                <a:pt x="3775" y="11331"/>
                                <a:pt x="3760" y="11381"/>
                                <a:pt x="3741" y="11429"/>
                              </a:cubicBezTo>
                              <a:cubicBezTo>
                                <a:pt x="3717" y="11488"/>
                                <a:pt x="3694" y="11547"/>
                                <a:pt x="3671" y="11607"/>
                              </a:cubicBezTo>
                              <a:cubicBezTo>
                                <a:pt x="3657" y="11642"/>
                                <a:pt x="3638" y="11679"/>
                                <a:pt x="3627" y="11714"/>
                              </a:cubicBezTo>
                              <a:cubicBezTo>
                                <a:pt x="3625" y="11722"/>
                                <a:pt x="3625" y="11723"/>
                                <a:pt x="3630" y="11713"/>
                              </a:cubicBezTo>
                            </a:path>
                            <a:path w="3582" h="1296">
                              <a:moveTo>
                                <a:pt x="4018" y="11209"/>
                              </a:moveTo>
                              <a:cubicBezTo>
                                <a:pt x="4032" y="11213"/>
                                <a:pt x="4023" y="11214"/>
                                <a:pt x="4017" y="11225"/>
                              </a:cubicBezTo>
                              <a:cubicBezTo>
                                <a:pt x="4017" y="11218"/>
                                <a:pt x="4017" y="11212"/>
                                <a:pt x="4016" y="11205"/>
                              </a:cubicBezTo>
                            </a:path>
                            <a:path w="3582" h="1296">
                              <a:moveTo>
                                <a:pt x="4112" y="11200"/>
                              </a:moveTo>
                              <a:cubicBezTo>
                                <a:pt x="4100" y="11193"/>
                                <a:pt x="4084" y="11176"/>
                                <a:pt x="4069" y="11177"/>
                              </a:cubicBezTo>
                              <a:cubicBezTo>
                                <a:pt x="4051" y="11179"/>
                                <a:pt x="4032" y="11197"/>
                                <a:pt x="4018" y="11207"/>
                              </a:cubicBezTo>
                              <a:cubicBezTo>
                                <a:pt x="3993" y="11224"/>
                                <a:pt x="3969" y="11244"/>
                                <a:pt x="3948" y="11266"/>
                              </a:cubicBezTo>
                              <a:cubicBezTo>
                                <a:pt x="3935" y="11279"/>
                                <a:pt x="3908" y="11306"/>
                                <a:pt x="3909" y="11327"/>
                              </a:cubicBezTo>
                              <a:cubicBezTo>
                                <a:pt x="3910" y="11347"/>
                                <a:pt x="3920" y="11361"/>
                                <a:pt x="3935" y="11374"/>
                              </a:cubicBezTo>
                              <a:cubicBezTo>
                                <a:pt x="3958" y="11394"/>
                                <a:pt x="3985" y="11409"/>
                                <a:pt x="4011" y="11425"/>
                              </a:cubicBezTo>
                              <a:cubicBezTo>
                                <a:pt x="4040" y="11443"/>
                                <a:pt x="4070" y="11460"/>
                                <a:pt x="4098" y="11479"/>
                              </a:cubicBezTo>
                              <a:cubicBezTo>
                                <a:pt x="4110" y="11487"/>
                                <a:pt x="4141" y="11509"/>
                                <a:pt x="4134" y="11528"/>
                              </a:cubicBezTo>
                              <a:cubicBezTo>
                                <a:pt x="4124" y="11554"/>
                                <a:pt x="4099" y="11564"/>
                                <a:pt x="4075" y="11575"/>
                              </a:cubicBezTo>
                              <a:cubicBezTo>
                                <a:pt x="4025" y="11598"/>
                                <a:pt x="3970" y="11613"/>
                                <a:pt x="3917" y="11625"/>
                              </a:cubicBezTo>
                              <a:cubicBezTo>
                                <a:pt x="3868" y="11636"/>
                                <a:pt x="3812" y="11650"/>
                                <a:pt x="3761" y="11644"/>
                              </a:cubicBezTo>
                              <a:cubicBezTo>
                                <a:pt x="3732" y="11641"/>
                                <a:pt x="3729" y="11633"/>
                                <a:pt x="3720" y="11610"/>
                              </a:cubicBezTo>
                            </a:path>
                            <a:path w="3582" h="1296">
                              <a:moveTo>
                                <a:pt x="4322" y="11252"/>
                              </a:moveTo>
                              <a:cubicBezTo>
                                <a:pt x="4323" y="11274"/>
                                <a:pt x="4316" y="11296"/>
                                <a:pt x="4304" y="11315"/>
                              </a:cubicBezTo>
                              <a:cubicBezTo>
                                <a:pt x="4281" y="11353"/>
                                <a:pt x="4257" y="11392"/>
                                <a:pt x="4232" y="11429"/>
                              </a:cubicBezTo>
                              <a:cubicBezTo>
                                <a:pt x="4201" y="11473"/>
                                <a:pt x="4171" y="11518"/>
                                <a:pt x="4139" y="11561"/>
                              </a:cubicBezTo>
                              <a:cubicBezTo>
                                <a:pt x="4135" y="11566"/>
                                <a:pt x="4090" y="11623"/>
                                <a:pt x="4080" y="11615"/>
                              </a:cubicBezTo>
                              <a:cubicBezTo>
                                <a:pt x="4073" y="11610"/>
                                <a:pt x="4071" y="11607"/>
                                <a:pt x="4073" y="11600"/>
                              </a:cubicBezTo>
                            </a:path>
                            <a:path w="3582" h="1296">
                              <a:moveTo>
                                <a:pt x="4380" y="11438"/>
                              </a:moveTo>
                              <a:cubicBezTo>
                                <a:pt x="4388" y="11456"/>
                                <a:pt x="4373" y="11456"/>
                                <a:pt x="4352" y="11461"/>
                              </a:cubicBezTo>
                              <a:cubicBezTo>
                                <a:pt x="4321" y="11468"/>
                                <a:pt x="4292" y="11478"/>
                                <a:pt x="4262" y="11487"/>
                              </a:cubicBezTo>
                              <a:cubicBezTo>
                                <a:pt x="4237" y="11494"/>
                                <a:pt x="4211" y="11502"/>
                                <a:pt x="4192" y="11521"/>
                              </a:cubicBezTo>
                              <a:cubicBezTo>
                                <a:pt x="4179" y="11534"/>
                                <a:pt x="4188" y="11549"/>
                                <a:pt x="4203" y="11556"/>
                              </a:cubicBezTo>
                              <a:cubicBezTo>
                                <a:pt x="4227" y="11568"/>
                                <a:pt x="4257" y="11568"/>
                                <a:pt x="4282" y="11566"/>
                              </a:cubicBezTo>
                              <a:cubicBezTo>
                                <a:pt x="4305" y="11564"/>
                                <a:pt x="4319" y="11558"/>
                                <a:pt x="4340" y="11549"/>
                              </a:cubicBezTo>
                            </a:path>
                            <a:path w="3582" h="1296">
                              <a:moveTo>
                                <a:pt x="4479" y="11509"/>
                              </a:moveTo>
                              <a:cubicBezTo>
                                <a:pt x="4484" y="11528"/>
                                <a:pt x="4494" y="11550"/>
                                <a:pt x="4497" y="11568"/>
                              </a:cubicBezTo>
                              <a:cubicBezTo>
                                <a:pt x="4502" y="11595"/>
                                <a:pt x="4498" y="11624"/>
                                <a:pt x="4497" y="11651"/>
                              </a:cubicBezTo>
                              <a:cubicBezTo>
                                <a:pt x="4497" y="11671"/>
                                <a:pt x="4495" y="11685"/>
                                <a:pt x="4499" y="11704"/>
                              </a:cubicBezTo>
                              <a:cubicBezTo>
                                <a:pt x="4515" y="11703"/>
                                <a:pt x="4516" y="11699"/>
                                <a:pt x="4529" y="11687"/>
                              </a:cubicBezTo>
                            </a:path>
                            <a:path w="3582" h="1296">
                              <a:moveTo>
                                <a:pt x="4692" y="11487"/>
                              </a:moveTo>
                              <a:cubicBezTo>
                                <a:pt x="4668" y="11502"/>
                                <a:pt x="4648" y="11524"/>
                                <a:pt x="4631" y="11548"/>
                              </a:cubicBezTo>
                              <a:cubicBezTo>
                                <a:pt x="4596" y="11599"/>
                                <a:pt x="4565" y="11652"/>
                                <a:pt x="4531" y="11704"/>
                              </a:cubicBezTo>
                              <a:cubicBezTo>
                                <a:pt x="4481" y="11781"/>
                                <a:pt x="4427" y="11860"/>
                                <a:pt x="4359" y="11922"/>
                              </a:cubicBezTo>
                              <a:cubicBezTo>
                                <a:pt x="4333" y="11946"/>
                                <a:pt x="4330" y="11939"/>
                                <a:pt x="4309" y="11945"/>
                              </a:cubicBezTo>
                            </a:path>
                            <a:path w="3582" h="1296">
                              <a:moveTo>
                                <a:pt x="4820" y="11334"/>
                              </a:moveTo>
                              <a:cubicBezTo>
                                <a:pt x="4816" y="11355"/>
                                <a:pt x="4812" y="11371"/>
                                <a:pt x="4802" y="11393"/>
                              </a:cubicBezTo>
                              <a:cubicBezTo>
                                <a:pt x="4761" y="11488"/>
                                <a:pt x="4711" y="11578"/>
                                <a:pt x="4664" y="11671"/>
                              </a:cubicBezTo>
                              <a:cubicBezTo>
                                <a:pt x="4653" y="11692"/>
                                <a:pt x="4643" y="11713"/>
                                <a:pt x="4633" y="11734"/>
                              </a:cubicBezTo>
                              <a:cubicBezTo>
                                <a:pt x="4651" y="11715"/>
                                <a:pt x="4670" y="11695"/>
                                <a:pt x="4688" y="11676"/>
                              </a:cubicBezTo>
                              <a:cubicBezTo>
                                <a:pt x="4715" y="11647"/>
                                <a:pt x="4748" y="11612"/>
                                <a:pt x="4787" y="11600"/>
                              </a:cubicBezTo>
                              <a:cubicBezTo>
                                <a:pt x="4802" y="11595"/>
                                <a:pt x="4807" y="11598"/>
                                <a:pt x="4819" y="11598"/>
                              </a:cubicBezTo>
                              <a:cubicBezTo>
                                <a:pt x="4821" y="11612"/>
                                <a:pt x="4826" y="11619"/>
                                <a:pt x="4823" y="11637"/>
                              </a:cubicBezTo>
                              <a:cubicBezTo>
                                <a:pt x="4819" y="11657"/>
                                <a:pt x="4810" y="11674"/>
                                <a:pt x="4809" y="11694"/>
                              </a:cubicBezTo>
                              <a:cubicBezTo>
                                <a:pt x="4808" y="11712"/>
                                <a:pt x="4814" y="11708"/>
                                <a:pt x="4821" y="11720"/>
                              </a:cubicBezTo>
                              <a:cubicBezTo>
                                <a:pt x="4849" y="11719"/>
                                <a:pt x="4870" y="11718"/>
                                <a:pt x="4898" y="11706"/>
                              </a:cubicBezTo>
                              <a:cubicBezTo>
                                <a:pt x="4942" y="11687"/>
                                <a:pt x="4979" y="11659"/>
                                <a:pt x="5010" y="11623"/>
                              </a:cubicBezTo>
                              <a:cubicBezTo>
                                <a:pt x="4989" y="11634"/>
                                <a:pt x="4973" y="11645"/>
                                <a:pt x="4954" y="11664"/>
                              </a:cubicBezTo>
                              <a:cubicBezTo>
                                <a:pt x="4928" y="11690"/>
                                <a:pt x="4905" y="11715"/>
                                <a:pt x="4900" y="11751"/>
                              </a:cubicBezTo>
                              <a:cubicBezTo>
                                <a:pt x="4901" y="11755"/>
                                <a:pt x="4902" y="11758"/>
                                <a:pt x="4903" y="11762"/>
                              </a:cubicBezTo>
                              <a:cubicBezTo>
                                <a:pt x="4925" y="11769"/>
                                <a:pt x="4936" y="11773"/>
                                <a:pt x="4961" y="11769"/>
                              </a:cubicBezTo>
                              <a:cubicBezTo>
                                <a:pt x="5001" y="11762"/>
                                <a:pt x="5023" y="11717"/>
                                <a:pt x="5030" y="11683"/>
                              </a:cubicBezTo>
                              <a:cubicBezTo>
                                <a:pt x="5038" y="11647"/>
                                <a:pt x="5034" y="11606"/>
                                <a:pt x="5025" y="11571"/>
                              </a:cubicBezTo>
                              <a:cubicBezTo>
                                <a:pt x="5024" y="11569"/>
                                <a:pt x="5023" y="11568"/>
                                <a:pt x="5022" y="11566"/>
                              </a:cubicBezTo>
                              <a:cubicBezTo>
                                <a:pt x="5041" y="11567"/>
                                <a:pt x="5059" y="11567"/>
                                <a:pt x="5080" y="11569"/>
                              </a:cubicBezTo>
                              <a:cubicBezTo>
                                <a:pt x="5114" y="11573"/>
                                <a:pt x="5147" y="11577"/>
                                <a:pt x="5181" y="11582"/>
                              </a:cubicBezTo>
                              <a:cubicBezTo>
                                <a:pt x="5208" y="11586"/>
                                <a:pt x="5233" y="11590"/>
                                <a:pt x="5256" y="11605"/>
                              </a:cubicBezTo>
                              <a:cubicBezTo>
                                <a:pt x="5258" y="11608"/>
                                <a:pt x="5261" y="11611"/>
                                <a:pt x="5263" y="11614"/>
                              </a:cubicBezTo>
                              <a:cubicBezTo>
                                <a:pt x="5249" y="11633"/>
                                <a:pt x="5237" y="11646"/>
                                <a:pt x="5216" y="11659"/>
                              </a:cubicBezTo>
                              <a:cubicBezTo>
                                <a:pt x="5181" y="11680"/>
                                <a:pt x="5146" y="11700"/>
                                <a:pt x="5113" y="11724"/>
                              </a:cubicBezTo>
                              <a:cubicBezTo>
                                <a:pt x="5090" y="11741"/>
                                <a:pt x="5069" y="11759"/>
                                <a:pt x="5062" y="11787"/>
                              </a:cubicBezTo>
                              <a:cubicBezTo>
                                <a:pt x="5063" y="11790"/>
                                <a:pt x="5065" y="11794"/>
                                <a:pt x="5066" y="11797"/>
                              </a:cubicBezTo>
                              <a:cubicBezTo>
                                <a:pt x="5095" y="11801"/>
                                <a:pt x="5113" y="11803"/>
                                <a:pt x="5142" y="11789"/>
                              </a:cubicBezTo>
                              <a:cubicBezTo>
                                <a:pt x="5189" y="11767"/>
                                <a:pt x="5221" y="11735"/>
                                <a:pt x="5253" y="11695"/>
                              </a:cubicBezTo>
                              <a:cubicBezTo>
                                <a:pt x="5280" y="11662"/>
                                <a:pt x="5299" y="11625"/>
                                <a:pt x="5319" y="11588"/>
                              </a:cubicBezTo>
                            </a:path>
                            <a:path w="3582" h="1296">
                              <a:moveTo>
                                <a:pt x="5496" y="11285"/>
                              </a:moveTo>
                              <a:cubicBezTo>
                                <a:pt x="5500" y="11319"/>
                                <a:pt x="5497" y="11353"/>
                                <a:pt x="5488" y="11386"/>
                              </a:cubicBezTo>
                              <a:cubicBezTo>
                                <a:pt x="5463" y="11475"/>
                                <a:pt x="5415" y="11554"/>
                                <a:pt x="5366" y="11632"/>
                              </a:cubicBezTo>
                              <a:cubicBezTo>
                                <a:pt x="5332" y="11686"/>
                                <a:pt x="5302" y="11740"/>
                                <a:pt x="5271" y="11795"/>
                              </a:cubicBezTo>
                              <a:cubicBezTo>
                                <a:pt x="5254" y="11825"/>
                                <a:pt x="5258" y="11822"/>
                                <a:pt x="5284" y="11810"/>
                              </a:cubicBezTo>
                            </a:path>
                            <a:path w="3582" h="1296">
                              <a:moveTo>
                                <a:pt x="5604" y="11605"/>
                              </a:moveTo>
                              <a:cubicBezTo>
                                <a:pt x="5576" y="11600"/>
                                <a:pt x="5551" y="11606"/>
                                <a:pt x="5523" y="11613"/>
                              </a:cubicBezTo>
                              <a:cubicBezTo>
                                <a:pt x="5485" y="11623"/>
                                <a:pt x="5445" y="11634"/>
                                <a:pt x="5409" y="11651"/>
                              </a:cubicBezTo>
                              <a:cubicBezTo>
                                <a:pt x="5395" y="11658"/>
                                <a:pt x="5366" y="11668"/>
                                <a:pt x="5365" y="11687"/>
                              </a:cubicBezTo>
                              <a:cubicBezTo>
                                <a:pt x="5364" y="11700"/>
                                <a:pt x="5393" y="11708"/>
                                <a:pt x="5401" y="11711"/>
                              </a:cubicBezTo>
                              <a:cubicBezTo>
                                <a:pt x="5419" y="11716"/>
                                <a:pt x="5425" y="11718"/>
                                <a:pt x="5438" y="11718"/>
                              </a:cubicBezTo>
                            </a:path>
                            <a:path w="3582" h="1296">
                              <a:moveTo>
                                <a:pt x="5703" y="11683"/>
                              </a:moveTo>
                              <a:cubicBezTo>
                                <a:pt x="5684" y="11688"/>
                                <a:pt x="5663" y="11694"/>
                                <a:pt x="5643" y="11698"/>
                              </a:cubicBezTo>
                              <a:cubicBezTo>
                                <a:pt x="5621" y="11702"/>
                                <a:pt x="5602" y="11709"/>
                                <a:pt x="5581" y="11716"/>
                              </a:cubicBezTo>
                              <a:cubicBezTo>
                                <a:pt x="5569" y="11720"/>
                                <a:pt x="5558" y="11727"/>
                                <a:pt x="5571" y="11741"/>
                              </a:cubicBezTo>
                              <a:cubicBezTo>
                                <a:pt x="5586" y="11757"/>
                                <a:pt x="5605" y="11770"/>
                                <a:pt x="5620" y="11787"/>
                              </a:cubicBezTo>
                              <a:cubicBezTo>
                                <a:pt x="5631" y="11799"/>
                                <a:pt x="5643" y="11819"/>
                                <a:pt x="5640" y="11837"/>
                              </a:cubicBezTo>
                              <a:cubicBezTo>
                                <a:pt x="5636" y="11858"/>
                                <a:pt x="5619" y="11870"/>
                                <a:pt x="5601" y="11878"/>
                              </a:cubicBezTo>
                              <a:cubicBezTo>
                                <a:pt x="5584" y="11886"/>
                                <a:pt x="5561" y="11889"/>
                                <a:pt x="5543" y="11880"/>
                              </a:cubicBezTo>
                              <a:cubicBezTo>
                                <a:pt x="5540" y="11877"/>
                                <a:pt x="5536" y="11875"/>
                                <a:pt x="5533" y="11872"/>
                              </a:cubicBezTo>
                            </a:path>
                            <a:path w="3582" h="1296">
                              <a:moveTo>
                                <a:pt x="5752" y="11867"/>
                              </a:moveTo>
                              <a:cubicBezTo>
                                <a:pt x="5760" y="11859"/>
                                <a:pt x="5771" y="11849"/>
                                <a:pt x="5774" y="11832"/>
                              </a:cubicBezTo>
                              <a:cubicBezTo>
                                <a:pt x="5780" y="11798"/>
                                <a:pt x="5786" y="11763"/>
                                <a:pt x="5793" y="11728"/>
                              </a:cubicBezTo>
                              <a:cubicBezTo>
                                <a:pt x="5801" y="11685"/>
                                <a:pt x="5812" y="11642"/>
                                <a:pt x="5824" y="11600"/>
                              </a:cubicBezTo>
                              <a:cubicBezTo>
                                <a:pt x="5835" y="11562"/>
                                <a:pt x="5845" y="11509"/>
                                <a:pt x="5884" y="11489"/>
                              </a:cubicBezTo>
                              <a:cubicBezTo>
                                <a:pt x="5887" y="11489"/>
                                <a:pt x="5889" y="11488"/>
                                <a:pt x="5892" y="11488"/>
                              </a:cubicBezTo>
                              <a:cubicBezTo>
                                <a:pt x="5906" y="11506"/>
                                <a:pt x="5912" y="11513"/>
                                <a:pt x="5913" y="11539"/>
                              </a:cubicBezTo>
                              <a:cubicBezTo>
                                <a:pt x="5916" y="11595"/>
                                <a:pt x="5906" y="11652"/>
                                <a:pt x="5900" y="11708"/>
                              </a:cubicBezTo>
                              <a:cubicBezTo>
                                <a:pt x="5902" y="11692"/>
                                <a:pt x="5902" y="11688"/>
                                <a:pt x="5907" y="11673"/>
                              </a:cubicBezTo>
                              <a:cubicBezTo>
                                <a:pt x="5917" y="11640"/>
                                <a:pt x="5932" y="11607"/>
                                <a:pt x="5949" y="11577"/>
                              </a:cubicBezTo>
                              <a:cubicBezTo>
                                <a:pt x="5968" y="11542"/>
                                <a:pt x="5990" y="11508"/>
                                <a:pt x="6015" y="11477"/>
                              </a:cubicBezTo>
                              <a:cubicBezTo>
                                <a:pt x="6033" y="11455"/>
                                <a:pt x="6051" y="11434"/>
                                <a:pt x="6076" y="11420"/>
                              </a:cubicBezTo>
                              <a:cubicBezTo>
                                <a:pt x="6088" y="11413"/>
                                <a:pt x="6105" y="11409"/>
                                <a:pt x="6115" y="11420"/>
                              </a:cubicBezTo>
                              <a:cubicBezTo>
                                <a:pt x="6128" y="11433"/>
                                <a:pt x="6127" y="11461"/>
                                <a:pt x="6127" y="11478"/>
                              </a:cubicBezTo>
                              <a:cubicBezTo>
                                <a:pt x="6127" y="11525"/>
                                <a:pt x="6123" y="11570"/>
                                <a:pt x="6116" y="11616"/>
                              </a:cubicBezTo>
                              <a:cubicBezTo>
                                <a:pt x="6108" y="11670"/>
                                <a:pt x="6100" y="11725"/>
                                <a:pt x="6088" y="11778"/>
                              </a:cubicBezTo>
                              <a:cubicBezTo>
                                <a:pt x="6085" y="11792"/>
                                <a:pt x="6062" y="11848"/>
                                <a:pt x="6075" y="11860"/>
                              </a:cubicBezTo>
                              <a:cubicBezTo>
                                <a:pt x="6079" y="11861"/>
                                <a:pt x="6084" y="11863"/>
                                <a:pt x="6088" y="11864"/>
                              </a:cubicBezTo>
                            </a:path>
                            <a:path w="3582" h="1296">
                              <a:moveTo>
                                <a:pt x="6355" y="11643"/>
                              </a:moveTo>
                              <a:cubicBezTo>
                                <a:pt x="6356" y="11628"/>
                                <a:pt x="6358" y="11616"/>
                                <a:pt x="6342" y="11610"/>
                              </a:cubicBezTo>
                              <a:cubicBezTo>
                                <a:pt x="6320" y="11602"/>
                                <a:pt x="6297" y="11605"/>
                                <a:pt x="6274" y="11608"/>
                              </a:cubicBezTo>
                              <a:cubicBezTo>
                                <a:pt x="6247" y="11611"/>
                                <a:pt x="6222" y="11618"/>
                                <a:pt x="6196" y="11625"/>
                              </a:cubicBezTo>
                              <a:cubicBezTo>
                                <a:pt x="6183" y="11628"/>
                                <a:pt x="6179" y="11628"/>
                                <a:pt x="6173" y="11634"/>
                              </a:cubicBezTo>
                              <a:cubicBezTo>
                                <a:pt x="6172" y="11649"/>
                                <a:pt x="6187" y="11652"/>
                                <a:pt x="6202" y="11660"/>
                              </a:cubicBezTo>
                              <a:cubicBezTo>
                                <a:pt x="6228" y="11674"/>
                                <a:pt x="6250" y="11688"/>
                                <a:pt x="6272" y="11707"/>
                              </a:cubicBezTo>
                              <a:cubicBezTo>
                                <a:pt x="6288" y="11721"/>
                                <a:pt x="6310" y="11743"/>
                                <a:pt x="6311" y="11767"/>
                              </a:cubicBezTo>
                              <a:cubicBezTo>
                                <a:pt x="6312" y="11789"/>
                                <a:pt x="6293" y="11808"/>
                                <a:pt x="6276" y="11818"/>
                              </a:cubicBezTo>
                              <a:cubicBezTo>
                                <a:pt x="6248" y="11834"/>
                                <a:pt x="6215" y="11839"/>
                                <a:pt x="6183" y="11837"/>
                              </a:cubicBezTo>
                              <a:cubicBezTo>
                                <a:pt x="6161" y="11836"/>
                                <a:pt x="6146" y="11829"/>
                                <a:pt x="6128" y="11817"/>
                              </a:cubicBezTo>
                              <a:cubicBezTo>
                                <a:pt x="6134" y="11796"/>
                                <a:pt x="6137" y="11795"/>
                                <a:pt x="6156" y="11781"/>
                              </a:cubicBezTo>
                            </a:path>
                            <a:path w="3582" h="1296">
                              <a:moveTo>
                                <a:pt x="6544" y="11646"/>
                              </a:moveTo>
                              <a:cubicBezTo>
                                <a:pt x="6533" y="11631"/>
                                <a:pt x="6543" y="11616"/>
                                <a:pt x="6507" y="11616"/>
                              </a:cubicBezTo>
                              <a:cubicBezTo>
                                <a:pt x="6478" y="11616"/>
                                <a:pt x="6443" y="11629"/>
                                <a:pt x="6417" y="11642"/>
                              </a:cubicBezTo>
                              <a:cubicBezTo>
                                <a:pt x="6393" y="11654"/>
                                <a:pt x="6363" y="11672"/>
                                <a:pt x="6344" y="11691"/>
                              </a:cubicBezTo>
                              <a:cubicBezTo>
                                <a:pt x="6331" y="11704"/>
                                <a:pt x="6340" y="11707"/>
                                <a:pt x="6335" y="11716"/>
                              </a:cubicBezTo>
                              <a:cubicBezTo>
                                <a:pt x="6361" y="11718"/>
                                <a:pt x="6380" y="11721"/>
                                <a:pt x="6407" y="11716"/>
                              </a:cubicBezTo>
                              <a:cubicBezTo>
                                <a:pt x="6445" y="11709"/>
                                <a:pt x="6484" y="11689"/>
                                <a:pt x="6516" y="11668"/>
                              </a:cubicBezTo>
                              <a:cubicBezTo>
                                <a:pt x="6525" y="11662"/>
                                <a:pt x="6531" y="11656"/>
                                <a:pt x="6539" y="11650"/>
                              </a:cubicBezTo>
                              <a:cubicBezTo>
                                <a:pt x="6545" y="11685"/>
                                <a:pt x="6552" y="11720"/>
                                <a:pt x="6561" y="11755"/>
                              </a:cubicBezTo>
                              <a:cubicBezTo>
                                <a:pt x="6592" y="11879"/>
                                <a:pt x="6630" y="12001"/>
                                <a:pt x="6635" y="12130"/>
                              </a:cubicBezTo>
                              <a:cubicBezTo>
                                <a:pt x="6637" y="12190"/>
                                <a:pt x="6631" y="12251"/>
                                <a:pt x="6602" y="12304"/>
                              </a:cubicBezTo>
                              <a:cubicBezTo>
                                <a:pt x="6557" y="12386"/>
                                <a:pt x="6455" y="12422"/>
                                <a:pt x="6367" y="12395"/>
                              </a:cubicBezTo>
                              <a:cubicBezTo>
                                <a:pt x="6297" y="12373"/>
                                <a:pt x="6249" y="12312"/>
                                <a:pt x="6232" y="12242"/>
                              </a:cubicBezTo>
                              <a:cubicBezTo>
                                <a:pt x="6200" y="12116"/>
                                <a:pt x="6265" y="11981"/>
                                <a:pt x="6382" y="11926"/>
                              </a:cubicBezTo>
                              <a:cubicBezTo>
                                <a:pt x="6476" y="11882"/>
                                <a:pt x="6587" y="11894"/>
                                <a:pt x="6685" y="11915"/>
                              </a:cubicBezTo>
                              <a:cubicBezTo>
                                <a:pt x="6729" y="11924"/>
                                <a:pt x="6810" y="11938"/>
                                <a:pt x="6841" y="11977"/>
                              </a:cubicBezTo>
                              <a:cubicBezTo>
                                <a:pt x="6859" y="11999"/>
                                <a:pt x="6835" y="11991"/>
                                <a:pt x="6834" y="120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66,11108" coordsize="3582,1296" path="m5128,11814c5101,11819,5069,11818,5044,11828c5042,11830,5040,11833,5038,11835c5052,11840,5064,11845,5082,11848c5129,11855,5176,11855,5223,11861c5295,11871,5366,11887,5437,11903c5620,11945,5917,12079,6104,12047c6138,12041,6145,12026,6165,12002em6168,11741c6161,11763,6158,11770,6162,11794c6172,11849,6213,11875,6257,11905c6287,11925,6320,11944,6346,11969c6365,11987,6376,12012,6362,12037c6342,12072,6293,12095,6259,12111c6163,12156,6059,12187,5958,12216c5932,12223,5899,12237,5872,12236c5863,12236,5861,12236,5856,12233em3384,11124c3377,11139,3372,11150,3367,11165c3357,11199,3349,11234,3340,11268c3325,11326,3313,11385,3303,11444c3293,11500,3286,11555,3277,11611c3273,11633,3270,11655,3266,11677em3558,11108c3554,11134,3546,11157,3539,11182c3524,11236,3508,11289,3491,11342c3474,11395,3454,11447,3434,11499c3425,11522,3416,11545,3407,11567c3413,11547,3417,11526,3426,11507c3437,11484,3453,11458,3476,11445c3507,11426,3551,11429,3573,11459c3593,11485,3587,11525,3574,11553c3560,11583,3533,11614,3500,11623c3475,11630,3445,11622,3424,11609c3405,11597,3393,11579,3379,11562em3792,11203c3797,11230,3797,11254,3789,11281c3775,11331,3760,11381,3741,11429c3717,11488,3694,11547,3671,11607c3657,11642,3638,11679,3627,11714c3625,11722,3625,11723,3630,11713em4018,11209c4032,11213,4023,11214,4017,11225c4017,11218,4017,11212,4016,11205em4112,11200c4100,11193,4084,11176,4069,11177c4051,11179,4032,11197,4018,11207c3993,11224,3969,11244,3948,11266c3935,11279,3908,11306,3909,11327c3910,11347,3920,11361,3935,11374c3958,11394,3985,11409,4011,11425c4040,11443,4070,11460,4098,11479c4110,11487,4141,11509,4134,11528c4124,11554,4099,11564,4075,11575c4025,11598,3970,11613,3917,11625c3868,11636,3812,11650,3761,11644c3732,11641,3729,11633,3720,11610em4322,11252c4323,11274,4316,11296,4304,11315c4281,11353,4257,11392,4232,11429c4201,11473,4171,11518,4139,11561c4135,11566,4090,11623,4080,11615c4073,11610,4071,11607,4073,11600em4380,11438c4388,11456,4373,11456,4352,11461c4321,11468,4292,11478,4262,11487c4237,11494,4211,11502,4192,11521c4179,11534,4188,11549,4203,11556c4227,11568,4257,11568,4282,11566c4305,11564,4319,11558,4340,11549em4479,11509c4484,11528,4494,11550,4497,11568c4502,11595,4498,11624,4497,11651c4497,11671,4495,11685,4499,11704c4515,11703,4516,11699,4529,11687em4692,11487c4668,11502,4648,11524,4631,11548c4596,11599,4565,11652,4531,11704c4481,11781,4427,11860,4359,11922c4333,11946,4330,11939,4309,11945em4820,11334c4816,11355,4812,11371,4802,11393c4761,11488,4711,11578,4664,11671c4653,11692,4643,11713,4633,11734c4651,11715,4670,11695,4688,11676c4715,11647,4748,11612,4787,11600c4802,11595,4807,11598,4819,11598c4821,11612,4826,11619,4823,11637c4819,11657,4810,11674,4809,11694c4808,11712,4814,11708,4821,11720c4849,11719,4870,11718,4898,11706c4942,11687,4979,11659,5010,11623c4989,11634,4973,11645,4954,11664c4928,11690,4905,11715,4900,11751c4901,11755,4902,11758,4903,11762c4925,11769,4936,11773,4961,11769c5001,11762,5023,11717,5030,11683c5038,11647,5034,11606,5025,11571c5024,11569,5023,11568,5022,11566c5041,11567,5059,11567,5080,11569c5114,11573,5147,11577,5181,11582c5208,11586,5233,11590,5256,11605c5258,11608,5261,11611,5263,11614c5249,11633,5237,11646,5216,11659c5181,11680,5146,11700,5113,11724c5090,11741,5069,11759,5062,11787c5063,11790,5065,11794,5066,11797c5095,11801,5113,11803,5142,11789c5189,11767,5221,11735,5253,11695c5280,11662,5299,11625,5319,11588em5496,11285c5500,11319,5497,11353,5488,11386c5463,11475,5415,11554,5366,11632c5332,11686,5302,11740,5271,11795c5254,11825,5258,11822,5284,11810em5604,11605c5576,11600,5551,11606,5523,11613c5485,11623,5445,11634,5409,11651c5395,11658,5366,11668,5365,11687c5364,11700,5393,11708,5401,11711c5419,11716,5425,11718,5438,11718em5703,11683c5684,11688,5663,11694,5643,11698c5621,11702,5602,11709,5581,11716c5569,11720,5558,11727,5571,11741c5586,11757,5605,11770,5620,11787c5631,11799,5643,11819,5640,11837c5636,11858,5619,11870,5601,11878c5584,11886,5561,11889,5543,11880c5540,11877,5536,11875,5533,11872em5752,11867c5760,11859,5771,11849,5774,11832c5780,11798,5786,11763,5793,11728c5801,11685,5812,11642,5824,11600c5835,11562,5845,11509,5884,11489c5887,11489,5889,11488,5892,11488c5906,11506,5912,11513,5913,11539c5916,11595,5906,11652,5900,11708c5902,11692,5902,11688,5907,11673c5917,11640,5932,11607,5949,11577c5968,11542,5990,11508,6015,11477c6033,11455,6051,11434,6076,11420c6088,11413,6105,11409,6115,11420c6128,11433,6127,11461,6127,11478c6127,11525,6123,11570,6116,11616c6108,11670,6100,11725,6088,11778c6085,11792,6062,11848,6075,11860c6079,11861,6084,11863,6088,11864em6355,11643c6356,11628,6358,11616,6342,11610c6320,11602,6297,11605,6274,11608c6247,11611,6222,11618,6196,11625c6183,11628,6179,11628,6173,11634c6172,11649,6187,11652,6202,11660c6228,11674,6250,11688,6272,11707c6288,11721,6310,11743,6311,11767c6312,11789,6293,11808,6276,11818c6248,11834,6215,11839,6183,11837c6161,11836,6146,11829,6128,11817c6134,11796,6137,11795,6156,11781em6544,11646c6533,11631,6543,11616,6507,11616c6478,11616,6443,11629,6417,11642c6393,11654,6363,11672,6344,11691c6331,11704,6340,11707,6335,11716c6361,11718,6380,11721,6407,11716c6445,11709,6484,11689,6516,11668c6525,11662,6531,11656,6539,11650c6545,11685,6552,11720,6561,11755c6592,11879,6630,12001,6635,12130c6637,12190,6631,12251,6602,12304c6557,12386,6455,12422,6367,12395c6297,12373,6249,12312,6232,12242c6200,12116,6265,11981,6382,11926c6476,11882,6587,11894,6685,11915c6729,11924,6810,11938,6841,11977c6859,11999,6835,11991,6834,12000e" stroked="t" o:allowincell="f" style="position:absolute;margin-left:2.6pt;margin-top:8.25pt;width:101.45pt;height:36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9595</wp:posOffset>
                </wp:positionH>
                <wp:positionV relativeFrom="paragraph">
                  <wp:posOffset>146685</wp:posOffset>
                </wp:positionV>
                <wp:extent cx="1772285" cy="518160"/>
                <wp:effectExtent l="6985" t="6350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2" h="1439">
                              <a:moveTo>
                                <a:pt x="12603" y="12980"/>
                              </a:moveTo>
                              <a:cubicBezTo>
                                <a:pt x="12599" y="12982"/>
                                <a:pt x="12604" y="12982"/>
                                <a:pt x="12584" y="12981"/>
                              </a:cubicBezTo>
                              <a:cubicBezTo>
                                <a:pt x="12566" y="12980"/>
                                <a:pt x="12545" y="12980"/>
                                <a:pt x="12527" y="12981"/>
                              </a:cubicBezTo>
                              <a:cubicBezTo>
                                <a:pt x="12490" y="12983"/>
                                <a:pt x="12453" y="12985"/>
                                <a:pt x="12416" y="12989"/>
                              </a:cubicBezTo>
                              <a:cubicBezTo>
                                <a:pt x="12363" y="12994"/>
                                <a:pt x="12311" y="12996"/>
                                <a:pt x="12258" y="13001"/>
                              </a:cubicBezTo>
                              <a:cubicBezTo>
                                <a:pt x="12198" y="13006"/>
                                <a:pt x="12138" y="13013"/>
                                <a:pt x="12078" y="13019"/>
                              </a:cubicBezTo>
                              <a:cubicBezTo>
                                <a:pt x="12016" y="13025"/>
                                <a:pt x="11953" y="13033"/>
                                <a:pt x="11891" y="13038"/>
                              </a:cubicBezTo>
                              <a:cubicBezTo>
                                <a:pt x="11867" y="13040"/>
                                <a:pt x="11844" y="13041"/>
                                <a:pt x="11820" y="13042"/>
                              </a:cubicBezTo>
                              <a:cubicBezTo>
                                <a:pt x="11818" y="13042"/>
                                <a:pt x="11815" y="13042"/>
                                <a:pt x="11813" y="13042"/>
                              </a:cubicBezTo>
                              <a:cubicBezTo>
                                <a:pt x="11832" y="13045"/>
                                <a:pt x="11845" y="13045"/>
                                <a:pt x="11864" y="13043"/>
                              </a:cubicBezTo>
                            </a:path>
                            <a:path w="4922" h="1439">
                              <a:moveTo>
                                <a:pt x="12236" y="12830"/>
                              </a:moveTo>
                              <a:cubicBezTo>
                                <a:pt x="12216" y="12830"/>
                                <a:pt x="12210" y="12830"/>
                                <a:pt x="12191" y="12840"/>
                              </a:cubicBezTo>
                              <a:cubicBezTo>
                                <a:pt x="12182" y="12845"/>
                                <a:pt x="12170" y="12860"/>
                                <a:pt x="12163" y="12867"/>
                              </a:cubicBezTo>
                              <a:cubicBezTo>
                                <a:pt x="12148" y="12884"/>
                                <a:pt x="12130" y="12897"/>
                                <a:pt x="12113" y="12911"/>
                              </a:cubicBezTo>
                              <a:cubicBezTo>
                                <a:pt x="12088" y="12931"/>
                                <a:pt x="12063" y="12948"/>
                                <a:pt x="12036" y="12965"/>
                              </a:cubicBezTo>
                              <a:cubicBezTo>
                                <a:pt x="12009" y="12983"/>
                                <a:pt x="11981" y="12995"/>
                                <a:pt x="11951" y="13008"/>
                              </a:cubicBezTo>
                              <a:cubicBezTo>
                                <a:pt x="11927" y="13019"/>
                                <a:pt x="11902" y="13024"/>
                                <a:pt x="11877" y="13032"/>
                              </a:cubicBezTo>
                              <a:cubicBezTo>
                                <a:pt x="11866" y="13035"/>
                                <a:pt x="11838" y="13040"/>
                                <a:pt x="11830" y="13050"/>
                              </a:cubicBezTo>
                              <a:cubicBezTo>
                                <a:pt x="11817" y="13066"/>
                                <a:pt x="11830" y="13073"/>
                                <a:pt x="11839" y="13085"/>
                              </a:cubicBezTo>
                              <a:cubicBezTo>
                                <a:pt x="11873" y="13131"/>
                                <a:pt x="11936" y="13159"/>
                                <a:pt x="11978" y="13197"/>
                              </a:cubicBezTo>
                              <a:cubicBezTo>
                                <a:pt x="12003" y="13220"/>
                                <a:pt x="12026" y="13244"/>
                                <a:pt x="12048" y="13269"/>
                              </a:cubicBezTo>
                              <a:cubicBezTo>
                                <a:pt x="12066" y="13289"/>
                                <a:pt x="12080" y="13312"/>
                                <a:pt x="12096" y="13334"/>
                              </a:cubicBezTo>
                              <a:cubicBezTo>
                                <a:pt x="12101" y="13342"/>
                                <a:pt x="12102" y="13344"/>
                                <a:pt x="12106" y="13348"/>
                              </a:cubicBezTo>
                              <a:cubicBezTo>
                                <a:pt x="12100" y="13332"/>
                                <a:pt x="12094" y="13316"/>
                                <a:pt x="12088" y="13299"/>
                              </a:cubicBezTo>
                            </a:path>
                            <a:path w="4922" h="1439">
                              <a:moveTo>
                                <a:pt x="13035" y="12721"/>
                              </a:moveTo>
                              <a:cubicBezTo>
                                <a:pt x="13032" y="12732"/>
                                <a:pt x="13032" y="12738"/>
                                <a:pt x="13029" y="12752"/>
                              </a:cubicBezTo>
                              <a:cubicBezTo>
                                <a:pt x="13024" y="12776"/>
                                <a:pt x="13024" y="12802"/>
                                <a:pt x="13023" y="12826"/>
                              </a:cubicBezTo>
                              <a:cubicBezTo>
                                <a:pt x="13020" y="12875"/>
                                <a:pt x="13019" y="12925"/>
                                <a:pt x="13017" y="12974"/>
                              </a:cubicBezTo>
                              <a:cubicBezTo>
                                <a:pt x="13014" y="13038"/>
                                <a:pt x="13011" y="13101"/>
                                <a:pt x="13010" y="13165"/>
                              </a:cubicBezTo>
                              <a:cubicBezTo>
                                <a:pt x="13009" y="13192"/>
                                <a:pt x="13011" y="13220"/>
                                <a:pt x="13012" y="13247"/>
                              </a:cubicBezTo>
                              <a:cubicBezTo>
                                <a:pt x="13012" y="13256"/>
                                <a:pt x="13012" y="13258"/>
                                <a:pt x="13014" y="13263"/>
                              </a:cubicBezTo>
                              <a:cubicBezTo>
                                <a:pt x="13019" y="13248"/>
                                <a:pt x="13022" y="13233"/>
                                <a:pt x="13025" y="13217"/>
                              </a:cubicBezTo>
                              <a:cubicBezTo>
                                <a:pt x="13026" y="13209"/>
                                <a:pt x="13027" y="13200"/>
                                <a:pt x="13028" y="13192"/>
                              </a:cubicBezTo>
                            </a:path>
                            <a:path w="4922" h="1439">
                              <a:moveTo>
                                <a:pt x="13187" y="12684"/>
                              </a:moveTo>
                              <a:cubicBezTo>
                                <a:pt x="13183" y="12699"/>
                                <a:pt x="13181" y="12710"/>
                                <a:pt x="13182" y="12727"/>
                              </a:cubicBezTo>
                              <a:cubicBezTo>
                                <a:pt x="13185" y="12768"/>
                                <a:pt x="13185" y="12808"/>
                                <a:pt x="13183" y="12850"/>
                              </a:cubicBezTo>
                              <a:cubicBezTo>
                                <a:pt x="13180" y="12909"/>
                                <a:pt x="13176" y="12969"/>
                                <a:pt x="13169" y="13028"/>
                              </a:cubicBezTo>
                              <a:cubicBezTo>
                                <a:pt x="13165" y="13065"/>
                                <a:pt x="13159" y="13103"/>
                                <a:pt x="13157" y="13141"/>
                              </a:cubicBezTo>
                              <a:cubicBezTo>
                                <a:pt x="13156" y="13150"/>
                                <a:pt x="13157" y="13159"/>
                                <a:pt x="13157" y="13168"/>
                              </a:cubicBezTo>
                              <a:cubicBezTo>
                                <a:pt x="13159" y="13155"/>
                                <a:pt x="13160" y="13141"/>
                                <a:pt x="13162" y="13128"/>
                              </a:cubicBezTo>
                              <a:cubicBezTo>
                                <a:pt x="13166" y="13098"/>
                                <a:pt x="13170" y="13071"/>
                                <a:pt x="13181" y="13043"/>
                              </a:cubicBezTo>
                              <a:cubicBezTo>
                                <a:pt x="13188" y="13025"/>
                                <a:pt x="13199" y="13008"/>
                                <a:pt x="13216" y="12998"/>
                              </a:cubicBezTo>
                              <a:cubicBezTo>
                                <a:pt x="13231" y="12989"/>
                                <a:pt x="13254" y="12986"/>
                                <a:pt x="13271" y="12989"/>
                              </a:cubicBezTo>
                              <a:cubicBezTo>
                                <a:pt x="13292" y="12993"/>
                                <a:pt x="13312" y="13003"/>
                                <a:pt x="13329" y="13016"/>
                              </a:cubicBezTo>
                              <a:cubicBezTo>
                                <a:pt x="13346" y="13029"/>
                                <a:pt x="13363" y="13045"/>
                                <a:pt x="13374" y="13064"/>
                              </a:cubicBezTo>
                              <a:cubicBezTo>
                                <a:pt x="13384" y="13082"/>
                                <a:pt x="13392" y="13112"/>
                                <a:pt x="13377" y="13129"/>
                              </a:cubicBezTo>
                              <a:cubicBezTo>
                                <a:pt x="13354" y="13156"/>
                                <a:pt x="13310" y="13162"/>
                                <a:pt x="13277" y="13166"/>
                              </a:cubicBezTo>
                              <a:cubicBezTo>
                                <a:pt x="13221" y="13172"/>
                                <a:pt x="13155" y="13175"/>
                                <a:pt x="13106" y="13147"/>
                              </a:cubicBezTo>
                              <a:cubicBezTo>
                                <a:pt x="13116" y="13129"/>
                                <a:pt x="13127" y="13118"/>
                                <a:pt x="13141" y="13103"/>
                              </a:cubicBezTo>
                            </a:path>
                            <a:path w="4922" h="1439">
                              <a:moveTo>
                                <a:pt x="13518" y="12717"/>
                              </a:moveTo>
                              <a:cubicBezTo>
                                <a:pt x="13506" y="12730"/>
                                <a:pt x="13497" y="12740"/>
                                <a:pt x="13494" y="12762"/>
                              </a:cubicBezTo>
                              <a:cubicBezTo>
                                <a:pt x="13489" y="12798"/>
                                <a:pt x="13486" y="12835"/>
                                <a:pt x="13485" y="12871"/>
                              </a:cubicBezTo>
                              <a:cubicBezTo>
                                <a:pt x="13484" y="12921"/>
                                <a:pt x="13484" y="12971"/>
                                <a:pt x="13484" y="13021"/>
                              </a:cubicBezTo>
                              <a:cubicBezTo>
                                <a:pt x="13484" y="13074"/>
                                <a:pt x="13476" y="13136"/>
                                <a:pt x="13487" y="13188"/>
                              </a:cubicBezTo>
                              <a:cubicBezTo>
                                <a:pt x="13489" y="13171"/>
                                <a:pt x="13500" y="13154"/>
                                <a:pt x="13509" y="13138"/>
                              </a:cubicBezTo>
                            </a:path>
                            <a:path w="4922" h="1439">
                              <a:moveTo>
                                <a:pt x="13744" y="12750"/>
                              </a:moveTo>
                              <a:cubicBezTo>
                                <a:pt x="13733" y="12771"/>
                                <a:pt x="13737" y="12786"/>
                                <a:pt x="13739" y="12809"/>
                              </a:cubicBezTo>
                              <a:cubicBezTo>
                                <a:pt x="13743" y="12849"/>
                                <a:pt x="13750" y="12887"/>
                                <a:pt x="13752" y="12928"/>
                              </a:cubicBezTo>
                              <a:cubicBezTo>
                                <a:pt x="13754" y="12986"/>
                                <a:pt x="13757" y="13046"/>
                                <a:pt x="13754" y="13104"/>
                              </a:cubicBezTo>
                              <a:cubicBezTo>
                                <a:pt x="13753" y="13123"/>
                                <a:pt x="13749" y="13160"/>
                                <a:pt x="13770" y="13130"/>
                              </a:cubicBezTo>
                            </a:path>
                            <a:path w="4922" h="1439">
                              <a:moveTo>
                                <a:pt x="13681" y="12801"/>
                              </a:moveTo>
                              <a:cubicBezTo>
                                <a:pt x="13653" y="12786"/>
                                <a:pt x="13622" y="12772"/>
                                <a:pt x="13596" y="12756"/>
                              </a:cubicBezTo>
                              <a:cubicBezTo>
                                <a:pt x="13618" y="12744"/>
                                <a:pt x="13637" y="12737"/>
                                <a:pt x="13664" y="12732"/>
                              </a:cubicBezTo>
                              <a:cubicBezTo>
                                <a:pt x="13740" y="12718"/>
                                <a:pt x="13816" y="12708"/>
                                <a:pt x="13893" y="12704"/>
                              </a:cubicBezTo>
                              <a:cubicBezTo>
                                <a:pt x="13948" y="12701"/>
                                <a:pt x="14005" y="12697"/>
                                <a:pt x="14060" y="12703"/>
                              </a:cubicBezTo>
                              <a:cubicBezTo>
                                <a:pt x="14079" y="12707"/>
                                <a:pt x="14084" y="12707"/>
                                <a:pt x="14095" y="12714"/>
                              </a:cubicBezTo>
                              <a:cubicBezTo>
                                <a:pt x="14093" y="12737"/>
                                <a:pt x="14092" y="12742"/>
                                <a:pt x="14067" y="12760"/>
                              </a:cubicBezTo>
                              <a:cubicBezTo>
                                <a:pt x="14027" y="12789"/>
                                <a:pt x="13982" y="12810"/>
                                <a:pt x="13937" y="12829"/>
                              </a:cubicBezTo>
                              <a:cubicBezTo>
                                <a:pt x="13883" y="12852"/>
                                <a:pt x="13827" y="12871"/>
                                <a:pt x="13772" y="12892"/>
                              </a:cubicBezTo>
                              <a:cubicBezTo>
                                <a:pt x="13799" y="12895"/>
                                <a:pt x="13831" y="12896"/>
                                <a:pt x="13860" y="12896"/>
                              </a:cubicBezTo>
                              <a:cubicBezTo>
                                <a:pt x="13924" y="12895"/>
                                <a:pt x="13988" y="12894"/>
                                <a:pt x="14051" y="12906"/>
                              </a:cubicBezTo>
                              <a:cubicBezTo>
                                <a:pt x="14078" y="12911"/>
                                <a:pt x="14083" y="12920"/>
                                <a:pt x="14103" y="12932"/>
                              </a:cubicBezTo>
                              <a:cubicBezTo>
                                <a:pt x="14099" y="12962"/>
                                <a:pt x="14097" y="12975"/>
                                <a:pt x="14074" y="13001"/>
                              </a:cubicBezTo>
                              <a:cubicBezTo>
                                <a:pt x="14013" y="13069"/>
                                <a:pt x="13920" y="13119"/>
                                <a:pt x="13837" y="13156"/>
                              </a:cubicBezTo>
                              <a:cubicBezTo>
                                <a:pt x="13810" y="13168"/>
                                <a:pt x="13801" y="13172"/>
                                <a:pt x="13775" y="13167"/>
                              </a:cubicBezTo>
                              <a:cubicBezTo>
                                <a:pt x="13790" y="13138"/>
                                <a:pt x="13805" y="13119"/>
                                <a:pt x="13831" y="13096"/>
                              </a:cubicBezTo>
                              <a:cubicBezTo>
                                <a:pt x="13843" y="13086"/>
                                <a:pt x="13856" y="13077"/>
                                <a:pt x="13868" y="13067"/>
                              </a:cubicBezTo>
                            </a:path>
                            <a:path w="4922" h="1439">
                              <a:moveTo>
                                <a:pt x="14350" y="12897"/>
                              </a:moveTo>
                              <a:cubicBezTo>
                                <a:pt x="14363" y="12898"/>
                                <a:pt x="14366" y="12897"/>
                                <a:pt x="14372" y="12903"/>
                              </a:cubicBezTo>
                              <a:cubicBezTo>
                                <a:pt x="14351" y="12921"/>
                                <a:pt x="14326" y="12932"/>
                                <a:pt x="14303" y="12949"/>
                              </a:cubicBezTo>
                              <a:cubicBezTo>
                                <a:pt x="14273" y="12971"/>
                                <a:pt x="14242" y="12997"/>
                                <a:pt x="14220" y="13028"/>
                              </a:cubicBezTo>
                              <a:cubicBezTo>
                                <a:pt x="14211" y="13040"/>
                                <a:pt x="14189" y="13072"/>
                                <a:pt x="14211" y="13084"/>
                              </a:cubicBezTo>
                              <a:cubicBezTo>
                                <a:pt x="14235" y="13098"/>
                                <a:pt x="14277" y="13083"/>
                                <a:pt x="14301" y="13076"/>
                              </a:cubicBezTo>
                              <a:cubicBezTo>
                                <a:pt x="14336" y="13066"/>
                                <a:pt x="14372" y="13054"/>
                                <a:pt x="14404" y="13036"/>
                              </a:cubicBezTo>
                              <a:cubicBezTo>
                                <a:pt x="14421" y="13026"/>
                                <a:pt x="14439" y="13011"/>
                                <a:pt x="14435" y="12989"/>
                              </a:cubicBezTo>
                              <a:cubicBezTo>
                                <a:pt x="14432" y="12970"/>
                                <a:pt x="14416" y="12954"/>
                                <a:pt x="14406" y="12938"/>
                              </a:cubicBezTo>
                              <a:cubicBezTo>
                                <a:pt x="14397" y="12923"/>
                                <a:pt x="14393" y="12911"/>
                                <a:pt x="14388" y="12895"/>
                              </a:cubicBezTo>
                            </a:path>
                            <a:path w="4922" h="1439">
                              <a:moveTo>
                                <a:pt x="14549" y="12828"/>
                              </a:moveTo>
                              <a:cubicBezTo>
                                <a:pt x="14553" y="12848"/>
                                <a:pt x="14557" y="12868"/>
                                <a:pt x="14559" y="12888"/>
                              </a:cubicBezTo>
                              <a:cubicBezTo>
                                <a:pt x="14562" y="12916"/>
                                <a:pt x="14571" y="12940"/>
                                <a:pt x="14581" y="12966"/>
                              </a:cubicBezTo>
                              <a:cubicBezTo>
                                <a:pt x="14593" y="12995"/>
                                <a:pt x="14609" y="13021"/>
                                <a:pt x="14628" y="13046"/>
                              </a:cubicBezTo>
                              <a:cubicBezTo>
                                <a:pt x="14640" y="13062"/>
                                <a:pt x="14657" y="13083"/>
                                <a:pt x="14679" y="13084"/>
                              </a:cubicBezTo>
                              <a:cubicBezTo>
                                <a:pt x="14690" y="13082"/>
                                <a:pt x="14694" y="13081"/>
                                <a:pt x="14697" y="13072"/>
                              </a:cubicBezTo>
                            </a:path>
                            <a:path w="4922" h="1439">
                              <a:moveTo>
                                <a:pt x="14675" y="12848"/>
                              </a:moveTo>
                              <a:cubicBezTo>
                                <a:pt x="14660" y="12848"/>
                                <a:pt x="14659" y="12851"/>
                                <a:pt x="14654" y="12864"/>
                              </a:cubicBezTo>
                              <a:cubicBezTo>
                                <a:pt x="14646" y="12885"/>
                                <a:pt x="14643" y="12907"/>
                                <a:pt x="14636" y="12928"/>
                              </a:cubicBezTo>
                              <a:cubicBezTo>
                                <a:pt x="14624" y="12962"/>
                                <a:pt x="14608" y="12992"/>
                                <a:pt x="14593" y="13024"/>
                              </a:cubicBezTo>
                              <a:cubicBezTo>
                                <a:pt x="14586" y="13040"/>
                                <a:pt x="14578" y="13052"/>
                                <a:pt x="14572" y="13067"/>
                              </a:cubicBezTo>
                              <a:cubicBezTo>
                                <a:pt x="14585" y="13054"/>
                                <a:pt x="14590" y="13049"/>
                                <a:pt x="14598" y="13040"/>
                              </a:cubicBezTo>
                            </a:path>
                            <a:path w="4922" h="1439">
                              <a:moveTo>
                                <a:pt x="14811" y="12898"/>
                              </a:moveTo>
                              <a:cubicBezTo>
                                <a:pt x="14815" y="12912"/>
                                <a:pt x="14818" y="12923"/>
                                <a:pt x="14831" y="12933"/>
                              </a:cubicBezTo>
                              <a:cubicBezTo>
                                <a:pt x="14841" y="12941"/>
                                <a:pt x="14859" y="12946"/>
                                <a:pt x="14872" y="12946"/>
                              </a:cubicBezTo>
                              <a:cubicBezTo>
                                <a:pt x="14894" y="12946"/>
                                <a:pt x="14916" y="12936"/>
                                <a:pt x="14935" y="12925"/>
                              </a:cubicBezTo>
                              <a:cubicBezTo>
                                <a:pt x="14954" y="12914"/>
                                <a:pt x="14972" y="12899"/>
                                <a:pt x="14982" y="12879"/>
                              </a:cubicBezTo>
                              <a:cubicBezTo>
                                <a:pt x="14961" y="12877"/>
                                <a:pt x="14947" y="12889"/>
                                <a:pt x="14928" y="12901"/>
                              </a:cubicBezTo>
                              <a:cubicBezTo>
                                <a:pt x="14900" y="12919"/>
                                <a:pt x="14875" y="12940"/>
                                <a:pt x="14852" y="12965"/>
                              </a:cubicBezTo>
                              <a:cubicBezTo>
                                <a:pt x="14838" y="12980"/>
                                <a:pt x="14822" y="12999"/>
                                <a:pt x="14821" y="13021"/>
                              </a:cubicBezTo>
                              <a:cubicBezTo>
                                <a:pt x="14820" y="13036"/>
                                <a:pt x="14828" y="13050"/>
                                <a:pt x="14836" y="13062"/>
                              </a:cubicBezTo>
                              <a:cubicBezTo>
                                <a:pt x="14846" y="13077"/>
                                <a:pt x="14861" y="13089"/>
                                <a:pt x="14879" y="13092"/>
                              </a:cubicBezTo>
                              <a:cubicBezTo>
                                <a:pt x="14901" y="13095"/>
                                <a:pt x="14918" y="13086"/>
                                <a:pt x="14938" y="13078"/>
                              </a:cubicBezTo>
                            </a:path>
                            <a:path w="4922" h="1439">
                              <a:moveTo>
                                <a:pt x="15237" y="12902"/>
                              </a:moveTo>
                              <a:cubicBezTo>
                                <a:pt x="15217" y="12900"/>
                                <a:pt x="15198" y="12898"/>
                                <a:pt x="15177" y="12899"/>
                              </a:cubicBezTo>
                              <a:cubicBezTo>
                                <a:pt x="15144" y="12901"/>
                                <a:pt x="15109" y="12909"/>
                                <a:pt x="15077" y="12917"/>
                              </a:cubicBezTo>
                              <a:cubicBezTo>
                                <a:pt x="15063" y="12920"/>
                                <a:pt x="15023" y="12927"/>
                                <a:pt x="15014" y="12941"/>
                              </a:cubicBezTo>
                              <a:cubicBezTo>
                                <a:pt x="15013" y="12946"/>
                                <a:pt x="15011" y="12950"/>
                                <a:pt x="15010" y="12955"/>
                              </a:cubicBezTo>
                              <a:cubicBezTo>
                                <a:pt x="15026" y="12968"/>
                                <a:pt x="15041" y="12978"/>
                                <a:pt x="15059" y="12989"/>
                              </a:cubicBezTo>
                              <a:cubicBezTo>
                                <a:pt x="15099" y="13014"/>
                                <a:pt x="15148" y="13035"/>
                                <a:pt x="15180" y="13070"/>
                              </a:cubicBezTo>
                              <a:cubicBezTo>
                                <a:pt x="15197" y="13089"/>
                                <a:pt x="15205" y="13114"/>
                                <a:pt x="15191" y="13137"/>
                              </a:cubicBezTo>
                              <a:cubicBezTo>
                                <a:pt x="15172" y="13169"/>
                                <a:pt x="15131" y="13194"/>
                                <a:pt x="15099" y="13211"/>
                              </a:cubicBezTo>
                              <a:cubicBezTo>
                                <a:pt x="15058" y="13233"/>
                                <a:pt x="15015" y="13252"/>
                                <a:pt x="14970" y="13265"/>
                              </a:cubicBezTo>
                              <a:cubicBezTo>
                                <a:pt x="14946" y="13272"/>
                                <a:pt x="14926" y="13273"/>
                                <a:pt x="14903" y="13273"/>
                              </a:cubicBezTo>
                              <a:cubicBezTo>
                                <a:pt x="14901" y="13251"/>
                                <a:pt x="14909" y="13243"/>
                                <a:pt x="14926" y="13230"/>
                              </a:cubicBezTo>
                              <a:cubicBezTo>
                                <a:pt x="14939" y="13220"/>
                                <a:pt x="14951" y="13211"/>
                                <a:pt x="14964" y="13201"/>
                              </a:cubicBezTo>
                            </a:path>
                            <a:path w="4922" h="1439">
                              <a:moveTo>
                                <a:pt x="13298" y="13879"/>
                              </a:moveTo>
                              <a:cubicBezTo>
                                <a:pt x="13282" y="13875"/>
                                <a:pt x="13270" y="13871"/>
                                <a:pt x="13254" y="13865"/>
                              </a:cubicBezTo>
                              <a:cubicBezTo>
                                <a:pt x="13226" y="13855"/>
                                <a:pt x="13197" y="13850"/>
                                <a:pt x="13168" y="13844"/>
                              </a:cubicBezTo>
                              <a:cubicBezTo>
                                <a:pt x="13127" y="13835"/>
                                <a:pt x="13085" y="13828"/>
                                <a:pt x="13043" y="13822"/>
                              </a:cubicBezTo>
                              <a:cubicBezTo>
                                <a:pt x="12991" y="13815"/>
                                <a:pt x="12939" y="13810"/>
                                <a:pt x="12886" y="13807"/>
                              </a:cubicBezTo>
                              <a:cubicBezTo>
                                <a:pt x="12768" y="13801"/>
                                <a:pt x="12648" y="13804"/>
                                <a:pt x="12530" y="13810"/>
                              </a:cubicBezTo>
                              <a:cubicBezTo>
                                <a:pt x="12497" y="13812"/>
                                <a:pt x="12408" y="13836"/>
                                <a:pt x="12377" y="13820"/>
                              </a:cubicBezTo>
                              <a:cubicBezTo>
                                <a:pt x="12359" y="13810"/>
                                <a:pt x="12371" y="13811"/>
                                <a:pt x="12366" y="13795"/>
                              </a:cubicBezTo>
                            </a:path>
                            <a:path w="4922" h="1439">
                              <a:moveTo>
                                <a:pt x="12494" y="13632"/>
                              </a:moveTo>
                              <a:cubicBezTo>
                                <a:pt x="12496" y="13631"/>
                                <a:pt x="12498" y="13629"/>
                                <a:pt x="12500" y="13628"/>
                              </a:cubicBezTo>
                              <a:cubicBezTo>
                                <a:pt x="12491" y="13633"/>
                                <a:pt x="12493" y="13634"/>
                                <a:pt x="12484" y="13638"/>
                              </a:cubicBezTo>
                              <a:cubicBezTo>
                                <a:pt x="12450" y="13653"/>
                                <a:pt x="12414" y="13667"/>
                                <a:pt x="12379" y="13680"/>
                              </a:cubicBezTo>
                              <a:cubicBezTo>
                                <a:pt x="12332" y="13697"/>
                                <a:pt x="12285" y="13714"/>
                                <a:pt x="12238" y="13730"/>
                              </a:cubicBezTo>
                              <a:cubicBezTo>
                                <a:pt x="12221" y="13736"/>
                                <a:pt x="12198" y="13739"/>
                                <a:pt x="12183" y="13750"/>
                              </a:cubicBezTo>
                              <a:cubicBezTo>
                                <a:pt x="12175" y="13752"/>
                                <a:pt x="12173" y="13753"/>
                                <a:pt x="12175" y="13761"/>
                              </a:cubicBezTo>
                              <a:cubicBezTo>
                                <a:pt x="12196" y="13772"/>
                                <a:pt x="12218" y="13782"/>
                                <a:pt x="12239" y="13794"/>
                              </a:cubicBezTo>
                              <a:cubicBezTo>
                                <a:pt x="12298" y="13827"/>
                                <a:pt x="12352" y="13871"/>
                                <a:pt x="12398" y="13921"/>
                              </a:cubicBezTo>
                              <a:cubicBezTo>
                                <a:pt x="12428" y="13954"/>
                                <a:pt x="12454" y="13987"/>
                                <a:pt x="12480" y="14022"/>
                              </a:cubicBezTo>
                              <a:cubicBezTo>
                                <a:pt x="12495" y="14043"/>
                                <a:pt x="12507" y="14065"/>
                                <a:pt x="12521" y="14087"/>
                              </a:cubicBezTo>
                              <a:cubicBezTo>
                                <a:pt x="12529" y="14099"/>
                                <a:pt x="12537" y="14110"/>
                                <a:pt x="12545" y="14122"/>
                              </a:cubicBezTo>
                              <a:cubicBezTo>
                                <a:pt x="12525" y="14111"/>
                                <a:pt x="12521" y="14104"/>
                                <a:pt x="12510" y="14080"/>
                              </a:cubicBezTo>
                            </a:path>
                            <a:path w="4922" h="1439">
                              <a:moveTo>
                                <a:pt x="13599" y="13543"/>
                              </a:moveTo>
                              <a:cubicBezTo>
                                <a:pt x="13603" y="13532"/>
                                <a:pt x="13605" y="13523"/>
                                <a:pt x="13607" y="13511"/>
                              </a:cubicBezTo>
                              <a:cubicBezTo>
                                <a:pt x="13600" y="13531"/>
                                <a:pt x="13593" y="13551"/>
                                <a:pt x="13589" y="13572"/>
                              </a:cubicBezTo>
                              <a:cubicBezTo>
                                <a:pt x="13580" y="13619"/>
                                <a:pt x="13573" y="13666"/>
                                <a:pt x="13567" y="13713"/>
                              </a:cubicBezTo>
                              <a:cubicBezTo>
                                <a:pt x="13560" y="13768"/>
                                <a:pt x="13552" y="13824"/>
                                <a:pt x="13550" y="13880"/>
                              </a:cubicBezTo>
                              <a:cubicBezTo>
                                <a:pt x="13549" y="13907"/>
                                <a:pt x="13544" y="13957"/>
                                <a:pt x="13558" y="13982"/>
                              </a:cubicBezTo>
                              <a:cubicBezTo>
                                <a:pt x="13560" y="13989"/>
                                <a:pt x="13561" y="13992"/>
                                <a:pt x="13568" y="13992"/>
                              </a:cubicBezTo>
                              <a:cubicBezTo>
                                <a:pt x="13575" y="13975"/>
                                <a:pt x="13580" y="13958"/>
                                <a:pt x="13586" y="13940"/>
                              </a:cubicBezTo>
                            </a:path>
                            <a:path w="4922" h="1439">
                              <a:moveTo>
                                <a:pt x="13794" y="13429"/>
                              </a:moveTo>
                              <a:cubicBezTo>
                                <a:pt x="13798" y="13473"/>
                                <a:pt x="13794" y="13517"/>
                                <a:pt x="13789" y="13561"/>
                              </a:cubicBezTo>
                              <a:cubicBezTo>
                                <a:pt x="13782" y="13625"/>
                                <a:pt x="13769" y="13689"/>
                                <a:pt x="13757" y="13752"/>
                              </a:cubicBezTo>
                              <a:cubicBezTo>
                                <a:pt x="13749" y="13793"/>
                                <a:pt x="13740" y="13834"/>
                                <a:pt x="13731" y="13875"/>
                              </a:cubicBezTo>
                              <a:cubicBezTo>
                                <a:pt x="13736" y="13853"/>
                                <a:pt x="13742" y="13831"/>
                                <a:pt x="13749" y="13809"/>
                              </a:cubicBezTo>
                              <a:cubicBezTo>
                                <a:pt x="13759" y="13777"/>
                                <a:pt x="13771" y="13743"/>
                                <a:pt x="13792" y="13716"/>
                              </a:cubicBezTo>
                              <a:cubicBezTo>
                                <a:pt x="13815" y="13687"/>
                                <a:pt x="13847" y="13662"/>
                                <a:pt x="13885" y="13666"/>
                              </a:cubicBezTo>
                              <a:cubicBezTo>
                                <a:pt x="13910" y="13669"/>
                                <a:pt x="13928" y="13687"/>
                                <a:pt x="13937" y="13709"/>
                              </a:cubicBezTo>
                              <a:cubicBezTo>
                                <a:pt x="13948" y="13736"/>
                                <a:pt x="13944" y="13763"/>
                                <a:pt x="13932" y="13789"/>
                              </a:cubicBezTo>
                              <a:cubicBezTo>
                                <a:pt x="13919" y="13818"/>
                                <a:pt x="13900" y="13836"/>
                                <a:pt x="13876" y="13855"/>
                              </a:cubicBezTo>
                              <a:cubicBezTo>
                                <a:pt x="13853" y="13873"/>
                                <a:pt x="13833" y="13882"/>
                                <a:pt x="13804" y="13887"/>
                              </a:cubicBezTo>
                              <a:cubicBezTo>
                                <a:pt x="13782" y="13891"/>
                                <a:pt x="13751" y="13888"/>
                                <a:pt x="13742" y="13862"/>
                              </a:cubicBezTo>
                              <a:cubicBezTo>
                                <a:pt x="13735" y="13840"/>
                                <a:pt x="13757" y="13799"/>
                                <a:pt x="13764" y="13780"/>
                              </a:cubicBezTo>
                            </a:path>
                            <a:path w="4922" h="1439">
                              <a:moveTo>
                                <a:pt x="14152" y="13371"/>
                              </a:moveTo>
                              <a:cubicBezTo>
                                <a:pt x="14153" y="13386"/>
                                <a:pt x="14153" y="13394"/>
                                <a:pt x="14150" y="13410"/>
                              </a:cubicBezTo>
                              <a:cubicBezTo>
                                <a:pt x="14120" y="13546"/>
                                <a:pt x="14085" y="13681"/>
                                <a:pt x="14056" y="13818"/>
                              </a:cubicBezTo>
                              <a:cubicBezTo>
                                <a:pt x="14049" y="13851"/>
                                <a:pt x="14041" y="13883"/>
                                <a:pt x="14034" y="13916"/>
                              </a:cubicBezTo>
                              <a:cubicBezTo>
                                <a:pt x="14034" y="13919"/>
                                <a:pt x="14033" y="13921"/>
                                <a:pt x="14033" y="13924"/>
                              </a:cubicBezTo>
                              <a:cubicBezTo>
                                <a:pt x="14035" y="13909"/>
                                <a:pt x="14038" y="13889"/>
                                <a:pt x="14045" y="13875"/>
                              </a:cubicBezTo>
                              <a:cubicBezTo>
                                <a:pt x="14047" y="13872"/>
                                <a:pt x="14050" y="13869"/>
                                <a:pt x="14052" y="13866"/>
                              </a:cubicBezTo>
                            </a:path>
                            <a:path w="4922" h="1439">
                              <a:moveTo>
                                <a:pt x="14432" y="13438"/>
                              </a:moveTo>
                              <a:cubicBezTo>
                                <a:pt x="14437" y="13432"/>
                                <a:pt x="14438" y="13430"/>
                                <a:pt x="14444" y="13429"/>
                              </a:cubicBezTo>
                              <a:cubicBezTo>
                                <a:pt x="14452" y="13457"/>
                                <a:pt x="14455" y="13484"/>
                                <a:pt x="14455" y="13514"/>
                              </a:cubicBezTo>
                              <a:cubicBezTo>
                                <a:pt x="14455" y="13559"/>
                                <a:pt x="14449" y="13606"/>
                                <a:pt x="14439" y="13650"/>
                              </a:cubicBezTo>
                              <a:cubicBezTo>
                                <a:pt x="14429" y="13694"/>
                                <a:pt x="14415" y="13737"/>
                                <a:pt x="14397" y="13778"/>
                              </a:cubicBezTo>
                              <a:cubicBezTo>
                                <a:pt x="14393" y="13788"/>
                                <a:pt x="14392" y="13790"/>
                                <a:pt x="14388" y="13796"/>
                              </a:cubicBezTo>
                              <a:cubicBezTo>
                                <a:pt x="14399" y="13791"/>
                                <a:pt x="14410" y="13784"/>
                                <a:pt x="14421" y="13779"/>
                              </a:cubicBezTo>
                              <a:cubicBezTo>
                                <a:pt x="14441" y="13771"/>
                                <a:pt x="14463" y="13764"/>
                                <a:pt x="14484" y="13762"/>
                              </a:cubicBezTo>
                              <a:cubicBezTo>
                                <a:pt x="14513" y="13760"/>
                                <a:pt x="14539" y="13766"/>
                                <a:pt x="14565" y="13777"/>
                              </a:cubicBezTo>
                              <a:cubicBezTo>
                                <a:pt x="14594" y="13789"/>
                                <a:pt x="14618" y="13806"/>
                                <a:pt x="14644" y="13823"/>
                              </a:cubicBezTo>
                              <a:cubicBezTo>
                                <a:pt x="14661" y="13835"/>
                                <a:pt x="14685" y="13848"/>
                                <a:pt x="14706" y="13841"/>
                              </a:cubicBezTo>
                              <a:cubicBezTo>
                                <a:pt x="14721" y="13834"/>
                                <a:pt x="14726" y="13830"/>
                                <a:pt x="14731" y="13819"/>
                              </a:cubicBezTo>
                            </a:path>
                            <a:path w="4922" h="1439">
                              <a:moveTo>
                                <a:pt x="14856" y="13709"/>
                              </a:moveTo>
                              <a:cubicBezTo>
                                <a:pt x="14853" y="13723"/>
                                <a:pt x="14853" y="13731"/>
                                <a:pt x="14870" y="13732"/>
                              </a:cubicBezTo>
                              <a:cubicBezTo>
                                <a:pt x="14880" y="13733"/>
                                <a:pt x="14894" y="13729"/>
                                <a:pt x="14902" y="13723"/>
                              </a:cubicBezTo>
                              <a:cubicBezTo>
                                <a:pt x="14910" y="13717"/>
                                <a:pt x="14923" y="13703"/>
                                <a:pt x="14915" y="13693"/>
                              </a:cubicBezTo>
                              <a:cubicBezTo>
                                <a:pt x="14903" y="13679"/>
                                <a:pt x="14888" y="13681"/>
                                <a:pt x="14872" y="13685"/>
                              </a:cubicBezTo>
                              <a:cubicBezTo>
                                <a:pt x="14852" y="13690"/>
                                <a:pt x="14832" y="13700"/>
                                <a:pt x="14817" y="13714"/>
                              </a:cubicBezTo>
                              <a:cubicBezTo>
                                <a:pt x="14800" y="13729"/>
                                <a:pt x="14789" y="13747"/>
                                <a:pt x="14785" y="13769"/>
                              </a:cubicBezTo>
                              <a:cubicBezTo>
                                <a:pt x="14781" y="13789"/>
                                <a:pt x="14784" y="13810"/>
                                <a:pt x="14796" y="13826"/>
                              </a:cubicBezTo>
                              <a:cubicBezTo>
                                <a:pt x="14807" y="13841"/>
                                <a:pt x="14821" y="13851"/>
                                <a:pt x="14839" y="13851"/>
                              </a:cubicBezTo>
                              <a:cubicBezTo>
                                <a:pt x="14856" y="13851"/>
                                <a:pt x="14866" y="13842"/>
                                <a:pt x="14880" y="13833"/>
                              </a:cubicBezTo>
                            </a:path>
                            <a:path w="4922" h="1439">
                              <a:moveTo>
                                <a:pt x="15307" y="13433"/>
                              </a:moveTo>
                              <a:cubicBezTo>
                                <a:pt x="15293" y="13443"/>
                                <a:pt x="15301" y="13446"/>
                                <a:pt x="15279" y="13442"/>
                              </a:cubicBezTo>
                              <a:cubicBezTo>
                                <a:pt x="15264" y="13440"/>
                                <a:pt x="15248" y="13435"/>
                                <a:pt x="15233" y="13433"/>
                              </a:cubicBezTo>
                              <a:cubicBezTo>
                                <a:pt x="15203" y="13428"/>
                                <a:pt x="15163" y="13425"/>
                                <a:pt x="15141" y="13450"/>
                              </a:cubicBezTo>
                              <a:cubicBezTo>
                                <a:pt x="15126" y="13467"/>
                                <a:pt x="15125" y="13492"/>
                                <a:pt x="15124" y="13513"/>
                              </a:cubicBezTo>
                              <a:cubicBezTo>
                                <a:pt x="15122" y="13549"/>
                                <a:pt x="15125" y="13584"/>
                                <a:pt x="15127" y="13620"/>
                              </a:cubicBezTo>
                              <a:cubicBezTo>
                                <a:pt x="15130" y="13659"/>
                                <a:pt x="15133" y="13699"/>
                                <a:pt x="15136" y="13738"/>
                              </a:cubicBezTo>
                              <a:cubicBezTo>
                                <a:pt x="15138" y="13761"/>
                                <a:pt x="15137" y="13786"/>
                                <a:pt x="15142" y="13809"/>
                              </a:cubicBezTo>
                              <a:cubicBezTo>
                                <a:pt x="15147" y="13836"/>
                                <a:pt x="15140" y="13802"/>
                                <a:pt x="15139" y="13800"/>
                              </a:cubicBezTo>
                            </a:path>
                            <a:path w="4922" h="1439">
                              <a:moveTo>
                                <a:pt x="14975" y="13574"/>
                              </a:moveTo>
                              <a:cubicBezTo>
                                <a:pt x="14984" y="13593"/>
                                <a:pt x="14998" y="13597"/>
                                <a:pt x="15018" y="13604"/>
                              </a:cubicBezTo>
                              <a:cubicBezTo>
                                <a:pt x="15047" y="13614"/>
                                <a:pt x="15076" y="13624"/>
                                <a:pt x="15105" y="13633"/>
                              </a:cubicBezTo>
                              <a:cubicBezTo>
                                <a:pt x="15131" y="13641"/>
                                <a:pt x="15156" y="13644"/>
                                <a:pt x="15182" y="13648"/>
                              </a:cubicBezTo>
                              <a:cubicBezTo>
                                <a:pt x="15203" y="13651"/>
                                <a:pt x="15210" y="13647"/>
                                <a:pt x="15225" y="13632"/>
                              </a:cubicBezTo>
                              <a:cubicBezTo>
                                <a:pt x="15228" y="13629"/>
                                <a:pt x="15231" y="13626"/>
                                <a:pt x="15234" y="13623"/>
                              </a:cubicBezTo>
                            </a:path>
                            <a:path w="4922" h="1439">
                              <a:moveTo>
                                <a:pt x="15457" y="13389"/>
                              </a:moveTo>
                              <a:cubicBezTo>
                                <a:pt x="15461" y="13378"/>
                                <a:pt x="15464" y="13367"/>
                                <a:pt x="15468" y="13356"/>
                              </a:cubicBezTo>
                              <a:cubicBezTo>
                                <a:pt x="15469" y="13353"/>
                                <a:pt x="15471" y="13350"/>
                                <a:pt x="15472" y="13347"/>
                              </a:cubicBezTo>
                              <a:cubicBezTo>
                                <a:pt x="15474" y="13373"/>
                                <a:pt x="15473" y="13398"/>
                                <a:pt x="15474" y="13424"/>
                              </a:cubicBezTo>
                              <a:cubicBezTo>
                                <a:pt x="15475" y="13480"/>
                                <a:pt x="15477" y="13536"/>
                                <a:pt x="15475" y="13592"/>
                              </a:cubicBezTo>
                              <a:cubicBezTo>
                                <a:pt x="15473" y="13650"/>
                                <a:pt x="15471" y="13714"/>
                                <a:pt x="15458" y="13770"/>
                              </a:cubicBezTo>
                              <a:cubicBezTo>
                                <a:pt x="15455" y="13784"/>
                                <a:pt x="15445" y="13838"/>
                                <a:pt x="15424" y="13840"/>
                              </a:cubicBezTo>
                              <a:cubicBezTo>
                                <a:pt x="15422" y="13839"/>
                                <a:pt x="15419" y="13837"/>
                                <a:pt x="15417" y="13836"/>
                              </a:cubicBezTo>
                            </a:path>
                            <a:path w="4922" h="1439">
                              <a:moveTo>
                                <a:pt x="15338" y="13576"/>
                              </a:moveTo>
                              <a:cubicBezTo>
                                <a:pt x="15339" y="13593"/>
                                <a:pt x="15351" y="13592"/>
                                <a:pt x="15367" y="13598"/>
                              </a:cubicBezTo>
                              <a:cubicBezTo>
                                <a:pt x="15387" y="13606"/>
                                <a:pt x="15409" y="13613"/>
                                <a:pt x="15430" y="13618"/>
                              </a:cubicBezTo>
                              <a:cubicBezTo>
                                <a:pt x="15457" y="13624"/>
                                <a:pt x="15487" y="13626"/>
                                <a:pt x="15514" y="13627"/>
                              </a:cubicBezTo>
                              <a:cubicBezTo>
                                <a:pt x="15522" y="13627"/>
                                <a:pt x="15529" y="13627"/>
                                <a:pt x="15537" y="13627"/>
                              </a:cubicBezTo>
                            </a:path>
                            <a:path w="4922" h="1439">
                              <a:moveTo>
                                <a:pt x="15714" y="13603"/>
                              </a:moveTo>
                              <a:cubicBezTo>
                                <a:pt x="15702" y="13610"/>
                                <a:pt x="15692" y="13619"/>
                                <a:pt x="15679" y="13625"/>
                              </a:cubicBezTo>
                              <a:cubicBezTo>
                                <a:pt x="15642" y="13644"/>
                                <a:pt x="15620" y="13669"/>
                                <a:pt x="15606" y="13710"/>
                              </a:cubicBezTo>
                              <a:cubicBezTo>
                                <a:pt x="15601" y="13726"/>
                                <a:pt x="15594" y="13750"/>
                                <a:pt x="15612" y="13761"/>
                              </a:cubicBezTo>
                              <a:cubicBezTo>
                                <a:pt x="15627" y="13771"/>
                                <a:pt x="15654" y="13757"/>
                                <a:pt x="15667" y="13749"/>
                              </a:cubicBezTo>
                              <a:cubicBezTo>
                                <a:pt x="15690" y="13735"/>
                                <a:pt x="15704" y="13718"/>
                                <a:pt x="15715" y="13694"/>
                              </a:cubicBezTo>
                              <a:cubicBezTo>
                                <a:pt x="15726" y="13668"/>
                                <a:pt x="15726" y="13644"/>
                                <a:pt x="15728" y="13616"/>
                              </a:cubicBezTo>
                              <a:cubicBezTo>
                                <a:pt x="15729" y="13596"/>
                                <a:pt x="15730" y="13569"/>
                                <a:pt x="15728" y="13550"/>
                              </a:cubicBezTo>
                              <a:cubicBezTo>
                                <a:pt x="15727" y="13547"/>
                                <a:pt x="15726" y="13544"/>
                                <a:pt x="15725" y="13541"/>
                              </a:cubicBezTo>
                              <a:cubicBezTo>
                                <a:pt x="15731" y="13558"/>
                                <a:pt x="15736" y="13575"/>
                                <a:pt x="15742" y="13593"/>
                              </a:cubicBezTo>
                              <a:cubicBezTo>
                                <a:pt x="15754" y="13626"/>
                                <a:pt x="15771" y="13653"/>
                                <a:pt x="15793" y="13680"/>
                              </a:cubicBezTo>
                              <a:cubicBezTo>
                                <a:pt x="15815" y="13708"/>
                                <a:pt x="15839" y="13738"/>
                                <a:pt x="15877" y="13732"/>
                              </a:cubicBezTo>
                              <a:cubicBezTo>
                                <a:pt x="15904" y="13728"/>
                                <a:pt x="15923" y="13712"/>
                                <a:pt x="15941" y="13693"/>
                              </a:cubicBezTo>
                              <a:cubicBezTo>
                                <a:pt x="15961" y="13672"/>
                                <a:pt x="15976" y="13647"/>
                                <a:pt x="15986" y="13620"/>
                              </a:cubicBezTo>
                              <a:cubicBezTo>
                                <a:pt x="15992" y="13604"/>
                                <a:pt x="15993" y="13588"/>
                                <a:pt x="15993" y="13571"/>
                              </a:cubicBezTo>
                              <a:cubicBezTo>
                                <a:pt x="15992" y="13568"/>
                                <a:pt x="15990" y="13566"/>
                                <a:pt x="15989" y="13563"/>
                              </a:cubicBezTo>
                              <a:cubicBezTo>
                                <a:pt x="15986" y="13574"/>
                                <a:pt x="15978" y="13578"/>
                                <a:pt x="15979" y="13592"/>
                              </a:cubicBezTo>
                              <a:cubicBezTo>
                                <a:pt x="15981" y="13621"/>
                                <a:pt x="16001" y="13639"/>
                                <a:pt x="16029" y="13642"/>
                              </a:cubicBezTo>
                              <a:cubicBezTo>
                                <a:pt x="16073" y="13647"/>
                                <a:pt x="16121" y="13610"/>
                                <a:pt x="16147" y="13577"/>
                              </a:cubicBezTo>
                              <a:cubicBezTo>
                                <a:pt x="16159" y="13562"/>
                                <a:pt x="16168" y="13545"/>
                                <a:pt x="16171" y="13526"/>
                              </a:cubicBezTo>
                              <a:cubicBezTo>
                                <a:pt x="16173" y="13515"/>
                                <a:pt x="16167" y="13511"/>
                                <a:pt x="16167" y="13502"/>
                              </a:cubicBezTo>
                              <a:cubicBezTo>
                                <a:pt x="16155" y="13509"/>
                                <a:pt x="16150" y="13493"/>
                                <a:pt x="16138" y="13514"/>
                              </a:cubicBezTo>
                              <a:cubicBezTo>
                                <a:pt x="16108" y="13566"/>
                                <a:pt x="16144" y="13658"/>
                                <a:pt x="16206" y="13663"/>
                              </a:cubicBezTo>
                              <a:cubicBezTo>
                                <a:pt x="16256" y="13667"/>
                                <a:pt x="16300" y="13625"/>
                                <a:pt x="16333" y="13593"/>
                              </a:cubicBezTo>
                              <a:cubicBezTo>
                                <a:pt x="16349" y="13578"/>
                                <a:pt x="16362" y="13561"/>
                                <a:pt x="16376" y="13545"/>
                              </a:cubicBezTo>
                              <a:cubicBezTo>
                                <a:pt x="16378" y="13543"/>
                                <a:pt x="16380" y="13541"/>
                                <a:pt x="16382" y="13539"/>
                              </a:cubicBezTo>
                              <a:cubicBezTo>
                                <a:pt x="16382" y="13564"/>
                                <a:pt x="16373" y="13589"/>
                                <a:pt x="16397" y="13608"/>
                              </a:cubicBezTo>
                              <a:cubicBezTo>
                                <a:pt x="16418" y="13625"/>
                                <a:pt x="16450" y="13625"/>
                                <a:pt x="16476" y="13626"/>
                              </a:cubicBezTo>
                              <a:cubicBezTo>
                                <a:pt x="16526" y="13628"/>
                                <a:pt x="16576" y="13614"/>
                                <a:pt x="16625" y="13607"/>
                              </a:cubicBezTo>
                              <a:cubicBezTo>
                                <a:pt x="16645" y="13604"/>
                                <a:pt x="16681" y="13594"/>
                                <a:pt x="16699" y="13607"/>
                              </a:cubicBezTo>
                              <a:cubicBezTo>
                                <a:pt x="16720" y="13622"/>
                                <a:pt x="16708" y="13651"/>
                                <a:pt x="16706" y="13671"/>
                              </a:cubicBezTo>
                              <a:cubicBezTo>
                                <a:pt x="16701" y="13724"/>
                                <a:pt x="16681" y="13770"/>
                                <a:pt x="16692" y="13824"/>
                              </a:cubicBezTo>
                              <a:cubicBezTo>
                                <a:pt x="16700" y="13863"/>
                                <a:pt x="16713" y="13890"/>
                                <a:pt x="16734" y="13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13,12684" coordsize="4922,1439" path="m12603,12980c12599,12982,12604,12982,12584,12981c12566,12980,12545,12980,12527,12981c12490,12983,12453,12985,12416,12989c12363,12994,12311,12996,12258,13001c12198,13006,12138,13013,12078,13019c12016,13025,11953,13033,11891,13038c11867,13040,11844,13041,11820,13042c11818,13042,11815,13042,11813,13042c11832,13045,11845,13045,11864,13043em12236,12830c12216,12830,12210,12830,12191,12840c12182,12845,12170,12860,12163,12867c12148,12884,12130,12897,12113,12911c12088,12931,12063,12948,12036,12965c12009,12983,11981,12995,11951,13008c11927,13019,11902,13024,11877,13032c11866,13035,11838,13040,11830,13050c11817,13066,11830,13073,11839,13085c11873,13131,11936,13159,11978,13197c12003,13220,12026,13244,12048,13269c12066,13289,12080,13312,12096,13334c12101,13342,12102,13344,12106,13348c12100,13332,12094,13316,12088,13299em13035,12721c13032,12732,13032,12738,13029,12752c13024,12776,13024,12802,13023,12826c13020,12875,13019,12925,13017,12974c13014,13038,13011,13101,13010,13165c13009,13192,13011,13220,13012,13247c13012,13256,13012,13258,13014,13263c13019,13248,13022,13233,13025,13217c13026,13209,13027,13200,13028,13192em13187,12684c13183,12699,13181,12710,13182,12727c13185,12768,13185,12808,13183,12850c13180,12909,13176,12969,13169,13028c13165,13065,13159,13103,13157,13141c13156,13150,13157,13159,13157,13168c13159,13155,13160,13141,13162,13128c13166,13098,13170,13071,13181,13043c13188,13025,13199,13008,13216,12998c13231,12989,13254,12986,13271,12989c13292,12993,13312,13003,13329,13016c13346,13029,13363,13045,13374,13064c13384,13082,13392,13112,13377,13129c13354,13156,13310,13162,13277,13166c13221,13172,13155,13175,13106,13147c13116,13129,13127,13118,13141,13103em13518,12717c13506,12730,13497,12740,13494,12762c13489,12798,13486,12835,13485,12871c13484,12921,13484,12971,13484,13021c13484,13074,13476,13136,13487,13188c13489,13171,13500,13154,13509,13138em13744,12750c13733,12771,13737,12786,13739,12809c13743,12849,13750,12887,13752,12928c13754,12986,13757,13046,13754,13104c13753,13123,13749,13160,13770,13130em13681,12801c13653,12786,13622,12772,13596,12756c13618,12744,13637,12737,13664,12732c13740,12718,13816,12708,13893,12704c13948,12701,14005,12697,14060,12703c14079,12707,14084,12707,14095,12714c14093,12737,14092,12742,14067,12760c14027,12789,13982,12810,13937,12829c13883,12852,13827,12871,13772,12892c13799,12895,13831,12896,13860,12896c13924,12895,13988,12894,14051,12906c14078,12911,14083,12920,14103,12932c14099,12962,14097,12975,14074,13001c14013,13069,13920,13119,13837,13156c13810,13168,13801,13172,13775,13167c13790,13138,13805,13119,13831,13096c13843,13086,13856,13077,13868,13067em14350,12897c14363,12898,14366,12897,14372,12903c14351,12921,14326,12932,14303,12949c14273,12971,14242,12997,14220,13028c14211,13040,14189,13072,14211,13084c14235,13098,14277,13083,14301,13076c14336,13066,14372,13054,14404,13036c14421,13026,14439,13011,14435,12989c14432,12970,14416,12954,14406,12938c14397,12923,14393,12911,14388,12895em14549,12828c14553,12848,14557,12868,14559,12888c14562,12916,14571,12940,14581,12966c14593,12995,14609,13021,14628,13046c14640,13062,14657,13083,14679,13084c14690,13082,14694,13081,14697,13072em14675,12848c14660,12848,14659,12851,14654,12864c14646,12885,14643,12907,14636,12928c14624,12962,14608,12992,14593,13024c14586,13040,14578,13052,14572,13067c14585,13054,14590,13049,14598,13040em14811,12898c14815,12912,14818,12923,14831,12933c14841,12941,14859,12946,14872,12946c14894,12946,14916,12936,14935,12925c14954,12914,14972,12899,14982,12879c14961,12877,14947,12889,14928,12901c14900,12919,14875,12940,14852,12965c14838,12980,14822,12999,14821,13021c14820,13036,14828,13050,14836,13062c14846,13077,14861,13089,14879,13092c14901,13095,14918,13086,14938,13078em15237,12902c15217,12900,15198,12898,15177,12899c15144,12901,15109,12909,15077,12917c15063,12920,15023,12927,15014,12941c15013,12946,15011,12950,15010,12955c15026,12968,15041,12978,15059,12989c15099,13014,15148,13035,15180,13070c15197,13089,15205,13114,15191,13137c15172,13169,15131,13194,15099,13211c15058,13233,15015,13252,14970,13265c14946,13272,14926,13273,14903,13273c14901,13251,14909,13243,14926,13230c14939,13220,14951,13211,14964,13201em13298,13879c13282,13875,13270,13871,13254,13865c13226,13855,13197,13850,13168,13844c13127,13835,13085,13828,13043,13822c12991,13815,12939,13810,12886,13807c12768,13801,12648,13804,12530,13810c12497,13812,12408,13836,12377,13820c12359,13810,12371,13811,12366,13795em12494,13632c12496,13631,12498,13629,12500,13628c12491,13633,12493,13634,12484,13638c12450,13653,12414,13667,12379,13680c12332,13697,12285,13714,12238,13730c12221,13736,12198,13739,12183,13750c12175,13752,12173,13753,12175,13761c12196,13772,12218,13782,12239,13794c12298,13827,12352,13871,12398,13921c12428,13954,12454,13987,12480,14022c12495,14043,12507,14065,12521,14087c12529,14099,12537,14110,12545,14122c12525,14111,12521,14104,12510,14080em13599,13543c13603,13532,13605,13523,13607,13511c13600,13531,13593,13551,13589,13572c13580,13619,13573,13666,13567,13713c13560,13768,13552,13824,13550,13880c13549,13907,13544,13957,13558,13982c13560,13989,13561,13992,13568,13992c13575,13975,13580,13958,13586,13940em13794,13429c13798,13473,13794,13517,13789,13561c13782,13625,13769,13689,13757,13752c13749,13793,13740,13834,13731,13875c13736,13853,13742,13831,13749,13809c13759,13777,13771,13743,13792,13716c13815,13687,13847,13662,13885,13666c13910,13669,13928,13687,13937,13709c13948,13736,13944,13763,13932,13789c13919,13818,13900,13836,13876,13855c13853,13873,13833,13882,13804,13887c13782,13891,13751,13888,13742,13862c13735,13840,13757,13799,13764,13780em14152,13371c14153,13386,14153,13394,14150,13410c14120,13546,14085,13681,14056,13818c14049,13851,14041,13883,14034,13916c14034,13919,14033,13921,14033,13924c14035,13909,14038,13889,14045,13875c14047,13872,14050,13869,14052,13866em14432,13438c14437,13432,14438,13430,14444,13429c14452,13457,14455,13484,14455,13514c14455,13559,14449,13606,14439,13650c14429,13694,14415,13737,14397,13778c14393,13788,14392,13790,14388,13796c14399,13791,14410,13784,14421,13779c14441,13771,14463,13764,14484,13762c14513,13760,14539,13766,14565,13777c14594,13789,14618,13806,14644,13823c14661,13835,14685,13848,14706,13841c14721,13834,14726,13830,14731,13819em14856,13709c14853,13723,14853,13731,14870,13732c14880,13733,14894,13729,14902,13723c14910,13717,14923,13703,14915,13693c14903,13679,14888,13681,14872,13685c14852,13690,14832,13700,14817,13714c14800,13729,14789,13747,14785,13769c14781,13789,14784,13810,14796,13826c14807,13841,14821,13851,14839,13851c14856,13851,14866,13842,14880,13833em15307,13433c15293,13443,15301,13446,15279,13442c15264,13440,15248,13435,15233,13433c15203,13428,15163,13425,15141,13450c15126,13467,15125,13492,15124,13513c15122,13549,15125,13584,15127,13620c15130,13659,15133,13699,15136,13738c15138,13761,15137,13786,15142,13809c15147,13836,15140,13802,15139,13800em14975,13574c14984,13593,14998,13597,15018,13604c15047,13614,15076,13624,15105,13633c15131,13641,15156,13644,15182,13648c15203,13651,15210,13647,15225,13632c15228,13629,15231,13626,15234,13623em15457,13389c15461,13378,15464,13367,15468,13356c15469,13353,15471,13350,15472,13347c15474,13373,15473,13398,15474,13424c15475,13480,15477,13536,15475,13592c15473,13650,15471,13714,15458,13770c15455,13784,15445,13838,15424,13840c15422,13839,15419,13837,15417,13836em15338,13576c15339,13593,15351,13592,15367,13598c15387,13606,15409,13613,15430,13618c15457,13624,15487,13626,15514,13627c15522,13627,15529,13627,15537,13627em15714,13603c15702,13610,15692,13619,15679,13625c15642,13644,15620,13669,15606,13710c15601,13726,15594,13750,15612,13761c15627,13771,15654,13757,15667,13749c15690,13735,15704,13718,15715,13694c15726,13668,15726,13644,15728,13616c15729,13596,15730,13569,15728,13550c15727,13547,15726,13544,15725,13541c15731,13558,15736,13575,15742,13593c15754,13626,15771,13653,15793,13680c15815,13708,15839,13738,15877,13732c15904,13728,15923,13712,15941,13693c15961,13672,15976,13647,15986,13620c15992,13604,15993,13588,15993,13571c15992,13568,15990,13566,15989,13563c15986,13574,15978,13578,15979,13592c15981,13621,16001,13639,16029,13642c16073,13647,16121,13610,16147,13577c16159,13562,16168,13545,16171,13526c16173,13515,16167,13511,16167,13502c16155,13509,16150,13493,16138,13514c16108,13566,16144,13658,16206,13663c16256,13667,16300,13625,16333,13593c16349,13578,16362,13561,16376,13545c16378,13543,16380,13541,16382,13539c16382,13564,16373,13589,16397,13608c16418,13625,16450,13625,16476,13626c16526,13628,16576,13614,16625,13607c16645,13604,16681,13594,16699,13607c16720,13622,16708,13651,16706,13671c16701,13724,16681,13770,16692,13824c16700,13863,16713,13890,16734,13923e" stroked="t" o:allowincell="f" style="position:absolute;margin-left:244.85pt;margin-top:11.55pt;width:139.5pt;height:40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146050</wp:posOffset>
                </wp:positionV>
                <wp:extent cx="4231640" cy="929640"/>
                <wp:effectExtent l="6985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4" h="2582">
                              <a:moveTo>
                                <a:pt x="6553" y="13729"/>
                              </a:moveTo>
                              <a:cubicBezTo>
                                <a:pt x="6569" y="13768"/>
                                <a:pt x="6593" y="13787"/>
                                <a:pt x="6596" y="13843"/>
                              </a:cubicBezTo>
                              <a:cubicBezTo>
                                <a:pt x="6602" y="13940"/>
                                <a:pt x="6581" y="14045"/>
                                <a:pt x="6587" y="14138"/>
                              </a:cubicBezTo>
                              <a:cubicBezTo>
                                <a:pt x="6625" y="14137"/>
                                <a:pt x="6666" y="14136"/>
                                <a:pt x="6705" y="14134"/>
                              </a:cubicBezTo>
                              <a:cubicBezTo>
                                <a:pt x="7141" y="14112"/>
                                <a:pt x="7576" y="14183"/>
                                <a:pt x="8014" y="14172"/>
                              </a:cubicBezTo>
                              <a:cubicBezTo>
                                <a:pt x="8564" y="14158"/>
                                <a:pt x="9102" y="14051"/>
                                <a:pt x="9649" y="14024"/>
                              </a:cubicBezTo>
                              <a:cubicBezTo>
                                <a:pt x="9885" y="14012"/>
                                <a:pt x="10123" y="14011"/>
                                <a:pt x="10359" y="14007"/>
                              </a:cubicBezTo>
                              <a:cubicBezTo>
                                <a:pt x="10582" y="14003"/>
                                <a:pt x="10798" y="14001"/>
                                <a:pt x="11007" y="13926"/>
                              </a:cubicBezTo>
                              <a:cubicBezTo>
                                <a:pt x="10992" y="13882"/>
                                <a:pt x="10982" y="13839"/>
                                <a:pt x="10958" y="13796"/>
                              </a:cubicBezTo>
                              <a:cubicBezTo>
                                <a:pt x="10944" y="13772"/>
                                <a:pt x="10888" y="13662"/>
                                <a:pt x="10860" y="13655"/>
                              </a:cubicBezTo>
                              <a:cubicBezTo>
                                <a:pt x="10824" y="13646"/>
                                <a:pt x="10785" y="13685"/>
                                <a:pt x="10749" y="13692"/>
                              </a:cubicBezTo>
                              <a:cubicBezTo>
                                <a:pt x="10522" y="13739"/>
                                <a:pt x="10284" y="13738"/>
                                <a:pt x="10054" y="13742"/>
                              </a:cubicBezTo>
                              <a:cubicBezTo>
                                <a:pt x="9494" y="13753"/>
                                <a:pt x="8945" y="13793"/>
                                <a:pt x="8388" y="13854"/>
                              </a:cubicBezTo>
                              <a:cubicBezTo>
                                <a:pt x="8013" y="13895"/>
                                <a:pt x="7642" y="13913"/>
                                <a:pt x="7265" y="13931"/>
                              </a:cubicBezTo>
                              <a:cubicBezTo>
                                <a:pt x="7107" y="13939"/>
                                <a:pt x="6942" y="13977"/>
                                <a:pt x="6784" y="13963"/>
                              </a:cubicBezTo>
                              <a:cubicBezTo>
                                <a:pt x="6789" y="13961"/>
                                <a:pt x="6794" y="13959"/>
                                <a:pt x="6799" y="13957"/>
                              </a:cubicBezTo>
                            </a:path>
                            <a:path w="11754" h="2582">
                              <a:moveTo>
                                <a:pt x="11277" y="13707"/>
                              </a:moveTo>
                              <a:cubicBezTo>
                                <a:pt x="11284" y="13694"/>
                                <a:pt x="11287" y="13692"/>
                                <a:pt x="11290" y="13674"/>
                              </a:cubicBezTo>
                              <a:cubicBezTo>
                                <a:pt x="11290" y="13672"/>
                                <a:pt x="11289" y="13670"/>
                                <a:pt x="11289" y="13668"/>
                              </a:cubicBezTo>
                              <a:cubicBezTo>
                                <a:pt x="11280" y="13677"/>
                                <a:pt x="11279" y="13676"/>
                                <a:pt x="11273" y="13689"/>
                              </a:cubicBezTo>
                              <a:cubicBezTo>
                                <a:pt x="11268" y="13702"/>
                                <a:pt x="11266" y="13710"/>
                                <a:pt x="11268" y="13724"/>
                              </a:cubicBezTo>
                              <a:cubicBezTo>
                                <a:pt x="11270" y="13738"/>
                                <a:pt x="11275" y="13751"/>
                                <a:pt x="11279" y="13765"/>
                              </a:cubicBezTo>
                              <a:cubicBezTo>
                                <a:pt x="11284" y="13783"/>
                                <a:pt x="11288" y="13801"/>
                                <a:pt x="11291" y="13819"/>
                              </a:cubicBezTo>
                              <a:cubicBezTo>
                                <a:pt x="11295" y="13839"/>
                                <a:pt x="11298" y="13860"/>
                                <a:pt x="11302" y="13880"/>
                              </a:cubicBezTo>
                              <a:cubicBezTo>
                                <a:pt x="11306" y="13899"/>
                                <a:pt x="11312" y="13914"/>
                                <a:pt x="11319" y="13931"/>
                              </a:cubicBezTo>
                              <a:cubicBezTo>
                                <a:pt x="11328" y="13928"/>
                                <a:pt x="11340" y="13924"/>
                                <a:pt x="11351" y="13919"/>
                              </a:cubicBezTo>
                              <a:cubicBezTo>
                                <a:pt x="11369" y="13910"/>
                                <a:pt x="11383" y="13910"/>
                                <a:pt x="11403" y="13910"/>
                              </a:cubicBezTo>
                              <a:cubicBezTo>
                                <a:pt x="11429" y="13910"/>
                                <a:pt x="11455" y="13917"/>
                                <a:pt x="11480" y="13921"/>
                              </a:cubicBezTo>
                              <a:cubicBezTo>
                                <a:pt x="11577" y="13937"/>
                                <a:pt x="11679" y="13959"/>
                                <a:pt x="11777" y="13966"/>
                              </a:cubicBezTo>
                              <a:cubicBezTo>
                                <a:pt x="11803" y="13968"/>
                                <a:pt x="11834" y="13967"/>
                                <a:pt x="11860" y="13960"/>
                              </a:cubicBezTo>
                              <a:cubicBezTo>
                                <a:pt x="11883" y="13953"/>
                                <a:pt x="11908" y="13939"/>
                                <a:pt x="11924" y="13921"/>
                              </a:cubicBezTo>
                              <a:cubicBezTo>
                                <a:pt x="11940" y="13903"/>
                                <a:pt x="11949" y="13880"/>
                                <a:pt x="11956" y="13857"/>
                              </a:cubicBezTo>
                              <a:cubicBezTo>
                                <a:pt x="11968" y="13817"/>
                                <a:pt x="11975" y="13772"/>
                                <a:pt x="11974" y="13730"/>
                              </a:cubicBezTo>
                              <a:cubicBezTo>
                                <a:pt x="11973" y="13710"/>
                                <a:pt x="11969" y="13690"/>
                                <a:pt x="11965" y="13670"/>
                              </a:cubicBezTo>
                              <a:cubicBezTo>
                                <a:pt x="11962" y="13656"/>
                                <a:pt x="11961" y="13640"/>
                                <a:pt x="11955" y="13626"/>
                              </a:cubicBezTo>
                              <a:cubicBezTo>
                                <a:pt x="11951" y="13617"/>
                                <a:pt x="11948" y="13604"/>
                                <a:pt x="11937" y="13602"/>
                              </a:cubicBezTo>
                              <a:cubicBezTo>
                                <a:pt x="11927" y="13600"/>
                                <a:pt x="11921" y="13606"/>
                                <a:pt x="11911" y="13608"/>
                              </a:cubicBezTo>
                              <a:cubicBezTo>
                                <a:pt x="11887" y="13612"/>
                                <a:pt x="11863" y="13614"/>
                                <a:pt x="11838" y="13616"/>
                              </a:cubicBezTo>
                              <a:cubicBezTo>
                                <a:pt x="11745" y="13623"/>
                                <a:pt x="11652" y="13626"/>
                                <a:pt x="11559" y="13632"/>
                              </a:cubicBezTo>
                              <a:cubicBezTo>
                                <a:pt x="11503" y="13636"/>
                                <a:pt x="11447" y="13639"/>
                                <a:pt x="11392" y="13645"/>
                              </a:cubicBezTo>
                              <a:cubicBezTo>
                                <a:pt x="11361" y="13648"/>
                                <a:pt x="11329" y="13650"/>
                                <a:pt x="11299" y="13655"/>
                              </a:cubicBezTo>
                              <a:cubicBezTo>
                                <a:pt x="11297" y="13656"/>
                                <a:pt x="11296" y="13656"/>
                                <a:pt x="11294" y="13657"/>
                              </a:cubicBezTo>
                              <a:cubicBezTo>
                                <a:pt x="11305" y="13649"/>
                                <a:pt x="11304" y="13655"/>
                                <a:pt x="11315" y="13634"/>
                              </a:cubicBezTo>
                            </a:path>
                            <a:path w="11754" h="2582">
                              <a:moveTo>
                                <a:pt x="7550" y="14559"/>
                              </a:moveTo>
                              <a:cubicBezTo>
                                <a:pt x="7551" y="14570"/>
                                <a:pt x="7553" y="14582"/>
                                <a:pt x="7552" y="14593"/>
                              </a:cubicBezTo>
                              <a:cubicBezTo>
                                <a:pt x="7551" y="14618"/>
                                <a:pt x="7550" y="14643"/>
                                <a:pt x="7547" y="14668"/>
                              </a:cubicBezTo>
                              <a:cubicBezTo>
                                <a:pt x="7541" y="14717"/>
                                <a:pt x="7536" y="14767"/>
                                <a:pt x="7530" y="14816"/>
                              </a:cubicBezTo>
                              <a:cubicBezTo>
                                <a:pt x="7523" y="14868"/>
                                <a:pt x="7515" y="14920"/>
                                <a:pt x="7509" y="14972"/>
                              </a:cubicBezTo>
                              <a:cubicBezTo>
                                <a:pt x="7504" y="15013"/>
                                <a:pt x="7504" y="15056"/>
                                <a:pt x="7496" y="15096"/>
                              </a:cubicBezTo>
                              <a:cubicBezTo>
                                <a:pt x="7494" y="15105"/>
                                <a:pt x="7492" y="15097"/>
                                <a:pt x="7494" y="15105"/>
                              </a:cubicBezTo>
                            </a:path>
                            <a:path w="11754" h="2582">
                              <a:moveTo>
                                <a:pt x="7575" y="14599"/>
                              </a:moveTo>
                              <a:cubicBezTo>
                                <a:pt x="7637" y="14614"/>
                                <a:pt x="7693" y="14607"/>
                                <a:pt x="7758" y="14604"/>
                              </a:cubicBezTo>
                              <a:cubicBezTo>
                                <a:pt x="7944" y="14594"/>
                                <a:pt x="8128" y="14595"/>
                                <a:pt x="8314" y="14607"/>
                              </a:cubicBezTo>
                              <a:cubicBezTo>
                                <a:pt x="8509" y="14620"/>
                                <a:pt x="8702" y="14633"/>
                                <a:pt x="8897" y="14631"/>
                              </a:cubicBezTo>
                              <a:cubicBezTo>
                                <a:pt x="8937" y="14630"/>
                                <a:pt x="8997" y="14619"/>
                                <a:pt x="9035" y="14634"/>
                              </a:cubicBezTo>
                              <a:cubicBezTo>
                                <a:pt x="9069" y="14648"/>
                                <a:pt x="9063" y="14668"/>
                                <a:pt x="9062" y="14700"/>
                              </a:cubicBezTo>
                              <a:cubicBezTo>
                                <a:pt x="9059" y="14778"/>
                                <a:pt x="9028" y="14861"/>
                                <a:pt x="9005" y="14934"/>
                              </a:cubicBezTo>
                              <a:cubicBezTo>
                                <a:pt x="8989" y="14984"/>
                                <a:pt x="8968" y="15107"/>
                                <a:pt x="8921" y="15140"/>
                              </a:cubicBezTo>
                              <a:cubicBezTo>
                                <a:pt x="8898" y="15156"/>
                                <a:pt x="8869" y="15141"/>
                                <a:pt x="8843" y="15135"/>
                              </a:cubicBezTo>
                              <a:cubicBezTo>
                                <a:pt x="8799" y="15125"/>
                                <a:pt x="8756" y="15117"/>
                                <a:pt x="8711" y="15112"/>
                              </a:cubicBezTo>
                              <a:cubicBezTo>
                                <a:pt x="8570" y="15097"/>
                                <a:pt x="8426" y="15105"/>
                                <a:pt x="8284" y="15101"/>
                              </a:cubicBezTo>
                              <a:cubicBezTo>
                                <a:pt x="8181" y="15098"/>
                                <a:pt x="8079" y="15095"/>
                                <a:pt x="7976" y="15090"/>
                              </a:cubicBezTo>
                              <a:cubicBezTo>
                                <a:pt x="7837" y="15084"/>
                                <a:pt x="7698" y="15076"/>
                                <a:pt x="7558" y="15075"/>
                              </a:cubicBezTo>
                              <a:cubicBezTo>
                                <a:pt x="7548" y="15075"/>
                                <a:pt x="7504" y="15084"/>
                                <a:pt x="7528" y="15076"/>
                              </a:cubicBezTo>
                              <a:cubicBezTo>
                                <a:pt x="7545" y="15071"/>
                                <a:pt x="7553" y="15070"/>
                                <a:pt x="7566" y="15069"/>
                              </a:cubicBezTo>
                            </a:path>
                            <a:path w="11754" h="2582">
                              <a:moveTo>
                                <a:pt x="9919" y="14680"/>
                              </a:moveTo>
                              <a:cubicBezTo>
                                <a:pt x="9922" y="14693"/>
                                <a:pt x="9924" y="14693"/>
                                <a:pt x="9920" y="14711"/>
                              </a:cubicBezTo>
                              <a:cubicBezTo>
                                <a:pt x="9912" y="14744"/>
                                <a:pt x="9904" y="14778"/>
                                <a:pt x="9894" y="14810"/>
                              </a:cubicBezTo>
                              <a:cubicBezTo>
                                <a:pt x="9878" y="14860"/>
                                <a:pt x="9866" y="14911"/>
                                <a:pt x="9852" y="14962"/>
                              </a:cubicBezTo>
                              <a:cubicBezTo>
                                <a:pt x="9842" y="15000"/>
                                <a:pt x="9830" y="15039"/>
                                <a:pt x="9824" y="15078"/>
                              </a:cubicBezTo>
                              <a:cubicBezTo>
                                <a:pt x="9822" y="15092"/>
                                <a:pt x="9816" y="15113"/>
                                <a:pt x="9818" y="15128"/>
                              </a:cubicBezTo>
                              <a:cubicBezTo>
                                <a:pt x="9819" y="15130"/>
                                <a:pt x="9821" y="15132"/>
                                <a:pt x="9822" y="15134"/>
                              </a:cubicBezTo>
                              <a:cubicBezTo>
                                <a:pt x="9835" y="15121"/>
                                <a:pt x="9840" y="15104"/>
                                <a:pt x="9848" y="15087"/>
                              </a:cubicBezTo>
                            </a:path>
                            <a:path w="11754" h="2582">
                              <a:moveTo>
                                <a:pt x="9910" y="14693"/>
                              </a:moveTo>
                              <a:cubicBezTo>
                                <a:pt x="9924" y="14696"/>
                                <a:pt x="9938" y="14701"/>
                                <a:pt x="9952" y="14704"/>
                              </a:cubicBezTo>
                              <a:cubicBezTo>
                                <a:pt x="9979" y="14710"/>
                                <a:pt x="10009" y="14715"/>
                                <a:pt x="10036" y="14718"/>
                              </a:cubicBezTo>
                              <a:cubicBezTo>
                                <a:pt x="10084" y="14724"/>
                                <a:pt x="10135" y="14726"/>
                                <a:pt x="10184" y="14725"/>
                              </a:cubicBezTo>
                              <a:cubicBezTo>
                                <a:pt x="10255" y="14723"/>
                                <a:pt x="10327" y="14717"/>
                                <a:pt x="10398" y="14710"/>
                              </a:cubicBezTo>
                              <a:cubicBezTo>
                                <a:pt x="10579" y="14693"/>
                                <a:pt x="10758" y="14665"/>
                                <a:pt x="10937" y="14639"/>
                              </a:cubicBezTo>
                              <a:cubicBezTo>
                                <a:pt x="10996" y="14630"/>
                                <a:pt x="11056" y="14620"/>
                                <a:pt x="11116" y="14614"/>
                              </a:cubicBezTo>
                              <a:cubicBezTo>
                                <a:pt x="11125" y="14613"/>
                                <a:pt x="11135" y="14614"/>
                                <a:pt x="11144" y="14613"/>
                              </a:cubicBezTo>
                              <a:cubicBezTo>
                                <a:pt x="11138" y="14636"/>
                                <a:pt x="11132" y="14657"/>
                                <a:pt x="11129" y="14680"/>
                              </a:cubicBezTo>
                              <a:cubicBezTo>
                                <a:pt x="11122" y="14738"/>
                                <a:pt x="11117" y="14795"/>
                                <a:pt x="11110" y="14853"/>
                              </a:cubicBezTo>
                              <a:cubicBezTo>
                                <a:pt x="11096" y="14961"/>
                                <a:pt x="11072" y="15064"/>
                                <a:pt x="11041" y="15168"/>
                              </a:cubicBezTo>
                              <a:cubicBezTo>
                                <a:pt x="11037" y="15182"/>
                                <a:pt x="11034" y="15197"/>
                                <a:pt x="11030" y="15211"/>
                              </a:cubicBezTo>
                              <a:cubicBezTo>
                                <a:pt x="11030" y="15213"/>
                                <a:pt x="11029" y="15215"/>
                                <a:pt x="11029" y="15217"/>
                              </a:cubicBezTo>
                              <a:cubicBezTo>
                                <a:pt x="11018" y="15213"/>
                                <a:pt x="11013" y="15205"/>
                                <a:pt x="11000" y="15202"/>
                              </a:cubicBezTo>
                              <a:cubicBezTo>
                                <a:pt x="10961" y="15192"/>
                                <a:pt x="10913" y="15197"/>
                                <a:pt x="10873" y="15197"/>
                              </a:cubicBezTo>
                              <a:cubicBezTo>
                                <a:pt x="10796" y="15198"/>
                                <a:pt x="10719" y="15199"/>
                                <a:pt x="10642" y="15201"/>
                              </a:cubicBezTo>
                              <a:cubicBezTo>
                                <a:pt x="10429" y="15206"/>
                                <a:pt x="10218" y="15250"/>
                                <a:pt x="10008" y="15258"/>
                              </a:cubicBezTo>
                              <a:cubicBezTo>
                                <a:pt x="9974" y="15259"/>
                                <a:pt x="9999" y="15272"/>
                                <a:pt x="10006" y="15253"/>
                              </a:cubicBezTo>
                              <a:cubicBezTo>
                                <a:pt x="10008" y="15249"/>
                                <a:pt x="10009" y="15246"/>
                                <a:pt x="10011" y="15242"/>
                              </a:cubicBezTo>
                            </a:path>
                            <a:path w="11754" h="2582">
                              <a:moveTo>
                                <a:pt x="8292" y="14857"/>
                              </a:moveTo>
                              <a:cubicBezTo>
                                <a:pt x="8297" y="14847"/>
                                <a:pt x="8307" y="14837"/>
                                <a:pt x="8307" y="14822"/>
                              </a:cubicBezTo>
                              <a:cubicBezTo>
                                <a:pt x="8307" y="14811"/>
                                <a:pt x="8302" y="14796"/>
                                <a:pt x="8297" y="14786"/>
                              </a:cubicBezTo>
                              <a:cubicBezTo>
                                <a:pt x="8290" y="14773"/>
                                <a:pt x="8282" y="14761"/>
                                <a:pt x="8272" y="14750"/>
                              </a:cubicBezTo>
                              <a:cubicBezTo>
                                <a:pt x="8259" y="14736"/>
                                <a:pt x="8237" y="14729"/>
                                <a:pt x="8218" y="14729"/>
                              </a:cubicBezTo>
                              <a:cubicBezTo>
                                <a:pt x="8188" y="14729"/>
                                <a:pt x="8160" y="14743"/>
                                <a:pt x="8135" y="14759"/>
                              </a:cubicBezTo>
                              <a:cubicBezTo>
                                <a:pt x="8074" y="14797"/>
                                <a:pt x="8014" y="14859"/>
                                <a:pt x="7996" y="14930"/>
                              </a:cubicBezTo>
                              <a:cubicBezTo>
                                <a:pt x="7989" y="14956"/>
                                <a:pt x="7993" y="14982"/>
                                <a:pt x="8013" y="15001"/>
                              </a:cubicBezTo>
                              <a:cubicBezTo>
                                <a:pt x="8040" y="15027"/>
                                <a:pt x="8077" y="15030"/>
                                <a:pt x="8112" y="15035"/>
                              </a:cubicBezTo>
                              <a:cubicBezTo>
                                <a:pt x="8161" y="15042"/>
                                <a:pt x="8211" y="15041"/>
                                <a:pt x="8260" y="15040"/>
                              </a:cubicBezTo>
                              <a:cubicBezTo>
                                <a:pt x="8319" y="15039"/>
                                <a:pt x="8381" y="15037"/>
                                <a:pt x="8440" y="15028"/>
                              </a:cubicBezTo>
                              <a:cubicBezTo>
                                <a:pt x="8444" y="15027"/>
                                <a:pt x="8470" y="15019"/>
                                <a:pt x="8474" y="15021"/>
                              </a:cubicBezTo>
                              <a:cubicBezTo>
                                <a:pt x="8476" y="15022"/>
                                <a:pt x="8486" y="15037"/>
                                <a:pt x="8489" y="15039"/>
                              </a:cubicBezTo>
                            </a:path>
                            <a:path w="11754" h="2582">
                              <a:moveTo>
                                <a:pt x="10360" y="14824"/>
                              </a:moveTo>
                              <a:cubicBezTo>
                                <a:pt x="10369" y="14836"/>
                                <a:pt x="10366" y="14837"/>
                                <a:pt x="10365" y="14851"/>
                              </a:cubicBezTo>
                              <a:cubicBezTo>
                                <a:pt x="10363" y="14873"/>
                                <a:pt x="10361" y="14894"/>
                                <a:pt x="10358" y="14916"/>
                              </a:cubicBezTo>
                              <a:cubicBezTo>
                                <a:pt x="10352" y="14957"/>
                                <a:pt x="10349" y="14999"/>
                                <a:pt x="10344" y="15040"/>
                              </a:cubicBezTo>
                              <a:cubicBezTo>
                                <a:pt x="10342" y="15060"/>
                                <a:pt x="10342" y="15079"/>
                                <a:pt x="10342" y="15099"/>
                              </a:cubicBezTo>
                              <a:cubicBezTo>
                                <a:pt x="10342" y="15107"/>
                                <a:pt x="10342" y="15110"/>
                                <a:pt x="10347" y="15114"/>
                              </a:cubicBezTo>
                              <a:cubicBezTo>
                                <a:pt x="10350" y="15105"/>
                                <a:pt x="10350" y="15099"/>
                                <a:pt x="10352" y="15089"/>
                              </a:cubicBezTo>
                            </a:path>
                            <a:path w="11754" h="2582">
                              <a:moveTo>
                                <a:pt x="10335" y="14759"/>
                              </a:moveTo>
                              <a:cubicBezTo>
                                <a:pt x="10350" y="14762"/>
                                <a:pt x="10355" y="14762"/>
                                <a:pt x="10372" y="14763"/>
                              </a:cubicBezTo>
                              <a:cubicBezTo>
                                <a:pt x="10395" y="14765"/>
                                <a:pt x="10418" y="14769"/>
                                <a:pt x="10441" y="14773"/>
                              </a:cubicBezTo>
                              <a:cubicBezTo>
                                <a:pt x="10475" y="14779"/>
                                <a:pt x="10506" y="14787"/>
                                <a:pt x="10539" y="14797"/>
                              </a:cubicBezTo>
                              <a:cubicBezTo>
                                <a:pt x="10576" y="14808"/>
                                <a:pt x="10610" y="14823"/>
                                <a:pt x="10644" y="14839"/>
                              </a:cubicBezTo>
                              <a:cubicBezTo>
                                <a:pt x="10687" y="14859"/>
                                <a:pt x="10739" y="14886"/>
                                <a:pt x="10752" y="14936"/>
                              </a:cubicBezTo>
                              <a:cubicBezTo>
                                <a:pt x="10764" y="14981"/>
                                <a:pt x="10739" y="15031"/>
                                <a:pt x="10712" y="15065"/>
                              </a:cubicBezTo>
                              <a:cubicBezTo>
                                <a:pt x="10686" y="15098"/>
                                <a:pt x="10650" y="15125"/>
                                <a:pt x="10614" y="15146"/>
                              </a:cubicBezTo>
                              <a:cubicBezTo>
                                <a:pt x="10567" y="15173"/>
                                <a:pt x="10515" y="15188"/>
                                <a:pt x="10462" y="15197"/>
                              </a:cubicBezTo>
                              <a:cubicBezTo>
                                <a:pt x="10430" y="15202"/>
                                <a:pt x="10386" y="15207"/>
                                <a:pt x="10354" y="15196"/>
                              </a:cubicBezTo>
                              <a:cubicBezTo>
                                <a:pt x="10340" y="15191"/>
                                <a:pt x="10339" y="15186"/>
                                <a:pt x="10328" y="15179"/>
                              </a:cubicBezTo>
                              <a:cubicBezTo>
                                <a:pt x="10340" y="15174"/>
                                <a:pt x="10343" y="15170"/>
                                <a:pt x="10357" y="15169"/>
                              </a:cubicBezTo>
                              <a:cubicBezTo>
                                <a:pt x="10369" y="15168"/>
                                <a:pt x="10385" y="15169"/>
                                <a:pt x="10395" y="15176"/>
                              </a:cubicBezTo>
                              <a:cubicBezTo>
                                <a:pt x="10403" y="15181"/>
                                <a:pt x="10398" y="15175"/>
                                <a:pt x="10401" y="15184"/>
                              </a:cubicBezTo>
                            </a:path>
                            <a:path w="11754" h="2582">
                              <a:moveTo>
                                <a:pt x="3507" y="12682"/>
                              </a:moveTo>
                              <a:cubicBezTo>
                                <a:pt x="3526" y="12689"/>
                                <a:pt x="3527" y="12684"/>
                                <a:pt x="3532" y="12705"/>
                              </a:cubicBezTo>
                              <a:cubicBezTo>
                                <a:pt x="3539" y="12734"/>
                                <a:pt x="3538" y="12767"/>
                                <a:pt x="3540" y="12796"/>
                              </a:cubicBezTo>
                              <a:cubicBezTo>
                                <a:pt x="3545" y="12857"/>
                                <a:pt x="3549" y="12917"/>
                                <a:pt x="3548" y="12978"/>
                              </a:cubicBezTo>
                              <a:cubicBezTo>
                                <a:pt x="3547" y="13040"/>
                                <a:pt x="3545" y="13102"/>
                                <a:pt x="3545" y="13164"/>
                              </a:cubicBezTo>
                              <a:cubicBezTo>
                                <a:pt x="3545" y="13176"/>
                                <a:pt x="3534" y="13248"/>
                                <a:pt x="3547" y="13258"/>
                              </a:cubicBezTo>
                              <a:cubicBezTo>
                                <a:pt x="3551" y="13258"/>
                                <a:pt x="3554" y="13258"/>
                                <a:pt x="3558" y="13258"/>
                              </a:cubicBezTo>
                            </a:path>
                            <a:path w="11754" h="2582">
                              <a:moveTo>
                                <a:pt x="3728" y="12687"/>
                              </a:moveTo>
                              <a:cubicBezTo>
                                <a:pt x="3730" y="12714"/>
                                <a:pt x="3731" y="12743"/>
                                <a:pt x="3730" y="12770"/>
                              </a:cubicBezTo>
                              <a:cubicBezTo>
                                <a:pt x="3727" y="12831"/>
                                <a:pt x="3715" y="12894"/>
                                <a:pt x="3701" y="12953"/>
                              </a:cubicBezTo>
                              <a:cubicBezTo>
                                <a:pt x="3686" y="13019"/>
                                <a:pt x="3667" y="13087"/>
                                <a:pt x="3645" y="13151"/>
                              </a:cubicBezTo>
                              <a:cubicBezTo>
                                <a:pt x="3635" y="13179"/>
                                <a:pt x="3624" y="13207"/>
                                <a:pt x="3612" y="13234"/>
                              </a:cubicBezTo>
                              <a:cubicBezTo>
                                <a:pt x="3611" y="13209"/>
                                <a:pt x="3615" y="13187"/>
                                <a:pt x="3618" y="13162"/>
                              </a:cubicBezTo>
                              <a:cubicBezTo>
                                <a:pt x="3623" y="13124"/>
                                <a:pt x="3630" y="13090"/>
                                <a:pt x="3646" y="13055"/>
                              </a:cubicBezTo>
                              <a:cubicBezTo>
                                <a:pt x="3655" y="13034"/>
                                <a:pt x="3672" y="13005"/>
                                <a:pt x="3696" y="12998"/>
                              </a:cubicBezTo>
                              <a:cubicBezTo>
                                <a:pt x="3715" y="12993"/>
                                <a:pt x="3734" y="13014"/>
                                <a:pt x="3742" y="13028"/>
                              </a:cubicBezTo>
                              <a:cubicBezTo>
                                <a:pt x="3755" y="13051"/>
                                <a:pt x="3763" y="13077"/>
                                <a:pt x="3766" y="13103"/>
                              </a:cubicBezTo>
                              <a:cubicBezTo>
                                <a:pt x="3769" y="13129"/>
                                <a:pt x="3763" y="13151"/>
                                <a:pt x="3751" y="13173"/>
                              </a:cubicBezTo>
                              <a:cubicBezTo>
                                <a:pt x="3734" y="13205"/>
                                <a:pt x="3706" y="13224"/>
                                <a:pt x="3674" y="13239"/>
                              </a:cubicBezTo>
                              <a:cubicBezTo>
                                <a:pt x="3653" y="13249"/>
                                <a:pt x="3625" y="13251"/>
                                <a:pt x="3609" y="13230"/>
                              </a:cubicBezTo>
                              <a:cubicBezTo>
                                <a:pt x="3599" y="13212"/>
                                <a:pt x="3596" y="13205"/>
                                <a:pt x="3598" y="13190"/>
                              </a:cubicBezTo>
                            </a:path>
                            <a:path w="11754" h="2582">
                              <a:moveTo>
                                <a:pt x="3911" y="12750"/>
                              </a:moveTo>
                              <a:cubicBezTo>
                                <a:pt x="3928" y="12797"/>
                                <a:pt x="3941" y="12840"/>
                                <a:pt x="3946" y="12890"/>
                              </a:cubicBezTo>
                              <a:cubicBezTo>
                                <a:pt x="3953" y="12957"/>
                                <a:pt x="3947" y="13021"/>
                                <a:pt x="3934" y="13087"/>
                              </a:cubicBezTo>
                              <a:cubicBezTo>
                                <a:pt x="3924" y="13140"/>
                                <a:pt x="3906" y="13191"/>
                                <a:pt x="3893" y="13243"/>
                              </a:cubicBezTo>
                              <a:cubicBezTo>
                                <a:pt x="3889" y="13258"/>
                                <a:pt x="3887" y="13262"/>
                                <a:pt x="3890" y="13271"/>
                              </a:cubicBezTo>
                            </a:path>
                            <a:path w="11754" h="2582">
                              <a:moveTo>
                                <a:pt x="4052" y="13096"/>
                              </a:moveTo>
                              <a:cubicBezTo>
                                <a:pt x="4040" y="13139"/>
                                <a:pt x="4025" y="13180"/>
                                <a:pt x="4011" y="13222"/>
                              </a:cubicBezTo>
                              <a:cubicBezTo>
                                <a:pt x="4007" y="13234"/>
                                <a:pt x="4003" y="13245"/>
                                <a:pt x="3999" y="13256"/>
                              </a:cubicBezTo>
                              <a:cubicBezTo>
                                <a:pt x="4005" y="13236"/>
                                <a:pt x="4011" y="13216"/>
                                <a:pt x="4017" y="13196"/>
                              </a:cubicBezTo>
                              <a:cubicBezTo>
                                <a:pt x="4029" y="13152"/>
                                <a:pt x="4041" y="13109"/>
                                <a:pt x="4054" y="13066"/>
                              </a:cubicBezTo>
                              <a:cubicBezTo>
                                <a:pt x="4072" y="13007"/>
                                <a:pt x="4092" y="12952"/>
                                <a:pt x="4119" y="12897"/>
                              </a:cubicBezTo>
                              <a:cubicBezTo>
                                <a:pt x="4142" y="12850"/>
                                <a:pt x="4176" y="12803"/>
                                <a:pt x="4220" y="12773"/>
                              </a:cubicBezTo>
                              <a:cubicBezTo>
                                <a:pt x="4253" y="12751"/>
                                <a:pt x="4296" y="12738"/>
                                <a:pt x="4336" y="12740"/>
                              </a:cubicBezTo>
                              <a:cubicBezTo>
                                <a:pt x="4364" y="12741"/>
                                <a:pt x="4396" y="12755"/>
                                <a:pt x="4402" y="12786"/>
                              </a:cubicBezTo>
                              <a:cubicBezTo>
                                <a:pt x="4408" y="12819"/>
                                <a:pt x="4382" y="12855"/>
                                <a:pt x="4360" y="12877"/>
                              </a:cubicBezTo>
                              <a:cubicBezTo>
                                <a:pt x="4331" y="12906"/>
                                <a:pt x="4291" y="12928"/>
                                <a:pt x="4253" y="12943"/>
                              </a:cubicBezTo>
                              <a:cubicBezTo>
                                <a:pt x="4226" y="12954"/>
                                <a:pt x="4198" y="12958"/>
                                <a:pt x="4169" y="12962"/>
                              </a:cubicBezTo>
                              <a:cubicBezTo>
                                <a:pt x="4185" y="12967"/>
                                <a:pt x="4201" y="12971"/>
                                <a:pt x="4217" y="12977"/>
                              </a:cubicBezTo>
                              <a:cubicBezTo>
                                <a:pt x="4283" y="13003"/>
                                <a:pt x="4355" y="13038"/>
                                <a:pt x="4399" y="13096"/>
                              </a:cubicBezTo>
                              <a:cubicBezTo>
                                <a:pt x="4417" y="13119"/>
                                <a:pt x="4420" y="13144"/>
                                <a:pt x="4399" y="13167"/>
                              </a:cubicBezTo>
                              <a:cubicBezTo>
                                <a:pt x="4350" y="13219"/>
                                <a:pt x="4262" y="13218"/>
                                <a:pt x="4197" y="13219"/>
                              </a:cubicBezTo>
                              <a:cubicBezTo>
                                <a:pt x="4183" y="13219"/>
                                <a:pt x="4125" y="13217"/>
                                <a:pt x="4129" y="13188"/>
                              </a:cubicBezTo>
                              <a:cubicBezTo>
                                <a:pt x="4140" y="13170"/>
                                <a:pt x="4145" y="13163"/>
                                <a:pt x="4155" y="13153"/>
                              </a:cubicBezTo>
                            </a:path>
                            <a:path w="11754" h="2582">
                              <a:moveTo>
                                <a:pt x="4622" y="12978"/>
                              </a:moveTo>
                              <a:cubicBezTo>
                                <a:pt x="4623" y="13000"/>
                                <a:pt x="4611" y="13006"/>
                                <a:pt x="4596" y="13022"/>
                              </a:cubicBezTo>
                              <a:cubicBezTo>
                                <a:pt x="4568" y="13053"/>
                                <a:pt x="4540" y="13085"/>
                                <a:pt x="4517" y="13120"/>
                              </a:cubicBezTo>
                              <a:cubicBezTo>
                                <a:pt x="4507" y="13135"/>
                                <a:pt x="4493" y="13159"/>
                                <a:pt x="4508" y="13176"/>
                              </a:cubicBezTo>
                              <a:cubicBezTo>
                                <a:pt x="4521" y="13190"/>
                                <a:pt x="4547" y="13181"/>
                                <a:pt x="4560" y="13174"/>
                              </a:cubicBezTo>
                              <a:cubicBezTo>
                                <a:pt x="4587" y="13160"/>
                                <a:pt x="4615" y="13132"/>
                                <a:pt x="4623" y="13101"/>
                              </a:cubicBezTo>
                              <a:cubicBezTo>
                                <a:pt x="4630" y="13071"/>
                                <a:pt x="4630" y="13045"/>
                                <a:pt x="4627" y="13015"/>
                              </a:cubicBezTo>
                              <a:cubicBezTo>
                                <a:pt x="4626" y="13007"/>
                                <a:pt x="4626" y="13000"/>
                                <a:pt x="4625" y="12992"/>
                              </a:cubicBezTo>
                            </a:path>
                            <a:path w="11754" h="2582">
                              <a:moveTo>
                                <a:pt x="4705" y="12948"/>
                              </a:moveTo>
                              <a:cubicBezTo>
                                <a:pt x="4721" y="12991"/>
                                <a:pt x="4739" y="13032"/>
                                <a:pt x="4755" y="13074"/>
                              </a:cubicBezTo>
                              <a:cubicBezTo>
                                <a:pt x="4768" y="13107"/>
                                <a:pt x="4777" y="13135"/>
                                <a:pt x="4779" y="13170"/>
                              </a:cubicBezTo>
                              <a:cubicBezTo>
                                <a:pt x="4780" y="13195"/>
                                <a:pt x="4777" y="13220"/>
                                <a:pt x="4785" y="13244"/>
                              </a:cubicBezTo>
                              <a:cubicBezTo>
                                <a:pt x="4790" y="13259"/>
                                <a:pt x="4794" y="13258"/>
                                <a:pt x="4807" y="13260"/>
                              </a:cubicBezTo>
                            </a:path>
                            <a:path w="11754" h="2582">
                              <a:moveTo>
                                <a:pt x="4943" y="12941"/>
                              </a:moveTo>
                              <a:cubicBezTo>
                                <a:pt x="4927" y="12962"/>
                                <a:pt x="4917" y="12984"/>
                                <a:pt x="4903" y="13006"/>
                              </a:cubicBezTo>
                              <a:cubicBezTo>
                                <a:pt x="4866" y="13063"/>
                                <a:pt x="4817" y="13114"/>
                                <a:pt x="4770" y="13163"/>
                              </a:cubicBezTo>
                              <a:cubicBezTo>
                                <a:pt x="4736" y="13198"/>
                                <a:pt x="4702" y="13231"/>
                                <a:pt x="4667" y="13264"/>
                              </a:cubicBezTo>
                              <a:cubicBezTo>
                                <a:pt x="4655" y="13274"/>
                                <a:pt x="4653" y="13276"/>
                                <a:pt x="4645" y="13282"/>
                              </a:cubicBezTo>
                            </a:path>
                            <a:path w="11754" h="2582">
                              <a:moveTo>
                                <a:pt x="4963" y="13146"/>
                              </a:moveTo>
                              <a:cubicBezTo>
                                <a:pt x="4971" y="13162"/>
                                <a:pt x="4979" y="13167"/>
                                <a:pt x="4998" y="13165"/>
                              </a:cubicBezTo>
                              <a:cubicBezTo>
                                <a:pt x="5019" y="13163"/>
                                <a:pt x="5037" y="13156"/>
                                <a:pt x="5057" y="13149"/>
                              </a:cubicBezTo>
                              <a:cubicBezTo>
                                <a:pt x="5069" y="13145"/>
                                <a:pt x="5092" y="13139"/>
                                <a:pt x="5098" y="13126"/>
                              </a:cubicBezTo>
                              <a:cubicBezTo>
                                <a:pt x="5099" y="13123"/>
                                <a:pt x="5099" y="13120"/>
                                <a:pt x="5100" y="13117"/>
                              </a:cubicBezTo>
                              <a:cubicBezTo>
                                <a:pt x="5079" y="13115"/>
                                <a:pt x="5063" y="13115"/>
                                <a:pt x="5042" y="13122"/>
                              </a:cubicBezTo>
                              <a:cubicBezTo>
                                <a:pt x="5017" y="13130"/>
                                <a:pt x="4994" y="13141"/>
                                <a:pt x="4972" y="13155"/>
                              </a:cubicBezTo>
                              <a:cubicBezTo>
                                <a:pt x="4953" y="13167"/>
                                <a:pt x="4936" y="13185"/>
                                <a:pt x="4935" y="13209"/>
                              </a:cubicBezTo>
                              <a:cubicBezTo>
                                <a:pt x="4934" y="13227"/>
                                <a:pt x="4946" y="13245"/>
                                <a:pt x="4955" y="13260"/>
                              </a:cubicBezTo>
                              <a:cubicBezTo>
                                <a:pt x="4965" y="13275"/>
                                <a:pt x="4977" y="13289"/>
                                <a:pt x="4988" y="13304"/>
                              </a:cubicBezTo>
                              <a:cubicBezTo>
                                <a:pt x="4993" y="13311"/>
                                <a:pt x="4998" y="13318"/>
                                <a:pt x="5003" y="13326"/>
                              </a:cubicBezTo>
                            </a:path>
                            <a:path w="11754" h="2582">
                              <a:moveTo>
                                <a:pt x="5394" y="13101"/>
                              </a:moveTo>
                              <a:cubicBezTo>
                                <a:pt x="5400" y="13087"/>
                                <a:pt x="5390" y="13084"/>
                                <a:pt x="5374" y="13083"/>
                              </a:cubicBezTo>
                              <a:cubicBezTo>
                                <a:pt x="5357" y="13082"/>
                                <a:pt x="5339" y="13086"/>
                                <a:pt x="5322" y="13088"/>
                              </a:cubicBezTo>
                              <a:cubicBezTo>
                                <a:pt x="5305" y="13090"/>
                                <a:pt x="5289" y="13095"/>
                                <a:pt x="5273" y="13101"/>
                              </a:cubicBezTo>
                              <a:cubicBezTo>
                                <a:pt x="5256" y="13108"/>
                                <a:pt x="5264" y="13121"/>
                                <a:pt x="5273" y="13131"/>
                              </a:cubicBezTo>
                              <a:cubicBezTo>
                                <a:pt x="5292" y="13152"/>
                                <a:pt x="5315" y="13169"/>
                                <a:pt x="5335" y="13189"/>
                              </a:cubicBezTo>
                              <a:cubicBezTo>
                                <a:pt x="5351" y="13205"/>
                                <a:pt x="5367" y="13223"/>
                                <a:pt x="5373" y="13245"/>
                              </a:cubicBezTo>
                              <a:cubicBezTo>
                                <a:pt x="5378" y="13263"/>
                                <a:pt x="5375" y="13281"/>
                                <a:pt x="5363" y="13295"/>
                              </a:cubicBezTo>
                              <a:cubicBezTo>
                                <a:pt x="5349" y="13311"/>
                                <a:pt x="5322" y="13321"/>
                                <a:pt x="5301" y="13325"/>
                              </a:cubicBezTo>
                              <a:cubicBezTo>
                                <a:pt x="5281" y="13329"/>
                                <a:pt x="5257" y="13333"/>
                                <a:pt x="5237" y="13329"/>
                              </a:cubicBezTo>
                              <a:cubicBezTo>
                                <a:pt x="5218" y="13325"/>
                                <a:pt x="5223" y="13319"/>
                                <a:pt x="5231" y="13301"/>
                              </a:cubicBezTo>
                            </a:path>
                            <a:path w="11754" h="2582">
                              <a:moveTo>
                                <a:pt x="5488" y="13379"/>
                              </a:moveTo>
                              <a:cubicBezTo>
                                <a:pt x="5488" y="13353"/>
                                <a:pt x="5492" y="13326"/>
                                <a:pt x="5497" y="13300"/>
                              </a:cubicBezTo>
                              <a:cubicBezTo>
                                <a:pt x="5505" y="13255"/>
                                <a:pt x="5518" y="13212"/>
                                <a:pt x="5533" y="13170"/>
                              </a:cubicBezTo>
                              <a:cubicBezTo>
                                <a:pt x="5556" y="13106"/>
                                <a:pt x="5585" y="13040"/>
                                <a:pt x="5628" y="12987"/>
                              </a:cubicBezTo>
                              <a:cubicBezTo>
                                <a:pt x="5643" y="12969"/>
                                <a:pt x="5662" y="12948"/>
                                <a:pt x="5682" y="12935"/>
                              </a:cubicBezTo>
                              <a:cubicBezTo>
                                <a:pt x="5685" y="12934"/>
                                <a:pt x="5688" y="12934"/>
                                <a:pt x="5691" y="12933"/>
                              </a:cubicBezTo>
                              <a:cubicBezTo>
                                <a:pt x="5692" y="12943"/>
                                <a:pt x="5702" y="12947"/>
                                <a:pt x="5696" y="12967"/>
                              </a:cubicBezTo>
                              <a:cubicBezTo>
                                <a:pt x="5684" y="13007"/>
                                <a:pt x="5648" y="13046"/>
                                <a:pt x="5621" y="13076"/>
                              </a:cubicBezTo>
                              <a:cubicBezTo>
                                <a:pt x="5634" y="13061"/>
                                <a:pt x="5647" y="13045"/>
                                <a:pt x="5660" y="13030"/>
                              </a:cubicBezTo>
                              <a:cubicBezTo>
                                <a:pt x="5723" y="12956"/>
                                <a:pt x="5771" y="12868"/>
                                <a:pt x="5844" y="12803"/>
                              </a:cubicBezTo>
                              <a:cubicBezTo>
                                <a:pt x="5859" y="12790"/>
                                <a:pt x="5883" y="12771"/>
                                <a:pt x="5905" y="12775"/>
                              </a:cubicBezTo>
                              <a:cubicBezTo>
                                <a:pt x="5927" y="12779"/>
                                <a:pt x="5929" y="12798"/>
                                <a:pt x="5931" y="12818"/>
                              </a:cubicBezTo>
                              <a:cubicBezTo>
                                <a:pt x="5938" y="12889"/>
                                <a:pt x="5898" y="12969"/>
                                <a:pt x="5870" y="13031"/>
                              </a:cubicBezTo>
                              <a:cubicBezTo>
                                <a:pt x="5847" y="13081"/>
                                <a:pt x="5812" y="13129"/>
                                <a:pt x="5790" y="13178"/>
                              </a:cubicBezTo>
                              <a:cubicBezTo>
                                <a:pt x="5785" y="13189"/>
                                <a:pt x="5780" y="13212"/>
                                <a:pt x="5777" y="13222"/>
                              </a:cubicBezTo>
                            </a:path>
                            <a:path w="11754" h="2582">
                              <a:moveTo>
                                <a:pt x="6018" y="13018"/>
                              </a:moveTo>
                              <a:cubicBezTo>
                                <a:pt x="6026" y="13001"/>
                                <a:pt x="5997" y="13014"/>
                                <a:pt x="5982" y="13018"/>
                              </a:cubicBezTo>
                              <a:cubicBezTo>
                                <a:pt x="5959" y="13024"/>
                                <a:pt x="5934" y="13034"/>
                                <a:pt x="5913" y="13047"/>
                              </a:cubicBezTo>
                              <a:cubicBezTo>
                                <a:pt x="5896" y="13058"/>
                                <a:pt x="5887" y="13070"/>
                                <a:pt x="5892" y="13090"/>
                              </a:cubicBezTo>
                              <a:cubicBezTo>
                                <a:pt x="5897" y="13112"/>
                                <a:pt x="5915" y="13130"/>
                                <a:pt x="5929" y="13146"/>
                              </a:cubicBezTo>
                              <a:cubicBezTo>
                                <a:pt x="5946" y="13166"/>
                                <a:pt x="5966" y="13184"/>
                                <a:pt x="5981" y="13206"/>
                              </a:cubicBezTo>
                              <a:cubicBezTo>
                                <a:pt x="5988" y="13217"/>
                                <a:pt x="6000" y="13235"/>
                                <a:pt x="5992" y="13249"/>
                              </a:cubicBezTo>
                              <a:cubicBezTo>
                                <a:pt x="5983" y="13264"/>
                                <a:pt x="5955" y="13267"/>
                                <a:pt x="5940" y="13264"/>
                              </a:cubicBezTo>
                              <a:cubicBezTo>
                                <a:pt x="5927" y="13261"/>
                                <a:pt x="5905" y="13255"/>
                                <a:pt x="5909" y="13237"/>
                              </a:cubicBezTo>
                              <a:cubicBezTo>
                                <a:pt x="5911" y="13229"/>
                                <a:pt x="5930" y="13219"/>
                                <a:pt x="5936" y="13215"/>
                              </a:cubicBezTo>
                            </a:path>
                            <a:path w="11754" h="2582">
                              <a:moveTo>
                                <a:pt x="6128" y="13190"/>
                              </a:moveTo>
                              <a:cubicBezTo>
                                <a:pt x="6132" y="13191"/>
                                <a:pt x="6136" y="13193"/>
                                <a:pt x="6140" y="13194"/>
                              </a:cubicBezTo>
                              <a:cubicBezTo>
                                <a:pt x="6133" y="13203"/>
                                <a:pt x="6135" y="13215"/>
                                <a:pt x="6118" y="13226"/>
                              </a:cubicBezTo>
                              <a:cubicBezTo>
                                <a:pt x="6096" y="13239"/>
                                <a:pt x="6078" y="13253"/>
                                <a:pt x="6057" y="13268"/>
                              </a:cubicBezTo>
                              <a:cubicBezTo>
                                <a:pt x="6044" y="13278"/>
                                <a:pt x="6027" y="13290"/>
                                <a:pt x="6026" y="13307"/>
                              </a:cubicBezTo>
                              <a:cubicBezTo>
                                <a:pt x="6025" y="13320"/>
                                <a:pt x="6045" y="13329"/>
                                <a:pt x="6055" y="13334"/>
                              </a:cubicBezTo>
                              <a:cubicBezTo>
                                <a:pt x="6085" y="13347"/>
                                <a:pt x="6119" y="13353"/>
                                <a:pt x="6151" y="13362"/>
                              </a:cubicBezTo>
                              <a:cubicBezTo>
                                <a:pt x="6190" y="13374"/>
                                <a:pt x="6220" y="13382"/>
                                <a:pt x="6247" y="13413"/>
                              </a:cubicBezTo>
                              <a:cubicBezTo>
                                <a:pt x="6268" y="13437"/>
                                <a:pt x="6275" y="13470"/>
                                <a:pt x="6281" y="13500"/>
                              </a:cubicBezTo>
                              <a:cubicBezTo>
                                <a:pt x="6290" y="13547"/>
                                <a:pt x="6293" y="13594"/>
                                <a:pt x="6288" y="13641"/>
                              </a:cubicBezTo>
                              <a:cubicBezTo>
                                <a:pt x="6281" y="13707"/>
                                <a:pt x="6262" y="13777"/>
                                <a:pt x="6230" y="13836"/>
                              </a:cubicBezTo>
                              <a:cubicBezTo>
                                <a:pt x="6208" y="13876"/>
                                <a:pt x="6179" y="13912"/>
                                <a:pt x="6136" y="13930"/>
                              </a:cubicBezTo>
                              <a:cubicBezTo>
                                <a:pt x="6099" y="13945"/>
                                <a:pt x="6049" y="13941"/>
                                <a:pt x="6013" y="13926"/>
                              </a:cubicBezTo>
                              <a:cubicBezTo>
                                <a:pt x="5961" y="13905"/>
                                <a:pt x="5906" y="13858"/>
                                <a:pt x="5899" y="13800"/>
                              </a:cubicBezTo>
                              <a:cubicBezTo>
                                <a:pt x="5895" y="13767"/>
                                <a:pt x="5907" y="13739"/>
                                <a:pt x="5929" y="13716"/>
                              </a:cubicBezTo>
                              <a:cubicBezTo>
                                <a:pt x="5955" y="13689"/>
                                <a:pt x="5987" y="13681"/>
                                <a:pt x="6021" y="13696"/>
                              </a:cubicBezTo>
                              <a:cubicBezTo>
                                <a:pt x="6041" y="13705"/>
                                <a:pt x="6058" y="13717"/>
                                <a:pt x="6076" y="13730"/>
                              </a:cubicBezTo>
                            </a:path>
                            <a:path w="11754" h="2582">
                              <a:moveTo>
                                <a:pt x="12835" y="14863"/>
                              </a:moveTo>
                              <a:cubicBezTo>
                                <a:pt x="12871" y="14870"/>
                                <a:pt x="12908" y="14873"/>
                                <a:pt x="12944" y="14879"/>
                              </a:cubicBezTo>
                              <a:cubicBezTo>
                                <a:pt x="12966" y="14882"/>
                                <a:pt x="12986" y="14885"/>
                                <a:pt x="13008" y="14889"/>
                              </a:cubicBezTo>
                              <a:cubicBezTo>
                                <a:pt x="12984" y="14888"/>
                                <a:pt x="12962" y="14888"/>
                                <a:pt x="12938" y="14888"/>
                              </a:cubicBezTo>
                              <a:cubicBezTo>
                                <a:pt x="12876" y="14887"/>
                                <a:pt x="12814" y="14879"/>
                                <a:pt x="12752" y="14875"/>
                              </a:cubicBezTo>
                              <a:cubicBezTo>
                                <a:pt x="12643" y="14868"/>
                                <a:pt x="12533" y="14861"/>
                                <a:pt x="12424" y="14859"/>
                              </a:cubicBezTo>
                              <a:cubicBezTo>
                                <a:pt x="12310" y="14857"/>
                                <a:pt x="12196" y="14859"/>
                                <a:pt x="12082" y="14866"/>
                              </a:cubicBezTo>
                              <a:cubicBezTo>
                                <a:pt x="12008" y="14870"/>
                                <a:pt x="11934" y="14875"/>
                                <a:pt x="11860" y="14881"/>
                              </a:cubicBezTo>
                              <a:cubicBezTo>
                                <a:pt x="11838" y="14883"/>
                                <a:pt x="11789" y="14896"/>
                                <a:pt x="11768" y="14889"/>
                              </a:cubicBezTo>
                              <a:cubicBezTo>
                                <a:pt x="11757" y="14885"/>
                                <a:pt x="11779" y="14868"/>
                                <a:pt x="11787" y="14856"/>
                              </a:cubicBezTo>
                            </a:path>
                            <a:path w="11754" h="2582">
                              <a:moveTo>
                                <a:pt x="11808" y="14716"/>
                              </a:moveTo>
                              <a:cubicBezTo>
                                <a:pt x="11803" y="14721"/>
                                <a:pt x="11799" y="14727"/>
                                <a:pt x="11786" y="14734"/>
                              </a:cubicBezTo>
                              <a:cubicBezTo>
                                <a:pt x="11763" y="14745"/>
                                <a:pt x="11740" y="14756"/>
                                <a:pt x="11717" y="14766"/>
                              </a:cubicBezTo>
                              <a:cubicBezTo>
                                <a:pt x="11680" y="14782"/>
                                <a:pt x="11644" y="14798"/>
                                <a:pt x="11607" y="14812"/>
                              </a:cubicBezTo>
                              <a:cubicBezTo>
                                <a:pt x="11571" y="14826"/>
                                <a:pt x="11534" y="14840"/>
                                <a:pt x="11501" y="14859"/>
                              </a:cubicBezTo>
                              <a:cubicBezTo>
                                <a:pt x="11485" y="14868"/>
                                <a:pt x="11487" y="14876"/>
                                <a:pt x="11492" y="14892"/>
                              </a:cubicBezTo>
                              <a:cubicBezTo>
                                <a:pt x="11500" y="14916"/>
                                <a:pt x="11539" y="14941"/>
                                <a:pt x="11557" y="14955"/>
                              </a:cubicBezTo>
                              <a:cubicBezTo>
                                <a:pt x="11594" y="14984"/>
                                <a:pt x="11635" y="15011"/>
                                <a:pt x="11676" y="15035"/>
                              </a:cubicBezTo>
                              <a:cubicBezTo>
                                <a:pt x="11716" y="15059"/>
                                <a:pt x="11759" y="15081"/>
                                <a:pt x="11804" y="15092"/>
                              </a:cubicBezTo>
                              <a:cubicBezTo>
                                <a:pt x="11834" y="15099"/>
                                <a:pt x="11851" y="15094"/>
                                <a:pt x="11877" y="15080"/>
                              </a:cubicBezTo>
                            </a:path>
                            <a:path w="11754" h="2582">
                              <a:moveTo>
                                <a:pt x="13371" y="14706"/>
                              </a:moveTo>
                              <a:cubicBezTo>
                                <a:pt x="13335" y="14706"/>
                                <a:pt x="13295" y="14706"/>
                                <a:pt x="13261" y="14720"/>
                              </a:cubicBezTo>
                              <a:cubicBezTo>
                                <a:pt x="13238" y="14729"/>
                                <a:pt x="13211" y="14747"/>
                                <a:pt x="13204" y="14773"/>
                              </a:cubicBezTo>
                              <a:cubicBezTo>
                                <a:pt x="13195" y="14806"/>
                                <a:pt x="13206" y="14843"/>
                                <a:pt x="13222" y="14871"/>
                              </a:cubicBezTo>
                              <a:cubicBezTo>
                                <a:pt x="13245" y="14914"/>
                                <a:pt x="13283" y="14948"/>
                                <a:pt x="13326" y="14970"/>
                              </a:cubicBezTo>
                              <a:cubicBezTo>
                                <a:pt x="13397" y="15007"/>
                                <a:pt x="13469" y="15005"/>
                                <a:pt x="13545" y="14994"/>
                              </a:cubicBezTo>
                            </a:path>
                            <a:path w="11754" h="2582">
                              <a:moveTo>
                                <a:pt x="13725" y="14806"/>
                              </a:moveTo>
                              <a:cubicBezTo>
                                <a:pt x="13715" y="14839"/>
                                <a:pt x="13707" y="14871"/>
                                <a:pt x="13704" y="14905"/>
                              </a:cubicBezTo>
                              <a:cubicBezTo>
                                <a:pt x="13703" y="14920"/>
                                <a:pt x="13695" y="14961"/>
                                <a:pt x="13705" y="14975"/>
                              </a:cubicBezTo>
                              <a:cubicBezTo>
                                <a:pt x="13708" y="14977"/>
                                <a:pt x="13710" y="14979"/>
                                <a:pt x="13713" y="14981"/>
                              </a:cubicBezTo>
                              <a:cubicBezTo>
                                <a:pt x="13732" y="14969"/>
                                <a:pt x="13751" y="14955"/>
                                <a:pt x="13767" y="14939"/>
                              </a:cubicBezTo>
                              <a:cubicBezTo>
                                <a:pt x="13792" y="14915"/>
                                <a:pt x="13815" y="14888"/>
                                <a:pt x="13841" y="14864"/>
                              </a:cubicBezTo>
                              <a:cubicBezTo>
                                <a:pt x="13858" y="14848"/>
                                <a:pt x="13879" y="14825"/>
                                <a:pt x="13903" y="14818"/>
                              </a:cubicBezTo>
                              <a:cubicBezTo>
                                <a:pt x="13918" y="14813"/>
                                <a:pt x="13934" y="14821"/>
                                <a:pt x="13937" y="14837"/>
                              </a:cubicBezTo>
                              <a:cubicBezTo>
                                <a:pt x="13944" y="14873"/>
                                <a:pt x="13919" y="14913"/>
                                <a:pt x="13903" y="14942"/>
                              </a:cubicBezTo>
                              <a:cubicBezTo>
                                <a:pt x="13917" y="14927"/>
                                <a:pt x="13931" y="14911"/>
                                <a:pt x="13945" y="14896"/>
                              </a:cubicBezTo>
                              <a:cubicBezTo>
                                <a:pt x="13969" y="14871"/>
                                <a:pt x="13999" y="14833"/>
                                <a:pt x="14033" y="14822"/>
                              </a:cubicBezTo>
                              <a:cubicBezTo>
                                <a:pt x="14052" y="14816"/>
                                <a:pt x="14059" y="14838"/>
                                <a:pt x="14063" y="14852"/>
                              </a:cubicBezTo>
                              <a:cubicBezTo>
                                <a:pt x="14071" y="14881"/>
                                <a:pt x="14074" y="14911"/>
                                <a:pt x="14081" y="14940"/>
                              </a:cubicBezTo>
                              <a:cubicBezTo>
                                <a:pt x="14087" y="14968"/>
                                <a:pt x="14092" y="14976"/>
                                <a:pt x="14120" y="14973"/>
                              </a:cubicBezTo>
                            </a:path>
                            <a:path w="11754" h="2582">
                              <a:moveTo>
                                <a:pt x="14455" y="14328"/>
                              </a:moveTo>
                              <a:cubicBezTo>
                                <a:pt x="14444" y="14385"/>
                                <a:pt x="14439" y="14442"/>
                                <a:pt x="14429" y="14499"/>
                              </a:cubicBezTo>
                              <a:cubicBezTo>
                                <a:pt x="14418" y="14563"/>
                                <a:pt x="14402" y="14626"/>
                                <a:pt x="14390" y="14689"/>
                              </a:cubicBezTo>
                              <a:cubicBezTo>
                                <a:pt x="14380" y="14739"/>
                                <a:pt x="14368" y="14790"/>
                                <a:pt x="14363" y="14841"/>
                              </a:cubicBezTo>
                              <a:cubicBezTo>
                                <a:pt x="14361" y="14860"/>
                                <a:pt x="14363" y="14878"/>
                                <a:pt x="14363" y="14897"/>
                              </a:cubicBezTo>
                              <a:cubicBezTo>
                                <a:pt x="14367" y="14869"/>
                                <a:pt x="14369" y="14847"/>
                                <a:pt x="14361" y="14816"/>
                              </a:cubicBezTo>
                              <a:cubicBezTo>
                                <a:pt x="14350" y="14772"/>
                                <a:pt x="14332" y="14734"/>
                                <a:pt x="14300" y="14702"/>
                              </a:cubicBezTo>
                              <a:cubicBezTo>
                                <a:pt x="14273" y="14675"/>
                                <a:pt x="14239" y="14658"/>
                                <a:pt x="14200" y="14665"/>
                              </a:cubicBezTo>
                              <a:cubicBezTo>
                                <a:pt x="14163" y="14672"/>
                                <a:pt x="14136" y="14703"/>
                                <a:pt x="14127" y="14738"/>
                              </a:cubicBezTo>
                              <a:cubicBezTo>
                                <a:pt x="14104" y="14824"/>
                                <a:pt x="14165" y="14915"/>
                                <a:pt x="14247" y="14941"/>
                              </a:cubicBezTo>
                              <a:cubicBezTo>
                                <a:pt x="14290" y="14948"/>
                                <a:pt x="14305" y="14951"/>
                                <a:pt x="14335" y="14948"/>
                              </a:cubicBezTo>
                            </a:path>
                            <a:path w="11754" h="2582">
                              <a:moveTo>
                                <a:pt x="14845" y="14517"/>
                              </a:moveTo>
                              <a:cubicBezTo>
                                <a:pt x="14834" y="14570"/>
                                <a:pt x="14823" y="14622"/>
                                <a:pt x="14813" y="14675"/>
                              </a:cubicBezTo>
                              <a:cubicBezTo>
                                <a:pt x="14800" y="14739"/>
                                <a:pt x="14788" y="14804"/>
                                <a:pt x="14773" y="14868"/>
                              </a:cubicBezTo>
                              <a:cubicBezTo>
                                <a:pt x="14768" y="14888"/>
                                <a:pt x="14741" y="14963"/>
                                <a:pt x="14752" y="14983"/>
                              </a:cubicBezTo>
                              <a:cubicBezTo>
                                <a:pt x="14755" y="14982"/>
                                <a:pt x="14757" y="14981"/>
                                <a:pt x="14760" y="14980"/>
                              </a:cubicBezTo>
                            </a:path>
                            <a:path w="11754" h="2582">
                              <a:moveTo>
                                <a:pt x="14499" y="14299"/>
                              </a:moveTo>
                              <a:cubicBezTo>
                                <a:pt x="14543" y="14315"/>
                                <a:pt x="14589" y="14322"/>
                                <a:pt x="14635" y="14335"/>
                              </a:cubicBezTo>
                              <a:cubicBezTo>
                                <a:pt x="14756" y="14370"/>
                                <a:pt x="14875" y="14420"/>
                                <a:pt x="14985" y="14481"/>
                              </a:cubicBezTo>
                              <a:cubicBezTo>
                                <a:pt x="15082" y="14535"/>
                                <a:pt x="15200" y="14606"/>
                                <a:pt x="15248" y="14712"/>
                              </a:cubicBezTo>
                              <a:cubicBezTo>
                                <a:pt x="15274" y="14769"/>
                                <a:pt x="15258" y="14823"/>
                                <a:pt x="15211" y="14862"/>
                              </a:cubicBezTo>
                              <a:cubicBezTo>
                                <a:pt x="15152" y="14912"/>
                                <a:pt x="15065" y="14918"/>
                                <a:pt x="14991" y="14925"/>
                              </a:cubicBezTo>
                              <a:cubicBezTo>
                                <a:pt x="14911" y="14932"/>
                                <a:pt x="14829" y="14932"/>
                                <a:pt x="14749" y="14925"/>
                              </a:cubicBezTo>
                              <a:cubicBezTo>
                                <a:pt x="14739" y="14924"/>
                                <a:pt x="14646" y="14925"/>
                                <a:pt x="14648" y="14897"/>
                              </a:cubicBezTo>
                              <a:cubicBezTo>
                                <a:pt x="14655" y="14881"/>
                                <a:pt x="14660" y="14875"/>
                                <a:pt x="14673" y="148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07,12682" coordsize="11754,2582" path="m6553,13729c6569,13768,6593,13787,6596,13843c6602,13940,6581,14045,6587,14138c6625,14137,6666,14136,6705,14134c7141,14112,7576,14183,8014,14172c8564,14158,9102,14051,9649,14024c9885,14012,10123,14011,10359,14007c10582,14003,10798,14001,11007,13926c10992,13882,10982,13839,10958,13796c10944,13772,10888,13662,10860,13655c10824,13646,10785,13685,10749,13692c10522,13739,10284,13738,10054,13742c9494,13753,8945,13793,8388,13854c8013,13895,7642,13913,7265,13931c7107,13939,6942,13977,6784,13963c6789,13961,6794,13959,6799,13957em11277,13707c11284,13694,11287,13692,11290,13674c11290,13672,11289,13670,11289,13668c11280,13677,11279,13676,11273,13689c11268,13702,11266,13710,11268,13724c11270,13738,11275,13751,11279,13765c11284,13783,11288,13801,11291,13819c11295,13839,11298,13860,11302,13880c11306,13899,11312,13914,11319,13931c11328,13928,11340,13924,11351,13919c11369,13910,11383,13910,11403,13910c11429,13910,11455,13917,11480,13921c11577,13937,11679,13959,11777,13966c11803,13968,11834,13967,11860,13960c11883,13953,11908,13939,11924,13921c11940,13903,11949,13880,11956,13857c11968,13817,11975,13772,11974,13730c11973,13710,11969,13690,11965,13670c11962,13656,11961,13640,11955,13626c11951,13617,11948,13604,11937,13602c11927,13600,11921,13606,11911,13608c11887,13612,11863,13614,11838,13616c11745,13623,11652,13626,11559,13632c11503,13636,11447,13639,11392,13645c11361,13648,11329,13650,11299,13655c11297,13656,11296,13656,11294,13657c11305,13649,11304,13655,11315,13634em7550,14559c7551,14570,7553,14582,7552,14593c7551,14618,7550,14643,7547,14668c7541,14717,7536,14767,7530,14816c7523,14868,7515,14920,7509,14972c7504,15013,7504,15056,7496,15096c7494,15105,7492,15097,7494,15105em7575,14599c7637,14614,7693,14607,7758,14604c7944,14594,8128,14595,8314,14607c8509,14620,8702,14633,8897,14631c8937,14630,8997,14619,9035,14634c9069,14648,9063,14668,9062,14700c9059,14778,9028,14861,9005,14934c8989,14984,8968,15107,8921,15140c8898,15156,8869,15141,8843,15135c8799,15125,8756,15117,8711,15112c8570,15097,8426,15105,8284,15101c8181,15098,8079,15095,7976,15090c7837,15084,7698,15076,7558,15075c7548,15075,7504,15084,7528,15076c7545,15071,7553,15070,7566,15069em9919,14680c9922,14693,9924,14693,9920,14711c9912,14744,9904,14778,9894,14810c9878,14860,9866,14911,9852,14962c9842,15000,9830,15039,9824,15078c9822,15092,9816,15113,9818,15128c9819,15130,9821,15132,9822,15134c9835,15121,9840,15104,9848,15087em9910,14693c9924,14696,9938,14701,9952,14704c9979,14710,10009,14715,10036,14718c10084,14724,10135,14726,10184,14725c10255,14723,10327,14717,10398,14710c10579,14693,10758,14665,10937,14639c10996,14630,11056,14620,11116,14614c11125,14613,11135,14614,11144,14613c11138,14636,11132,14657,11129,14680c11122,14738,11117,14795,11110,14853c11096,14961,11072,15064,11041,15168c11037,15182,11034,15197,11030,15211c11030,15213,11029,15215,11029,15217c11018,15213,11013,15205,11000,15202c10961,15192,10913,15197,10873,15197c10796,15198,10719,15199,10642,15201c10429,15206,10218,15250,10008,15258c9974,15259,9999,15272,10006,15253c10008,15249,10009,15246,10011,15242em8292,14857c8297,14847,8307,14837,8307,14822c8307,14811,8302,14796,8297,14786c8290,14773,8282,14761,8272,14750c8259,14736,8237,14729,8218,14729c8188,14729,8160,14743,8135,14759c8074,14797,8014,14859,7996,14930c7989,14956,7993,14982,8013,15001c8040,15027,8077,15030,8112,15035c8161,15042,8211,15041,8260,15040c8319,15039,8381,15037,8440,15028c8444,15027,8470,15019,8474,15021c8476,15022,8486,15037,8489,15039em10360,14824c10369,14836,10366,14837,10365,14851c10363,14873,10361,14894,10358,14916c10352,14957,10349,14999,10344,15040c10342,15060,10342,15079,10342,15099c10342,15107,10342,15110,10347,15114c10350,15105,10350,15099,10352,15089em10335,14759c10350,14762,10355,14762,10372,14763c10395,14765,10418,14769,10441,14773c10475,14779,10506,14787,10539,14797c10576,14808,10610,14823,10644,14839c10687,14859,10739,14886,10752,14936c10764,14981,10739,15031,10712,15065c10686,15098,10650,15125,10614,15146c10567,15173,10515,15188,10462,15197c10430,15202,10386,15207,10354,15196c10340,15191,10339,15186,10328,15179c10340,15174,10343,15170,10357,15169c10369,15168,10385,15169,10395,15176c10403,15181,10398,15175,10401,15184em3507,12682c3526,12689,3527,12684,3532,12705c3539,12734,3538,12767,3540,12796c3545,12857,3549,12917,3548,12978c3547,13040,3545,13102,3545,13164c3545,13176,3534,13248,3547,13258c3551,13258,3554,13258,3558,13258em3728,12687c3730,12714,3731,12743,3730,12770c3727,12831,3715,12894,3701,12953c3686,13019,3667,13087,3645,13151c3635,13179,3624,13207,3612,13234c3611,13209,3615,13187,3618,13162c3623,13124,3630,13090,3646,13055c3655,13034,3672,13005,3696,12998c3715,12993,3734,13014,3742,13028c3755,13051,3763,13077,3766,13103c3769,13129,3763,13151,3751,13173c3734,13205,3706,13224,3674,13239c3653,13249,3625,13251,3609,13230c3599,13212,3596,13205,3598,13190em3911,12750c3928,12797,3941,12840,3946,12890c3953,12957,3947,13021,3934,13087c3924,13140,3906,13191,3893,13243c3889,13258,3887,13262,3890,13271em4052,13096c4040,13139,4025,13180,4011,13222c4007,13234,4003,13245,3999,13256c4005,13236,4011,13216,4017,13196c4029,13152,4041,13109,4054,13066c4072,13007,4092,12952,4119,12897c4142,12850,4176,12803,4220,12773c4253,12751,4296,12738,4336,12740c4364,12741,4396,12755,4402,12786c4408,12819,4382,12855,4360,12877c4331,12906,4291,12928,4253,12943c4226,12954,4198,12958,4169,12962c4185,12967,4201,12971,4217,12977c4283,13003,4355,13038,4399,13096c4417,13119,4420,13144,4399,13167c4350,13219,4262,13218,4197,13219c4183,13219,4125,13217,4129,13188c4140,13170,4145,13163,4155,13153em4622,12978c4623,13000,4611,13006,4596,13022c4568,13053,4540,13085,4517,13120c4507,13135,4493,13159,4508,13176c4521,13190,4547,13181,4560,13174c4587,13160,4615,13132,4623,13101c4630,13071,4630,13045,4627,13015c4626,13007,4626,13000,4625,12992em4705,12948c4721,12991,4739,13032,4755,13074c4768,13107,4777,13135,4779,13170c4780,13195,4777,13220,4785,13244c4790,13259,4794,13258,4807,13260em4943,12941c4927,12962,4917,12984,4903,13006c4866,13063,4817,13114,4770,13163c4736,13198,4702,13231,4667,13264c4655,13274,4653,13276,4645,13282em4963,13146c4971,13162,4979,13167,4998,13165c5019,13163,5037,13156,5057,13149c5069,13145,5092,13139,5098,13126c5099,13123,5099,13120,5100,13117c5079,13115,5063,13115,5042,13122c5017,13130,4994,13141,4972,13155c4953,13167,4936,13185,4935,13209c4934,13227,4946,13245,4955,13260c4965,13275,4977,13289,4988,13304c4993,13311,4998,13318,5003,13326em5394,13101c5400,13087,5390,13084,5374,13083c5357,13082,5339,13086,5322,13088c5305,13090,5289,13095,5273,13101c5256,13108,5264,13121,5273,13131c5292,13152,5315,13169,5335,13189c5351,13205,5367,13223,5373,13245c5378,13263,5375,13281,5363,13295c5349,13311,5322,13321,5301,13325c5281,13329,5257,13333,5237,13329c5218,13325,5223,13319,5231,13301em5488,13379c5488,13353,5492,13326,5497,13300c5505,13255,5518,13212,5533,13170c5556,13106,5585,13040,5628,12987c5643,12969,5662,12948,5682,12935c5685,12934,5688,12934,5691,12933c5692,12943,5702,12947,5696,12967c5684,13007,5648,13046,5621,13076c5634,13061,5647,13045,5660,13030c5723,12956,5771,12868,5844,12803c5859,12790,5883,12771,5905,12775c5927,12779,5929,12798,5931,12818c5938,12889,5898,12969,5870,13031c5847,13081,5812,13129,5790,13178c5785,13189,5780,13212,5777,13222em6018,13018c6026,13001,5997,13014,5982,13018c5959,13024,5934,13034,5913,13047c5896,13058,5887,13070,5892,13090c5897,13112,5915,13130,5929,13146c5946,13166,5966,13184,5981,13206c5988,13217,6000,13235,5992,13249c5983,13264,5955,13267,5940,13264c5927,13261,5905,13255,5909,13237c5911,13229,5930,13219,5936,13215em6128,13190c6132,13191,6136,13193,6140,13194c6133,13203,6135,13215,6118,13226c6096,13239,6078,13253,6057,13268c6044,13278,6027,13290,6026,13307c6025,13320,6045,13329,6055,13334c6085,13347,6119,13353,6151,13362c6190,13374,6220,13382,6247,13413c6268,13437,6275,13470,6281,13500c6290,13547,6293,13594,6288,13641c6281,13707,6262,13777,6230,13836c6208,13876,6179,13912,6136,13930c6099,13945,6049,13941,6013,13926c5961,13905,5906,13858,5899,13800c5895,13767,5907,13739,5929,13716c5955,13689,5987,13681,6021,13696c6041,13705,6058,13717,6076,13730em12835,14863c12871,14870,12908,14873,12944,14879c12966,14882,12986,14885,13008,14889c12984,14888,12962,14888,12938,14888c12876,14887,12814,14879,12752,14875c12643,14868,12533,14861,12424,14859c12310,14857,12196,14859,12082,14866c12008,14870,11934,14875,11860,14881c11838,14883,11789,14896,11768,14889c11757,14885,11779,14868,11787,14856em11808,14716c11803,14721,11799,14727,11786,14734c11763,14745,11740,14756,11717,14766c11680,14782,11644,14798,11607,14812c11571,14826,11534,14840,11501,14859c11485,14868,11487,14876,11492,14892c11500,14916,11539,14941,11557,14955c11594,14984,11635,15011,11676,15035c11716,15059,11759,15081,11804,15092c11834,15099,11851,15094,11877,15080em13371,14706c13335,14706,13295,14706,13261,14720c13238,14729,13211,14747,13204,14773c13195,14806,13206,14843,13222,14871c13245,14914,13283,14948,13326,14970c13397,15007,13469,15005,13545,14994em13725,14806c13715,14839,13707,14871,13704,14905c13703,14920,13695,14961,13705,14975c13708,14977,13710,14979,13713,14981c13732,14969,13751,14955,13767,14939c13792,14915,13815,14888,13841,14864c13858,14848,13879,14825,13903,14818c13918,14813,13934,14821,13937,14837c13944,14873,13919,14913,13903,14942c13917,14927,13931,14911,13945,14896c13969,14871,13999,14833,14033,14822c14052,14816,14059,14838,14063,14852c14071,14881,14074,14911,14081,14940c14087,14968,14092,14976,14120,14973em14455,14328c14444,14385,14439,14442,14429,14499c14418,14563,14402,14626,14390,14689c14380,14739,14368,14790,14363,14841c14361,14860,14363,14878,14363,14897c14367,14869,14369,14847,14361,14816c14350,14772,14332,14734,14300,14702c14273,14675,14239,14658,14200,14665c14163,14672,14136,14703,14127,14738c14104,14824,14165,14915,14247,14941c14290,14948,14305,14951,14335,14948em14845,14517c14834,14570,14823,14622,14813,14675c14800,14739,14788,14804,14773,14868c14768,14888,14741,14963,14752,14983c14755,14982,14757,14981,14760,14980em14499,14299c14543,14315,14589,14322,14635,14335c14756,14370,14875,14420,14985,14481c15082,14535,15200,14606,15248,14712c15274,14769,15258,14823,15211,14862c15152,14912,15065,14918,14991,14925c14911,14932,14829,14932,14749,14925c14739,14924,14646,14925,14648,14897c14655,14881,14660,14875,14673,14869e" stroked="t" o:allowincell="f" style="position:absolute;margin-left:9.4pt;margin-top:11.5pt;width:333.15pt;height:7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370</wp:posOffset>
                </wp:positionH>
                <wp:positionV relativeFrom="paragraph">
                  <wp:posOffset>156210</wp:posOffset>
                </wp:positionV>
                <wp:extent cx="707390" cy="288925"/>
                <wp:effectExtent l="6985" t="762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4" h="803">
                              <a:moveTo>
                                <a:pt x="4681" y="14721"/>
                              </a:moveTo>
                              <a:cubicBezTo>
                                <a:pt x="4678" y="14690"/>
                                <a:pt x="4671" y="14659"/>
                                <a:pt x="4629" y="14656"/>
                              </a:cubicBezTo>
                              <a:cubicBezTo>
                                <a:pt x="4591" y="14654"/>
                                <a:pt x="4560" y="14673"/>
                                <a:pt x="4530" y="14693"/>
                              </a:cubicBezTo>
                              <a:cubicBezTo>
                                <a:pt x="4482" y="14725"/>
                                <a:pt x="4442" y="14769"/>
                                <a:pt x="4410" y="14817"/>
                              </a:cubicBezTo>
                              <a:cubicBezTo>
                                <a:pt x="4369" y="14877"/>
                                <a:pt x="4338" y="14943"/>
                                <a:pt x="4343" y="15017"/>
                              </a:cubicBezTo>
                              <a:cubicBezTo>
                                <a:pt x="4347" y="15075"/>
                                <a:pt x="4384" y="15116"/>
                                <a:pt x="4438" y="15133"/>
                              </a:cubicBezTo>
                              <a:cubicBezTo>
                                <a:pt x="4484" y="15148"/>
                                <a:pt x="4531" y="15143"/>
                                <a:pt x="4577" y="15131"/>
                              </a:cubicBezTo>
                              <a:cubicBezTo>
                                <a:pt x="4628" y="15117"/>
                                <a:pt x="4705" y="15084"/>
                                <a:pt x="4721" y="15027"/>
                              </a:cubicBezTo>
                              <a:cubicBezTo>
                                <a:pt x="4723" y="15016"/>
                                <a:pt x="4724" y="15013"/>
                                <a:pt x="4719" y="15007"/>
                              </a:cubicBezTo>
                              <a:cubicBezTo>
                                <a:pt x="4700" y="15011"/>
                                <a:pt x="4694" y="15005"/>
                                <a:pt x="4672" y="15019"/>
                              </a:cubicBezTo>
                              <a:cubicBezTo>
                                <a:pt x="4644" y="15036"/>
                                <a:pt x="4617" y="15077"/>
                                <a:pt x="4609" y="15108"/>
                              </a:cubicBezTo>
                              <a:cubicBezTo>
                                <a:pt x="4602" y="15134"/>
                                <a:pt x="4607" y="15157"/>
                                <a:pt x="4638" y="15161"/>
                              </a:cubicBezTo>
                              <a:cubicBezTo>
                                <a:pt x="4671" y="15165"/>
                                <a:pt x="4699" y="15143"/>
                                <a:pt x="4717" y="15118"/>
                              </a:cubicBezTo>
                              <a:cubicBezTo>
                                <a:pt x="4734" y="15094"/>
                                <a:pt x="4739" y="15063"/>
                                <a:pt x="4746" y="15035"/>
                              </a:cubicBezTo>
                              <a:cubicBezTo>
                                <a:pt x="4753" y="15010"/>
                                <a:pt x="4756" y="14970"/>
                                <a:pt x="4777" y="14951"/>
                              </a:cubicBezTo>
                              <a:cubicBezTo>
                                <a:pt x="4792" y="14937"/>
                                <a:pt x="4809" y="14949"/>
                                <a:pt x="4824" y="14957"/>
                              </a:cubicBezTo>
                              <a:cubicBezTo>
                                <a:pt x="4866" y="14981"/>
                                <a:pt x="4893" y="15023"/>
                                <a:pt x="4918" y="15062"/>
                              </a:cubicBezTo>
                              <a:cubicBezTo>
                                <a:pt x="4925" y="15052"/>
                                <a:pt x="4931" y="15042"/>
                                <a:pt x="4939" y="15032"/>
                              </a:cubicBezTo>
                              <a:cubicBezTo>
                                <a:pt x="4957" y="15010"/>
                                <a:pt x="4967" y="14999"/>
                                <a:pt x="4991" y="15016"/>
                              </a:cubicBezTo>
                              <a:cubicBezTo>
                                <a:pt x="5003" y="15025"/>
                                <a:pt x="5006" y="15036"/>
                                <a:pt x="5021" y="15042"/>
                              </a:cubicBezTo>
                              <a:cubicBezTo>
                                <a:pt x="5051" y="15055"/>
                                <a:pt x="5076" y="15032"/>
                                <a:pt x="5104" y="15027"/>
                              </a:cubicBezTo>
                              <a:cubicBezTo>
                                <a:pt x="5116" y="15025"/>
                                <a:pt x="5128" y="15028"/>
                                <a:pt x="5140" y="15028"/>
                              </a:cubicBezTo>
                              <a:cubicBezTo>
                                <a:pt x="5159" y="15029"/>
                                <a:pt x="5177" y="15032"/>
                                <a:pt x="5196" y="15030"/>
                              </a:cubicBezTo>
                              <a:cubicBezTo>
                                <a:pt x="5212" y="15029"/>
                                <a:pt x="5216" y="15024"/>
                                <a:pt x="5232" y="15019"/>
                              </a:cubicBezTo>
                              <a:cubicBezTo>
                                <a:pt x="5236" y="15018"/>
                                <a:pt x="5239" y="15017"/>
                                <a:pt x="5243" y="15016"/>
                              </a:cubicBezTo>
                            </a:path>
                            <a:path w="1964" h="803">
                              <a:moveTo>
                                <a:pt x="5291" y="15091"/>
                              </a:moveTo>
                              <a:cubicBezTo>
                                <a:pt x="5274" y="15203"/>
                                <a:pt x="5246" y="15318"/>
                                <a:pt x="5203" y="15423"/>
                              </a:cubicBezTo>
                              <a:cubicBezTo>
                                <a:pt x="5195" y="15443"/>
                                <a:pt x="5195" y="15448"/>
                                <a:pt x="5187" y="15458"/>
                              </a:cubicBezTo>
                              <a:cubicBezTo>
                                <a:pt x="5191" y="15409"/>
                                <a:pt x="5201" y="15363"/>
                                <a:pt x="5213" y="15314"/>
                              </a:cubicBezTo>
                              <a:cubicBezTo>
                                <a:pt x="5246" y="15184"/>
                                <a:pt x="5281" y="15033"/>
                                <a:pt x="5353" y="14919"/>
                              </a:cubicBezTo>
                              <a:cubicBezTo>
                                <a:pt x="5369" y="14894"/>
                                <a:pt x="5377" y="14886"/>
                                <a:pt x="5399" y="14871"/>
                              </a:cubicBezTo>
                              <a:cubicBezTo>
                                <a:pt x="5402" y="14871"/>
                                <a:pt x="5406" y="14872"/>
                                <a:pt x="5409" y="14872"/>
                              </a:cubicBezTo>
                              <a:cubicBezTo>
                                <a:pt x="5418" y="14891"/>
                                <a:pt x="5431" y="14900"/>
                                <a:pt x="5434" y="14924"/>
                              </a:cubicBezTo>
                              <a:cubicBezTo>
                                <a:pt x="5440" y="14966"/>
                                <a:pt x="5428" y="15014"/>
                                <a:pt x="5400" y="15047"/>
                              </a:cubicBezTo>
                              <a:cubicBezTo>
                                <a:pt x="5385" y="15065"/>
                                <a:pt x="5365" y="15075"/>
                                <a:pt x="5342" y="15071"/>
                              </a:cubicBezTo>
                              <a:cubicBezTo>
                                <a:pt x="5334" y="15070"/>
                                <a:pt x="5327" y="15059"/>
                                <a:pt x="5320" y="15057"/>
                              </a:cubicBezTo>
                              <a:cubicBezTo>
                                <a:pt x="5348" y="15057"/>
                                <a:pt x="5375" y="15057"/>
                                <a:pt x="5403" y="15052"/>
                              </a:cubicBezTo>
                              <a:cubicBezTo>
                                <a:pt x="5468" y="15041"/>
                                <a:pt x="5531" y="15019"/>
                                <a:pt x="5594" y="15001"/>
                              </a:cubicBezTo>
                              <a:cubicBezTo>
                                <a:pt x="5593" y="15009"/>
                                <a:pt x="5591" y="15023"/>
                                <a:pt x="5590" y="15033"/>
                              </a:cubicBezTo>
                              <a:cubicBezTo>
                                <a:pt x="5589" y="15044"/>
                                <a:pt x="5590" y="15057"/>
                                <a:pt x="5589" y="15067"/>
                              </a:cubicBezTo>
                              <a:cubicBezTo>
                                <a:pt x="5613" y="15068"/>
                                <a:pt x="5632" y="15071"/>
                                <a:pt x="5660" y="15064"/>
                              </a:cubicBezTo>
                              <a:cubicBezTo>
                                <a:pt x="5674" y="15060"/>
                                <a:pt x="5730" y="15032"/>
                                <a:pt x="5744" y="15041"/>
                              </a:cubicBezTo>
                              <a:cubicBezTo>
                                <a:pt x="5758" y="15050"/>
                                <a:pt x="5748" y="15066"/>
                                <a:pt x="5758" y="15073"/>
                              </a:cubicBezTo>
                              <a:cubicBezTo>
                                <a:pt x="5762" y="15073"/>
                                <a:pt x="5766" y="15074"/>
                                <a:pt x="5770" y="15074"/>
                              </a:cubicBezTo>
                              <a:cubicBezTo>
                                <a:pt x="5800" y="15055"/>
                                <a:pt x="5826" y="15041"/>
                                <a:pt x="5851" y="15014"/>
                              </a:cubicBezTo>
                              <a:cubicBezTo>
                                <a:pt x="5933" y="14928"/>
                                <a:pt x="5977" y="14807"/>
                                <a:pt x="6029" y="14702"/>
                              </a:cubicBezTo>
                              <a:cubicBezTo>
                                <a:pt x="6021" y="14729"/>
                                <a:pt x="6013" y="14756"/>
                                <a:pt x="6003" y="14783"/>
                              </a:cubicBezTo>
                              <a:cubicBezTo>
                                <a:pt x="5980" y="14846"/>
                                <a:pt x="5921" y="14975"/>
                                <a:pt x="5977" y="15036"/>
                              </a:cubicBezTo>
                              <a:cubicBezTo>
                                <a:pt x="6026" y="15090"/>
                                <a:pt x="6126" y="15060"/>
                                <a:pt x="6180" y="15033"/>
                              </a:cubicBezTo>
                              <a:cubicBezTo>
                                <a:pt x="6232" y="15007"/>
                                <a:pt x="6294" y="14961"/>
                                <a:pt x="6306" y="14903"/>
                              </a:cubicBezTo>
                              <a:cubicBezTo>
                                <a:pt x="6304" y="14900"/>
                                <a:pt x="6303" y="14897"/>
                                <a:pt x="6301" y="14894"/>
                              </a:cubicBezTo>
                              <a:cubicBezTo>
                                <a:pt x="6279" y="14904"/>
                                <a:pt x="6259" y="14910"/>
                                <a:pt x="6236" y="14925"/>
                              </a:cubicBezTo>
                              <a:cubicBezTo>
                                <a:pt x="6200" y="14949"/>
                                <a:pt x="6166" y="14990"/>
                                <a:pt x="6155" y="15032"/>
                              </a:cubicBezTo>
                              <a:cubicBezTo>
                                <a:pt x="6143" y="15076"/>
                                <a:pt x="6165" y="15114"/>
                                <a:pt x="6211" y="15126"/>
                              </a:cubicBezTo>
                              <a:cubicBezTo>
                                <a:pt x="6245" y="15135"/>
                                <a:pt x="6266" y="15121"/>
                                <a:pt x="6285" y="15094"/>
                              </a:cubicBezTo>
                              <a:cubicBezTo>
                                <a:pt x="6293" y="15064"/>
                                <a:pt x="6296" y="15054"/>
                                <a:pt x="6297" y="15033"/>
                              </a:cubicBezTo>
                            </a:path>
                            <a:path w="1964" h="803">
                              <a:moveTo>
                                <a:pt x="5703" y="14773"/>
                              </a:moveTo>
                              <a:cubicBezTo>
                                <a:pt x="5729" y="14820"/>
                                <a:pt x="5758" y="14834"/>
                                <a:pt x="5811" y="14850"/>
                              </a:cubicBezTo>
                              <a:cubicBezTo>
                                <a:pt x="5884" y="14873"/>
                                <a:pt x="5963" y="14896"/>
                                <a:pt x="6039" y="14907"/>
                              </a:cubicBezTo>
                              <a:cubicBezTo>
                                <a:pt x="6115" y="14918"/>
                                <a:pt x="6184" y="14914"/>
                                <a:pt x="6259" y="14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43,14656" coordsize="1964,803" path="m4681,14721c4678,14690,4671,14659,4629,14656c4591,14654,4560,14673,4530,14693c4482,14725,4442,14769,4410,14817c4369,14877,4338,14943,4343,15017c4347,15075,4384,15116,4438,15133c4484,15148,4531,15143,4577,15131c4628,15117,4705,15084,4721,15027c4723,15016,4724,15013,4719,15007c4700,15011,4694,15005,4672,15019c4644,15036,4617,15077,4609,15108c4602,15134,4607,15157,4638,15161c4671,15165,4699,15143,4717,15118c4734,15094,4739,15063,4746,15035c4753,15010,4756,14970,4777,14951c4792,14937,4809,14949,4824,14957c4866,14981,4893,15023,4918,15062c4925,15052,4931,15042,4939,15032c4957,15010,4967,14999,4991,15016c5003,15025,5006,15036,5021,15042c5051,15055,5076,15032,5104,15027c5116,15025,5128,15028,5140,15028c5159,15029,5177,15032,5196,15030c5212,15029,5216,15024,5232,15019c5236,15018,5239,15017,5243,15016em5291,15091c5274,15203,5246,15318,5203,15423c5195,15443,5195,15448,5187,15458c5191,15409,5201,15363,5213,15314c5246,15184,5281,15033,5353,14919c5369,14894,5377,14886,5399,14871c5402,14871,5406,14872,5409,14872c5418,14891,5431,14900,5434,14924c5440,14966,5428,15014,5400,15047c5385,15065,5365,15075,5342,15071c5334,15070,5327,15059,5320,15057c5348,15057,5375,15057,5403,15052c5468,15041,5531,15019,5594,15001c5593,15009,5591,15023,5590,15033c5589,15044,5590,15057,5589,15067c5613,15068,5632,15071,5660,15064c5674,15060,5730,15032,5744,15041c5758,15050,5748,15066,5758,15073c5762,15073,5766,15074,5770,15074c5800,15055,5826,15041,5851,15014c5933,14928,5977,14807,6029,14702c6021,14729,6013,14756,6003,14783c5980,14846,5921,14975,5977,15036c6026,15090,6126,15060,6180,15033c6232,15007,6294,14961,6306,14903c6304,14900,6303,14897,6301,14894c6279,14904,6259,14910,6236,14925c6200,14949,6166,14990,6155,15032c6143,15076,6165,15114,6211,15126c6245,15135,6266,15121,6285,15094c6293,15064,6296,15054,6297,15033em5703,14773c5729,14820,5758,14834,5811,14850c5884,14873,5963,14896,6039,14907c6115,14918,6184,14914,6259,14901e" stroked="t" o:allowincell="f" style="position:absolute;margin-left:33.1pt;margin-top:12.3pt;width:55.65pt;height:22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53560</wp:posOffset>
                </wp:positionH>
                <wp:positionV relativeFrom="paragraph">
                  <wp:posOffset>152400</wp:posOffset>
                </wp:positionV>
                <wp:extent cx="411480" cy="159385"/>
                <wp:effectExtent l="6350" t="762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443">
                              <a:moveTo>
                                <a:pt x="15447" y="14789"/>
                              </a:moveTo>
                              <a:cubicBezTo>
                                <a:pt x="15384" y="14846"/>
                                <a:pt x="15320" y="14899"/>
                                <a:pt x="15269" y="14967"/>
                              </a:cubicBezTo>
                              <a:cubicBezTo>
                                <a:pt x="15284" y="14968"/>
                                <a:pt x="15288" y="14978"/>
                                <a:pt x="15311" y="14968"/>
                              </a:cubicBezTo>
                              <a:cubicBezTo>
                                <a:pt x="15358" y="14949"/>
                                <a:pt x="15391" y="14915"/>
                                <a:pt x="15418" y="14873"/>
                              </a:cubicBezTo>
                              <a:cubicBezTo>
                                <a:pt x="15445" y="14832"/>
                                <a:pt x="15458" y="14787"/>
                                <a:pt x="15477" y="14743"/>
                              </a:cubicBezTo>
                              <a:cubicBezTo>
                                <a:pt x="15489" y="14714"/>
                                <a:pt x="15504" y="14676"/>
                                <a:pt x="15531" y="14657"/>
                              </a:cubicBezTo>
                              <a:cubicBezTo>
                                <a:pt x="15573" y="14628"/>
                                <a:pt x="15623" y="14656"/>
                                <a:pt x="15646" y="14695"/>
                              </a:cubicBezTo>
                              <a:cubicBezTo>
                                <a:pt x="15661" y="14721"/>
                                <a:pt x="15664" y="14753"/>
                                <a:pt x="15663" y="14783"/>
                              </a:cubicBezTo>
                              <a:cubicBezTo>
                                <a:pt x="15662" y="14809"/>
                                <a:pt x="15648" y="14814"/>
                                <a:pt x="15639" y="14831"/>
                              </a:cubicBezTo>
                              <a:cubicBezTo>
                                <a:pt x="15639" y="14809"/>
                                <a:pt x="15636" y="14800"/>
                                <a:pt x="15647" y="14777"/>
                              </a:cubicBezTo>
                              <a:cubicBezTo>
                                <a:pt x="15671" y="14727"/>
                                <a:pt x="15707" y="14700"/>
                                <a:pt x="15753" y="14680"/>
                              </a:cubicBezTo>
                              <a:cubicBezTo>
                                <a:pt x="15761" y="14694"/>
                                <a:pt x="15769" y="14703"/>
                                <a:pt x="15775" y="14722"/>
                              </a:cubicBezTo>
                              <a:cubicBezTo>
                                <a:pt x="15805" y="14818"/>
                                <a:pt x="15826" y="14917"/>
                                <a:pt x="15926" y="14964"/>
                              </a:cubicBezTo>
                              <a:cubicBezTo>
                                <a:pt x="16013" y="15005"/>
                                <a:pt x="16133" y="14990"/>
                                <a:pt x="16184" y="14901"/>
                              </a:cubicBezTo>
                              <a:cubicBezTo>
                                <a:pt x="16223" y="14832"/>
                                <a:pt x="16194" y="14736"/>
                                <a:pt x="16109" y="14729"/>
                              </a:cubicBezTo>
                              <a:cubicBezTo>
                                <a:pt x="16053" y="14724"/>
                                <a:pt x="15961" y="14759"/>
                                <a:pt x="15956" y="14824"/>
                              </a:cubicBezTo>
                              <a:cubicBezTo>
                                <a:pt x="15952" y="14883"/>
                                <a:pt x="16020" y="14927"/>
                                <a:pt x="16062" y="14955"/>
                              </a:cubicBezTo>
                              <a:cubicBezTo>
                                <a:pt x="16139" y="15006"/>
                                <a:pt x="16289" y="15090"/>
                                <a:pt x="16387" y="15085"/>
                              </a:cubicBezTo>
                              <a:cubicBezTo>
                                <a:pt x="16412" y="15084"/>
                                <a:pt x="16393" y="15078"/>
                                <a:pt x="16411" y="150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69,14645" coordsize="1143,443" path="m15447,14789c15384,14846,15320,14899,15269,14967c15284,14968,15288,14978,15311,14968c15358,14949,15391,14915,15418,14873c15445,14832,15458,14787,15477,14743c15489,14714,15504,14676,15531,14657c15573,14628,15623,14656,15646,14695c15661,14721,15664,14753,15663,14783c15662,14809,15648,14814,15639,14831c15639,14809,15636,14800,15647,14777c15671,14727,15707,14700,15753,14680c15761,14694,15769,14703,15775,14722c15805,14818,15826,14917,15926,14964c16013,15005,16133,14990,16184,14901c16223,14832,16194,14736,16109,14729c16053,14724,15961,14759,15956,14824c15952,14883,16020,14927,16062,14955c16139,15006,16289,15090,16387,15085c16412,15084,16393,15078,16411,15067e" stroked="t" o:allowincell="f" style="position:absolute;margin-left:342.8pt;margin-top:12pt;width:32.35pt;height:12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code for cmdComp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Variables (intSkyhooks, strValidSkyhooks, intBoxes, intLeftover) </w:t>
      </w:r>
    </w:p>
    <w:p>
      <w:pPr>
        <w:pStyle w:val="Normal"/>
        <w:ind w:left="1440" w:hanging="0"/>
        <w:rPr/>
      </w:pPr>
      <w:r>
        <w:rPr/>
        <w:t xml:space="preserve">&amp; Const. (intSkyhooksPerBox=3)  </w:t>
      </w:r>
    </w:p>
    <w:p>
      <w:pPr>
        <w:pStyle w:val="Normal"/>
        <w:rPr/>
      </w:pPr>
      <w:r>
        <w:rPr/>
        <w:t>IsNumeric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trValidSkyhooks = False then</w:t>
      </w:r>
    </w:p>
    <w:p>
      <w:pPr>
        <w:pStyle w:val="Normal"/>
        <w:rPr/>
      </w:pPr>
      <w:r>
        <w:rPr/>
        <w:tab/>
        <w:t>Msgbox – Please enter valid number of skyhooks</w:t>
      </w:r>
    </w:p>
    <w:p>
      <w:pPr>
        <w:pStyle w:val="Normal"/>
        <w:rPr/>
      </w:pPr>
      <w:r>
        <w:rPr/>
        <w:tab/>
        <w:t>Clear txtSkyhooks</w:t>
      </w:r>
    </w:p>
    <w:p>
      <w:pPr>
        <w:pStyle w:val="Normal"/>
        <w:rPr/>
      </w:pPr>
      <w:r>
        <w:rPr/>
        <w:t>Elseif txtSkyhooks &lt;=0 or txtSkyhooks &gt;=32767 then</w:t>
      </w:r>
    </w:p>
    <w:p>
      <w:pPr>
        <w:pStyle w:val="Normal"/>
        <w:rPr/>
      </w:pPr>
      <w:r>
        <w:rPr/>
        <w:tab/>
        <w:t>Msgbox – Please enter number of skyhooks between 1-32,767.</w:t>
      </w:r>
    </w:p>
    <w:p>
      <w:pPr>
        <w:pStyle w:val="Normal"/>
        <w:rPr/>
      </w:pPr>
      <w:r>
        <w:rPr/>
        <w:tab/>
        <w:t>Clear txtSkyhooks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</w:r>
      <w:r>
        <w:rPr>
          <w:color w:val="339966"/>
        </w:rPr>
        <w:t>‘Assign Variable</w:t>
      </w:r>
    </w:p>
    <w:p>
      <w:pPr>
        <w:pStyle w:val="Normal"/>
        <w:ind w:firstLine="720"/>
        <w:rPr/>
      </w:pPr>
      <w:r>
        <w:rPr/>
        <w:t>intSkyhooks=txtSkyhooks</w:t>
      </w:r>
    </w:p>
    <w:p>
      <w:pPr>
        <w:pStyle w:val="Normal"/>
        <w:rPr/>
      </w:pPr>
      <w:r>
        <w:rPr/>
        <w:tab/>
      </w:r>
      <w:r>
        <w:rPr>
          <w:color w:val="339966"/>
        </w:rPr>
        <w:t>‘Calc Answers</w:t>
      </w:r>
    </w:p>
    <w:p>
      <w:pPr>
        <w:pStyle w:val="Normal"/>
        <w:rPr/>
      </w:pPr>
      <w:r>
        <w:rPr/>
        <w:tab/>
        <w:t>intBoxes= intSkyhooks\intSkyhooksPerBox</w:t>
      </w:r>
    </w:p>
    <w:p>
      <w:pPr>
        <w:pStyle w:val="Normal"/>
        <w:rPr/>
      </w:pPr>
      <w:r>
        <w:rPr/>
        <w:tab/>
        <w:t>intLeftOver=inkSkyhooks  Mod intSkyhooksPerBox</w:t>
      </w:r>
    </w:p>
    <w:p>
      <w:pPr>
        <w:pStyle w:val="Normal"/>
        <w:rPr/>
      </w:pPr>
      <w:r>
        <w:rPr/>
        <w:tab/>
      </w:r>
      <w:r>
        <w:rPr>
          <w:color w:val="339966"/>
        </w:rPr>
        <w:t>‘Write answers to form</w:t>
      </w:r>
    </w:p>
    <w:p>
      <w:pPr>
        <w:pStyle w:val="Normal"/>
        <w:rPr/>
      </w:pPr>
      <w:r>
        <w:rPr/>
        <w:tab/>
        <w:t>lblBoxes = intBoxes</w:t>
      </w:r>
    </w:p>
    <w:p>
      <w:pPr>
        <w:pStyle w:val="Normal"/>
        <w:rPr/>
      </w:pPr>
      <w:r>
        <w:rPr/>
        <w:tab/>
        <w:t>lblLeftover = intLeftover</w:t>
      </w:r>
    </w:p>
    <w:p>
      <w:pPr>
        <w:pStyle w:val="Normal"/>
        <w:rPr/>
      </w:pPr>
      <w:r>
        <w:rPr/>
        <w:t>End if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28:00Z</dcterms:created>
  <dc:creator>wiesel</dc:creator>
  <dc:description/>
  <cp:keywords/>
  <dc:language>en-US</dc:language>
  <cp:lastModifiedBy>wiesel</cp:lastModifiedBy>
  <cp:lastPrinted>2010-10-08T08:49:00Z</cp:lastPrinted>
  <dcterms:modified xsi:type="dcterms:W3CDTF">2010-10-11T14:23:00Z</dcterms:modified>
  <cp:revision>9</cp:revision>
  <dc:subject/>
  <dc:title>^  Exponents (powers)</dc:title>
</cp:coreProperties>
</file>